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 xml:space="preserve">Архитектурные памятники первой половины </w:t>
      </w:r>
      <w:r>
        <w:rPr>
          <w:b/>
          <w:sz w:val="40"/>
          <w:lang w:val="en-US"/>
        </w:rPr>
        <w:t xml:space="preserve">XIX </w:t>
      </w:r>
      <w:r>
        <w:rPr>
          <w:b/>
          <w:sz w:val="40"/>
        </w:rPr>
        <w:t>века.</w:t>
      </w:r>
    </w:p>
    <w:p>
      <w:pPr>
        <w:pStyle w:val="TextBodyIndent"/>
        <w:ind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Indent"/>
        <w:jc w:val="both"/>
        <w:rPr/>
      </w:pPr>
      <w:r>
        <w:rPr/>
        <w:t>В первой трети девятнадцатого века создаются ни с чем не сравнимые шедевры архитектуры высокого классицизма, ансамбли красивейших площадей Петербурга. При Александре первом господствовал упрощённый, лишённый фантазии стиль. Как и в восемнадцатом веке, в девятнадцатом в основу был взят принцип регулярности застройки. С особой силой проявляется значение Невы как главной артерии и основной композиционной образующей в центре Санкт-Петербурга. Почти всё пространство, занимаемое в настоящее время Петербургом, в середине девятнадцатого века уже вошло в черту города и было застроено. Были возведены важнейшие здания, сохранившиеся до наших дней с небольшими изменениями. Частных построек было мало. Прокладывались новые улицы, обстраивались площади. Улицы мостились крупным булыжнико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>Ансамбль Смольног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Проект комплекса монастыря состоит из собора с колокольней, служебных и жилых корпусом, трапезной и других помещений. Собор монастыря – замечательный образец архитектуры этого периода, одно из лучших произведений Ф. Б. Растрелли. Великолепный комплекс создан в стиле русского барокко. Ансамбль был запроектирован в традициях русских монастырских комплексов с пятиглавым собором в центре огромного крестообразного в план двора, ограждённого по периметру протяжённым монастырским зданием. Отдельно стоящая колокольня представляет собой многоярусное сооружение высотой 140 метров, – так пожелал император, чтобы превзойти колокольню Ивана Великого. Достройка и внутренняя отделка собора была осуществлена архитектором Стасовых в 1832-1835-х годах. Монастырь был первым женским учебным заведением в России для девушек дворянского происхождения.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К югу от монастыря в 1806-1808 годах по проекту Д. Кваренги было построено здание Смольного института со служебными корпусами, садом ми оградой. Здание предназначалось для закрытого учебного заведения – Института благородных девиц, который стал называться институтом благородных девиц. Широкий курдонер охвачен в плане зданием с великолепным восьмиколонным портиком ионического ордера, поднятым на аркаду цокольного этажа главного западного фасада. Здание Смольного построено в формах, свойственных становлению стиля высокого классицизм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ихайловский замок.</w:t>
      </w:r>
    </w:p>
    <w:p>
      <w:pPr>
        <w:pStyle w:val="Normal"/>
        <w:ind w:firstLine="851"/>
        <w:jc w:val="both"/>
        <w:rPr/>
      </w:pPr>
      <w:r>
        <w:rPr>
          <w:sz w:val="36"/>
        </w:rPr>
        <w:t xml:space="preserve">Территория ансамбля располагалась на правом берегу реки Фонтанки, недалеко от её истока, за вторым летним садом, с южной стороны верховья реки Мойки, и занимала часть обширной территории Третьего Летнего сада. Здесь, на берегу Фонтанки и Мойки, Пётр </w:t>
      </w:r>
      <w:r>
        <w:rPr>
          <w:sz w:val="36"/>
          <w:lang w:val="en-US"/>
        </w:rPr>
        <w:t>I</w:t>
      </w:r>
      <w:r>
        <w:rPr>
          <w:sz w:val="36"/>
        </w:rPr>
        <w:t xml:space="preserve"> для Екатерины </w:t>
      </w:r>
      <w:r>
        <w:rPr>
          <w:sz w:val="36"/>
          <w:lang w:val="en-US"/>
        </w:rPr>
        <w:t xml:space="preserve">I </w:t>
      </w:r>
      <w:r>
        <w:rPr>
          <w:sz w:val="36"/>
        </w:rPr>
        <w:t xml:space="preserve">когда-то построил летний дом, вокруг которого был разведён сад. Дом этот посещался редко и мало-помалу обветшал. В конце 30-х годов восемнадцатого века для Анны Иоанновны был выстроен новый дворец, а старый разобран. Строился он Ф.Б. Растрелли и был шедевром русского барокко. Жила же в новом дворце Елизавета Петровна, здесь Екатерина </w:t>
      </w:r>
      <w:r>
        <w:rPr>
          <w:sz w:val="36"/>
          <w:lang w:val="en-US"/>
        </w:rPr>
        <w:t>II</w:t>
      </w:r>
      <w:r>
        <w:rPr>
          <w:sz w:val="36"/>
        </w:rPr>
        <w:t xml:space="preserve"> принимала официальное поздравление по случаю вступления на престол. В нём же родился будущий император Павел </w:t>
      </w:r>
      <w:r>
        <w:rPr>
          <w:sz w:val="36"/>
          <w:lang w:val="en-US"/>
        </w:rPr>
        <w:t xml:space="preserve">I. </w:t>
      </w:r>
      <w:r>
        <w:rPr>
          <w:sz w:val="36"/>
        </w:rPr>
        <w:t xml:space="preserve">После смерти Екатерины II Павел I приказал в 1779 году разобрать дворец и на его месте построить дворец-замок, при котором должна была быть церковь архистратига Михаила, сам же замок было принято называть Михайловским. В его торжественноё закладке принимал участие и сам император с императрицей Марией Фёдоровной. Замок был готов к 1800 году, 8 ноября состоялось освещение, одновременно с освящением его церкви. Потайные ходы, окружавшие его земляные валы и каналы с подъёмными мостами, казались Павлу I надёжной защитой от дворцовых переворотов. Но императору удалось пожить в новой резиденции недолго. Здесь же, в ночь на 11 марта 1801 года, он был задушен заговорщиками.  Михайловский замок и площадь-плац называемая Коннетабльской, отделялась от окружающей территории глубокими каналами с переброшенными через них подъёмными мостами. Каждый из четырёх фасадов замка решён своеобразно и не повторяет другой. Стилевые сосбенности архитектуры замка открывают перед нами двери в </w:t>
      </w:r>
      <w:r>
        <w:rPr>
          <w:sz w:val="36"/>
          <w:lang w:val="en-US"/>
        </w:rPr>
        <w:t>XIX ве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1276350</wp:posOffset>
                </wp:positionV>
                <wp:extent cx="4123690" cy="275209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16.7pt;mso-wrap-distance-left:9.05pt;mso-wrap-distance-right:9.05pt;mso-wrap-distance-top:0pt;mso-wrap-distance-bottom:0pt;margin-top:100.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36"/>
        </w:rPr>
        <w:t>В ансамбль Михайловского замка</w:t>
      </w:r>
      <w:r>
        <w:rPr>
          <w:sz w:val="36"/>
          <w:lang w:val="en-US"/>
        </w:rPr>
        <w:t xml:space="preserve"> </w:t>
      </w:r>
      <w:r>
        <w:rPr>
          <w:sz w:val="36"/>
        </w:rPr>
        <w:t>включают так же Михайловский манеж, конюшни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1823 году в замке было размещено Главное инженерное училище, с этого времени он стал называться Инженерным замком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лександринский театр</w:t>
      </w:r>
    </w:p>
    <w:p>
      <w:pPr>
        <w:pStyle w:val="2"/>
        <w:rPr/>
      </w:pPr>
      <w:r>
        <w:rPr/>
        <w:t xml:space="preserve">На Александринской площади находился деревянный Итальянский павильон. Его решено было переделать в театр. В 1801 году деревянный театр по проекту В. Бренны был готов. Вначале его называли театр Казасси по имени руководителя труппы, но с 1803 года театр стал называться Малым. Малый театр своим видом не соответствовал тому ответственному месту, которое занимал на площади, да и вместимость зрительного зала была недостаточная. В 1811 году принимается решение о строительстве в этом районе нового театра. Начавшаяся война приостановила проектирование. К вопросу о строительстве театра вернулись лишь в 1818 году. Проектировал театр К. И. Росси. Работа у архитектора заняла с небольшими перерывами 20 лет, и в результате трудоёмкой работы он создал уникальный проект театрального ансамбля. </w:t>
      </w:r>
    </w:p>
    <w:p>
      <w:pPr>
        <w:pStyle w:val="2"/>
        <w:rPr/>
      </w:pPr>
      <w:r>
        <w:rPr/>
        <w:t>Строился театр с 1828 по 1832 год. Он расположен в глубине площади и обращён своим главным фасадом к Невскому проспекту. Здание Александринского театра играет в ансамбле площади доминирующую роль. Оно является образцом высокого классицизма в архитектуре. Обработанные рустами стены нижнего этажа служат как бы цоколем торжественных колоннад, украшающих фасады здания. Шестиколонная лоджия коринфского ордера главного фасада с аттиком, украшенным барельефными скульптурами Славы и Лиры, на котором установлена квадрига Аполлона, придают театру особую величавость. В нишах главного фасада – статуи муз Терпсихоры и Мельпомены. Задний фасад помимо пилястр украшен также статуями муз Клио и  Эвтерпы.</w:t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</w:rPr>
        <w:t xml:space="preserve">Первая половина девятнадцатого века превратила градостроительное ядро Петербурга в уникальную, целостную систему архитектурных ансамблей, не имеющих себе равных истории мирового градостроительства искусства. </w:t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ind w:firstLine="851"/>
        <w:jc w:val="both"/>
        <w:rPr>
          <w:sz w:val="96"/>
        </w:rPr>
      </w:pPr>
      <w:r>
        <w:rPr>
          <w:sz w:val="96"/>
        </w:rPr>
      </w:r>
    </w:p>
    <w:p>
      <w:pPr>
        <w:pStyle w:val="Heading2"/>
        <w:jc w:val="center"/>
        <w:rPr>
          <w:b w:val="false"/>
          <w:b w:val="false"/>
          <w:sz w:val="96"/>
          <w:lang w:val="en-US"/>
        </w:rPr>
      </w:pPr>
      <w:r>
        <w:rPr>
          <w:b w:val="false"/>
          <w:sz w:val="96"/>
        </w:rPr>
        <w:t>Реферат</w:t>
      </w:r>
    </w:p>
    <w:p>
      <w:pPr>
        <w:pStyle w:val="Normal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истории и культуре Санкт-Петербург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i/>
          <w:sz w:val="56"/>
        </w:rPr>
        <w:t xml:space="preserve">Архитектурные памятники первой половины </w:t>
      </w:r>
      <w:r>
        <w:rPr>
          <w:i/>
          <w:sz w:val="56"/>
          <w:lang w:val="en-US"/>
        </w:rPr>
        <w:t xml:space="preserve">XIX </w:t>
      </w:r>
      <w:r>
        <w:rPr>
          <w:i/>
          <w:sz w:val="56"/>
        </w:rPr>
        <w:t>века.</w:t>
      </w:r>
    </w:p>
    <w:p>
      <w:pPr>
        <w:pStyle w:val="Normal"/>
        <w:jc w:val="center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Heading4"/>
        <w:rPr/>
      </w:pPr>
      <w:r>
        <w:rPr/>
        <w:t>Ученицы 9а класса</w:t>
      </w:r>
    </w:p>
    <w:p>
      <w:pPr>
        <w:pStyle w:val="Heading4"/>
        <w:rPr/>
      </w:pPr>
      <w:r>
        <w:rPr/>
        <w:t xml:space="preserve"> </w:t>
      </w:r>
      <w:r>
        <w:rPr/>
        <w:t>214 лице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етроченковой Анастаси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5:14:00Z</dcterms:created>
  <dc:creator>Саша</dc:creator>
  <dc:description/>
  <dc:language>en-US</dc:language>
  <cp:lastModifiedBy>Svetlana</cp:lastModifiedBy>
  <cp:lastPrinted>2002-10-11T22:15:00Z</cp:lastPrinted>
  <dcterms:modified xsi:type="dcterms:W3CDTF">2003-11-04T18:44:00Z</dcterms:modified>
  <cp:revision>3</cp:revision>
  <dc:subject/>
  <dc:title>Архитектурные памятники первой половины XIX века</dc:title>
</cp:coreProperties>
</file>