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585342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021523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