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ребристой плиты покрыт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и расчётные нагрузки на 1м² перекрытия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06"/>
        <w:gridCol w:w="1607"/>
        <w:gridCol w:w="1607"/>
      </w:tblGrid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ид нагрузки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кн./м²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кн./м²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 от вес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рулонного покрытия(6мм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ц/п стяжки(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00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- от утеплителя(базальтоволокнистые плиты 120мм;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=250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пароизоляции(2 слоя пергамина на мастике 10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от ребристых панелей(25мм)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6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Всего от постоянной нагрузки: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05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 от снег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  <w:tr>
        <w:trPr/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кратковременная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0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6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4</w:t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плиты по прочности.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Расчёт полки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иту рассматриваем как многопролётную неразрезную балку.</w:t>
      </w:r>
    </w:p>
    <w:p>
      <w:pPr>
        <w:pStyle w:val="Normal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sz w:val="22"/>
        </w:rPr>
        <w:t>Изгибающий момент в сечени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о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ит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а общая нагрузка на плиту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е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>+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</m:t>
            </m:r>
          </m:sub>
        </m:sSub>
      </m:oMath>
      <w:r>
        <w:rPr>
          <w:rFonts w:cs="Courier New" w:ascii="Courier New" w:hAnsi="Courier New"/>
          <w:sz w:val="22"/>
        </w:rPr>
        <w:t>=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>120+520+360+120+687)+2800=</w:t>
      </w:r>
      <w:r>
        <w:rPr>
          <w:rFonts w:cs="Courier New" w:ascii="Courier New" w:hAnsi="Courier New"/>
          <w:sz w:val="22"/>
          <w:lang w:val="en-US"/>
        </w:rPr>
        <w:t>4.61</w:t>
      </w:r>
      <w:r>
        <w:rPr>
          <w:rFonts w:cs="Courier New" w:ascii="Courier New" w:hAnsi="Courier New"/>
          <w:sz w:val="22"/>
        </w:rPr>
        <w:t>(кн/м²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лезная толщина плиты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Определяе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>=1(м)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сечения арматуры класса Вр-I на полосу шириной 1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Принимаем сварную сетку С-2 с продольной арматурой Ø3 класса Вр-I, шаг 100(мм), As=0.71(см²) и поперечной Ø3 класса Вр-I, шаг 200(мм), As=0.35(см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  <w:t>Процент армирования</w:t>
      </w:r>
      <w:r>
        <w:rPr>
          <w:rFonts w:cs="Courier New" w:ascii="Courier New" w:hAnsi="Courier New"/>
          <w:i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поперечных рёбер по прочности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оперечные рёбра запроектированы с шаг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оперечное ребро рассчитываем как балку таврового сечения с защемлённой опорой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Постоянная расчётная нагрузк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Courier New" w:ascii="Courier New" w:hAnsi="Courier New"/>
          <w:sz w:val="22"/>
        </w:rPr>
        <w:t xml:space="preserve"> с учетом собственного веса ребра: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ременная(снеговая)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щая нагрузк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в пролёте: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Изгибающий момент на опоре: 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оперечная сила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инимаем полезную высоту сечения ребр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 Расчётное сечение ребра в пролёте является тавровым с полкой в сжатой зон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пролётному момент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чая высота ребра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йтральная ось проходит в полк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 необходимая площадь нижней продольной арматуры в ребре буд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имаем 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Ø8  А-III,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цент армирования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ходим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Courier New" w:ascii="Courier New" w:hAnsi="Courier New"/>
          <w:sz w:val="22"/>
        </w:rPr>
        <w:t xml:space="preserve"> по опорному моменту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 верхней растянутой арматуры на опоре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2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читывая на опоре работу поперечных стержней сетки плиты, у которой на 1(м) имеется 5Ø3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на продольный стержень плоского каркаса требуетс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b/>
          <w:i/>
          <w:sz w:val="22"/>
        </w:rPr>
        <w:t xml:space="preserve">Из конструктивных соображений принимаем верхний стержень таким же, как нижний, т.е.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Ø8  А-III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им необходимость постановки хомутов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Следовательно требуется расчёт поперечной арматуры. Зададимся шагом хомутов и диаметром стержней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;  Ø5 Вр-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иним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прочност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 обеспечивается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дольных рёбер по прочност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1. Предельные состояния перв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литу рассматриваем как свободно лежащую на двух опорах балку П-образного поперечного сечения, которое приводится к тавровому сечению с полкой в сжатой зоне.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>Находим расчётный пролёт плиты, принимая ширину опоры 10с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аксимальный изгибающий момент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Courier New" w:ascii="Courier New" w:hAnsi="Courier New"/>
          <w:sz w:val="22"/>
        </w:rPr>
        <w:t xml:space="preserve">- номинальная ширина панели(расстояние в осях) 3(м),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onst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>(сбор нагрузок)</w:t>
      </w:r>
      <w:r>
        <w:rPr>
          <w:rFonts w:cs="Courier New" w:ascii="Courier New" w:hAnsi="Courier New"/>
          <w:sz w:val="22"/>
          <w:lang w:val="en-US"/>
        </w:rPr>
        <w:t xml:space="preserve">. </w:t>
      </w:r>
      <w:r>
        <w:rPr>
          <w:rFonts w:cs="Courier New" w:ascii="Courier New" w:hAnsi="Courier New"/>
          <w:sz w:val="22"/>
        </w:rPr>
        <w:t>Ширина свеса полки в каждую сторону от ребра не должна превышать половины расстояния в свету между соседними рёбрами и 1</w:t>
      </w:r>
      <w:r>
        <w:rPr>
          <w:rFonts w:cs="Courier New" w:ascii="Courier New" w:hAnsi="Courier New"/>
          <w:sz w:val="22"/>
          <w:lang w:val="en-US"/>
        </w:rPr>
        <w:t>/</w:t>
      </w:r>
      <w:r>
        <w:rPr>
          <w:rFonts w:cs="Courier New" w:ascii="Courier New" w:hAnsi="Courier New"/>
          <w:sz w:val="22"/>
        </w:rPr>
        <w:t xml:space="preserve">6 пролёта рассчитываемого элемента.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 расчётная ширина полки в сжатой зоне: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Рабочая высота ребра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установления расчётного случая таврового сечения проверим условие, счит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Условие соблюдается, следовательно, нейтральная ось проходит в пределах сжатой полки т.е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Courier New" w:ascii="Courier New" w:hAnsi="Courier New"/>
          <w:sz w:val="22"/>
        </w:rPr>
        <w:t>. Определим положение границы сжатой зон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едварительн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следует назначать с учётом допустимых отклонени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Courier New" w:ascii="Courier New" w:hAnsi="Courier New"/>
          <w:sz w:val="22"/>
        </w:rPr>
        <w:t xml:space="preserve"> значения предварительного напряжения таким образом, чтобы выполнялось условие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>(т.к. механический способ натяжения арматуры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r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.к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rFonts w:cs="Courier New" w:ascii="Courier New" w:hAnsi="Courier New"/>
          <w:sz w:val="22"/>
        </w:rPr>
        <w:t xml:space="preserve">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Courier New" w:ascii="Courier New" w:hAnsi="Courier New"/>
          <w:sz w:val="22"/>
        </w:rPr>
        <w:t xml:space="preserve"> должно быть умножено на коэффициен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►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яем площадь сечения растянутой арматуры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 xml:space="preserve">Принимаем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Ø16  А-V, 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Расчёт по наклонному сечению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Расчёт на действие поперечной силы: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sz w:val="22"/>
        </w:rPr>
        <w:t xml:space="preserve">Проверим необходимость постановки хомут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-III ;  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>Определим длину проекции наиболее опасного наклонного се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w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словие выполняется.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Расчёт на действие изгибающего момента:</w:t>
      </w: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с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.к. у продольной арматуры отсутствует анкеровка, 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rFonts w:cs="Courier New" w:ascii="Courier New" w:hAnsi="Courier New"/>
          <w:sz w:val="22"/>
        </w:rPr>
        <w:t xml:space="preserve"> принимают сниженным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где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p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p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ловие выполняется. Прочность по наклонной трещине обеспече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2. Предельные состояния второй группы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ение геометрических характеристик приведённого сечени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татический момент площади приведённого сечения относительно нижней гран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15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тояние от нижней грани до центра тяжести приведённого сечения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, то же до верхне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  <w:lang w:val="en-US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Момент инерции приведённого сечения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61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мент сопротивления приведённого сечения относительно нижней гран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то же по верхней зон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- для тавровых сечений с полкой в сжатой зоне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Расстояния от верхней и нижней ядровой точек до центра тяжести приведённого сечения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f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Определим потери предварительного напряжения арматуры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в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релаксации напряжений а арматур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температурного перепада(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т деформации анкеров, расположенных у натяжных устройст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2"/>
        </w:rPr>
        <w:t>- длина натягиваемого стержн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тери от быстронатекающей ползучести бетона, подвергнутого тепловой обработке,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6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, гд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2"/>
        </w:rPr>
        <w:t>Первые потери напряжений</w:t>
      </w:r>
      <w:r>
        <w:rPr>
          <w:rFonts w:cs="Courier New" w:ascii="Courier New" w:hAnsi="Courier New"/>
          <w:i/>
          <w:sz w:val="22"/>
        </w:rPr>
        <w:t>:</w:t>
      </w:r>
      <w:r>
        <w:rPr>
          <w:rFonts w:cs="Courier New" w:ascii="Courier New" w:hAnsi="Courier New"/>
          <w:sz w:val="22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торые потер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т усадки бе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 xml:space="preserve">от ползучести бетона пр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ourier New" w:ascii="Courier New" w:hAnsi="Courier New"/>
          <w:sz w:val="22"/>
        </w:rPr>
        <w:t>, для бетона подвергнут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ловой обработке при атмосферном давлении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Style11"/>
        <w:rPr/>
      </w:pPr>
      <w:r>
        <w:rPr/>
        <w:t>Вторые потери напряжений</w:t>
      </w:r>
      <w:r>
        <w:rPr>
          <w:i w:val="false"/>
        </w:rPr>
        <w:t xml:space="preserve">: </w:t>
      </w:r>
      <w:r>
        <w:rPr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i w:val="false"/>
        </w:rPr>
        <w:t>.</w:t>
      </w:r>
    </w:p>
    <w:p>
      <w:pPr>
        <w:pStyle w:val="Style11"/>
        <w:rPr/>
      </w:pPr>
      <w:r>
        <w:rPr/>
        <w:t>Общие потери предварительного напряжения арматуры:</w:t>
      </w:r>
    </w:p>
    <w:p>
      <w:pPr>
        <w:pStyle w:val="Style11"/>
        <w:rPr/>
      </w:pPr>
      <w:r>
        <w:rPr>
          <w:rFonts w:eastAsia="Courier New"/>
        </w:rPr>
        <w:t xml:space="preserve">        </w:t>
      </w:r>
      <w:r>
        <w:rPr>
          <w:rFonts w:eastAsia="Courier New"/>
          <w:b w:val="false"/>
          <w:i w:val="false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b w:val="false"/>
          <w:i w:val="false"/>
        </w:rPr>
        <w:t>.</w:t>
      </w:r>
    </w:p>
    <w:p>
      <w:pPr>
        <w:pStyle w:val="Style11"/>
        <w:rPr/>
      </w:pPr>
      <w:r>
        <w:rPr/>
        <w:t xml:space="preserve">Равнодействующая сил обжатия с учётом всех потерь и точности натяжения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0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н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 w:val="false"/>
          <w:i w:val="false"/>
        </w:rPr>
        <w:t xml:space="preserve">, гд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</w:rPr>
        <w:t>.</w:t>
      </w:r>
    </w:p>
    <w:p>
      <w:pPr>
        <w:pStyle w:val="Style1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о деформациям (определение прогибов)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ычисляем момент, воспринимаемый сечением нормальным к продольной оси элемента, при образовании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f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зависимости от вида 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ледовательно трещины в растянутой зоне образуются. Необходим расчёт по раскрытию трещи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чёт по раскрытию трещин, нормальных к продольной оси эле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ельная ширина раскрытия трещин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должительна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гибающий момент от нормативных нагрузок: постоянной и длитель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ой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. Приращения напряжений в растянутой арматуре от действия постоянной и длительной нагрузок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sz w:val="22"/>
        </w:rPr>
        <w:t xml:space="preserve"> т.к. усилие обжатия </w:t>
      </w:r>
      <w:r>
        <w:rPr>
          <w:rFonts w:cs="Courier New" w:ascii="Courier New" w:hAnsi="Courier New"/>
          <w:i/>
          <w:sz w:val="24"/>
        </w:rPr>
        <w:t>Р</w:t>
      </w:r>
      <w:r>
        <w:rPr>
          <w:rFonts w:cs="Courier New" w:ascii="Courier New" w:hAnsi="Courier New"/>
          <w:sz w:val="22"/>
        </w:rPr>
        <w:t xml:space="preserve"> приложено в центре тяжести площади нижней напрягаемой арматуры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ращения напряжений в растянутой арматуре от действия полной нагрузки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Ширину раскрытия трещин от непродолжительного действия всей нагруз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rFonts w:cs="Courier New" w:ascii="Courier New" w:hAnsi="Courier New"/>
          <w:sz w:val="22"/>
        </w:rPr>
        <w:t>,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/>
      </w:pPr>
      <w:r>
        <w:rPr/>
        <w:t xml:space="preserve">Ширину раскрытия трещин от непродолжительного действия постоянной и длительной нагрузки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den>
        </m:f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TextBody"/>
        <w:rPr>
          <w:u w:val="single"/>
        </w:rPr>
      </w:pPr>
      <w:r>
        <w:rPr/>
        <w:t>Ширину раскрытия трещин от действия постоянной и длительной нагрузок: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к как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продолжительная ширина раскрытия трещин: 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 xml:space="preserve">Продолжительная ширина раскрытия трещин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Расчёт прогиба плиты: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Прогиб определяем от нормативного значения постоянной и длительных нагрузок; предельный прогиб составляет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587</w:t>
      </w:r>
      <w:r>
        <w:rPr>
          <w:rFonts w:cs="Courier New" w:ascii="Courier New" w:hAnsi="Courier New"/>
          <w:sz w:val="22"/>
        </w:rPr>
        <w:t>/</w:t>
      </w:r>
      <w:r>
        <w:rPr>
          <w:sz w:val="22"/>
        </w:rPr>
        <w:t xml:space="preserve">200 </w:t>
      </w:r>
      <w:r>
        <w:rPr>
          <w:rFonts w:cs="Courier New" w:ascii="Courier New" w:hAnsi="Courier New"/>
          <w:sz w:val="22"/>
        </w:rPr>
        <w:t>=</w:t>
      </w:r>
      <w:r>
        <w:rPr>
          <w:sz w:val="22"/>
        </w:rPr>
        <w:t xml:space="preserve"> 2.94</w:t>
      </w:r>
      <w:r>
        <w:rPr>
          <w:rFonts w:cs="Courier New" w:ascii="Courier New" w:hAnsi="Courier New"/>
          <w:sz w:val="22"/>
        </w:rPr>
        <w:t xml:space="preserve">(см). Вычисляем параметры, необходимые для определения прогиба плиты с учётом трещин в растянутой зоне. Заменяющий момент равен изгибающему моменту от постоянной и длительной нагрузок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суммарная продольная сила равна усилию предварительного обжатия с учётом всех потерь и при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 xml:space="preserve">;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  <w:sz w:val="22"/>
        </w:rPr>
        <w:t xml:space="preserve">; эксцентриситет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коэффициент </w:t>
      </w:r>
      <w:r>
        <w:rPr>
          <w:rFonts w:cs="Courier New" w:ascii="Courier New" w:hAnsi="Courier New"/>
          <w:b/>
          <w:i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-</w:t>
      </w:r>
      <w:r>
        <w:rPr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длительном действии нагруз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o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кривизну оси при изгиб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0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8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ычислим прогиб плиты:</w:t>
      </w:r>
    </w:p>
    <w:p>
      <w:pPr>
        <w:pStyle w:val="Heading1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d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t>3. Расчёт плиты в стадии изготовления.</w:t>
      </w:r>
    </w:p>
    <w:p>
      <w:pPr>
        <w:pStyle w:val="Normal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  <w:object w:dxaOrig="2963" w:dyaOrig="2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5pt;margin-top:9pt;width:148.2pt;height:140.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89181990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Проверка прочности: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а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rFonts w:cs="Courier New" w:ascii="Courier New" w:hAnsi="Courier New"/>
          <w:sz w:val="22"/>
        </w:rPr>
        <w:t>, где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e>
          </m:eqArr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Нагрузка от собственного веса плиты шириной 3(м)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соли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Courier New" w:ascii="Courier New" w:hAnsi="Courier New"/>
          <w:sz w:val="22"/>
        </w:rPr>
        <w:t xml:space="preserve"> взято для </w:t>
      </w:r>
      <w:r>
        <w:rPr>
          <w:rFonts w:cs="Courier New" w:ascii="Courier New" w:hAnsi="Courier New"/>
          <w:i/>
          <w:sz w:val="24"/>
        </w:rPr>
        <w:t>В</w:t>
      </w:r>
      <w:r>
        <w:rPr>
          <w:rFonts w:cs="Courier New" w:ascii="Courier New" w:hAnsi="Courier New"/>
          <w:i/>
          <w:sz w:val="22"/>
        </w:rPr>
        <w:t>21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ёбе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Ø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sz w:val="22"/>
          <w:u w:val="none"/>
        </w:rPr>
        <w:t xml:space="preserve"> принято конструктивно.</w:t>
      </w:r>
    </w:p>
    <w:p>
      <w:pPr>
        <w:pStyle w:val="Normal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Heading5"/>
        <w:rPr/>
      </w:pPr>
      <w:r>
        <w:rPr>
          <w:b/>
          <w:sz w:val="22"/>
          <w:u w:val="none"/>
        </w:rPr>
        <w:t xml:space="preserve">Проверка трещиностойкости: 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Heading5"/>
        <w:rPr>
          <w:sz w:val="22"/>
          <w:u w:val="none"/>
        </w:rPr>
      </w:pPr>
      <w:r>
        <w:rPr>
          <w:b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f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e>
              </m:d>
            </m:e>
          </m:eqArr>
        </m:oMath>
      </m:oMathPara>
    </w:p>
    <w:p>
      <w:pPr>
        <w:pStyle w:val="TextBody"/>
        <w:rPr/>
      </w:pPr>
      <w:r>
        <w:rPr/>
        <w:t>Следовательно трещины образуются.</w:t>
      </w:r>
    </w:p>
    <w:p>
      <w:pPr>
        <w:pStyle w:val="Heading5"/>
        <w:rPr>
          <w:b/>
          <w:b/>
          <w:sz w:val="22"/>
          <w:u w:val="none"/>
        </w:rPr>
      </w:pPr>
      <w:r>
        <w:rPr>
          <w:b/>
          <w:u w:val="none"/>
        </w:rPr>
        <w:drawing>
          <wp:inline distT="0" distB="0" distL="0" distR="0">
            <wp:extent cx="38862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sz w:val="22"/>
          <w:u w:val="none"/>
          <w:lang w:val="en-US"/>
        </w:rPr>
      </w:pPr>
      <w:r>
        <w:rPr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rPr>
          <w:rStyle w:val="Style9"/>
          <w:lang w:val="en-US"/>
        </w:rPr>
      </w:pPr>
      <w:r>
        <w:rPr>
          <w:b/>
          <w:sz w:val="22"/>
          <w:u w:val="none"/>
          <w:lang w:val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CTT" w:hAnsi="PragmaticaCTT" w:cs="PragmaticaCTT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ragmaticaCTT" w:hAnsi="PragmaticaCTT" w:cs="PragmaticaCTT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ragmaticaCTT" w:hAnsi="PragmaticaCTT" w:cs="PragmaticaCTT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ragmaticaCTT" w:hAnsi="PragmaticaCTT" w:cs="PragmaticaCTT"/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48:00Z</dcterms:created>
  <dc:creator>Павел Руднев</dc:creator>
  <dc:description/>
  <dc:language>en-US</dc:language>
  <cp:lastModifiedBy>Павел Руднев</cp:lastModifiedBy>
  <cp:lastPrinted>1998-04-16T20:23:00Z</cp:lastPrinted>
  <dcterms:modified xsi:type="dcterms:W3CDTF">1998-04-16T21:17:00Z</dcterms:modified>
  <cp:revision>20</cp:revision>
  <dc:subject/>
  <dc:title>Расчёт ребристой плиты покрытия</dc:title>
</cp:coreProperties>
</file>