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556298764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1595885991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1815621442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