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ССИЙСКАЯ АКАДЕМИЯ ТЕАТРАЛЬНОГО ИСКУССТ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родюсерский факультет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курсовая работа по предмету </w:t>
      </w:r>
    </w:p>
    <w:p>
      <w:pPr>
        <w:pStyle w:val="Normal"/>
        <w:jc w:val="center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ИСТОРИЯ КОНЦЕРТНОГО ДЕЛА</w:t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о теме:</w:t>
      </w:r>
    </w:p>
    <w:p>
      <w:pPr>
        <w:pStyle w:val="Normal"/>
        <w:jc w:val="center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 xml:space="preserve">УВЕСЕЛИТЕЛЬНЫЕ САДЫ И ВОКЗАЛЫ </w:t>
      </w:r>
    </w:p>
    <w:p>
      <w:pPr>
        <w:pStyle w:val="Normal"/>
        <w:jc w:val="center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В РОСИИ ДО СЕРЕДИНЫ XIX ВЕКА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Научный руководитель</w:t>
        <w:tab/>
        <w:tab/>
        <w:tab/>
        <w:tab/>
        <w:t>профессор Дуков Е.В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Выполнил</w:t>
        <w:tab/>
        <w:tab/>
        <w:tab/>
        <w:tab/>
        <w:tab/>
        <w:tab/>
        <w:tab/>
        <w:t xml:space="preserve">студент III курса </w:t>
        <w:tab/>
        <w:tab/>
        <w:tab/>
        <w:tab/>
        <w:tab/>
        <w:tab/>
        <w:tab/>
        <w:tab/>
        <w:tab/>
        <w:t>Милютин Ю.</w:t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МОСКВА</w:t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1995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С конца XVIII - начала XIX века в культурной жизни столиц, наряду с театральными предприятиями, развивается новый тип увеселительных заведений - вокзалы. “Вокзалами” назывались загородные сады с клубно-концертными помещениями, в которых проходили концерты и дивертисменты с танцевальными вечерами и маскарадами. Само понятие происходит от слова “воксал”, которое означало место общественных гуляний и развлечений в Англии в середине XVII века. Так называлось небольшое поместье недалеко от Лондона, принадлежавшее Воксу де Броте, где устраивались балы, спектакли и фейерверки. В XVIII столетии “воксалами” обзаводится вся Европа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Поначалу в России подобные праздники были ориентированы лишь на высшее дворянство, но со временем, с развитием капиталистических отношений, купечество стало тоже посещать подобные увеселения, а с начала XIX века стали устраиваться подобные празднества и для всех жителей города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Первый вокзал в России был построен по повелению Петра I в Екатерингофе. Так Екатрингофский вокзал стал первым клубно-концертным летним учреждением Петербурга, проработавшем вплоть до шестидесятых годов XVIII века, пока здание не было уничтожено пожаром. “Сколько народу, сколько разгульной весёлости, шуму, гаму, музыки, песен, плясок и проч. было там. Богатые вельможи делали свои палатки из турецких дорогих шалей, в палатках на столах стояла роскошная трапеза, рядом помещались оркестры дворовых музыкантов. Сколько щегольских модных карет и древних прапрадедовских колымаг и рыдванов, блестящей упряжи и веревочной сбруи, прекрасных коней и тощих старых кляч, прелестнейших кавалькад и прежалких всадников можно было встретить там. Всюду азиатская роскошь. Впрочем местами проглядывала и непокрытая голь и нищета. Нередко из-за богатой палатки виднелся чуть-чуть прикрытой рогожей и тряпками шалаш с единственными украшениями: дымящимся самоваром и простым пастушеским рожком для акомпанемента поющих и пляшущих поклонников алкоголя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Вельможи, приезжая сюда со свитою в несколько десятков человек, пировали по три и по четыре дня; перед их палатками плясали и пели песенники-цыгане в белых кафтанах с золотыми позументами. Здесь же на потеху народу завязывался кулачный бой...”</w:t>
      </w:r>
      <w:r>
        <w:rPr>
          <w:rStyle w:val="FootnoteCharacters"/>
          <w:rStyle w:val="FootnoteAnchor"/>
          <w:rFonts w:eastAsia="Courier" w:cs="Courier" w:ascii="Courier" w:hAnsi="Courier"/>
          <w:sz w:val="28"/>
          <w:szCs w:val="28"/>
        </w:rPr>
        <w:footnoteReference w:id="2"/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Первый общественный увеселительный сад открылся весною в 1793 году на Мойке; учредил его заместитель директора императорских театров, барон Ванжура. Увеселительный сад именовался “Вокзал в Нарышкиновом саду”.  Здесь каждую среду и воскресенье давались праздники, балы, танцевальные вечера и маскарады с платою по рублю с человека. Увеселения начинались с 8 часов вечера; посетители могли приходить в масках и без масок. В зале, предназначенном для танцев, играло два оркестра - роговой и бальный. В открытом театре шли, в основном, понтомимы, реже - большие представления и народные пляски. При таких представлениях публика платила два рубля за вход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Здесь выступали и путешествующие актёры, мастера разных “физических, механических и других искусств”, музыканты, играющие на органе и лютне, мастера верховой езды, дрессировщики львов и других зверей, “художники искусственных потешных огней”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Нарышкинский вокзал не смог просуществовать долго, скоро он закрылся, хотя его артисты, по словам современников, имели большой успех. Скорее всего причиной закрытия послужили финансовые трудности предприятия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Другим общедоступным и платным  садом был сад на острове Круглом. Объём предлогамых услуг был значительно меньше, но и плата составляла 25 копеек, а за всё лето - 2,50 рубля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Были также и загородные сады со свободным входом для всех: кн. Вяземского, Зиновьева, Апраксина, Потёмкина, Шереметьева и многих других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В Петербурге существовал также и императорский Летний сад для представителей высшего дворянства. Известны также загородные сады отдельных помещиков для избранной публики: Аптекарский, или Ботанический, сад графа Разумовского на Крестовском острове; в этом саду для увеселения публики закидывались сети для ловли рыбы; тут же находился трактир, где посетителей угощали напитками и различными блюдами; Каменный остров с увеселительным садом в голландском стиле с беседками графа Бестужева-Рюмина. Известен был также и сад гофмаршала Елагина. Здесь в праздничные дни играла музыка, выступали артисты и организовывались фейерверки. Дворецкому было приказано угощать всех желающих обедом и ужином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Некоторые богатые помещики устраивали праздники для друзей в своих садах, ничуть не отличавшиеся от императорских. Так, например, некто Ганин тратил на проведение вечера не менее пяти тысяч рублей. По его приказу создавались из зелени и цветов множество беседок, храмов и других замысловатых строений. Крепостная прислуга была загримерована и переодета под нимф, сильфид и амуров. Кругом играла музыка, горели бенгальские огни, а по вечерам устраивались фейерверки. Многие помещики, давая такие представления за счёт средств, полученных в кредит, часто не думали о расплате. Это порой заканчивалось для них трагически.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8"/>
          <w:szCs w:val="28"/>
        </w:rPr>
        <w:tab/>
        <w:t>Одним из самых известных в Петербурге конца XIX века увеселительных садов подобного рода был - Сад Минеральных Вод. Акционерное общество Минеральных Вод было основано в 1833 году с капиталом в 56 000 рублей. Поначалу здесь проводились только балы, но впоследствии общество дачников устроило в саду и залах разные игры, буфет и музыку. Слава же к ним пришла с начала пятидесятых годов, когда их антрепренёром стал Ив.Ив.Излер. “Это был не столько новый по типу, сколько новый по своим масштабам увеселительный сад, рассчитанный на среднюю и мелкую буржуазию”</w:t>
      </w:r>
      <w:r>
        <w:rPr>
          <w:rStyle w:val="FootnoteCharacters"/>
          <w:rStyle w:val="FootnoteAnchor"/>
          <w:rFonts w:eastAsia="Courier" w:cs="Courier" w:ascii="Courier" w:hAnsi="Courier"/>
          <w:sz w:val="28"/>
          <w:szCs w:val="28"/>
        </w:rPr>
        <w:footnoteReference w:id="3"/>
      </w:r>
      <w:r>
        <w:rPr>
          <w:rFonts w:eastAsia="Courier" w:cs="Courier" w:ascii="Courier" w:hAnsi="Courier"/>
          <w:sz w:val="28"/>
          <w:szCs w:val="28"/>
        </w:rPr>
        <w:t xml:space="preserve">. Его организаторы сделали ставку на сравнительно широкую доступность всех зрелищ, особенно воскресных гуляний, которые собирали тысячи петербуржцев. Для этого в воскресные дни ставились особые эстрадные программы, объединённые по тематическому признаку. 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Организаторы стремились к зрелищности и к разнообразию эстрадных программ, стремлению подать их в эффектной форме. Так репертуар 1850 года состоял из: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“</w:t>
      </w:r>
      <w:r>
        <w:rPr>
          <w:rFonts w:eastAsia="Courier" w:cs="Courier" w:ascii="Courier" w:hAnsi="Courier"/>
          <w:sz w:val="28"/>
          <w:szCs w:val="28"/>
        </w:rPr>
        <w:t>В концертном за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Оркестр гвардии Кавалергардского полка с солистом, известным кларнетистом г. Васильевы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Дуэт тенора и барит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Виртуозы игры на цимбал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Хор московских цыган под руководством Ильи Соколова”. 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В теат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олковые песенники, плясуны и музыкан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Гимнастические упраж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Бальный оркестр г.Шлецингера”.</w:t>
      </w:r>
      <w:r>
        <w:rPr>
          <w:rStyle w:val="FootnoteCharacters"/>
          <w:rFonts w:eastAsia="Courier" w:cs="Courier" w:ascii="Courier" w:hAnsi="Courier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Courier" w:cs="Courier" w:ascii="Courier" w:hAnsi="Courier"/>
          <w:sz w:val="28"/>
          <w:szCs w:val="28"/>
        </w:rPr>
        <w:footnoteReference w:id="4"/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Репертуар 1853 года: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“ </w:t>
      </w:r>
      <w:r>
        <w:rPr>
          <w:rFonts w:eastAsia="Courier" w:cs="Courier" w:ascii="Courier" w:hAnsi="Courier"/>
          <w:sz w:val="28"/>
          <w:szCs w:val="28"/>
        </w:rPr>
        <w:t>В концертном за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Бальный оркестр п/у г. Шиндл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Тирольские певц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Соло-флейт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Трио в составе сопрано, тенора и барит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Дуэт на концерти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а-де-де и вариации из бал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Акробатические упраж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Живые картины в нескольких переменах, с дивертисментом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В эстрадном театр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Бальный оркестр п/у Иоганна Гунд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Фокусник-трансформа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Гимнастические предст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Атлетические упраж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Аттракцион: группа арабов-кабилов - скачки, игры и соревнования в единоборстве.”</w:t>
      </w:r>
      <w:r>
        <w:rPr>
          <w:rStyle w:val="FootnoteCharacters"/>
          <w:rStyle w:val="FootnoteAnchor"/>
          <w:rFonts w:eastAsia="Courier" w:cs="Courier" w:ascii="Courier" w:hAnsi="Courier"/>
          <w:sz w:val="28"/>
          <w:szCs w:val="28"/>
        </w:rPr>
        <w:footnoteReference w:id="5"/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Позднее, в конце века, на месте “Сада Излера” был построен новым антрепренёром сад “Аркадия” и был оформлен им в мавританском стиле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В 1836 году в Павловске был построен первый, в смысле движения поездов, вокзал в виде полукруга в 350 футов, соединяющий Царское село с Петербургом. Общество Царскосельской железной дороги выстроило также залы для балов и концертов и общей столовой. В самом большом зале находился фонтан, построенный иностранным мастером. Следующей весной 1837 года, согласно проекту, стали функционировать на его территории концертные площадки и танцевальные залы с эстрадой. Здесь Павловский музыкальный вокзал служил не только как место народных гуляний и концертов, но и как пункт посадки пассажиров в поезда. В 1844 году большая часть Павловского вокзала сгорела и на месте егобыл сооружён новый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В сороковых годах репертуар Павловского вокзала складывался из дивертисментов, вечеров современной танцевальной музыки и смешанных эстрадных концертов. Артистами, выступающими на сцене были братья Мальчугины, хор фабриканта В.Г.Жукова, хор московских цыган Ильи Соколова, тирольские народные певцы. Кроме того, в программах принимали участие духовые военные оркестры, а с конца сороковых годов - оркестры бальной музыки, которыми дирежировали известные в то время Иосиф и Иоганн Гунгль, Дютч и Цезарь Пуни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Примечательно, что на вокзалах исполнялись самые современные произведения из Европы. Так только приобретающие популярность у себя на родине вальсы Иоганна Штрауса, исполнялись уже оркестром в Павловском вокзале. позднее в 1854 году посетившим этот вокзал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Павловский вокзал приглашал также на гастроли иностранных исполнителей танцевальной музыки: в 1854 году приезжает со своей программой Иоганн Штраус (позднее он будет приезжать каждый год в течение пятнадцати лет)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Таким образом, успех лёгкой симфонической музыки и лёгких танцевальных форм способствовал сближению широкого круга посетителей Павловского вокзала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Программы Павловского вокзала сочитали в себе смешанные эстрадные программы с исполнением танцевальной музыки. Частое обновление репертуара, непрерывность и длительность существования выдвинуло Павловский вокзал и его эстраду на исключительное положение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В самом конце шестидесятых годов XVII века антрепренёр Мельхиор Гроти отктрывает вокзал и  в Москве, арендовав для этого сад графа Трубецкого около Донского монастыря. В течение всего лета здесь проводились публичные собрания для благородных, которые проходили два раза в неделю. Здесь же давались балы и представлялись театральные пьесы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В Москве в последней трети XVIII века открылся как филиал Петровского театра “Воксал Маддокса”. Здесь в летнее время проводились публичные собрания, происходили балы и ставились небольшие дивертисменты артистов оперно-балетной сцены. Обстановка была выполнена со вкусом: эстрада размещалась в центральном зале, окружённым великолепным садом. По воспоминаниям современника М. Загоскина, трудно было придумать что-либо лучше сборного места посетителей Петровского парка; крытые широкие террасы, красивые комнаты, прекрасные галереи и огромная зала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На этраде Петровского парка давались смешанные эстрадные программы, и само наименование Петровского парка стало нарицательным для многих предприятий подобного рода в провинции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Сад заканчивался прудом около которого, в хорошее время года, играла музыка. В большом зале устраивались спектакли с участием актёров публичного московского театра и приезжих трупп- немецких, французских и итальянских. Обычно вечер начинался с небольшой комедии или комической оперы в одном или двух действиях, за представлением следовал бал или маскарад, который заканчивался ужином, а потом можно было танцевать, играть в карты. Гуляние продолжалось, как правило, до двух часов ночи.  За всё это посетители  платили около 5 рублей, включая и сам вход в “воксал” (1 рубль). Пять рублей, по тем временам, были большими деньгами. Фунт говядины, например, стоил 1,5-2 рубля; полтелёнка можно было купить всего за 1 рубль; а цена курицы составляла 5 копеек. Самых гастрономический обед в дорогом трактире обходился в 2 рубля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Так что, судя по приведённым цифрам, нельзя было сказать что Петровский сад являлся общедоступным для большинства населения. Однако сад являлся не только местом увеселений дворянства, но и купечества, численность которого к началу XIX века увеличилась в несколько раз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Весной 1854 года император Николай I утвердил “Правила касательно учреждения различного рода публичных увеселений и простонародных забав в столицах”. Согласно этому законодатель-ному акту, отныне монопольное право на организацию концертов и других представлений пренадлежало Дирекции императорских театров. Всякого рода представления могли даваться в столицах лишь с разрешения Дирекции и при условии отчисления 1/4 части чистого сбора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Утверждение монополии Императорских театров имело под собой экономическое основание, так как расходы театральной дирекции значительно превышали сумму сборов. Уничтожая конкуренцию с частными увеселительными предприятиями, правительство надеялось добиться некоторого сокращения дефицита казённых театров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Таким образом, содержание публичных частных увеселительных садов стало экономически не выгодным и большинству из них пришлось закрыться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ЗАКЛЮЧЕНИЕ.</w:t>
      </w:r>
    </w:p>
    <w:p>
      <w:pPr>
        <w:pStyle w:val="Normal"/>
        <w:jc w:val="both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Увеселительные сады в России способтвовали развитию современных эстрадных жанров и “лёгкой, развлекательной” музыки. Если на сценах театров Москвы и Петербурга господствовала строгость и представительность, исполнялись в основном серьёзная опера и многоактные пьесы, то в загородных садах преобладали лёгкие комические жанры и эстрадные дивертисменты. Основой представлений являлось развлекательность и увеселение публики. 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Поначалу увеселительные сады организовывались для высшего дворянства</w:t>
        <w:tab/>
        <w:t xml:space="preserve"> не с целью заработка денег (наоборот большинство дворян разорялась, проводя подобные увеселения), а с целью приобретения определённого имиджа в обществе. Впоследствии, когда предпрениматели начали понимать, что подобные увеселения могут приносить неплохой доход, начали организовываться  публичные сады.  Формы организации были различными. Это могли быть и единоличные предприятия, но, как правило, они организовывались в форме акционерных обществ, для привлечения большего начального капитала и партнёрства. Некоторые антрепренёры организовывали сады, арендовав участок земли и построив там нечто подобное сцене и гостинным залам. Впоследствии они приглашали исполнителей, выплячивая им гонорары из средств, полученных за реализацию входных билетов, а разницу брали себе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Широкую популярность вокзалам приносил репертуар. Чем новее, оригинальнее и интереснее была программа, тем больше было шансов на успешное экономическое положение. В садах выступали не только оркестры и отдельные музыканты, но и циркачи, спортсмены, акробаты, фокусники. Зрелищность придавали также и вечерние фейерверки, устроение которых поручалось порой и иностранным мастерам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Педставления организовывались на любой вкус. Для ценителей и любителей музыки - роговые и камерные симфонические оркестры, для любителей театра - одноактные комедии, для любителей карточной игры - беседки или специальные залы, для любителей танцев - специальные площадки. Единственными людьми которые были “чужие на этом празднике жизни” были люди не умеющие веселиться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>Важным и с самым большим недостатком подобного рода предприятий была их зависимость от погоды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Увеселительные сады XIX века послужили праобразом сегодняшнего Центрального парка культуры и отдыха. Посетители в праздничные и воскресные дни могут посмотреть выступления артистов разных жанров на летней сцене, потанцевать вечером на дискотеке, покататься на лодках, прокатиться на атракционах, пообедать или поужинать, поиграть в шахматы и карты, посмотреть видео фильм или  просто посидеть на лавочке и посмотреть на фонтан. </w:t>
        <w:tab/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ab/>
        <w:t xml:space="preserve"> Сейчас в столице ведётся реконструкция сада “Эрмитаж”. Организаторы хотят восстановить его прежнюю славу и прежднее назначение. Теперь уже функионирует театр и ночная дискотека.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jc w:val="center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Старикова Л. Театральная жизнь старинной Москвы.- М., 198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Кузнецов Е.М. Из прошлого русской эстрады.-М., 19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 xml:space="preserve">                    </w:t>
      </w:r>
      <w:r>
        <w:rPr>
          <w:rFonts w:eastAsia="Courier" w:cs="Courier" w:ascii="Courier" w:hAnsi="Courier"/>
          <w:sz w:val="28"/>
          <w:szCs w:val="28"/>
        </w:rPr>
        <w:t>Старый Петербург.- Спб., 1990</w:t>
      </w:r>
    </w:p>
    <w:p>
      <w:pPr>
        <w:pStyle w:val="Normal"/>
        <w:jc w:val="both"/>
        <w:rPr>
          <w:rFonts w:ascii="Courier" w:hAnsi="Courier" w:eastAsia="Courier" w:cs="Courier"/>
          <w:sz w:val="28"/>
          <w:szCs w:val="28"/>
        </w:rPr>
      </w:pPr>
      <w:r>
        <w:rPr>
          <w:rFonts w:eastAsia="Courier" w:cs="Courier" w:ascii="Courier" w:hAnsi="Courier"/>
          <w:sz w:val="28"/>
          <w:szCs w:val="28"/>
        </w:rPr>
        <w:t>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ual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лин...... Старый Петербург.-Спб., 1992., с. 43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Е.М. Из прошлого русской эстрады.- М., 1958, с. 10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узнецов Е.М. Из прошлого русской эстрады.- М., 1958, с. 10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, с 1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sual New" w:hAnsi="Usual New" w:eastAsia="Usual New" w:cs="Usual New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2:35:00Z</dcterms:created>
  <dc:creator>������� ����</dc:creator>
  <dc:description>������� ������ �� ������
"�������������� ����"</dc:description>
  <dc:language>en-US</dc:language>
  <cp:lastModifiedBy>��������� ��������� ���� �����������</cp:lastModifiedBy>
  <cp:lastPrinted>1995-12-20T14:42:00Z</cp:lastPrinted>
  <dcterms:modified xsi:type="dcterms:W3CDTF">1996-12-03T01:56:00Z</dcterms:modified>
  <cp:revision>12</cp:revision>
  <dc:subject/>
  <dc:title>����� 3</dc:title>
</cp:coreProperties>
</file>