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Cs w:val="20"/>
          <w:lang w:val="en-US"/>
        </w:rPr>
      </w:pPr>
      <w:r>
        <w:rPr>
          <w:rFonts w:cs="Arial" w:ascii="Arial" w:hAnsi="Arial"/>
          <w:b/>
          <w:szCs w:val="20"/>
          <w:lang w:val="en-US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</w:r>
    </w:p>
    <w:p>
      <w:pPr>
        <w:pStyle w:val="Web"/>
        <w:jc w:val="center"/>
        <w:rPr>
          <w:rFonts w:ascii="Arial" w:hAnsi="Arial" w:cs="Arial"/>
          <w:b/>
          <w:b/>
          <w:bCs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АЛЕКСАНДР ЛЕОНИДОВИЧ ЧИЖЕВСКИЙ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Александр Леонидович Чижевский родился 7 февраля 1897 года. После переезда семьи в Калугу учился в частном реальном училище Шахмагонова (1913-15 гг.). В это время он знакомится с К.Э.Циолковским, дружба с которым оказала огромное влияние на его формирование как ученого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В результате дискуссий с Циолковским Чижевский начинает исследовать проблемы солнечно-земных связей. Уже в 1915 году он выступает с докладом “Периодическое влияние Солнца на биосферу Земли” на заседании калужского общества по изучению природы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В 1915-18 гг. Чижевский учится в Калужском отделении Московского археологического института, а в 1918 году защищает в МГУ докторскую диссертацию на тему: “Исследование периодичности всемирно-исторического процесса”. Уже будучи доктором истории и преподавателем археологического института, Чижевский учится на естественно-математическом и медицинском факультетах Московского университета (1918-22 гг.)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Совершенно новые взгляды на проблемы, находящиеся на стыке естественных и гуманитарных наук, позднее обобщены им в монографиях “Физические факторы исторического процесса” (Калуга, 1924 г.) и “Эпидемиологические катастрофы и периодическая деятельность Солнца” (Москва, 1930 г.). </w:t>
      </w:r>
    </w:p>
    <w:p>
      <w:pPr>
        <w:pStyle w:val="Web"/>
        <w:rPr>
          <w:rFonts w:ascii="Arial" w:hAnsi="Arial" w:cs="Arial"/>
        </w:rPr>
      </w:pPr>
      <w:r>
        <w:drawing>
          <wp:anchor behindDoc="0" distT="104775" distB="104775" distL="0" distR="10477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67000" cy="3505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Начиная с 1918 года Чижевский занимается экспериментальными исследованиями физиологического воздействия атмосферного электричества, которые проводит в собственной домашней лаборатории в Калуге. В 1919 году он читает в Калуге перед членами научного общества доклад о положительном влиянии на живые организмы отрицательных ионов воздуха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В 1923 году Чижевский активно вступился за приоритет К.Э.Циолковского в области ракетоплавания, переиздал в Калуге его пионерскую статью 1903 года и разослал ее 250 ведущим ученым мира.</w:t>
      </w:r>
    </w:p>
    <w:p>
      <w:pPr>
        <w:pStyle w:val="Web"/>
        <w:rPr/>
      </w:pPr>
      <w:r>
        <w:rPr>
          <w:rFonts w:cs="Arial" w:ascii="Arial" w:hAnsi="Arial"/>
        </w:rPr>
        <w:t>С 1924 года Чижевский работает в Москве в лаборатории зоопсихологии, где изучает влияние аэроинизации на физиологические функции живых организмов и их оздоровление. В 1931 году он организует в Москве лабораторию ионификации, активно разрабатывающую это перспективное научно-техническое направление. В 1935 году Чижевский открыл эффект предварительной реакции бактерий на возмущение солнечно-земных связей (эффект Чижевского-Вельховера)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Нестандартные научные взгляды Чижевского вызывали противодействие многих влиятельных ученых, что приводило к его отстранению от работы. В 1942 году ученый был репрессирован и отбывал наказание в лагере на Урале и в Казахстане (1942-50 гг.), где работал в клинических лабораториях над проблемами практической гематологии и гидродинамики крови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После освобождения Чижевский находился в ссылке в Караганде (1950-58 гг.), где занимался биофизическими исследованиями крови и проблемами аэроионизации. В 1959 году выходит его монография “Структурный анализ движущейся крови”, посвященная открытой им структурной упорядоченности элементов крови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В последние годы жизни Чижевский живет в Москве, работает в лаборатории ионификации (1958-64 гг.). В 1960 году он публикует монографию “Аэроионификация в народном хозяйстве”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В 1962 году Чижевский был реабилитирован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Умер А.Л.Чижевский 20 декабря 1964 года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Уже после смерти ученого издаются его монографии: “В ритме Солнца” (1969 г.), “Электрические и магнитные свойства эритроцитов” (1973 г.), “Земное эхо солнечных бурь” (1976 г.), “Теория гелиотараксии” (1980 г.)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Научная деятельность профессора Чижевского получила широкое признание. Первый международный конгресс по биофизике и биологической космологии в Нью-Йорке избрал его своим почетным президентом (1939). Чижевский был почетным членом более 30 академий и научных обществ всего мира, он выдвигался на присуждение Нобелевской премии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Профессор Чижевский одним из первых рассмотрел природу живого организма во взаимосвязи с физикой микромира, биофизикой, космическим естествознанием. Ученый и изобретатель, поэт, художник и философ, он еще при жизни заслуженно именовался “Леонардо да Винчи ХХ века”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8:12:00Z</dcterms:created>
  <dc:creator>1</dc:creator>
  <dc:description/>
  <dc:language>en-US</dc:language>
  <cp:lastModifiedBy>1</cp:lastModifiedBy>
  <dcterms:modified xsi:type="dcterms:W3CDTF">2003-04-01T13:03:00Z</dcterms:modified>
  <cp:revision>2</cp:revision>
  <dc:subject/>
  <dc:title>АЛЕКСАНДР ЛЕОНИДОВИЧ ЧИЖЕВСКИЙ</dc:title>
</cp:coreProperties>
</file>