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еферат на тему</w:t>
      </w:r>
      <w:r>
        <w:rPr>
          <w:b/>
          <w:sz w:val="36"/>
          <w:lang w:val="en-US"/>
        </w:rPr>
        <w:t>: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«Астрономия наших дней»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Введение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8297314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. Спектральный анализ небесных тел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4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Небо в рентгеновских лучах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4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Радиоастроном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4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Зарождение радиоастрономи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4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Развитие радиоастрономи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4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Перспективы радиоастрономических исследований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4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Оптические наблюде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5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Другие методы наблюдений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5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5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8297315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огромность мира звезд вызывает восхищение, а человек, который измерил его.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Блез Паска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й реферат посвящен современным вопросам астрономии - той области знаний, которые за последние годы дали наибольшее число научно-технических открыт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я история изучения Вселенной есть, в сущности, поиск средств, улучшающих человеческое зрение. До начала XVII века невооруженный глаз был единственным оптическим инструментом астрономов. Вся астрономическая техника древних сводилась к созданию различных угломерных инструментов, как можно более точных и прочных. Уже первые телескопы сразу резко повысили разрешающую и прони</w:t>
        <w:softHyphen/>
        <w:t>цающую способность человеческого глаза. Вселенная оказалась совсем иной, чем она казалась до тех пор. Постепенно были созданы приемники невидимых излучении и в настоящее время Вселенную мы воспринимаем во всех диапазонах электромагнитного спектра - от гамма-лучей до сверхдлинных радиовол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ее того, созданы приемники корпускулярных излучений, улавливающие мельчайшие частицы - корпускулы (в основном ядра атомов и электроны), приходящие к нам от небесных тел. Если не бояться аллегорий, можно сказать, что Земля стала зорче, ее «глаза», то есть совокупность всех приемников косми</w:t>
        <w:softHyphen/>
        <w:t>ческих излучений, способны фиксировать объекты, от которых до нас лучи света доходят за многие мил</w:t>
        <w:softHyphen/>
        <w:t>лиарды л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лагодаря телескопам и другим инструментам астрономической техники человек за три с половиной века проник в такие космические дали, куда свет - самое быстрое, что есть в этом мире - может добраться лишь за миллиарды лет! Это означает, что радиус изучаемой человечеством Вселенной растет со скоростью, в огромное число раз превосхо</w:t>
        <w:softHyphen/>
        <w:t>дящей скорость света!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пектральный анализ небесных те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гучим оружием о исследовании Вселенной стал для астрономов спектральный анализ - изучение интен</w:t>
        <w:softHyphen/>
        <w:t>сивности излучения в отдельных спектральных линиях, в отдельных участках спектра. Спектральный анализ является важнейшим средством для исследования вселенной. Спектральный анализ является методом, с помощью которого определяется химический состав небесных тел, их температура, размеры, строение, расстояние до них и скорость их движения. Спектральный анализ проводится с использованием приборов спектрографа и спектроскопа. С помощью спектрального анализа определили химический состав звёзд, комет, галактик и тел солнечной системы, т.к. в спектре каждая линия или их совокупность характерна для какого-нибудь элемента. По интенсивности спектра можно определить температуру звёзд и других те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спектру звёзды относят к тому или иному спектральному классу. По спектральной диаграмме можно определить видимую звёздную величину звезды, а далее пользуясь формулами найти абсолютную звёздную величину, светимость, а значит и размер звез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о в своем стремлении объяснить природу небесных тел астрономы не сдвину</w:t>
        <w:softHyphen/>
        <w:t>лись бы с места ни на шаг, если бы они не знали как возникают в</w:t>
      </w:r>
      <w:r>
        <w:rPr>
          <w:sz w:val="28"/>
          <w:lang w:val="en-US"/>
        </w:rPr>
        <w:t xml:space="preserve"> </w:t>
      </w:r>
      <w:r>
        <w:rPr>
          <w:sz w:val="28"/>
        </w:rPr>
        <w:t>мировых пространствах электромагнитные волны той или другой частоты. Се</w:t>
        <w:softHyphen/>
        <w:t>годня уже известно несколько совсем различных механизмов генерирования электромагнитного излучения. Один из них связан с движением электронов в поле атом</w:t>
        <w:softHyphen/>
        <w:t>ных ядер - это тепловой механизм Здесь интенсивность излучения определяется температурой части и их кон</w:t>
        <w:softHyphen/>
        <w:t>центрацией в единице объема.</w:t>
      </w:r>
      <w:r>
        <w:rPr>
          <w:sz w:val="28"/>
          <w:lang w:val="en-US"/>
        </w:rPr>
        <w:t xml:space="preserve"> C</w:t>
      </w:r>
      <w:r>
        <w:rPr>
          <w:sz w:val="28"/>
        </w:rPr>
        <w:t>инхротронное излучение возникает при торможении в магнитном поле реляти</w:t>
        <w:softHyphen/>
        <w:t>вистских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онов</w:t>
      </w:r>
      <w:r>
        <w:rPr>
          <w:sz w:val="28"/>
          <w:lang w:val="en-US"/>
        </w:rPr>
        <w:t xml:space="preserve">, </w:t>
      </w:r>
      <w:r>
        <w:rPr>
          <w:sz w:val="28"/>
        </w:rPr>
        <w:t>т.е. электронов,</w:t>
      </w:r>
      <w:r>
        <w:rPr>
          <w:smallCaps/>
          <w:sz w:val="28"/>
        </w:rPr>
        <w:t xml:space="preserve"> </w:t>
      </w:r>
      <w:r>
        <w:rPr>
          <w:sz w:val="28"/>
        </w:rPr>
        <w:t>скорости движе</w:t>
        <w:softHyphen/>
        <w:t>ния</w:t>
      </w:r>
      <w:r>
        <w:rPr>
          <w:sz w:val="28"/>
          <w:lang w:val="en-US"/>
        </w:rPr>
        <w:t xml:space="preserve"> </w:t>
      </w:r>
      <w:r>
        <w:rPr>
          <w:sz w:val="28"/>
        </w:rPr>
        <w:t>которых близки к скорости света. Электромагнит</w:t>
        <w:softHyphen/>
        <w:t>ные волны возникают и</w:t>
      </w:r>
      <w:r>
        <w:rPr>
          <w:sz w:val="28"/>
          <w:lang w:val="en-US"/>
        </w:rPr>
        <w:t xml:space="preserve"> </w:t>
      </w:r>
      <w:r>
        <w:rPr>
          <w:sz w:val="28"/>
        </w:rPr>
        <w:t>при затухании механических ко</w:t>
        <w:softHyphen/>
        <w:t>лебаний неоднородной плазмы (ионизованного газа), и при переходе быстрых частиц через границу двух сре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сказанного следует, что недостаточно зарегист</w:t>
        <w:softHyphen/>
        <w:t>рировать излучение какого-то объекта в определенной длине волны. Необходимы исследования в широком диапазоне длин волн и все сторонний анализ получен</w:t>
        <w:softHyphen/>
        <w:t>ных результатов. Сегодня астрономы, вооруженные современной ракетной тех</w:t>
        <w:softHyphen/>
        <w:t>никой, мощными оптически</w:t>
        <w:softHyphen/>
        <w:t>ми и радиотелескопами, сложной теорией механиз</w:t>
        <w:softHyphen/>
        <w:t>мов излучения, ведут широ</w:t>
        <w:softHyphen/>
        <w:t>кое изучение Вселенной в целом и ее отдельных час</w:t>
        <w:softHyphen/>
        <w:t>тей. Астрономы убеждены в том, что они правильно по</w:t>
        <w:softHyphen/>
        <w:t>нимают природу процессов, происходящих далеко за пределами наших земных лабораторий...</w:t>
      </w:r>
      <w:r>
        <w:br w:type="page"/>
      </w:r>
    </w:p>
    <w:p>
      <w:pPr>
        <w:pStyle w:val="Heading1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. Небо в рентгеновских луча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 недавнего времени (положение начало суще</w:t>
        <w:softHyphen/>
        <w:t>ственно меняться лишь немногим более тридцати лет назад) понятие «астрономические наблюдения» было тождественно понятию «оптические наблюдения неб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жду тем еще в последнем году XVIII в. В. Гершель открыл излучение Солнца, лежащее за пределами видимого спектра. Это было инфракрас</w:t>
        <w:softHyphen/>
        <w:t>ное излучение, но его электромагнитная природа ста</w:t>
        <w:softHyphen/>
        <w:t>ла ясна много лет спуст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801 г. И.Риттер изучал воздействие фиолето</w:t>
        <w:softHyphen/>
        <w:t>вого излучения Солнца на хлористое серебро и не</w:t>
        <w:softHyphen/>
        <w:t>ожиданно обнаружил, что восстановление окиси се</w:t>
        <w:softHyphen/>
        <w:t>ребра продолжается даже тогда, когда пластинка расположена в «темной» области, дальше за фиоле</w:t>
        <w:softHyphen/>
        <w:t>товой. Так было открыто ультрафиолетовое излуче</w:t>
        <w:softHyphen/>
        <w:t>ние Солнца, природа которого тоже оставалась не</w:t>
        <w:softHyphen/>
        <w:t>яс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шь в шестидесятых годах XIX в. Д. Максвелл пришел к выводу, что кроме видимого электромаг</w:t>
        <w:softHyphen/>
        <w:t>нитного излучения (обычного видимого света) могут существовать и другие его виды, не видимые глазу и отличающиеся лишь длиной вол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словно электромагнитное излучение подразделя</w:t>
        <w:softHyphen/>
        <w:t>ют на несколько диапазонов. Наибольшей</w:t>
      </w:r>
      <w:r>
        <w:rPr>
          <w:sz w:val="28"/>
          <w:lang w:val="en-US"/>
        </w:rPr>
        <w:t xml:space="preserve"> </w:t>
      </w:r>
      <w:r>
        <w:rPr>
          <w:sz w:val="28"/>
        </w:rPr>
        <w:t>длиной (более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м) обладают радиоволны. Диа</w:t>
        <w:softHyphen/>
        <w:t>пазон от 0,65 мкм до 1 мм - область инфракрасного излучения. «Оптическое окно» - от 0,39 до 0,65 мкм. Еще короче длины волн ультрафиолетового излуче</w:t>
        <w:softHyphen/>
        <w:t>ния, они простираются примерно до 0,05 мкм. В об</w:t>
        <w:softHyphen/>
        <w:t>ласти еще более коротких длин волн приборы спо</w:t>
        <w:softHyphen/>
        <w:t>собны регистрировать буквально каждый фотон, и поэтому принято в рентгеновском и более жестких диапазонах (т. е. в области более высоких энергий фотонов) использовать не длины волн, а соответст</w:t>
        <w:softHyphen/>
        <w:t>вующие им энергии фотонов. Так, фотон с длиной полны 0,05 мкм обладает энергией 4</w:t>
      </w:r>
      <w:r>
        <w:rPr>
          <w:rFonts w:eastAsia="Romantic" w:cs="Romantic" w:ascii="Romantic" w:hAnsi="Romantic"/>
          <w:sz w:val="28"/>
        </w:rPr>
        <w:t></w:t>
      </w:r>
      <w:r>
        <w:rPr>
          <w:sz w:val="28"/>
        </w:rPr>
        <w:t>10</w:t>
      </w:r>
      <w:r>
        <w:rPr>
          <w:sz w:val="28"/>
          <w:vertAlign w:val="superscript"/>
        </w:rPr>
        <w:t>-17</w:t>
      </w:r>
      <w:r>
        <w:rPr>
          <w:sz w:val="28"/>
        </w:rPr>
        <w:t xml:space="preserve"> джоулей (Дж) или 0,025 килоэлектронвольт (кэВ). Область энергий фотонов от 0,025 до 1 кэВ - это область мягкого рентгеновского излучения, 1-20 кэВ - «классический» рентгеновский диапазон; именно в этом диапазоне были проведены наиболее эффектив</w:t>
        <w:softHyphen/>
        <w:t>ные исследования неб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ое это было бы прекрасное зрелище, если бы мы могли увидеть своими глазами небо в рентгеновских лучах! Пусть даже мы могли бы видеть лишь звезды ярче 6-й звездной величины, как и в оптическом диапазоне. На рентгеновском небе, в отличие от оптического, таких звезд поменьше - около 700 против 6000. Самая яркая рентгеновская звезда светит подобно Венере. Но, в отличие от Венеры, которая блестит спокойно, мы видели бы, как ярчайшая звезда на рентгеновском небе за считанные минуты становится ярче или уменьшает свой блеск. Мы видели бы игру яркости у многих рентгеновских звезд. Мы видели бы, как на небе вспыхивают и гаснут звезды - одни за секунду, другие за минуты, третьи за часы. Иные звезды видны всегда, другие - лишь несколько недель или месяцев. Мы видели бы звезду, которая вспыхивает и гаснет тысячи раз в сутки. Мы видели бы яркие туманности и огромные дуги излучения - ничего похожего нет на оптическом небосклоне. Правда, на рентгеновском небе нет яркой туманной полосы Млечного Пути -небо почти равномерно светится во всех своих частях. Мы видели бы множество слабых звезд, разбросанных по небу, и знали бы, что это очень далекие объекты - на оптическом небе невооруженный взгляд не способен их увиде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нтгеновские звезды собираются в созвездия, которым никто не дал и, видимо, так и не даст на званий - поэтические времена в астрономии давно прошли. Астрономы - люди трезвые, предпочитающие точное знание поэтическим обобщени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следование рентгеновского неба принесло для нашего точного знания о Вселенной огромный материал. Особенно о тех небесных телах, которые существенно (а то и принципиально!) отличаются от обычных звезд, сияющих на оптическом ночном небе, Вероятно, в конце концов и без рентгеновских наблюдений астрономы обратили бы внимание на странные звезды Н2 Геркулеса, или НDЕ 226808, или Х Персея. Но знания наши остались бы при этом чрезвычайно неполными. Мы могли бы подозревать, что в этих системах есть нечто необычное - например, аномально большая невидимая масса. Но что происходит в окрестности этой массы? Может быть, это обычная звезда, просто ее излучение слабое и теряется на фоне первой компоненты? Вряд ли нам удалось бы узнать это. И уже совсем мы не могли бы ничего сказать о том, что происходит в центре нашей Галактики - области, не видимой в оптических луч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прочем, радиоастрономы могут сказать то же о радионебе. И в гамма-области небо тоже своеобразно и добавляет к нашим знаниям о Вселенном свою страниц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ленная едина - это люди разделили излучение небесных тел на искусственные диапазоны, потому что неспособны воспринимать мир сразу во всем богатстве красок, от мягкой «акварели» радионебом до жгучих цветов гамма-лучей. Мы складываем кар</w:t>
        <w:softHyphen/>
        <w:t>тину Вселенной подобно мозаике, и данные рентге</w:t>
        <w:softHyphen/>
        <w:t>новских наблюдений - лишь один из элементов. Изучение небесных тел и явлений сейчас приносит наибольшие плоды, когда все диапазоны электромагнитного спектра оказываются использованными. Все</w:t>
        <w:softHyphen/>
        <w:t>волновая астрономия стала совершенно необходима, и она появилас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крытие, сделанное в каком-то одном диапазо</w:t>
        <w:softHyphen/>
        <w:t>не, сразу приводит к активизации исследований в других диапазонах. Шаровые звездные скопления изучались много лет, и неожиданностей здесь не предвиделось. Но вот были открыты в них рентгенов</w:t>
        <w:softHyphen/>
        <w:t>ские источники, и шаровые скопления сразу привлек</w:t>
        <w:softHyphen/>
        <w:t>ли всеобщее внимание. Резкий скачок исследований, резкий скачок в нашем понимании природы этих образований. Много лет исследовались двойные системы - кривые блеска, перетекание вещества, свойства звезд. Но вот в двойных системах были открыты рентгеновские источники, и астрофизики поняли, что знания, казавшиеся такими значительным, на самом деле малы. Последовал резкий рост числа исследований двойных систем - не только в рентгеновском, но в оптическом, инфракрасном, радиодиапазонах. Фронт науки не терпит отставания - если в одной области происходит прорыв вперед, на новые рубежи, все остальные должны не медленно подтянуться, иначе картина мира окажется клочковатой или просто противоречивой. В последние годы именно рентгеновские исследования часто были бросками в неизвестное, именно они «тянули» за собой фронт астрофизической на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ое знакомство с рентгеновским небом за кончилось - так Галилей, оглядев небо в первый телескоп, понял, что перед ним новый мир, и, оправившись от потрясений, приступил к его систематическому изучению. Изучению, которое привело к современной оптической астрономии. То же пред стоит теперь и в астрономии рентгеновск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недалеко время, когда астрономы перестанут делить излучение на диапазоны, когда небо откроется сразу всеми цветами. Небо в рентгеновских лучах прекрасно - но мы увидим Небо и поразимся, и застынем на некоторое время, впитывая увиденное.. А потом - за рабо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3</w:t>
      </w:r>
      <w:r>
        <w:rPr>
          <w:kern w:val="0"/>
        </w:rPr>
        <w:t xml:space="preserve">. </w:t>
      </w:r>
      <w:r>
        <w:rPr/>
        <w:t>Радиоастрономия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«Современная радиоастрономия ис</w:t>
              <w:softHyphen/>
              <w:t>пользует самые чувствительные при</w:t>
              <w:softHyphen/>
              <w:t>емники и самые большие антенные системы. Радиоастрономия ценна прежде всего потому, что она суще</w:t>
              <w:softHyphen/>
              <w:t>ственно обогатила наши представле</w:t>
              <w:softHyphen/>
              <w:t>ния о Вселенной».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И.С. Шкловский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Зарождение радиоастроном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екабрь 1931 года... В одной из американских лабо</w:t>
        <w:softHyphen/>
        <w:t>раторий ее сотрудник Карл Янский изучает атмо</w:t>
        <w:softHyphen/>
        <w:t xml:space="preserve">сферные помехи радиоприему. Нормальный ход радиопередачи на волне 14,7 </w:t>
      </w:r>
      <w:r>
        <w:rPr>
          <w:i/>
          <w:sz w:val="28"/>
        </w:rPr>
        <w:t>м</w:t>
      </w:r>
      <w:r>
        <w:rPr>
          <w:sz w:val="28"/>
        </w:rPr>
        <w:t xml:space="preserve"> нарушен шумами, ин</w:t>
        <w:softHyphen/>
        <w:t>тенсивность которых не остается постоян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тепенно выясняется загадочная периодич</w:t>
        <w:softHyphen/>
        <w:t>ность - каждые 23 часа 56 минут помехи становятся особенно сильными. И так изо дня в день, из месяца в меся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прочем, загадка быстро находит свое решение. Странный период в точности равен продолжитель</w:t>
        <w:softHyphen/>
        <w:t>ности звездных суток в единицах солнечного времени. Яснее говоря, через каждые 23 часа 56 минут по обычным часам, отсчитывающим солнечное время, земной шар совершает полный оборот вокруг оси, и все звезды снова возвращаются в первоначальное положение относительно горизонта любого пункта Земл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сюда Янский делает естественный вывод: досад</w:t>
        <w:softHyphen/>
        <w:t>ные помехи имеют космическое происхождение. Какая-то таинственная космическая «радиостанция» раз в сутки занимает такое положение на небе, что ее ра</w:t>
        <w:softHyphen/>
        <w:t>диопередача достигает наибольшей интенсив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нский пытается отыскать объект, вызывающий радиопомехи И, несмотря на несовершенство прием</w:t>
        <w:softHyphen/>
        <w:t>ной радиоаппаратуры, виновник найден. Радиоволны исходят из созвездия Стрельца, того самого, в на</w:t>
        <w:softHyphen/>
        <w:t>правлении которого находится ядро нашей звездной системы - Галак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 родилась </w:t>
      </w:r>
      <w:r>
        <w:rPr>
          <w:i/>
          <w:sz w:val="28"/>
        </w:rPr>
        <w:t>радиоастрономия -</w:t>
      </w:r>
      <w:r>
        <w:rPr>
          <w:sz w:val="28"/>
        </w:rPr>
        <w:t xml:space="preserve"> одна из наиболее увлекательных отраслей современной астрономи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Развитие радиоастроном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е пятнадцать лет радиоастрономия почти не развивалась. Многим было еще не ясно, принесут ли радиометоды какую-нибудь существенную пользу астроном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зившаяся вторая мировая война привела к стремительному росту радиотехники. Радиолокаторы были приняты на вооружение всех армий. Их совер</w:t>
        <w:softHyphen/>
        <w:t>шенствовали, всячески стремились повысить чувстви</w:t>
        <w:softHyphen/>
        <w:t>тельность, вовсе не предполагая, конечно, использовать радиолокаторы для исследования небесных те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етские ученые академики Л.И. Мандельштам и Н.Д. Папалекси теоретически обосновали возмож</w:t>
        <w:softHyphen/>
        <w:t>ность радиолокации Луны еще в 1943 год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 было первое радиоастрономическое исследова</w:t>
        <w:softHyphen/>
        <w:t>ние в Советском Союзе. Два года спустя (в 1946 году) оно было проверено на практике сначала в США, а затем в Венгрии. Радиоволны, посланные челове</w:t>
        <w:softHyphen/>
        <w:t>ком, достигли Луны и, отразившись от нее, вернулись на Землю, где были уловлены чувствительным радио</w:t>
        <w:softHyphen/>
        <w:t>приемни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дующие десятилетия - это период необыкно</w:t>
        <w:softHyphen/>
        <w:t>венно быстрого прогресса радиоастрономии.</w:t>
      </w:r>
      <w:r>
        <w:rPr>
          <w:b/>
          <w:sz w:val="28"/>
        </w:rPr>
        <w:t xml:space="preserve"> </w:t>
      </w:r>
      <w:r>
        <w:rPr>
          <w:sz w:val="28"/>
        </w:rPr>
        <w:t>Его</w:t>
      </w:r>
      <w:r>
        <w:rPr>
          <w:b/>
          <w:sz w:val="28"/>
        </w:rPr>
        <w:t xml:space="preserve"> </w:t>
      </w:r>
      <w:r>
        <w:rPr>
          <w:sz w:val="28"/>
        </w:rPr>
        <w:t>можно назвать триумфальным, так как ежегодно ра</w:t>
        <w:softHyphen/>
        <w:t xml:space="preserve">диоволны приносят из космоса удивительные сведения о природе небесных тел. На сравнительно коротком интервале времени, начиная с 50-х гг., в радиоастрономии достигнут большой прогресс. Разрешение от 1-10 уг. мин. дошло до 0.1 тыс .уг. сек и значительно превосходит возможности оптической астрономии. Чувствительность от 1-10 Ян повысилась до 1 мкЯн. Наблюдения проводятся в диапазоне от 0.01 до 300-400 ГГц. Одновременно принимаемая полоса частот от 100-200 кГц доведена до 1-10 ГГц. Радиоастрономия имеет сопоставимые, а по некоторым проблемам и большие по сравнению с оптикой, возможности проникновения в глубины Вселенной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ерспективы радиоастрономических исследов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гресс </w:t>
      </w:r>
      <w:r>
        <w:rPr>
          <w:rStyle w:val="1"/>
          <w:b w:val="false"/>
          <w:sz w:val="28"/>
        </w:rPr>
        <w:t>радиоастрономических исследований определяется уровнем экспериментальной техники.</w:t>
      </w:r>
      <w:r>
        <w:rPr>
          <w:sz w:val="28"/>
        </w:rPr>
        <w:t xml:space="preserve"> Можно указать на </w:t>
      </w:r>
      <w:r>
        <w:rPr>
          <w:rStyle w:val="1"/>
          <w:b w:val="false"/>
          <w:sz w:val="28"/>
        </w:rPr>
        <w:t>два</w:t>
      </w:r>
      <w:r>
        <w:rPr>
          <w:sz w:val="28"/>
        </w:rPr>
        <w:t xml:space="preserve"> достижения, которые являются основой современной радиоастроном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ервое: </w:t>
      </w:r>
      <w:r>
        <w:rPr>
          <w:rStyle w:val="1"/>
          <w:b w:val="false"/>
          <w:sz w:val="28"/>
        </w:rPr>
        <w:t>разработка апертурного синтеза и синтезированных радиотелескопов, разработка радиоинтерферометров со сверхбольшой базой.</w:t>
      </w:r>
      <w:r>
        <w:rPr>
          <w:rStyle w:val="1"/>
          <w:sz w:val="28"/>
        </w:rPr>
        <w:t xml:space="preserve"> </w:t>
      </w:r>
      <w:r>
        <w:rPr>
          <w:sz w:val="28"/>
        </w:rPr>
        <w:t>Смысл этих систем состоит в том, что сигналы, принятые разными антеннами, определенным образом складываются. В итоге удается воссоздать картину, которую дала бы одна большая остронаправленная антенна. И вот результат - в радиоастрономии получена разрешающая сила в десятитысячной доли угловой секунды, что на несколько порядков выше разрешения наземных оптических телескоп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торое: </w:t>
      </w:r>
      <w:r>
        <w:rPr>
          <w:rStyle w:val="1"/>
          <w:b w:val="false"/>
          <w:sz w:val="28"/>
        </w:rPr>
        <w:t>разработка на основе ЭВМ многоканальных систем космической радиоспектроскопии, создание радиотелескопов-спектрометров.</w:t>
      </w:r>
      <w:r>
        <w:rPr>
          <w:sz w:val="28"/>
        </w:rPr>
        <w:t xml:space="preserve"> Эти инструменты позволили исследовать структуру</w:t>
      </w:r>
      <w:r>
        <w:rPr>
          <w:color w:val="000000"/>
          <w:sz w:val="28"/>
        </w:rPr>
        <w:t xml:space="preserve"> мазерных</w:t>
      </w:r>
      <w:r>
        <w:rPr>
          <w:sz w:val="28"/>
        </w:rPr>
        <w:t xml:space="preserve"> источников, открыть в космосе более 50 различных органических молекул, в том числе сложные молекулы, состоящие более чем из десятка атом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рез 50 лет, надо полагать, будут открыты (если они имеются) планеты у ближайших к нам 5-10 звезд. Скорее всего их обнаружат в оптическом, инфракрасном и субмиллиметровом диапазонах волн с внеатмосферных установ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будущем появятся межзвездные корабли-зонды для полета к одной из ближайших звезд в пределах расстояний 5-10 световых лет, разумеется, к той, возле которой будут обнаружены планеты. Такой корабль будет двигаться со скоростью не более 0,1 скорости света с помощью </w:t>
      </w:r>
      <w:r>
        <w:rPr>
          <w:rStyle w:val="1"/>
          <w:b w:val="false"/>
          <w:sz w:val="28"/>
        </w:rPr>
        <w:t>термоядерного двиг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радиоастрономии будут использоваться </w:t>
      </w:r>
      <w:r>
        <w:rPr>
          <w:rStyle w:val="1"/>
          <w:b w:val="false"/>
          <w:sz w:val="28"/>
        </w:rPr>
        <w:t>гигантские космические системы апертурного синтеза</w:t>
      </w:r>
      <w:r>
        <w:rPr>
          <w:sz w:val="28"/>
        </w:rPr>
        <w:t xml:space="preserve"> с размерами радиотелескопов более 100 метров и расстоянием между ними до нескольких сотен тысяч километров (сейчас наибольшее расстояние между радиотелескопами ограничено размерами Земл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й трети XXI в. будет обсуждаться проблема ограничения производства термоядерной энергии, которая к тому времени станет доминирующей, предпримутся также серьезные шаги, чтобы использовать фоновую энергию, существующую на Земле всегда (энергию ветра, приливов, солнечную энергию и т.п.), утилизация которой не приводит к дополнительному нагреву план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ероятно, будут построены </w:t>
      </w:r>
      <w:r>
        <w:rPr>
          <w:rStyle w:val="1"/>
          <w:b w:val="false"/>
          <w:sz w:val="28"/>
        </w:rPr>
        <w:t>специальные большие радиотелескопы для наблюдения и поиска электромагнитных сигналов разумного (искусственного) происхождения во всем перспективном диапазоне волн,</w:t>
      </w:r>
      <w:r>
        <w:rPr>
          <w:sz w:val="28"/>
        </w:rPr>
        <w:t xml:space="preserve"> проведены наблюдения сигналов от значительной части звезд Галактики, получит дальнейшее развитие теория возникновения и эволюции внеземных цивилиза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диоастрономия использует сейчас самые чувст</w:t>
        <w:softHyphen/>
        <w:t>вительные приемные устройства и самые большие ан</w:t>
        <w:softHyphen/>
        <w:t>тенные системы. Радиотелескопы проникли в такие глубины космоса, которые пока остаются недосягае</w:t>
        <w:softHyphen/>
        <w:t>мыми для обычных оптических телескопов. Радиоаст</w:t>
        <w:softHyphen/>
        <w:t>рономия стала неотъемлемой частью современного естествознания. Перед человечеством раскрылся радиокосмос - картина Вселенной в радиоволн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известно, успехи в радиоастрономии главным образом определяются возможностями получить высокую чувствительность и разрешающую способность. Из оптической астрономии пришло разделение инструментов на два класса: рефлекторов и рефракторов. В середине 50-х годов велась активная дискуссия, какие системы лучше развивать в радиоастрономии, где короче и дешевле путь достижения высокого разрешения и чувств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ждая наука изучает определенные явления природы, используя свои методы и средства. Для радио</w:t>
        <w:softHyphen/>
        <w:t>астрономии объектом изучения служит весь необъятный космос, все бесчисленное множество небесных тел. Правда, это изучение несколько одностороннее - оно ведется лишь посредством радиоволн. Но и в таком «разрезе» Вселенная оказывается бесконечно многообразной, неисчерпаемой для исследователя.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птические наблюд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еловеческому глазу доступна узкая область длин волн электромагнитного спектра излучения - от 0,39 до 0,65 мкм. Это очень небольшая щель, сквозь которую люди в течение тысячелетий загля</w:t>
        <w:softHyphen/>
        <w:t>дывали во Вселенную. Но сколько потрясших воображение открытий принесли эти наблюдения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протяжении нескольких тысячелетий астрономы</w:t>
      </w:r>
      <w:r>
        <w:rPr>
          <w:sz w:val="28"/>
          <w:lang w:val="en-US"/>
        </w:rPr>
        <w:t xml:space="preserve"> </w:t>
      </w:r>
      <w:r>
        <w:rPr>
          <w:sz w:val="28"/>
        </w:rPr>
        <w:t>ограничивались определением положений светил на небесной сфере и оценкой их блес</w:t>
        <w:softHyphen/>
        <w:t>ка невооруженным</w:t>
      </w:r>
      <w:r>
        <w:rPr>
          <w:sz w:val="28"/>
          <w:lang w:val="en-US"/>
        </w:rPr>
        <w:t xml:space="preserve"> </w:t>
      </w:r>
      <w:r>
        <w:rPr>
          <w:sz w:val="28"/>
        </w:rPr>
        <w:t>глазом. Ныне в их распоряжении мощные приборы, позволяющие улавливать буквально отдельные кванты света, идущие от далеких звездных сист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которое время наибольшими из астрономических телескопов были 250-сантиметровый рефлектор обсерва</w:t>
        <w:softHyphen/>
        <w:t>тории Маунт Вильсон и 500-сантиметровый рефлектор Паломарской обсерватории в СШ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годня крупнейшим в Европе является телескоп рефлектор с диаметром зеркала 600 см</w:t>
      </w:r>
      <w:r>
        <w:rPr>
          <w:i/>
          <w:sz w:val="28"/>
        </w:rPr>
        <w:t xml:space="preserve">. </w:t>
      </w:r>
      <w:r>
        <w:rPr>
          <w:sz w:val="28"/>
        </w:rPr>
        <w:t>Он установлен на .Северном Кавказе, вблизи станицы Зеленчукская. Вот некоторые его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вес зеркала около 40т</w:t>
      </w:r>
      <w:r>
        <w:rPr>
          <w:i/>
          <w:sz w:val="28"/>
        </w:rPr>
        <w:t>,</w:t>
      </w:r>
      <w:r>
        <w:rPr>
          <w:sz w:val="28"/>
        </w:rPr>
        <w:t xml:space="preserve"> фокусное расстояние - 24 м, вес инструмента вместе с монтиров</w:t>
        <w:softHyphen/>
        <w:t>кой - свыше 850 т. Телескоп вращается вокруг горизонтальной и вертикальной осей. Компьютер пересчитывает координа</w:t>
        <w:softHyphen/>
        <w:t>ты светила с экваториаль</w:t>
        <w:softHyphen/>
        <w:t>ной в горизонтальную систе</w:t>
        <w:softHyphen/>
        <w:t>му координат и подаст соответствующие команды на управляющую механическую систему, вращающую ин</w:t>
        <w:softHyphen/>
        <w:t>струмент вслед за этим светил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 последнего времени наиболее распространенной оптической системой телескопов была система Кассегрена В таком телескопе главное зеркало имеет форму па</w:t>
        <w:softHyphen/>
        <w:t>раболоида. Отразившись от него, световые лучи возвра</w:t>
        <w:softHyphen/>
        <w:t>щаются сходящимся пучком назад, попадают на мень</w:t>
        <w:softHyphen/>
        <w:t>шее выпуклое гиперболическое зеркало, опять изменяют направление своего движения и, пройдя через отверстие в главном зеркале, собираются позади него в фокаль</w:t>
        <w:softHyphen/>
        <w:t>ной плоск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сколько лет назад в США (обсерватория Китт-Пик), а затем в Австралии (обсерватория Сайдинг-Спринг) введены в действие телескопы системы Ричи-Кретьена с диаметра</w:t>
        <w:softHyphen/>
        <w:t>ми зеркал 400 см. В этой системе как главное, так и вспомогательное зеркала имеют гиперболическую фор</w:t>
        <w:softHyphen/>
        <w:t>му. Это значительно уменьшает длину трубы телескопа, облегчает его монтировку, а диаметр поля зрения увели</w:t>
        <w:softHyphen/>
        <w:t>чивается в 5-10 раз Аналогичный телескоп установлен в Канаде на горе Кобау. В Чили американские ученые устанавливают телескоп этой же системы с диаметром главного зеркала 400 см,</w:t>
      </w:r>
      <w:r>
        <w:rPr>
          <w:sz w:val="28"/>
          <w:lang w:val="en-US"/>
        </w:rPr>
        <w:t xml:space="preserve"> </w:t>
      </w:r>
      <w:r>
        <w:rPr>
          <w:sz w:val="28"/>
        </w:rPr>
        <w:t>а на так называемой Объединенной Европейской обсерватории (там же) устанавливается телескоп с диаметром 360 см. Отметим, что стои</w:t>
        <w:softHyphen/>
        <w:t>мость 4-метрового гиганта оценивается в 10 млн. дол</w:t>
        <w:softHyphen/>
        <w:t>ла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йчас в разных странах строится около 8 теле</w:t>
        <w:softHyphen/>
        <w:t>скопов с</w:t>
      </w:r>
      <w:r>
        <w:rPr>
          <w:sz w:val="28"/>
          <w:lang w:val="en-US"/>
        </w:rPr>
        <w:t xml:space="preserve"> D&gt;3</w:t>
      </w:r>
      <w:r>
        <w:rPr>
          <w:sz w:val="28"/>
        </w:rPr>
        <w:t xml:space="preserve"> м и более, 20 - с</w:t>
      </w:r>
      <w:r>
        <w:rPr>
          <w:sz w:val="28"/>
          <w:lang w:val="en-US"/>
        </w:rPr>
        <w:t xml:space="preserve"> D&gt;1</w:t>
      </w:r>
      <w:r>
        <w:rPr>
          <w:sz w:val="28"/>
        </w:rPr>
        <w:t xml:space="preserve"> м. В частности, мощность современного телескопа оценивается такой цифрой: в 6-метровый телескоп можно увидеть звезды до 24</w:t>
      </w:r>
      <w:r>
        <w:rPr>
          <w:sz w:val="28"/>
          <w:vertAlign w:val="superscript"/>
        </w:rPr>
        <w:t>m</w:t>
      </w:r>
      <w:r>
        <w:rPr>
          <w:i/>
          <w:sz w:val="28"/>
        </w:rPr>
        <w:t>.</w:t>
      </w:r>
      <w:r>
        <w:rPr>
          <w:sz w:val="28"/>
        </w:rPr>
        <w:t xml:space="preserve"> Световой поток от этих объектов в 6 млн. раз меньше, чем от звезд 6-й велич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ерь в мире насчитывается около 1000 астрономических обсерваторий и станций наблюдений за искус</w:t>
        <w:softHyphen/>
        <w:t>ственными спутниками Земли. Почти 100 из них - в России. Своими исследованиями приобрели мировое при</w:t>
        <w:softHyphen/>
        <w:t>знание Пулковская астрономическая обсерватория, Крымская астрофизическая обсерватория, Бюраканская астрофизическая обсерватория, Государственный астрономический ин</w:t>
        <w:softHyphen/>
        <w:t xml:space="preserve">ститут имени Штернберга (Москва) и многие друг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мил</w:t>
        <w:softHyphen/>
        <w:t>лиарды световых лет (световой год - это, 9.460</w:t>
      </w:r>
      <w:r>
        <w:rPr>
          <w:i/>
          <w:sz w:val="28"/>
        </w:rPr>
        <w:t xml:space="preserve"> </w:t>
      </w:r>
      <w:r>
        <w:rPr>
          <w:sz w:val="28"/>
        </w:rPr>
        <w:t>Х 10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км) проникает сейчас во Вселенную глаз на</w:t>
        <w:softHyphen/>
        <w:t>блюдателя. Самые слабые объекты, доступные совре</w:t>
        <w:softHyphen/>
        <w:t>менным телескопам, имеют примерно 24-ю звездную величину. Самое яркое светило на небе (исключая Солнце и Луну) - планета Венера - в периоды наи</w:t>
        <w:softHyphen/>
        <w:t>большей яркости имеет звездную величину, равную -4. Значит, блеск слабейшей из галактик в 150 мил</w:t>
        <w:softHyphen/>
        <w:t>лиардов раз меньше блеска Венеры. Таков «прони</w:t>
        <w:softHyphen/>
        <w:t>цающий взгляд» оптической астрономии.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Другие методы наблюд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о всем, что происходит вокруг нас, о далеких звезд</w:t>
        <w:softHyphen/>
        <w:t>ных и</w:t>
      </w:r>
      <w:r>
        <w:rPr>
          <w:sz w:val="28"/>
          <w:lang w:val="en-US"/>
        </w:rPr>
        <w:t xml:space="preserve"> </w:t>
      </w:r>
      <w:r>
        <w:rPr>
          <w:sz w:val="28"/>
        </w:rPr>
        <w:t>галактических мирах рассказывают нам световые лучи. Но в наше время визуальные на</w:t>
        <w:softHyphen/>
        <w:t>блюдения небесных светил проводятся очень редко. Бо</w:t>
        <w:softHyphen/>
        <w:t>лее эффективными оказались фотографические и фото</w:t>
        <w:softHyphen/>
        <w:t>электрические методы наблюдений. Возможности фо</w:t>
        <w:softHyphen/>
        <w:t>тографического метода действительно сказочные: ведь при длительном фотографировании количество квантов, поглощенных фотоэмульсией, возрастает. В частности, при помощи 6-метрового телескопа можно получить изо</w:t>
        <w:softHyphen/>
        <w:t>бражения звезд до 20</w:t>
      </w:r>
      <w:r>
        <w:rPr>
          <w:sz w:val="28"/>
          <w:vertAlign w:val="superscript"/>
        </w:rPr>
        <w:t>m</w:t>
      </w:r>
      <w:r>
        <w:rPr>
          <w:sz w:val="28"/>
        </w:rPr>
        <w:t xml:space="preserve"> при экспозиции всего 10 минут. К тому же на одной пластинке фиксируются изображе</w:t>
        <w:softHyphen/>
        <w:t>ния многих тысяч объектов, каждый из которых в свое время может стать чем-то интерес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следние годы все больше используется фотоэлектрический метод</w:t>
      </w:r>
      <w:r>
        <w:rPr>
          <w:sz w:val="28"/>
          <w:lang w:val="en-US"/>
        </w:rPr>
        <w:t xml:space="preserve"> p</w:t>
      </w:r>
      <w:r>
        <w:rPr>
          <w:sz w:val="28"/>
        </w:rPr>
        <w:t>егистрации слабых световых потоков. В этом случае пучок света направляется не на фотопла</w:t>
        <w:softHyphen/>
        <w:t>стинку, а на фотокатод (металлическую пластинку, вмон</w:t>
        <w:softHyphen/>
        <w:t>тированную в стеклянный баллон). Для астрономиче</w:t>
        <w:softHyphen/>
        <w:t>ских наблюдений сегодня используются очень чувстви</w:t>
        <w:softHyphen/>
        <w:t>тельные фотоумножители, способные регистрировать очень слабые световые потоки. Так, современные фото</w:t>
        <w:softHyphen/>
        <w:t>умножители, установленные на 5 метровом телескопе, регистрируют быстрые изменения яркости объектов до 24-й видимой велич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громный выигрыш во времени фотографирования слабых объектов дают электронно-оптические преобра</w:t>
        <w:softHyphen/>
        <w:t>зователи (ЭОП). Очень перспективным оказался теле</w:t>
        <w:softHyphen/>
        <w:t xml:space="preserve">визионный метод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ое значение имеет исследование химического состава звезд путем тщательного анализа их спектров. При этом необходимо учи</w:t>
        <w:softHyphen/>
        <w:t>тывать температуру и давление в поверхностных слоях звезд, ко</w:t>
        <w:softHyphen/>
        <w:t>торые также получают из спектров. Вообще спектрографические наблюдения дают наиболее полную информацию об условиях, гос</w:t>
        <w:softHyphen/>
        <w:t>подствующих в звездных атмосферах.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000 лет тому назад расстояние Земли от Солнца, согласно Аристарху Самосскому, составляло около 361 радиуса Земли, т.е. около 2.300.000 км</w:t>
      </w:r>
      <w:r>
        <w:rPr>
          <w:i/>
          <w:sz w:val="28"/>
        </w:rPr>
        <w:t>.</w:t>
      </w:r>
      <w:r>
        <w:rPr>
          <w:sz w:val="28"/>
        </w:rPr>
        <w:t xml:space="preserve"> Аристотель счи</w:t>
        <w:softHyphen/>
        <w:t>тал, что «сфера звезд» размещается в 9 раз дальше. Та</w:t>
        <w:softHyphen/>
        <w:t>ким образом, геометрические масштабы мира 2000 лет тому назад «измерялись» величиной в 20.000.000 км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омощи современных телескопов астрономы на</w:t>
        <w:softHyphen/>
        <w:t>блюдают объекты, находящиеся на расстоянии около 10 млрд. световых лет, что составляет 9,5-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км</w:t>
      </w:r>
      <w:r>
        <w:rPr>
          <w:i/>
          <w:sz w:val="28"/>
        </w:rPr>
        <w:t>.</w:t>
      </w:r>
      <w:r>
        <w:rPr>
          <w:sz w:val="28"/>
        </w:rPr>
        <w:t xml:space="preserve"> Таким образом, за упомянутый промежуток времени масштабы мира «выросли» в 5-10</w:t>
      </w:r>
      <w:r>
        <w:rPr>
          <w:sz w:val="28"/>
          <w:vertAlign w:val="superscript"/>
        </w:rPr>
        <w:t>15</w:t>
      </w:r>
      <w:r>
        <w:rPr>
          <w:sz w:val="28"/>
        </w:rPr>
        <w:t xml:space="preserve"> ра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византийским христианским богословам (середина IV столетия н.э.) мир был создан 5508 лет до н.э., т.е. менее чем 7,5 тыс. лет тому наза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временная астрономия дала доказательства того, что уже около 10 млрд. лет тому назад доступная для астрономических наблюдений Вселенная существовала в виде гигантской системы галактик. Масштабы во вре</w:t>
        <w:softHyphen/>
        <w:t>мени «выросли» в 13 млн. ра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 главное, конечно, не в цифровом росте простран</w:t>
        <w:softHyphen/>
        <w:t>ственных и временных масштабов, хотя и от них захва</w:t>
        <w:softHyphen/>
        <w:t>тывает дыхание. Главное в том, что человек, наконец, вы</w:t>
        <w:softHyphen/>
        <w:t>шел на широкий путь понимания действительных зако</w:t>
        <w:softHyphen/>
        <w:t>нов мирозд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/>
      </w:pPr>
      <w:r>
        <w:rPr>
          <w:sz w:val="28"/>
        </w:rPr>
        <w:t>Шкловский И.С.. Вселенная, жизнь, разум. М.</w:t>
      </w:r>
      <w:r>
        <w:rPr>
          <w:sz w:val="28"/>
          <w:lang w:val="en-US"/>
        </w:rPr>
        <w:t>:</w:t>
      </w:r>
      <w:r>
        <w:rPr>
          <w:sz w:val="28"/>
        </w:rPr>
        <w:t xml:space="preserve"> «Наука» 1980 г.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sz w:val="28"/>
        </w:rPr>
      </w:pPr>
      <w:r>
        <w:rPr>
          <w:sz w:val="28"/>
        </w:rPr>
        <w:t xml:space="preserve">Бакулин К.М. Курс общей астрономии. М. 1987 г. </w:t>
      </w:r>
    </w:p>
    <w:p>
      <w:pPr>
        <w:pStyle w:val="Normal"/>
        <w:numPr>
          <w:ilvl w:val="0"/>
          <w:numId w:val="2"/>
        </w:numPr>
        <w:spacing w:lineRule="auto" w:line="480"/>
        <w:ind w:left="284" w:hanging="284"/>
        <w:rPr>
          <w:sz w:val="28"/>
        </w:rPr>
      </w:pPr>
      <w:r>
        <w:rPr>
          <w:sz w:val="28"/>
        </w:rPr>
        <w:t>Климишин И. А.. Астрономия вчера и сегодня. Киев. 197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184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MTEquationSection">
    <w:name w:val="MTEquationSection"/>
    <w:basedOn w:val="Style12"/>
    <w:qFormat/>
    <w:rPr>
      <w:vanish/>
      <w:color w:val="FF0000"/>
      <w:sz w:val="28"/>
    </w:rPr>
  </w:style>
  <w:style w:type="character" w:styleId="1">
    <w:name w:val="С1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2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22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22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22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22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22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22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22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222" w:leader="dot"/>
      </w:tabs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7:09:00Z</dcterms:created>
  <dc:creator>Kiselev</dc:creator>
  <dc:description/>
  <dc:language>en-US</dc:language>
  <cp:lastModifiedBy>Саня</cp:lastModifiedBy>
  <cp:lastPrinted>2000-05-16T18:31:00Z</cp:lastPrinted>
  <dcterms:modified xsi:type="dcterms:W3CDTF">2003-04-01T13:04:00Z</dcterms:modified>
  <cp:revision>36</cp:revision>
  <dc:subject/>
  <dc:title>Современная астрономия располагает большим количеством аргументов в пользу утверждения, что звезды образуются путем конденсации облаков газовое-пылевой межзвездной среды</dc:title>
</cp:coreProperties>
</file>