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2"/>
        <w:jc w:val="center"/>
        <w:rPr>
          <w:b w:val="false"/>
          <w:b w:val="false"/>
          <w:i/>
          <w:i/>
          <w:iCs/>
          <w:color w:val="000000"/>
          <w:sz w:val="28"/>
          <w:lang w:val="en-US"/>
        </w:rPr>
      </w:pPr>
      <w:r>
        <w:rPr>
          <w:b w:val="false"/>
          <w:i/>
          <w:iCs/>
          <w:color w:val="000000"/>
          <w:sz w:val="28"/>
          <w:lang w:val="en-US"/>
        </w:rPr>
      </w:r>
    </w:p>
    <w:p>
      <w:pPr>
        <w:pStyle w:val="Heading2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История становления Воздушно-десантных войск.</w:t>
      </w:r>
    </w:p>
    <w:p>
      <w:pPr>
        <w:pStyle w:val="Web"/>
        <w:rPr/>
      </w:pPr>
      <w:r>
        <w:rPr>
          <w:color w:val="000000"/>
          <w:sz w:val="28"/>
        </w:rPr>
        <w:t xml:space="preserve">История Воздушно-десантных войск берёт своё начало со 2 августа 1930 года - на учениях ВВС Московского военного округа под Воронежем было выброшено на парашютах подразделение десантников в составе 12 человек. Этот эксперимент позволил военным </w:t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теоретикам увидеть перспективу преимущества парашютно-десантных частей, их огромные возможности, связанные с быстрым охватом противника по воздуху.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Реввоенсовет  Красной  Армии  одной  из  задач  на  1931  год  определял: "…воздушные десантные операции должны быть всесторонне изучены с технической и тактической </w:t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714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стороны Штабом РККА с целью разработки и рассылки соответствующих указаний на места". Обращалось внимание на необходимость глубокой разработки организационной структуры и теории боевого применения воздушно-десантных войск.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Первым подразделением ВДВ стал сформированный в 1931 году в Ленинградском военном округе авиамотодесантный отряд, насчитывавший 164 человека. Командиром отряда был назначен Е.Д.Лукин. </w:t>
      </w:r>
      <w:bookmarkStart w:id="0" w:name="1"/>
      <w:bookmarkEnd w:id="0"/>
      <w:r>
        <w:rPr>
          <w:color w:val="000000"/>
          <w:sz w:val="28"/>
        </w:rPr>
        <w:t xml:space="preserve">Начало созданию массовых воздушно-десантных войск </w:t>
      </w:r>
      <w:r>
        <w:rPr>
          <w:color w:val="000000"/>
          <w:sz w:val="28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714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оложило постановление Реввоенсовета СССР, принятое 11 декабря 1932 года. В нём, в частности, отмечалось, что развитие авиационной техники, а также достигнутые результаты в конструировании и сбрасыванию с самолётов бойцов, грузов и боевых машин требуют организации новых боевых подразделений и соединений РККА. В целях развития воздушно-десантного дела в РККА, подготовки соответствующих кадров и подразделений Реввоенсовет постановил развернуть на базе авиадесантного отряда Ленинградского военного округа бригаду, возложив на неё обучение инструкторов по воздушно-десантной подготовке и отработку оперативно-тактических нормативов. Одновременно намечалось сформировать к марту 1933 года по одному авиадесантному отряду в Белорусском, Украинском, Московском и Приволжском военных округах. Начался новый этап в развитии воздушно-десантных войск. А уже в начале 1933 года в этих округах были сформированы авиационные батальоны особого назначения. К лету 1941 года закончилось укомплектование личным составом пяти воздушно-десантных корпусов численностью 10 тыс. человек каждый. Боевой путь ВДВ отмечен многими памятными датами. Так, в вооружённом конфликте на </w:t>
      </w: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714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Халхин-Голе приняла участие 212-я воздушно-десантная бригада (командир - подполковник Н.И.Затевахин). Во время советско-финляндской войны (1939-1940 гг.) вместе со стрелковыми частями сражались 201, 204 и 214-я воздушно-десантные бригады. Десантники совершали рейды в глубокий тыл противника, нападали на гарнизоны, штабы, узлы связи, нарушали управление войсками, наносили удары по опорным пунктам.</w:t>
      </w:r>
      <w:r>
        <w:rPr>
          <w:color w:val="000000"/>
          <w:sz w:val="28"/>
        </w:rPr>
        <w:drawing>
          <wp:inline distT="0" distB="0" distL="0" distR="0">
            <wp:extent cx="190500" cy="14287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</w:r>
    </w:p>
    <w:p>
      <w:pPr>
        <w:pStyle w:val="Heading2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Дело номер один.</w:t>
      </w:r>
    </w:p>
    <w:p>
      <w:pPr>
        <w:pStyle w:val="Normal"/>
        <w:rPr/>
      </w:pPr>
      <w:hyperlink r:id="rId10">
        <w:r>
          <w:rPr>
            <w:i/>
            <w:iCs/>
            <w:color w:val="000000"/>
            <w:sz w:val="28"/>
          </w:rPr>
        </w:r>
      </w:hyperlink>
    </w:p>
    <w:p>
      <w:pPr>
        <w:pStyle w:val="Web"/>
        <w:rPr>
          <w:color w:val="000000"/>
          <w:sz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8096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Одна из главных задач в организации боевой подготовки ВДВ - научить десантника метко стрелять. Причём  из  любого  положения,  на  ходу,  с короткой остановки, днём и ночью. Стрелять снайперски, экономно расходовать боеприпасы. В настоящем бою десантник чаще ведёт огонь из автомата одиночными выстрелами. Каждый патрон у него на вес золота.</w:t>
      </w:r>
    </w:p>
    <w:p>
      <w:pPr>
        <w:pStyle w:val="Normal"/>
        <w:rPr/>
      </w:pPr>
      <w:hyperlink r:id="rId12">
        <w:r>
          <w:rPr>
            <w:color w:val="000000"/>
            <w:sz w:val="28"/>
          </w:rPr>
        </w:r>
      </w:hyperlink>
    </w:p>
    <w:p>
      <w:pPr>
        <w:pStyle w:val="Web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Нелёгок  ратный  труд  десантника:  с  полной  боевой  выкладкой  марш-бросок на стрельбище или на полигон и там с ходу - боевая стрельба в составе взвода или </w:t>
      </w: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762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роты. А батальонное тактическое учение с десантированием и боевой стрельбой - это трое суток напряжения, когда нельзя расслабиться ни на минуту. В ВДВ всё максимально приближено к боевой обстановке: прыжок с парашютом с самолёта; сбор на площадке приземления - как в бою, особенно ночью; поиск своей боевой машины десанта (БМД) и приведение её в боевое положение - всё как на войне.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Особое  внимание  в  ВДВ  уделяется  морально-психологической  и </w:t>
      </w:r>
      <w:r>
        <w:rPr>
          <w:color w:val="000000"/>
          <w:sz w:val="28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19175" cy="10191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57275" cy="9048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физической подготовке личного состава. Каждое утро у десантников начинается с напряжённой физзарядки, регулярно проводятся интенсивные занятия по физической подготовке, и уже через два-три месяца молодой солдат ощущает небывалый прилив сил, приобретает устойчивость к укачиванию, к большим физическим нагрузкам. Непременной составной частью каждого занятия по физической подготовке является рукопашный бой. Учебные схватки проводятся в парах, а также с превосходящим по численности "противником". Бег и марш-броски вырабатывают у человека отличную выносливость. В ВДВ не зря говорят: "Десантник бежит, сколько может, а после этого - ещё сколько надо".</w:t>
      </w:r>
    </w:p>
    <w:p>
      <w:pPr>
        <w:pStyle w:val="Normal"/>
        <w:rPr/>
      </w:pPr>
      <w:r>
        <w:rPr>
          <w:sz w:val="28"/>
        </w:rPr>
        <w:t xml:space="preserve">Другая составляющая мастерства десантника - воздушно-десантная подготовка. Её  цель – обучить  личный  состав  ВДВ  смело  и  грамотно совершать прыжки с парашютом, быстро и грамотно готовить личное оружие, боевую технику и грузы для десантирования парашютным способом. В частях ВДВ служат офицеры и прапорщики, которые могут, что называется, с завязанными глазами уложить парашют, проверить правильность швартовки любого образца боевой техники или платформы с грузами. </w:t>
      </w:r>
      <w:bookmarkStart w:id="1" w:name="2"/>
      <w:bookmarkEnd w:id="1"/>
      <w:r>
        <w:rPr>
          <w:sz w:val="28"/>
        </w:rPr>
        <w:t xml:space="preserve">Ошибок быть не может. Ибо за каждым уложенным парашютом - жизнь человека. На занятиях десантник с самого начала приучается к чёткости, аккуратности, точному и безукоризненному выполнению требований руководства по воздушно-десантной подготовке. Долголетняя практика показывает, что опасные ситуации при совершении прыжков с парашютом возникают только тогда, когда допускается небрежность в укладке парашюта и нарушаются правила совершения прыжка. </w:t>
      </w:r>
      <w:bookmarkStart w:id="2" w:name="3"/>
      <w:bookmarkEnd w:id="2"/>
      <w:r>
        <w:rPr>
          <w:sz w:val="28"/>
        </w:rPr>
        <w:t>Главным образом это связано с естес</w:t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71550" cy="9810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венной боязнью прыжка, с недостаточной психологической подготовкой по преодолению страха. Командование ВДВ считает верным принцип: каждый десантник обязан лично сам укладывать свой парашют. Это многократно повышает ответственность, и после двух-трёх учебных укладок воин в состоянии под наблюдением инструктора подготовить парашют к прыжку. Программа занятий по наземной подготовке парашютиста включает тренировку тела, вестибулярного аппарата на устойчивость к укачиванию, воли, воспитание смелости, решительности, мужества. Подготовка к прыжку длится долгие часы, дни, а иногда недели, но сам прыжок - всего лишь краткий миг в жизни десантника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2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Боевые возможности</w:t>
        <w:br/>
        <w:t>воздушно-десантных войск.</w:t>
      </w:r>
    </w:p>
    <w:p>
      <w:pPr>
        <w:pStyle w:val="Normal"/>
        <w:rPr/>
      </w:pPr>
      <w:hyperlink r:id="rId17">
        <w:r>
          <w:rPr>
            <w:i/>
            <w:iCs/>
            <w:color w:val="000000"/>
            <w:sz w:val="28"/>
          </w:rPr>
        </w:r>
      </w:hyperlink>
    </w:p>
    <w:p>
      <w:pPr>
        <w:pStyle w:val="Web"/>
        <w:ind w:firstLine="360"/>
        <w:rPr/>
      </w:pPr>
      <w:r>
        <w:rPr>
          <w:color w:val="000000"/>
          <w:sz w:val="28"/>
        </w:rPr>
        <w:t xml:space="preserve">Для выполнения поставленных задач ВДВ оснащаются боевыми машинами, самоходными артиллерийскими, противотанковыми и зенитными средствами, а также </w:t>
      </w: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23925" cy="10668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средствами управления и связи. Имеющаяся парашютно-десантная техника позволяет выбрасывать десанты и грузы в любых условиях погоды и местности, днем и ночью с различных высот. До распада СССР в боевом составе ВДВ насчитывалось 7 воздушно-десантных дивизий.</w:t>
      </w:r>
    </w:p>
    <w:p>
      <w:pPr>
        <w:pStyle w:val="Web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Сегодня воздушно-десантные войска составляют резерв Верховного Главнокомандующего Вооруженными Силами России. В их составе </w:t>
      </w:r>
      <w:hyperlink r:id="rId19">
        <w:r>
          <w:rPr>
            <w:rStyle w:val="InternetLink"/>
            <w:color w:val="000000"/>
            <w:sz w:val="28"/>
          </w:rPr>
          <w:t>четыре воздушно-десантные дивизии</w:t>
        </w:r>
      </w:hyperlink>
      <w:r>
        <w:rPr>
          <w:color w:val="000000"/>
          <w:sz w:val="28"/>
        </w:rPr>
        <w:t xml:space="preserve">, одна воздушно-десантная бригада, </w:t>
      </w:r>
      <w:hyperlink r:id="rId20">
        <w:r>
          <w:rPr>
            <w:rStyle w:val="InternetLink"/>
            <w:color w:val="000000"/>
            <w:sz w:val="28"/>
          </w:rPr>
          <w:t>учебный центр ВДВ</w:t>
        </w:r>
      </w:hyperlink>
      <w:r>
        <w:rPr>
          <w:color w:val="000000"/>
          <w:sz w:val="28"/>
        </w:rPr>
        <w:t xml:space="preserve">, части боевого </w:t>
      </w: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8572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обеспечения и </w:t>
      </w:r>
      <w:hyperlink r:id="rId22">
        <w:r>
          <w:rPr>
            <w:rStyle w:val="InternetLink"/>
            <w:color w:val="000000"/>
            <w:sz w:val="28"/>
          </w:rPr>
          <w:t>Рязанский институт воздушно-десантных войск</w:t>
        </w:r>
      </w:hyperlink>
      <w:r>
        <w:rPr>
          <w:color w:val="000000"/>
          <w:sz w:val="28"/>
        </w:rPr>
        <w:t xml:space="preserve">. 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>На базе передовых соединений организуются сборы руководящего состава. В ходе них проводятся показные полковые учения с десантированием, форсированием водной преграды, совершением марша на 150 километров на новых машинах БМД-3 и боевой стрельбой.</w:t>
      </w:r>
    </w:p>
    <w:p>
      <w:pPr>
        <w:pStyle w:val="Normal"/>
        <w:rPr/>
      </w:pPr>
      <w:hyperlink r:id="rId23">
        <w:r>
          <w:rPr>
            <w:color w:val="000000"/>
            <w:sz w:val="28"/>
          </w:rPr>
        </w:r>
      </w:hyperlink>
    </w:p>
    <w:p>
      <w:pPr>
        <w:pStyle w:val="Web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90575" cy="107632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color w:val="000000"/>
          <w:sz w:val="28"/>
        </w:rPr>
        <w:t xml:space="preserve">Кстати, о БМД-3. Это абсолютно новая техника. Она отличается от своих  предшественниц  и  по  внешнему  виду,  и  по  весу,  и  по </w:t>
      </w: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69532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энерговооруженности. У машины мощная 30-миллиметровая пушка. БМД-3 более вместима, она предназначена для десантирования с современных транспортных самолетов, как с парашютом, так и с помощью парашютно-реактивных систем.</w:t>
      </w:r>
    </w:p>
    <w:p>
      <w:pPr>
        <w:pStyle w:val="Web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Помимо учебно-боевых задач десантники выполняют ответственные миротворческие задачи. Сегодня полторы тысячи десантников находятся в Боснии и Герцеговине, столько </w:t>
      </w: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67627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же личного состава и в Абхазии. В Дагестане сформирована маневренная войсковая группа в количестве 500 человек.</w:t>
      </w:r>
    </w:p>
    <w:p>
      <w:pPr>
        <w:pStyle w:val="Web"/>
        <w:rPr>
          <w:color w:val="000000"/>
          <w:sz w:val="28"/>
        </w:rPr>
      </w:pPr>
      <w:r>
        <w:rPr>
          <w:color w:val="000000"/>
          <w:sz w:val="28"/>
        </w:rPr>
        <w:t>К слову, эта группа во время боевых действий в Чечне выполняла задачи под Бамутом. Ныне подразделения используются для охраны аэродромов, радиолокационных станций противовоздушной обороны и других важных объект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FFFF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desant.ru/fotos/foto-busin-1.html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desant.ru/fotos/foto-busin-2.html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yperlink" Target="http://www.desant.ru/fotos/foto-weaponry-1.html" TargetMode="External"/><Relationship Id="rId18" Type="http://schemas.openxmlformats.org/officeDocument/2006/relationships/image" Target="media/image11.png"/><Relationship Id="rId19" Type="http://schemas.openxmlformats.org/officeDocument/2006/relationships/hyperlink" Target="http://www.desant.ru/division/division.html" TargetMode="External"/><Relationship Id="rId20" Type="http://schemas.openxmlformats.org/officeDocument/2006/relationships/hyperlink" Target="http://www.desant.ru/learn/learn.html" TargetMode="External"/><Relationship Id="rId21" Type="http://schemas.openxmlformats.org/officeDocument/2006/relationships/image" Target="media/image12.png"/><Relationship Id="rId22" Type="http://schemas.openxmlformats.org/officeDocument/2006/relationships/hyperlink" Target="http://www.desant.ru/learn/ryazanskoe.html" TargetMode="External"/><Relationship Id="rId23" Type="http://schemas.openxmlformats.org/officeDocument/2006/relationships/hyperlink" Target="http://www.desant.ru/weaponry/bronetank.html" TargetMode="External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20:04:00Z</dcterms:created>
  <dc:creator>Вильдар</dc:creator>
  <dc:description/>
  <dc:language>en-US</dc:language>
  <cp:lastModifiedBy>Саня</cp:lastModifiedBy>
  <dcterms:modified xsi:type="dcterms:W3CDTF">2003-04-03T07:59:00Z</dcterms:modified>
  <cp:revision>6</cp:revision>
  <dc:subject/>
  <dc:title>История становления Воздушно-десантных войск</dc:title>
</cp:coreProperties>
</file>