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изменения скорости движения тела в зависимости от высоты для фрагмента (части) каменно-железного метеорита Лост-Сити (сплошная кривая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84120" cy="222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222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3915" w:dyaOrig="31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5.75pt;height:157.5pt" filled="f" o:ole="">
                                  <v:imagedata r:id="rId3" o:title=""/>
                                </v:shape>
                                <o:OLEObject Type="Embed" ProgID="" ShapeID="ole_rId2" DrawAspect="Content" ObjectID="_803152329" r:id="rId2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left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7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3915" w:dyaOrig="31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5.75pt;height:157.5pt" filled="f" o:ole="">
                            <v:imagedata r:id="rId5" o:title=""/>
                          </v:shape>
                          <o:OLEObject Type="Embed" ProgID="" ShapeID="ole_rId4" DrawAspect="Content" ObjectID="_861359035" r:id="rId4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left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риховая линия-математический расчет полета этого метеор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98220</wp:posOffset>
                </wp:positionH>
                <wp:positionV relativeFrom="paragraph">
                  <wp:posOffset>334010</wp:posOffset>
                </wp:positionV>
                <wp:extent cx="3840480" cy="3832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045" w:dyaOrig="5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2.25pt;height:284.25pt" filled="f" o:ole="">
                                  <v:imagedata r:id="rId7" o:title=""/>
                                </v:shape>
                                <o:OLEObject Type="Embed" ProgID="" ShapeID="ole_rId6" DrawAspect="Content" ObjectID="_1877699977" r:id="rId6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01.8pt;mso-wrap-distance-left:7.05pt;mso-wrap-distance-right:7.05pt;mso-wrap-distance-top:0pt;mso-wrap-distance-bottom:0pt;margin-top:26.3pt;mso-position-vertical-relative:text;margin-left: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045" w:dyaOrig="5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2.25pt;height:284.25pt" filled="f" o:ole="">
                            <v:imagedata r:id="rId9" o:title=""/>
                          </v:shape>
                          <o:OLEObject Type="Embed" ProgID="" ShapeID="ole_rId8" DrawAspect="Content" ObjectID="_1328076145" r:id="rId8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ы траектории и скорости тела при значениях аэродинам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=-0.5;-0.125;0;0.125;0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 - расстояние вдоль поверхности Земли ). При k=0.5 имеет место явление рикош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 тела для различных высот за время около 0.5 с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20520" cy="29089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2550" w:dyaOrig="42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7.5pt;height:211.5pt" filled="f" o:ole="">
                                  <v:imagedata r:id="rId11" o:title=""/>
                                </v:shape>
                                <o:OLEObject Type="Embed" ProgID="" ShapeID="ole_rId10" DrawAspect="Content" ObjectID="_1417229788" r:id="rId10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29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2550" w:dyaOrig="42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7.5pt;height:211.5pt" filled="f" o:ole="">
                            <v:imagedata r:id="rId13" o:title=""/>
                          </v:shape>
                          <o:OLEObject Type="Embed" ProgID="" ShapeID="ole_rId12" DrawAspect="Content" ObjectID="_562058443" r:id="rId12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но, что тело начинает расширяться при Z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20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рисунке 6 (а) изображено стационарное состояние баллистической ударной волны при обтекании тела гиперзвуковым потоком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75280" cy="4461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446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4530" w:dyaOrig="66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26.5pt;height:333.75pt" filled="f" o:ole="">
                                  <v:imagedata r:id="rId15" o:title=""/>
                                </v:shape>
                                <o:OLEObject Type="Embed" ProgID="" ShapeID="ole_rId14" DrawAspect="Content" ObjectID="_2129629763" r:id="rId14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6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351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4530" w:dyaOrig="66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26.5pt;height:333.75pt" filled="f" o:ole="">
                            <v:imagedata r:id="rId17" o:title=""/>
                          </v:shape>
                          <o:OLEObject Type="Embed" ProgID="" ShapeID="ole_rId16" DrawAspect="Content" ObjectID="_790077805" r:id="rId16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6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рисунке 16 (б) схематически даны волны для четырёх последовательных моментов времени при движении метеорита к зем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вывал леса в районе падения Тунгусского метеорита (Рис. 7а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00600" cy="3194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9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7560" w:dyaOrig="46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pt;height:234pt" filled="f" o:ole="">
                                  <v:imagedata r:id="rId19" o:title=""/>
                                </v:shape>
                                <o:OLEObject Type="Embed" ProgID="" ShapeID="ole_rId18" DrawAspect="Content" ObjectID="_350837387" r:id="rId18"/>
                              </w:object>
                            </w:r>
                          </w:p>
                          <w:p>
                            <w:pPr>
                              <w:pStyle w:val="Style15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>Рисунок 7 (а,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5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7560" w:dyaOrig="4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pt;height:234pt" filled="f" o:ole="">
                            <v:imagedata r:id="rId21" o:title=""/>
                          </v:shape>
                          <o:OLEObject Type="Embed" ProgID="" ShapeID="ole_rId20" DrawAspect="Content" ObjectID="_1037003370" r:id="rId20"/>
                        </w:object>
                      </w:r>
                    </w:p>
                    <w:p>
                      <w:pPr>
                        <w:pStyle w:val="Style15"/>
                        <w:spacing w:before="120" w:after="120"/>
                        <w:jc w:val="both"/>
                        <w:rPr/>
                      </w:pPr>
                      <w:r>
                        <w:rPr/>
                        <w:t>Рисунок 7 (а,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Математическая модель вывала леса (Рис. 7б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2T09:19:00Z</dcterms:created>
  <dc:creator>Shtin Alex</dc:creator>
  <dc:description/>
  <dc:language>en-US</dc:language>
  <cp:lastModifiedBy>Shtin Alex</cp:lastModifiedBy>
  <dcterms:modified xsi:type="dcterms:W3CDTF">1995-03-22T11:49:00Z</dcterms:modified>
  <cp:revision>5</cp:revision>
  <dc:subject/>
  <dc:title> </dc:title>
</cp:coreProperties>
</file>