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00" w:type="dxa"/>
        <w:jc w:val="left"/>
        <w:tblInd w:w="-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608" w:hRule="atLeast"/>
        </w:trPr>
        <w:tc>
          <w:tcPr>
            <w:tcW w:w="99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>
                <w:b/>
                <w:sz w:val="28"/>
                <w:szCs w:val="28"/>
              </w:rPr>
              <w:t>Учебные материал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ОЙ КОЛЛЕКЦИИ РЕФЕРАТОВ (С) 1996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hyperlink r:id="rId2">
              <w:r>
                <w:rPr>
                  <w:rStyle w:val="InternetLink"/>
                  <w:b/>
                  <w:lang w:val="en-US"/>
                </w:rPr>
                <w:t>http</w:t>
              </w:r>
              <w:r>
                <w:rPr>
                  <w:rStyle w:val="InternetLink"/>
                  <w:b/>
                </w:rPr>
                <w:t>://</w:t>
              </w:r>
              <w:r>
                <w:rPr>
                  <w:rStyle w:val="InternetLink"/>
                  <w:b/>
                  <w:lang w:val="en-US"/>
                </w:rPr>
                <w:t>referat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students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ru</w:t>
              </w:r>
            </w:hyperlink>
            <w:r>
              <w:rPr>
                <w:b/>
              </w:rPr>
              <w:t xml:space="preserve">; </w:t>
            </w:r>
            <w:hyperlink r:id="rId3">
              <w:r>
                <w:rPr>
                  <w:rStyle w:val="InternetLink"/>
                  <w:b/>
                  <w:lang w:val="en-US"/>
                </w:rPr>
                <w:t>http</w:t>
              </w:r>
              <w:r>
                <w:rPr>
                  <w:rStyle w:val="InternetLink"/>
                  <w:b/>
                </w:rPr>
                <w:t>://</w:t>
              </w:r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referats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net</w:t>
              </w:r>
            </w:hyperlink>
            <w:r>
              <w:rPr>
                <w:b/>
              </w:rPr>
              <w:t xml:space="preserve">; </w:t>
            </w:r>
            <w:hyperlink r:id="rId4">
              <w:r>
                <w:rPr>
                  <w:rStyle w:val="InternetLink"/>
                  <w:b/>
                  <w:lang w:val="en-US"/>
                </w:rPr>
                <w:t>http</w:t>
              </w:r>
              <w:r>
                <w:rPr>
                  <w:rStyle w:val="InternetLink"/>
                  <w:b/>
                </w:rPr>
                <w:t>://</w:t>
              </w:r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referats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com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0" w:firstLine="720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TextBodyIndent"/>
        <w:ind w:right="0" w:firstLine="720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TextBodyIndent"/>
        <w:ind w:right="0"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ТУПЛЕНИЕ</w:t>
      </w:r>
    </w:p>
    <w:p>
      <w:pPr>
        <w:pStyle w:val="TextBodyIndent"/>
        <w:ind w:right="0"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воение космоса, космические исследования относятся к од</w:t>
        <w:softHyphen/>
        <w:t>ному из основных направлений научно-технической революции. Рассмотрение этого направления в технико-экономическом ас</w:t>
        <w:softHyphen/>
        <w:t>пекте представит определенный интерес для специалистов, раз</w:t>
        <w:softHyphen/>
        <w:t>рабатывающих международные программы сотрудничества в области экономики, науки и техники.</w:t>
      </w:r>
    </w:p>
    <w:p>
      <w:pPr>
        <w:pStyle w:val="TextBodyIndent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этой работе показаны некоторые технико-экономические и научные предпосылки создания ряда космических систем. Рас</w:t>
        <w:softHyphen/>
        <w:t>сматриваются условия наблюдения природных образований из космоса, обсуждаются методы и средства дистанционного зон</w:t>
        <w:softHyphen/>
        <w:t>дирования при исследовании природных ресурсов и окружаю</w:t>
        <w:softHyphen/>
        <w:t>щей среды. Кроме того, приводятся сведения о решении ряда других задач (связь, геодезия и т. д.) с помощью космических систем.</w:t>
      </w:r>
    </w:p>
    <w:p>
      <w:pPr>
        <w:pStyle w:val="TextBodyIndent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кусственные спутники Земли, обладая такими особенно</w:t>
        <w:softHyphen/>
        <w:t>стями, как возможностью находиться в зоне прямой видимости со значительных территорий поверхности Земли, высокой  скоростью перемещения и регулярностью движения, позво</w:t>
        <w:softHyphen/>
        <w:t>ляют эффективно решать важные народнохозяйственные за</w:t>
        <w:softHyphen/>
        <w:t>дачи: определение координат (геодезия и навигация), пере</w:t>
        <w:softHyphen/>
        <w:t>дача информации (телевидение, радиовещание, телефонная и телеграфная связь),  наблюдение за Землей (исследование природных ресурсов и окружающей среды), изучение и конт</w:t>
        <w:softHyphen/>
        <w:t>роль процессов в атмосфере.</w:t>
      </w:r>
    </w:p>
    <w:p>
      <w:pPr>
        <w:pStyle w:val="TextBodyIndent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льшой практический интерес, в частности, представляет вынесение в космос, например на орбиты искусственных спут</w:t>
        <w:softHyphen/>
        <w:t>ников Земли или на Луну, части производственно-технических комплексов. На Луну могут быть вынесены вредные, горнодо</w:t>
        <w:softHyphen/>
        <w:t>бывающие, энергоемкие виды производства. В условиях кос</w:t>
        <w:softHyphen/>
        <w:t>мического полета (невесомость, вакуум) могут производиться крупные кристаллы, композитные материалы, уникальная оп</w:t>
        <w:softHyphen/>
        <w:t>тика, сверхчистые химические и лекарственные препараты и многое другое. Особое значение в ближайшем будущем будет иметь вынос за пределы Земли вредных, вторично не перерабатываемых отходов производства.</w:t>
      </w:r>
    </w:p>
    <w:p>
      <w:pPr>
        <w:pStyle w:val="TextBodyIndent"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Технические характеристики ракетно-космических систем, а также успехи в создании радиоэлектронной и оптико-механи</w:t>
        <w:softHyphen/>
        <w:t>ческой аппаратуры позволили приступить уже в наши дни к решению конкретных задач. Среди них особо важное значение имеют задачи, связанные с разно</w:t>
        <w:softHyphen/>
        <w:t>сторонним и комплексным исследованием природных ресур</w:t>
        <w:softHyphen/>
        <w:t>сов Земли и окружающей среды. Это объясняется по крайней мере двумя главными обстоятельствами. Первое из них свя</w:t>
        <w:softHyphen/>
        <w:t>зано со все расширяющейся (причем за последние годы тем</w:t>
        <w:softHyphen/>
        <w:t>пы растут лавинообразно) хозяйственной деятельностью че</w:t>
        <w:softHyphen/>
        <w:t>ловека на нашей планете, требующей форсированной разра</w:t>
        <w:softHyphen/>
        <w:t>ботки природных ресурсов, второе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со все более существен</w:t>
        <w:softHyphen/>
        <w:t>ным влиянием человека и его производственной деятельности на природную среду. Если в прежние годы вопрос стоял о том, чтобы в минимальной степени влиять на экологическую систему планеты, другими словами, не нарушать равновесия в природе, то теперь мы вынуждены на основании глубокого изучения биосферы изменять эти условия, но таким образом, чтобы сохранить природную среду в состоянии, пригодном для комфортной жизни человека. Решать такие глобальные задачи возможно только с помощью космонавтики.</w:t>
      </w:r>
    </w:p>
    <w:p>
      <w:pPr>
        <w:pStyle w:val="TextBodyIndent"/>
        <w:ind w:right="0"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TextBodyIndent"/>
        <w:ind w:right="0"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СМИЧЕСКИЕ СИСТЕМЫ СВЯЗИ</w:t>
      </w:r>
    </w:p>
    <w:p>
      <w:pPr>
        <w:pStyle w:val="TextBodyIndent"/>
        <w:ind w:right="0"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Использование космической техники сущест</w:t>
        <w:softHyphen/>
        <w:t>венно повысило эффективность системы связи, позволило связать между собой   все уголки земного шара, дало возможность широко ис</w:t>
        <w:softHyphen/>
        <w:t>пользовать самые информативные, короткие волны, на которых работает телевидение. Даль</w:t>
        <w:softHyphen/>
        <w:t>няя радиосвязь с помощью обычных радио</w:t>
        <w:softHyphen/>
        <w:t xml:space="preserve">станций осуществима на сравнительно малоинформативном диапазоне радиоволн длиной от </w:t>
      </w:r>
      <w:r>
        <w:rPr>
          <w:rFonts w:cs="Times New Roman" w:ascii="Times New Roman" w:hAnsi="Times New Roman"/>
          <w:sz w:val="28"/>
          <w:lang w:val="en-US" w:eastAsia="en-US"/>
        </w:rPr>
        <w:t>200</w:t>
      </w:r>
      <w:r>
        <w:rPr>
          <w:rFonts w:cs="Times New Roman" w:ascii="Times New Roman" w:hAnsi="Times New Roman"/>
          <w:sz w:val="28"/>
        </w:rPr>
        <w:t xml:space="preserve"> до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0</w:t>
      </w:r>
      <w:r>
        <w:rPr>
          <w:rFonts w:cs="Times New Roman" w:ascii="Times New Roman" w:hAnsi="Times New Roman"/>
          <w:sz w:val="28"/>
        </w:rPr>
        <w:t xml:space="preserve"> м. В этом диапазоне, например, мож</w:t>
        <w:softHyphen/>
        <w:t>но одновременно осуществлять примерно нес</w:t>
        <w:softHyphen/>
        <w:t>колько тысяч разговоров. Это мало. Более ко</w:t>
        <w:softHyphen/>
        <w:t>роткие радиоволны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от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0</w:t>
      </w:r>
      <w:r>
        <w:rPr>
          <w:rFonts w:cs="Times New Roman" w:ascii="Times New Roman" w:hAnsi="Times New Roman"/>
          <w:sz w:val="28"/>
        </w:rPr>
        <w:t xml:space="preserve"> м до</w:t>
      </w:r>
      <w:r>
        <w:rPr>
          <w:rFonts w:cs="Times New Roman" w:ascii="Times New Roman" w:hAnsi="Times New Roman"/>
          <w:sz w:val="28"/>
          <w:lang w:val="en-US" w:eastAsia="en-US"/>
        </w:rPr>
        <w:t xml:space="preserve"> 2</w:t>
      </w:r>
      <w:r>
        <w:rPr>
          <w:rFonts w:cs="Times New Roman" w:ascii="Times New Roman" w:hAnsi="Times New Roman"/>
          <w:sz w:val="28"/>
        </w:rPr>
        <w:t xml:space="preserve"> см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суще</w:t>
        <w:softHyphen/>
        <w:t>ственно более информативны, но прямолиней</w:t>
        <w:softHyphen/>
        <w:t>ность распространения этих волн  (они не за</w:t>
        <w:softHyphen/>
        <w:t>держиваются ионосферой) делает невозможным их использование для глобальной радиосвязи с помощью обычных наземных радиопередающих средств. Более того, даже в том диапазо</w:t>
        <w:softHyphen/>
        <w:t>не, которым пользуются наземные средстве, не удается создать высококачественной связи, так как радиосигналы, многократно отражаясь от ионосферы и Земли, претерпевают заметные изменения в зависимости от состояния атмос</w:t>
        <w:softHyphen/>
        <w:t>феры. Довольно частой ситуацией является пол</w:t>
        <w:softHyphen/>
        <w:t>ное нарушение связи на несколько суток при так называемых магнитных бурях, вызванных сол</w:t>
        <w:softHyphen/>
        <w:t>нечной активностью. Все это ограничивает ка</w:t>
        <w:softHyphen/>
        <w:t>чество и надежность глобальной радиосвязи.</w:t>
      </w:r>
    </w:p>
    <w:p>
      <w:pPr>
        <w:pStyle w:val="TextBodyIndent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ые возможности для повышения каче</w:t>
        <w:softHyphen/>
        <w:t>ства, оперативности и надежности связи откры</w:t>
        <w:softHyphen/>
        <w:t>лись с запуском искусственных спутников Зем</w:t>
        <w:softHyphen/>
        <w:t>ли. Находясь в поле прямой радиовидимости большого числа удаленных друг от друга наземных пунктов, спутник позволяет объединить их сетью косми</w:t>
        <w:softHyphen/>
        <w:t>ческой связи. В этом случае благодаря прямой видимости спутника с наземных пунктов используются информативные, короткие волны, что обеспечивает надежную и высокоэкономичную передачу большого объема информации на дальние расстояния.</w:t>
      </w:r>
    </w:p>
    <w:p>
      <w:pPr>
        <w:pStyle w:val="TextBodyIndent"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Использование искусственных спутников   Земли в системе связи основывается на ретрансляции отражающей поверхно</w:t>
        <w:softHyphen/>
        <w:t>стью или аппаратурой спутника сигналов от передающих на</w:t>
        <w:softHyphen/>
        <w:t>земных станций к приемным. В первом случае ретрансляция называется пассивной, во втором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активной. При пассивной ретрансляции используется большая площадь   отражающей поверхности спутника, которая рассеивает падающую на него часть энергии радиоволн, а наземная приемная радиостанция принимает часть рассеянной спутником энергии. Пассивные спутники передают сигналы без  задержки (в реальном масштабе времени), т. е. обеспечивают мгновенную ретрансля</w:t>
        <w:softHyphen/>
        <w:t>цию.</w:t>
      </w:r>
    </w:p>
    <w:p>
      <w:pPr>
        <w:pStyle w:val="TextBodyIndent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ие спутники отличаются простотой и малой стоимостью. Это могут быть надувные тонкостенные оболочки, не содержащие сложной специальной аппаратуры. Они надежны в работе и могут служить весьма продолжительное время. Управлять их работой предельно просто. Еще одним их преимуществом яв</w:t>
        <w:softHyphen/>
        <w:t>ляется возможность одновременной и независимой ретранс</w:t>
        <w:softHyphen/>
        <w:t>ляции через один спутник практически неограниченного числа сигналов совершенно различных систем связи, соединяющих разные пункты (при условии, что системы работают на разных частотах).</w:t>
      </w:r>
    </w:p>
    <w:p>
      <w:pPr>
        <w:pStyle w:val="TextBodyIndent"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По схеме пассивной ретрансляции работали американские спутники серии «Эхо». Тонкостенная оболочка из металлизиро</w:t>
        <w:softHyphen/>
        <w:t>ванных синтетических пленок имела сферическую форму диа</w:t>
        <w:softHyphen/>
        <w:t>метром</w:t>
      </w:r>
      <w:r>
        <w:rPr>
          <w:rFonts w:cs="Times New Roman" w:ascii="Times New Roman" w:hAnsi="Times New Roman"/>
          <w:sz w:val="28"/>
          <w:lang w:val="en-US" w:eastAsia="en-US"/>
        </w:rPr>
        <w:t xml:space="preserve"> 30</w:t>
      </w:r>
      <w:r>
        <w:rPr>
          <w:rFonts w:cs="Times New Roman" w:ascii="Times New Roman" w:hAnsi="Times New Roman"/>
          <w:sz w:val="28"/>
        </w:rPr>
        <w:t xml:space="preserve"> м у «Эхо</w:t>
      </w:r>
      <w:r>
        <w:rPr>
          <w:rFonts w:cs="Times New Roman" w:ascii="Times New Roman" w:hAnsi="Times New Roman"/>
          <w:sz w:val="28"/>
          <w:lang w:val="en-US" w:eastAsia="en-US"/>
        </w:rPr>
        <w:t>—1»</w:t>
      </w:r>
      <w:r>
        <w:rPr>
          <w:rFonts w:cs="Times New Roman" w:ascii="Times New Roman" w:hAnsi="Times New Roman"/>
          <w:sz w:val="28"/>
        </w:rPr>
        <w:t xml:space="preserve"> и</w:t>
      </w:r>
      <w:r>
        <w:rPr>
          <w:rFonts w:cs="Times New Roman" w:ascii="Times New Roman" w:hAnsi="Times New Roman"/>
          <w:sz w:val="28"/>
          <w:lang w:val="en-US" w:eastAsia="en-US"/>
        </w:rPr>
        <w:t xml:space="preserve"> 40</w:t>
      </w:r>
      <w:r>
        <w:rPr>
          <w:rFonts w:cs="Times New Roman" w:ascii="Times New Roman" w:hAnsi="Times New Roman"/>
          <w:sz w:val="28"/>
        </w:rPr>
        <w:t xml:space="preserve"> м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у «Эхо</w:t>
      </w:r>
      <w:r>
        <w:rPr>
          <w:rFonts w:cs="Times New Roman" w:ascii="Times New Roman" w:hAnsi="Times New Roman"/>
          <w:sz w:val="28"/>
          <w:lang w:val="en-US" w:eastAsia="en-US"/>
        </w:rPr>
        <w:t>—</w:t>
      </w:r>
      <w:r>
        <w:rPr>
          <w:rFonts w:cs="Times New Roman" w:ascii="Times New Roman" w:hAnsi="Times New Roman"/>
          <w:sz w:val="28"/>
        </w:rPr>
        <w:t>2». Эксперименталь</w:t>
        <w:softHyphen/>
        <w:t>ная эксплуатация этих спутников показала, что связь на их ос</w:t>
        <w:softHyphen/>
        <w:t>нове недостаточно эффективна. Это объясняется прежде всего слишком большим затуханием сигнала. В связи с этим требу</w:t>
        <w:softHyphen/>
        <w:t>ются большие мощности (около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0</w:t>
      </w:r>
      <w:r>
        <w:rPr>
          <w:rFonts w:cs="Times New Roman" w:ascii="Times New Roman" w:hAnsi="Times New Roman"/>
          <w:sz w:val="28"/>
        </w:rPr>
        <w:t xml:space="preserve"> МВт) передающих станций и очень высокие чувствительности приемных    наземных ус</w:t>
        <w:softHyphen/>
        <w:t>тройств. Это определяет сложность и высокую стоимость на</w:t>
        <w:softHyphen/>
        <w:t>земных станций и, следовательно, всей системы космической связи в целом, несмотря на относительно небольшую стоимость самих спутников. Кроме того, слабость отраженных к Земле сигналов обусловливает большие шумы и помехи, а следова</w:t>
        <w:softHyphen/>
        <w:t>тельно, низкое качество связи. Все это заставило отказаться от создания в настоящее время эксплуатационных систем связи на основе использования пассивных космических ретрансля</w:t>
        <w:softHyphen/>
        <w:t>торов.</w:t>
      </w:r>
    </w:p>
    <w:p>
      <w:pPr>
        <w:pStyle w:val="TextBodyIndent"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Намного более перспективным оказался принцип построе</w:t>
        <w:softHyphen/>
        <w:t>ния космических систем связи на основе активной ретрансля</w:t>
        <w:softHyphen/>
        <w:t>ции сигналов. В этом случае аппаратура спутника принимает радиосигналы с Земли, усиливает и затем вновь передает (ре</w:t>
        <w:softHyphen/>
        <w:t>транслирует) их на Землю. Наличие на спутнике специальной приемопередающей аппаратуры позволяет существенно сни</w:t>
        <w:softHyphen/>
        <w:t>зить мощность передающей и чувствительность    приемной станции, работающих на Земле. Вызванное этим снижение стои</w:t>
        <w:softHyphen/>
        <w:t>мости наземных станций столь велико, что вполне окупаются затраты на создание достаточно сложного спутника, его запуск и последующую эксплуатацию. Такая система космической свя</w:t>
        <w:softHyphen/>
        <w:t>зи рентабельнее системы на основе пассивных ретрансляторов и более рентабельна, чем обычные наземные системы связи. Оценки показывают, что, например, в ряде случаев подобная космическая система связи становится экономически   более эффективной по сравнению с обычной наземной уже при даль</w:t>
        <w:softHyphen/>
        <w:t>ности связи более</w:t>
      </w:r>
      <w:r>
        <w:rPr>
          <w:rFonts w:cs="Times New Roman" w:ascii="Times New Roman" w:hAnsi="Times New Roman"/>
          <w:sz w:val="28"/>
          <w:lang w:val="en-US" w:eastAsia="en-US"/>
        </w:rPr>
        <w:t xml:space="preserve"> 200</w:t>
      </w:r>
      <w:r>
        <w:rPr>
          <w:rFonts w:cs="Times New Roman" w:ascii="Times New Roman" w:hAnsi="Times New Roman"/>
          <w:sz w:val="28"/>
        </w:rPr>
        <w:t xml:space="preserve"> км. Высокий уровень мощности приходя</w:t>
        <w:softHyphen/>
        <w:t>щего к Земле сигнала при его активной ретрансляции спутни</w:t>
        <w:softHyphen/>
        <w:t>ком обусловливает высокое качество связи. Эти факторы оп</w:t>
        <w:softHyphen/>
        <w:t>ределили использование для космической системы связи прин</w:t>
        <w:softHyphen/>
        <w:t>ципа активной ретрансляции сигналов.</w:t>
      </w:r>
    </w:p>
    <w:p>
      <w:pPr>
        <w:pStyle w:val="TextBodyIndent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льшими достоинствами обладает космическая система свя</w:t>
        <w:softHyphen/>
        <w:t>зи со спутниками на так называемой стационарной орбите, представляющей собой круговую экваториальную орбиту высо</w:t>
        <w:softHyphen/>
        <w:t>той около</w:t>
      </w:r>
      <w:r>
        <w:rPr>
          <w:rFonts w:cs="Times New Roman" w:ascii="Times New Roman" w:hAnsi="Times New Roman"/>
          <w:sz w:val="28"/>
          <w:lang w:val="en-US" w:eastAsia="en-US"/>
        </w:rPr>
        <w:t xml:space="preserve"> 30</w:t>
      </w:r>
      <w:r>
        <w:rPr>
          <w:rFonts w:cs="Times New Roman" w:ascii="Times New Roman" w:hAnsi="Times New Roman"/>
          <w:sz w:val="28"/>
        </w:rPr>
        <w:t xml:space="preserve"> тыс. км. Такая орбита характерна тем, что спут</w:t>
        <w:softHyphen/>
        <w:t>ник на ней находится в неподвижном относительно поверхнос</w:t>
        <w:softHyphen/>
        <w:t>ти Земли положении (в связи с равенством их угловых ско</w:t>
        <w:softHyphen/>
        <w:t>ростей вращения). Со стационарной   орбиты обеспечивается большая зона охвата поверхности. Один стационарный спутник может обеспечить круглосуточную связь между пунктами, уда</w:t>
        <w:softHyphen/>
        <w:t>ленными друг от друга на расстояние около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7</w:t>
      </w:r>
      <w:r>
        <w:rPr>
          <w:rFonts w:cs="Times New Roman" w:ascii="Times New Roman" w:hAnsi="Times New Roman"/>
          <w:sz w:val="28"/>
        </w:rPr>
        <w:t xml:space="preserve"> тыс. км, причем для уменьшения потерь сигналов принимается, что спутник а крайних точках виден под углом</w:t>
      </w:r>
      <w:r>
        <w:rPr>
          <w:rFonts w:cs="Times New Roman" w:ascii="Times New Roman" w:hAnsi="Times New Roman"/>
          <w:sz w:val="28"/>
          <w:lang w:val="en-US" w:eastAsia="en-US"/>
        </w:rPr>
        <w:t xml:space="preserve"> 7,5°.</w:t>
      </w:r>
    </w:p>
    <w:p>
      <w:pPr>
        <w:pStyle w:val="TextBodyIndent"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Весь диапазон частот, ретранслируемых спутником связи, де</w:t>
        <w:softHyphen/>
        <w:t>лится на поддиапазоны, называемые стволами, причем каждый ствол занимает полосу частот, необходимую для передачи од</w:t>
        <w:softHyphen/>
        <w:t>ной телевизионной программы. Однако через него может пе</w:t>
        <w:softHyphen/>
        <w:t>редаваться не только телевизионная информация, но и, если необходимо, телефонная, телеграфная, фототелеграфная, ра</w:t>
        <w:softHyphen/>
        <w:t>диовещательная. Так, например, через один ствол можно пе</w:t>
        <w:softHyphen/>
        <w:t>редавать одновременно до</w:t>
      </w:r>
      <w:r>
        <w:rPr>
          <w:rFonts w:cs="Times New Roman" w:ascii="Times New Roman" w:hAnsi="Times New Roman"/>
          <w:sz w:val="28"/>
          <w:lang w:val="en-US" w:eastAsia="en-US"/>
        </w:rPr>
        <w:t xml:space="preserve"> 600</w:t>
      </w:r>
      <w:r>
        <w:rPr>
          <w:rFonts w:cs="Times New Roman" w:ascii="Times New Roman" w:hAnsi="Times New Roman"/>
          <w:sz w:val="28"/>
        </w:rPr>
        <w:t xml:space="preserve"> телефонных разговоров. Чем большее количество стволов имеет связной спутник, тем более информативную связь он может обеспечить, том более «про</w:t>
        <w:softHyphen/>
        <w:t>изводительной» будет космическая система связи.</w:t>
      </w:r>
    </w:p>
    <w:p>
      <w:pPr>
        <w:pStyle w:val="TextBodyIndent"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Всеобщий охват населения обширной территории телевиде</w:t>
        <w:softHyphen/>
        <w:t>нием с помощью наземных средств хотя в принципе и возмо</w:t>
        <w:softHyphen/>
        <w:t>жен, но сопряжен с большими материальными затратами, не</w:t>
        <w:softHyphen/>
        <w:t>обходимыми для постройки уникальных телевизионных башен и линий радиорелейной связи. При этом при использовании ка</w:t>
        <w:softHyphen/>
        <w:t>бельных линий приходится усиливать сигналы связи через каж</w:t>
        <w:softHyphen/>
        <w:t>дые</w:t>
      </w:r>
      <w:r>
        <w:rPr>
          <w:rFonts w:cs="Times New Roman" w:ascii="Times New Roman" w:hAnsi="Times New Roman"/>
          <w:sz w:val="28"/>
          <w:lang w:val="en-US" w:eastAsia="en-US"/>
        </w:rPr>
        <w:t xml:space="preserve"> 6—10</w:t>
      </w:r>
      <w:r>
        <w:rPr>
          <w:rFonts w:cs="Times New Roman" w:ascii="Times New Roman" w:hAnsi="Times New Roman"/>
          <w:sz w:val="28"/>
        </w:rPr>
        <w:t xml:space="preserve"> км, а для связи по радиорелейным линиям необхо</w:t>
        <w:softHyphen/>
        <w:t>димо через каждые</w:t>
      </w:r>
      <w:r>
        <w:rPr>
          <w:rFonts w:cs="Times New Roman" w:ascii="Times New Roman" w:hAnsi="Times New Roman"/>
          <w:sz w:val="28"/>
          <w:lang w:val="en-US" w:eastAsia="en-US"/>
        </w:rPr>
        <w:t xml:space="preserve"> 40—60</w:t>
      </w:r>
      <w:r>
        <w:rPr>
          <w:rFonts w:cs="Times New Roman" w:ascii="Times New Roman" w:hAnsi="Times New Roman"/>
          <w:sz w:val="28"/>
        </w:rPr>
        <w:t xml:space="preserve"> км устанавливать сложные ретранс</w:t>
        <w:softHyphen/>
        <w:t>ляционные станции. Для их создания потребуются дефицитные строительные материалы и большая армия строителей, которые могли бы быть использованы на других работах. Время, необходи</w:t>
        <w:softHyphen/>
        <w:t>мое для ввода в действие таких уникальных наземных сооруже</w:t>
        <w:softHyphen/>
        <w:t>ний, будет исчисляться десятилетиями. Кроме того, многоэлементность такой системы делает</w:t>
      </w:r>
      <w:r>
        <w:rPr>
          <w:rFonts w:cs="Times New Roman" w:ascii="Times New Roman" w:hAnsi="Times New Roman"/>
          <w:b/>
          <w:bCs/>
          <w:sz w:val="28"/>
        </w:rPr>
        <w:t xml:space="preserve"> ее</w:t>
      </w:r>
      <w:r>
        <w:rPr>
          <w:rFonts w:cs="Times New Roman" w:ascii="Times New Roman" w:hAnsi="Times New Roman"/>
          <w:sz w:val="28"/>
        </w:rPr>
        <w:t xml:space="preserve"> малонадежной, неоператив</w:t>
        <w:softHyphen/>
        <w:t>ной и низкокачественной. Что же касается организации межкон</w:t>
        <w:softHyphen/>
        <w:t>тинентальных передач, то наземными средствами реализо</w:t>
        <w:softHyphen/>
        <w:t>вать их через океан практически не представляется возмож</w:t>
        <w:softHyphen/>
        <w:t>ным. Такая задача под силу только спутниковым системам связи.</w:t>
      </w:r>
    </w:p>
    <w:p>
      <w:pPr>
        <w:pStyle w:val="TextBodyIndent"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973</w:t>
      </w:r>
      <w:r>
        <w:rPr>
          <w:rFonts w:cs="Times New Roman" w:ascii="Times New Roman" w:hAnsi="Times New Roman"/>
          <w:sz w:val="28"/>
        </w:rPr>
        <w:t xml:space="preserve"> г. в СССР начал эксплуатироваться новый спутник свя</w:t>
        <w:softHyphen/>
        <w:t>зи «Молния-2» с диапазоном частот</w:t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lang w:val="en-US" w:eastAsia="en-US"/>
        </w:rPr>
        <w:t>4—</w:t>
      </w:r>
      <w:r>
        <w:rPr>
          <w:rFonts w:cs="Times New Roman" w:ascii="Times New Roman" w:hAnsi="Times New Roman"/>
          <w:sz w:val="28"/>
          <w:lang w:val="en-US" w:eastAsia="en-US"/>
        </w:rPr>
        <w:t>6</w:t>
      </w:r>
      <w:r>
        <w:rPr>
          <w:rFonts w:cs="Times New Roman" w:ascii="Times New Roman" w:hAnsi="Times New Roman"/>
          <w:sz w:val="28"/>
        </w:rPr>
        <w:t xml:space="preserve"> ГГц. Он предназна</w:t>
        <w:softHyphen/>
        <w:t>чен для организации многоканальной телефонно-телеграфной связи, передачи программ черно-белого или цветного телеви</w:t>
        <w:softHyphen/>
        <w:t>дения на сеть системы «Орбита», а также для   обеспечения международного сотрудничества в области космической связи. В последующие годы совершенствовались как спутники, так и приемные станции. В Советском Союзе были запущены спут</w:t>
        <w:softHyphen/>
        <w:t>ники «Молния-3», «Радуга» и «Экран», которые должны вой</w:t>
        <w:softHyphen/>
        <w:t>ти в постоянную эксплуатацию в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975—1980</w:t>
      </w:r>
      <w:r>
        <w:rPr>
          <w:rFonts w:cs="Times New Roman" w:ascii="Times New Roman" w:hAnsi="Times New Roman"/>
          <w:sz w:val="28"/>
        </w:rPr>
        <w:t xml:space="preserve"> гг., причем спутник «Экран», располагаясь на стационарной орбите, позволяет при</w:t>
        <w:softHyphen/>
        <w:t>нимать сигналы на недорогие малогабаритные наземные ан</w:t>
        <w:softHyphen/>
        <w:t>тенны коллективного пользования.</w:t>
      </w:r>
    </w:p>
    <w:p>
      <w:pPr>
        <w:pStyle w:val="TextBodyIndent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стемы космической связи обеспечивают решение нацио</w:t>
        <w:softHyphen/>
        <w:t>нальных задач по удовлетворению внутренних потребностей каждой страны и одновременно расширяют возможности меж</w:t>
        <w:softHyphen/>
        <w:t>дународного обмена информацией.</w:t>
      </w:r>
    </w:p>
    <w:p>
      <w:pPr>
        <w:pStyle w:val="TextBodyIndent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годня космические системы связи прочно вошли в жизнь. Десятки стран широко используют возможности систем косми</w:t>
        <w:softHyphen/>
        <w:t>ческой связи и телевидения, которые создали предпосылки для обобщения и распространения информации в глобальном мас</w:t>
        <w:softHyphen/>
        <w:t>штабе.</w:t>
      </w:r>
    </w:p>
    <w:p>
      <w:pPr>
        <w:pStyle w:val="TextBodyIndent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ind w:right="0"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TextBodyIndent"/>
        <w:ind w:right="0"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ТЕОРОЛОГИЧЕСКИЕ СИСТЕМЫ</w:t>
      </w:r>
    </w:p>
    <w:p>
      <w:pPr>
        <w:pStyle w:val="TextBodyIndent"/>
        <w:ind w:right="0"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Множество причин затрудняет точное пред</w:t>
        <w:softHyphen/>
        <w:t>сказание погоды. В конечном счете практиче</w:t>
        <w:softHyphen/>
        <w:t>ски все явления в атмосфере связаны с превра</w:t>
        <w:softHyphen/>
        <w:t>щениями получаемой Землей солнечной энер</w:t>
        <w:softHyphen/>
        <w:t>гии, но эти превращения столь многообразны и сложны, что их изучение, учет, а тем более прогнозирование представляют большие труд</w:t>
        <w:softHyphen/>
        <w:t>ности. Связано это с неоднородностью атмосфе</w:t>
        <w:softHyphen/>
        <w:t>ры, ее подвижностью, разнообразностью рель</w:t>
        <w:softHyphen/>
        <w:t>ефа и физических свойств поверхности Земли, ее вращением, излучением тепла от Земли и ат</w:t>
        <w:softHyphen/>
        <w:t>мосферы в космос. К границе земной атмосфе</w:t>
        <w:softHyphen/>
        <w:t>ры на каждый ее квадратный метр приходит от Солнца в течение минуты</w:t>
      </w:r>
      <w:r>
        <w:rPr>
          <w:rFonts w:cs="Times New Roman" w:ascii="Times New Roman" w:hAnsi="Times New Roman"/>
          <w:sz w:val="28"/>
          <w:lang w:val="en-US" w:eastAsia="en-US"/>
        </w:rPr>
        <w:t xml:space="preserve"> 20</w:t>
      </w:r>
      <w:r>
        <w:rPr>
          <w:rFonts w:cs="Times New Roman" w:ascii="Times New Roman" w:hAnsi="Times New Roman"/>
          <w:sz w:val="28"/>
        </w:rPr>
        <w:t xml:space="preserve"> ккал энергии. Око</w:t>
        <w:softHyphen/>
        <w:t>ло</w:t>
      </w:r>
      <w:r>
        <w:rPr>
          <w:rFonts w:cs="Times New Roman" w:ascii="Times New Roman" w:hAnsi="Times New Roman"/>
          <w:sz w:val="28"/>
          <w:lang w:val="en-US" w:eastAsia="en-US"/>
        </w:rPr>
        <w:t xml:space="preserve"> 35%</w:t>
      </w:r>
      <w:r>
        <w:rPr>
          <w:rFonts w:cs="Times New Roman" w:ascii="Times New Roman" w:hAnsi="Times New Roman"/>
          <w:sz w:val="28"/>
        </w:rPr>
        <w:t xml:space="preserve"> ее отражается обратно в космос,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5% </w:t>
      </w:r>
      <w:r>
        <w:rPr>
          <w:rFonts w:cs="Times New Roman" w:ascii="Times New Roman" w:hAnsi="Times New Roman"/>
          <w:sz w:val="28"/>
        </w:rPr>
        <w:t>поглощается атмосферой и</w:t>
      </w:r>
      <w:r>
        <w:rPr>
          <w:rFonts w:cs="Times New Roman" w:ascii="Times New Roman" w:hAnsi="Times New Roman"/>
          <w:sz w:val="28"/>
          <w:lang w:val="en-US" w:eastAsia="en-US"/>
        </w:rPr>
        <w:t xml:space="preserve"> 50% —</w:t>
      </w:r>
      <w:r>
        <w:rPr>
          <w:rFonts w:cs="Times New Roman" w:ascii="Times New Roman" w:hAnsi="Times New Roman"/>
          <w:sz w:val="28"/>
        </w:rPr>
        <w:t xml:space="preserve"> поверхно</w:t>
        <w:softHyphen/>
        <w:t>стью Земли.</w:t>
      </w:r>
    </w:p>
    <w:p>
      <w:pPr>
        <w:pStyle w:val="TextBodyIndent"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Разнообразен характер солнечного излучения. Оно проявляется в виде радиоизлучения, ин</w:t>
        <w:softHyphen/>
        <w:t>фракрасного, светового,   ультрафиолетового, рентгеновского излучений, а также в виде по</w:t>
        <w:softHyphen/>
        <w:t>тока заряженных частиц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электронов, прото</w:t>
        <w:softHyphen/>
        <w:t>нов. Каждое из перечисленных излучений Сол</w:t>
        <w:softHyphen/>
        <w:t>нца оказывает различное влияние на разные слои атмосферы. При этом к поверхности Земли приходит в основном видимая часть излучений Солнца.</w:t>
      </w:r>
    </w:p>
    <w:p>
      <w:pPr>
        <w:pStyle w:val="TextBodyIndent"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Нагреваясь, Земля отдает тепло атмосфере. Теплоотдача происходит как при контакте воз</w:t>
        <w:softHyphen/>
        <w:t>духа с поверхностью суши и воды, так и путем теплового излучения Земли. Атмосфера очень хорошо поглощает излучаемое Землей тепло. Большая подвижность атмосферы ведет к быс</w:t>
        <w:softHyphen/>
        <w:t>трым перемещениям теплых масс воздуха вверх, а холодных вниз. Этой</w:t>
      </w:r>
      <w:r>
        <w:rPr>
          <w:rFonts w:cs="Times New Roman" w:ascii="Times New Roman" w:hAnsi="Times New Roman"/>
          <w:b/>
          <w:bCs/>
          <w:sz w:val="28"/>
        </w:rPr>
        <w:t xml:space="preserve"> же</w:t>
      </w:r>
      <w:r>
        <w:rPr>
          <w:rFonts w:cs="Times New Roman" w:ascii="Times New Roman" w:hAnsi="Times New Roman"/>
          <w:sz w:val="28"/>
        </w:rPr>
        <w:t xml:space="preserve"> причиной вызываются весьма значи</w:t>
        <w:softHyphen/>
        <w:t>тельные перемещения холодных масс из охлажденных районов Земли и теплых из районов с высокой температурой. Вращение Земли заставляет возникающие в северном полушарии потоки воздуха отклоняться вправо, а в южном</w:t>
      </w:r>
      <w:r>
        <w:rPr>
          <w:rFonts w:cs="Times New Roman" w:ascii="Times New Roman" w:hAnsi="Times New Roman"/>
          <w:sz w:val="28"/>
          <w:lang w:val="en-US" w:eastAsia="en-US"/>
        </w:rPr>
        <w:t>—</w:t>
      </w:r>
      <w:r>
        <w:rPr>
          <w:rFonts w:cs="Times New Roman" w:ascii="Times New Roman" w:hAnsi="Times New Roman"/>
          <w:sz w:val="28"/>
        </w:rPr>
        <w:t>влево от тех на</w:t>
        <w:softHyphen/>
        <w:t>правлений, которые они имели бы в случае неподвижности зем</w:t>
        <w:softHyphen/>
        <w:t>ного шара. Это приводит к развитию гигантских вихревых ат</w:t>
        <w:softHyphen/>
        <w:t>мосферных образований</w:t>
      </w:r>
      <w:r>
        <w:rPr>
          <w:rFonts w:cs="Times New Roman" w:ascii="Times New Roman" w:hAnsi="Times New Roman"/>
          <w:sz w:val="28"/>
          <w:lang w:val="en-US" w:eastAsia="en-US"/>
        </w:rPr>
        <w:t>—</w:t>
      </w:r>
      <w:r>
        <w:rPr>
          <w:rFonts w:cs="Times New Roman" w:ascii="Times New Roman" w:hAnsi="Times New Roman"/>
          <w:sz w:val="28"/>
        </w:rPr>
        <w:t>циклонов и антициклонов.</w:t>
      </w:r>
    </w:p>
    <w:p>
      <w:pPr>
        <w:pStyle w:val="TextBodyIndent"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Вследствие трения между земной поверхностью и переме</w:t>
        <w:softHyphen/>
        <w:t>щающейся воздушной массой и между отдельными слоями воз</w:t>
        <w:softHyphen/>
        <w:t>духа отклоняющее воздействие вращения Земли на различных высотах сказывается по-разному. Оно возрастает с увеличени</w:t>
        <w:softHyphen/>
        <w:t>ем высоты. Например, непосредственно над поверхностью су</w:t>
        <w:softHyphen/>
        <w:t>ши направление ветра изменяется до</w:t>
      </w:r>
      <w:r>
        <w:rPr>
          <w:rFonts w:cs="Times New Roman" w:ascii="Times New Roman" w:hAnsi="Times New Roman"/>
          <w:sz w:val="28"/>
          <w:lang w:val="en-US" w:eastAsia="en-US"/>
        </w:rPr>
        <w:t xml:space="preserve"> 45—55°,</w:t>
      </w:r>
      <w:r>
        <w:rPr>
          <w:rFonts w:cs="Times New Roman" w:ascii="Times New Roman" w:hAnsi="Times New Roman"/>
          <w:sz w:val="28"/>
        </w:rPr>
        <w:t xml:space="preserve"> а на уровне</w:t>
      </w:r>
      <w:r>
        <w:rPr>
          <w:rFonts w:cs="Times New Roman" w:ascii="Times New Roman" w:hAnsi="Times New Roman"/>
          <w:sz w:val="28"/>
          <w:lang w:val="en-US" w:eastAsia="en-US"/>
        </w:rPr>
        <w:t xml:space="preserve"> 50</w:t>
      </w:r>
      <w:r>
        <w:rPr>
          <w:rFonts w:cs="Times New Roman" w:ascii="Times New Roman" w:hAnsi="Times New Roman"/>
          <w:sz w:val="28"/>
        </w:rPr>
        <w:t xml:space="preserve"> м </w:t>
      </w:r>
      <w:r>
        <w:rPr>
          <w:rFonts w:cs="Times New Roman" w:ascii="Times New Roman" w:hAnsi="Times New Roman"/>
          <w:sz w:val="28"/>
          <w:lang w:val="en-US" w:eastAsia="en-US"/>
        </w:rPr>
        <w:t xml:space="preserve">— </w:t>
      </w:r>
      <w:r>
        <w:rPr>
          <w:rFonts w:cs="Times New Roman" w:ascii="Times New Roman" w:hAnsi="Times New Roman"/>
          <w:sz w:val="28"/>
        </w:rPr>
        <w:t>до</w:t>
      </w:r>
      <w:r>
        <w:rPr>
          <w:rFonts w:cs="Times New Roman" w:ascii="Times New Roman" w:hAnsi="Times New Roman"/>
          <w:sz w:val="28"/>
          <w:lang w:val="en-US" w:eastAsia="en-US"/>
        </w:rPr>
        <w:t xml:space="preserve"> 90°.</w:t>
      </w:r>
      <w:r>
        <w:rPr>
          <w:rFonts w:cs="Times New Roman" w:ascii="Times New Roman" w:hAnsi="Times New Roman"/>
          <w:sz w:val="28"/>
        </w:rPr>
        <w:t xml:space="preserve"> В результате совместного действия всех факторов получается очень сложная картина распределения воздушных течений в атмосфере.</w:t>
      </w:r>
    </w:p>
    <w:p>
      <w:pPr>
        <w:pStyle w:val="TextBodyIndent"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Таким образом, для изучения погодообразующих процессов и прогнозирования погоды необходимо всестороннее изучение самых разнообразных явлений в атмосфере Земли и на</w:t>
      </w:r>
      <w:r>
        <w:rPr>
          <w:rFonts w:cs="Times New Roman" w:ascii="Times New Roman" w:hAnsi="Times New Roman"/>
          <w:b/>
          <w:bCs/>
          <w:sz w:val="28"/>
        </w:rPr>
        <w:t xml:space="preserve"> ее</w:t>
      </w:r>
      <w:r>
        <w:rPr>
          <w:rFonts w:cs="Times New Roman" w:ascii="Times New Roman" w:hAnsi="Times New Roman"/>
          <w:sz w:val="28"/>
        </w:rPr>
        <w:t xml:space="preserve"> по</w:t>
        <w:softHyphen/>
        <w:t>верхности,  а также в космосе</w:t>
      </w:r>
      <w:r>
        <w:rPr>
          <w:rFonts w:cs="Times New Roman" w:ascii="Times New Roman" w:hAnsi="Times New Roman"/>
          <w:b/>
          <w:bCs/>
          <w:sz w:val="28"/>
        </w:rPr>
        <w:t xml:space="preserve">  (в</w:t>
      </w:r>
      <w:r>
        <w:rPr>
          <w:rFonts w:cs="Times New Roman" w:ascii="Times New Roman" w:hAnsi="Times New Roman"/>
          <w:sz w:val="28"/>
        </w:rPr>
        <w:t xml:space="preserve"> околоземном и дальнем, включая Солнце).</w:t>
      </w:r>
    </w:p>
    <w:p>
      <w:pPr>
        <w:pStyle w:val="TextBodyIndent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ло в том,   что   под   действием   коротковолновой радиации «спокойного»   Солнца образуется   земная ио</w:t>
        <w:softHyphen/>
        <w:t>носфера. Это излучение также оказывает непосредственное влияние на молекулярный состав и плотность верхних слоев атмосферы, что в свою очередь определяет тепловой баланс нижних ее слоев. Не менее важно влияние различных активных процессов в солнечной короне, наиболее известными из кото</w:t>
        <w:softHyphen/>
        <w:t>рых являются солнечные вспышки.</w:t>
      </w:r>
    </w:p>
    <w:p>
      <w:pPr>
        <w:pStyle w:val="TextBodyIndent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блемы солнечно-земных связей еще во многом ждут своего решения. Но уже сегодня ясно, что многие «спусковые механизмы» погодных явлений, происходящих на Земле, ини</w:t>
        <w:softHyphen/>
        <w:t>циированы космическими причинами. Разнообразные спутники и межпланетные станции приступили к систематическому изу</w:t>
        <w:softHyphen/>
        <w:t>чению проблем солнечно-земной физики.</w:t>
      </w:r>
    </w:p>
    <w:p>
      <w:pPr>
        <w:pStyle w:val="TextBodyIndent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льнейшее развитие техники и экономики предъявляет новые требования к метеорологии. Еще недавно прогнозы пого</w:t>
        <w:softHyphen/>
        <w:t>ды составляли для обеспечения хозяйственной деятельности относительно небольших районов. Теперь же с созданием регу</w:t>
        <w:softHyphen/>
        <w:t>лярных авиалиний в самые отдаленные пункты нашей планеты, с организацией межконтинентальных перелетов в Антарктиду, с развитием морского транспорта и распространением рыбо</w:t>
        <w:softHyphen/>
        <w:t>ловства на весь Мировой океан наиболее необходима полная информация о гидрометеорологической обстановке и ее пред</w:t>
        <w:softHyphen/>
        <w:t>стоящих изменениях в масштабе всей Земли.</w:t>
      </w:r>
    </w:p>
    <w:p>
      <w:pPr>
        <w:pStyle w:val="TextBodyIndent"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Уверенное прогнозирование погоды на длительный срок тре</w:t>
        <w:softHyphen/>
        <w:t>бует создания теории общей циркуляции атмосферы, что не</w:t>
        <w:softHyphen/>
        <w:t>возможно без систематических метеорологических наблюдений на всей поверхности планеты. Однако существующие в настоя</w:t>
        <w:softHyphen/>
        <w:t>щее время около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0</w:t>
      </w:r>
      <w:r>
        <w:rPr>
          <w:rFonts w:cs="Times New Roman" w:ascii="Times New Roman" w:hAnsi="Times New Roman"/>
          <w:sz w:val="28"/>
        </w:rPr>
        <w:t xml:space="preserve"> тыс. метеостанций на Земле не позволя</w:t>
        <w:softHyphen/>
        <w:t>ют решить эту задачу. Они не могут дать информацию с ог</w:t>
        <w:softHyphen/>
        <w:t>ромных просторов океанов, их мало в труднодоступных рай</w:t>
        <w:softHyphen/>
        <w:t>онах суши, на ледяных просторах Арктики и Антарктики. Поч</w:t>
        <w:softHyphen/>
        <w:t>ти</w:t>
      </w:r>
      <w:r>
        <w:rPr>
          <w:rFonts w:cs="Times New Roman" w:ascii="Times New Roman" w:hAnsi="Times New Roman"/>
          <w:sz w:val="28"/>
          <w:lang w:val="en-US" w:eastAsia="en-US"/>
        </w:rPr>
        <w:t xml:space="preserve"> 80%</w:t>
      </w:r>
      <w:r>
        <w:rPr>
          <w:rFonts w:cs="Times New Roman" w:ascii="Times New Roman" w:hAnsi="Times New Roman"/>
          <w:sz w:val="28"/>
        </w:rPr>
        <w:t xml:space="preserve"> планеты остается «белым пятном» для метеорологии. Неконтролируемая часть атмосферы не только велика по раз</w:t>
        <w:softHyphen/>
        <w:t>мерам, но и расположена над районами, играющими важней</w:t>
        <w:softHyphen/>
        <w:t>шую роль в формировании погодных явлений.</w:t>
      </w:r>
    </w:p>
    <w:p>
      <w:pPr>
        <w:pStyle w:val="TextBodyIndent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-настоящему широко удалось взглянуть на атмосферу только с помощью космических аппаратов: только метеороло</w:t>
        <w:softHyphen/>
        <w:t>гический спутник, вооруженный специальной аппаратурой, не</w:t>
        <w:softHyphen/>
        <w:t>прерывно перемещаясь над Землей, может дать информацию о погоде на всей планете.</w:t>
      </w:r>
    </w:p>
    <w:p>
      <w:pPr>
        <w:pStyle w:val="TextBodyIndent"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Измеряя с помощью бортовой аппаратуры спутника пара</w:t>
        <w:softHyphen/>
        <w:t>метры излучения тепла различных слоев атмосферы, можно получить богатый материал для изучения происходящих в ней процессов. Кроме того, спутник может служить хорошим сред</w:t>
        <w:softHyphen/>
        <w:t>ством для сбора информации с наземных метеорологических пунктов, разбросанных по всему земному шару. За время од</w:t>
        <w:softHyphen/>
        <w:t>ного оборота вокруг Земли спутник собирает данные, которые в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00</w:t>
      </w:r>
      <w:r>
        <w:rPr>
          <w:rFonts w:cs="Times New Roman" w:ascii="Times New Roman" w:hAnsi="Times New Roman"/>
          <w:sz w:val="28"/>
        </w:rPr>
        <w:t xml:space="preserve"> раз превышают информацию, поступающую со всех метео</w:t>
        <w:softHyphen/>
        <w:t>рологических станций, и, кроме того, дает сведения о погоде на той части поверхности земного шара, которая является «бе</w:t>
        <w:softHyphen/>
        <w:t>лым пятном» для метеорологов.</w:t>
      </w:r>
    </w:p>
    <w:p>
      <w:pPr>
        <w:pStyle w:val="TextBodyIndent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им образом, космическая техника станет одним из самых эффективных средств в метеорологии, имеющих огромное эко</w:t>
        <w:softHyphen/>
        <w:t>номическое значение. Уже первые метеорологические спутни</w:t>
        <w:softHyphen/>
        <w:t>ки дали много ценной для хозяйственной практики информации. Так, например, «Космос-144», входивший в экспериментальную метеорологическую систему «Метеор», обнаружил, что от о. Врангеля до Берингова пролива океан очистился от льда. Это позволило начать навигацию по Северному морскому пути на месяц раньше намеченного срока.</w:t>
      </w:r>
    </w:p>
    <w:p>
      <w:pPr>
        <w:pStyle w:val="TextBodyIndent"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Обнаружение тайфунов и ураганов с помощью спутников стало обычным явлением. Так были обнаружены ураганы «Бэтси», «Эстер», тайфуны «Ненси», «Памела», которые наносят ог</w:t>
        <w:softHyphen/>
        <w:t>ромные убытки хозяйству. Например, ураган «Агнес», обрушив</w:t>
        <w:softHyphen/>
        <w:t>шийся на восточную часть США</w:t>
      </w:r>
      <w:r>
        <w:rPr>
          <w:rFonts w:cs="Times New Roman" w:ascii="Times New Roman" w:hAnsi="Times New Roman"/>
          <w:sz w:val="28"/>
          <w:lang w:val="en-US" w:eastAsia="en-US"/>
        </w:rPr>
        <w:t xml:space="preserve"> 20—23</w:t>
      </w:r>
      <w:r>
        <w:rPr>
          <w:rFonts w:cs="Times New Roman" w:ascii="Times New Roman" w:hAnsi="Times New Roman"/>
          <w:sz w:val="28"/>
        </w:rPr>
        <w:t xml:space="preserve"> июня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972</w:t>
      </w:r>
      <w:r>
        <w:rPr>
          <w:rFonts w:cs="Times New Roman" w:ascii="Times New Roman" w:hAnsi="Times New Roman"/>
          <w:sz w:val="28"/>
        </w:rPr>
        <w:t xml:space="preserve"> г., унес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18</w:t>
      </w:r>
      <w:r>
        <w:rPr>
          <w:rFonts w:cs="Times New Roman" w:ascii="Times New Roman" w:hAnsi="Times New Roman"/>
          <w:sz w:val="28"/>
        </w:rPr>
        <w:t xml:space="preserve"> жизней, а причиненный им материальный ущерб оценивается в три с лишним миллиарда долларов. Объем осадков, выпав</w:t>
        <w:softHyphen/>
        <w:t>ших на сушу во время урагана, составил около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00</w:t>
      </w:r>
      <w:r>
        <w:rPr>
          <w:rFonts w:cs="Times New Roman" w:ascii="Times New Roman" w:hAnsi="Times New Roman"/>
          <w:sz w:val="28"/>
        </w:rPr>
        <w:t xml:space="preserve"> куб. км.</w:t>
      </w:r>
    </w:p>
    <w:p>
      <w:pPr>
        <w:pStyle w:val="TextBodyIndent"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Уже сегодня эксплуатация метеорологических космических систем вносит серьезный вклад в экономику, а в ближайшие годы он возрастает во много раз. Так, например, если метео</w:t>
        <w:softHyphen/>
        <w:t>рологические спутники позволят составлять надежный прогноз погоды на пять суток вперед, то (по оценкам совета экономи</w:t>
        <w:softHyphen/>
        <w:t>ческих экспертов при президенте США) ежегодно будет обес</w:t>
        <w:softHyphen/>
        <w:t>печен следующий экономический эффект: в сельском хозяйстве</w:t>
      </w:r>
      <w:r>
        <w:rPr>
          <w:rFonts w:cs="Times New Roman" w:ascii="Times New Roman" w:hAnsi="Times New Roman"/>
          <w:sz w:val="28"/>
          <w:lang w:val="en-US" w:eastAsia="en-US"/>
        </w:rPr>
        <w:t>—2500</w:t>
      </w:r>
      <w:r>
        <w:rPr>
          <w:rFonts w:cs="Times New Roman" w:ascii="Times New Roman" w:hAnsi="Times New Roman"/>
          <w:sz w:val="28"/>
        </w:rPr>
        <w:t xml:space="preserve"> млн. долл., в наземном транспорте</w:t>
      </w:r>
      <w:r>
        <w:rPr>
          <w:rFonts w:cs="Times New Roman" w:ascii="Times New Roman" w:hAnsi="Times New Roman"/>
          <w:sz w:val="28"/>
          <w:lang w:val="en-US" w:eastAsia="en-US"/>
        </w:rPr>
        <w:t>—100</w:t>
      </w:r>
      <w:r>
        <w:rPr>
          <w:rFonts w:cs="Times New Roman" w:ascii="Times New Roman" w:hAnsi="Times New Roman"/>
          <w:sz w:val="28"/>
        </w:rPr>
        <w:t xml:space="preserve"> млн.; в лесной промышленности</w:t>
      </w:r>
      <w:r>
        <w:rPr>
          <w:rFonts w:cs="Times New Roman" w:ascii="Times New Roman" w:hAnsi="Times New Roman"/>
          <w:sz w:val="28"/>
          <w:lang w:val="en-US" w:eastAsia="en-US"/>
        </w:rPr>
        <w:t>—45</w:t>
      </w:r>
      <w:r>
        <w:rPr>
          <w:rFonts w:cs="Times New Roman" w:ascii="Times New Roman" w:hAnsi="Times New Roman"/>
          <w:sz w:val="28"/>
        </w:rPr>
        <w:t xml:space="preserve"> млн.; в водном хозяйстве</w:t>
      </w:r>
      <w:r>
        <w:rPr>
          <w:rFonts w:cs="Times New Roman" w:ascii="Times New Roman" w:hAnsi="Times New Roman"/>
          <w:sz w:val="28"/>
          <w:lang w:val="en-US" w:eastAsia="en-US"/>
        </w:rPr>
        <w:t xml:space="preserve">—3000 </w:t>
      </w:r>
      <w:r>
        <w:rPr>
          <w:rFonts w:cs="Times New Roman" w:ascii="Times New Roman" w:hAnsi="Times New Roman"/>
          <w:sz w:val="28"/>
        </w:rPr>
        <w:t xml:space="preserve">млн. долл. Таким образом, суммарный эффект в хозяйственных отраслях Соединенных Штатов от такой системы составит около </w:t>
      </w:r>
      <w:r>
        <w:rPr>
          <w:rFonts w:cs="Times New Roman" w:ascii="Times New Roman" w:hAnsi="Times New Roman"/>
          <w:i/>
          <w:iCs/>
          <w:sz w:val="28"/>
        </w:rPr>
        <w:t>6</w:t>
      </w:r>
      <w:r>
        <w:rPr>
          <w:rFonts w:cs="Times New Roman" w:ascii="Times New Roman" w:hAnsi="Times New Roman"/>
          <w:sz w:val="28"/>
        </w:rPr>
        <w:t xml:space="preserve"> млрд. долл. Для всего мира эта цифра возрастет во много раз.</w:t>
      </w:r>
    </w:p>
    <w:p>
      <w:pPr>
        <w:pStyle w:val="TextBodyIndent"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По мнению зарубежных ученых, прогнозы погоды с досто</w:t>
        <w:softHyphen/>
        <w:t>верностью</w:t>
      </w:r>
      <w:r>
        <w:rPr>
          <w:rFonts w:cs="Times New Roman" w:ascii="Times New Roman" w:hAnsi="Times New Roman"/>
          <w:sz w:val="28"/>
          <w:lang w:val="en-US" w:eastAsia="en-US"/>
        </w:rPr>
        <w:t xml:space="preserve"> 90—95%</w:t>
      </w:r>
      <w:r>
        <w:rPr>
          <w:rFonts w:cs="Times New Roman" w:ascii="Times New Roman" w:hAnsi="Times New Roman"/>
          <w:sz w:val="28"/>
        </w:rPr>
        <w:t xml:space="preserve"> для всего земного шара на трое суток вперед с помощью космической метеорологической системы обеспечат ежегодную экономию около</w:t>
      </w:r>
      <w:r>
        <w:rPr>
          <w:rFonts w:cs="Times New Roman" w:ascii="Times New Roman" w:hAnsi="Times New Roman"/>
          <w:sz w:val="28"/>
          <w:lang w:val="en-US" w:eastAsia="en-US"/>
        </w:rPr>
        <w:t xml:space="preserve"> 60</w:t>
      </w:r>
      <w:r>
        <w:rPr>
          <w:rFonts w:cs="Times New Roman" w:ascii="Times New Roman" w:hAnsi="Times New Roman"/>
          <w:sz w:val="28"/>
        </w:rPr>
        <w:t xml:space="preserve"> млрд. долл.</w:t>
      </w:r>
    </w:p>
    <w:p>
      <w:pPr>
        <w:pStyle w:val="TextBodyIndent"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Для составления прогнозов Гидрометеослужбы СССР широко используются спутники «Метеор», на основе которых в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967</w:t>
      </w:r>
      <w:r>
        <w:rPr>
          <w:rFonts w:cs="Times New Roman" w:ascii="Times New Roman" w:hAnsi="Times New Roman"/>
          <w:sz w:val="28"/>
        </w:rPr>
        <w:t xml:space="preserve"> г. была создана метеорологическая космическая  система. Она, по далеко не полным данным, позволяет сохранить ежегодно материальные ценности на сумму около</w:t>
      </w:r>
      <w:r>
        <w:rPr>
          <w:rFonts w:cs="Times New Roman" w:ascii="Times New Roman" w:hAnsi="Times New Roman"/>
          <w:sz w:val="28"/>
          <w:lang w:val="en-US" w:eastAsia="en-US"/>
        </w:rPr>
        <w:t xml:space="preserve"> 700</w:t>
      </w:r>
      <w:r>
        <w:rPr>
          <w:rFonts w:cs="Times New Roman" w:ascii="Times New Roman" w:hAnsi="Times New Roman"/>
          <w:sz w:val="28"/>
        </w:rPr>
        <w:t xml:space="preserve"> млн. руб.</w:t>
      </w:r>
    </w:p>
    <w:p>
      <w:pPr>
        <w:pStyle w:val="TextBodyIndent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теорологическая система «Метеор» состоит из метеоро</w:t>
        <w:softHyphen/>
        <w:t>логических спутников, находящихся на орбитах, наземного комплекса приема, обработки и распространения информации, а также службы контроля состояния бортовых систем спутни</w:t>
        <w:softHyphen/>
        <w:t>ков и управления ими.</w:t>
      </w:r>
    </w:p>
    <w:p>
      <w:pPr>
        <w:pStyle w:val="TextBodyIndent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теорологический спутник состоит из двух герметичных от</w:t>
        <w:softHyphen/>
        <w:t>секов: приборного, находящегося в его нижней части и содер</w:t>
        <w:softHyphen/>
        <w:t>жащего научную аппаратуру, и энергоаппаратурного, в котором размещаются основные служебные системы. С этим отсеком конструктивно связан механизм электропривода панелей сол</w:t>
        <w:softHyphen/>
        <w:t>нечных батарей. Продольная ось спутника постоянно направ</w:t>
        <w:softHyphen/>
        <w:t>лена к центру Земли. Спутник ориентирован также по двум дру</w:t>
        <w:softHyphen/>
        <w:t>гим осям, направленным вдоль траектории и перпендикулярно к плоскости орбиты. Стабилизируется он с помощью электро-маховичной системы. Солнечные батареи с помощью специаль</w:t>
        <w:softHyphen/>
        <w:t>ной системы ориентации и стабилизации постоянно располага</w:t>
        <w:softHyphen/>
        <w:t>ются плоскостями панелей перпендикулярно солнечным лучам. Направление оси спутника контролируется датчиками теплового излучения Земли, а для ориентации солнечных батарей используются специальные фотоэлементы. Система терморегулирова</w:t>
        <w:softHyphen/>
        <w:t>ния обеспечивает требуемый режим работы внутри спутника.</w:t>
      </w:r>
    </w:p>
    <w:p>
      <w:pPr>
        <w:pStyle w:val="TextBodyIndent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теорологическая аппаратура спутника состоит в основном из телевизионной (ТВ), инфракрасной (ИК) и актинометрической (АК) систем. Она может работать циклами различной продол</w:t>
        <w:softHyphen/>
        <w:t>жительности и включается по заданной программе или по ко</w:t>
        <w:softHyphen/>
        <w:t>мандам с Земли. ТВ и ИК снимки позволяют выявить осо</w:t>
        <w:softHyphen/>
        <w:t>бенности структуры полей облачности, не доступные наблюде</w:t>
        <w:softHyphen/>
        <w:t>ниям с наземной сети станций, и сделать выводы не только о положении, но и об эволюции соответствующих синоптических объектов и воздушных масс. Совместная ТВ и ИК информация позволяет сделать более надежную  оценку  синоптической обстановки и характера развития атмосферных процессов.</w:t>
      </w:r>
    </w:p>
    <w:p>
      <w:pPr>
        <w:pStyle w:val="TextBodyIndent"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АК аппаратура предназначена для измерения радиации, ухо</w:t>
        <w:softHyphen/>
        <w:t>дящей от Земли. В ее составе имеются два сканирующих узко-секторных прибора, один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для диапазона</w:t>
      </w:r>
      <w:r>
        <w:rPr>
          <w:rFonts w:cs="Times New Roman" w:ascii="Times New Roman" w:hAnsi="Times New Roman"/>
          <w:sz w:val="28"/>
          <w:lang w:val="en-US" w:eastAsia="en-US"/>
        </w:rPr>
        <w:t xml:space="preserve"> 0,3—3</w:t>
      </w:r>
      <w:r>
        <w:rPr>
          <w:rFonts w:cs="Times New Roman" w:ascii="Times New Roman" w:hAnsi="Times New Roman"/>
          <w:sz w:val="28"/>
        </w:rPr>
        <w:t xml:space="preserve"> мкм, а дру</w:t>
        <w:softHyphen/>
        <w:t>гой для диапазона</w:t>
      </w:r>
      <w:r>
        <w:rPr>
          <w:rFonts w:cs="Times New Roman" w:ascii="Times New Roman" w:hAnsi="Times New Roman"/>
          <w:sz w:val="28"/>
          <w:lang w:val="en-US" w:eastAsia="en-US"/>
        </w:rPr>
        <w:t xml:space="preserve"> 3—30</w:t>
      </w:r>
      <w:r>
        <w:rPr>
          <w:rFonts w:cs="Times New Roman" w:ascii="Times New Roman" w:hAnsi="Times New Roman"/>
          <w:sz w:val="28"/>
        </w:rPr>
        <w:t xml:space="preserve"> и</w:t>
      </w:r>
      <w:r>
        <w:rPr>
          <w:rFonts w:cs="Times New Roman" w:ascii="Times New Roman" w:hAnsi="Times New Roman"/>
          <w:sz w:val="28"/>
          <w:lang w:val="en-US" w:eastAsia="en-US"/>
        </w:rPr>
        <w:t xml:space="preserve"> 8—12</w:t>
      </w:r>
      <w:r>
        <w:rPr>
          <w:rFonts w:cs="Times New Roman" w:ascii="Times New Roman" w:hAnsi="Times New Roman"/>
          <w:sz w:val="28"/>
        </w:rPr>
        <w:t xml:space="preserve"> мкм. Это позволяет исследо</w:t>
        <w:softHyphen/>
        <w:t>вать отражательные и излучательные свойства облаков и от</w:t>
        <w:softHyphen/>
        <w:t>крытых участков земной поверхности, а также радиационный баланс системы Земля</w:t>
      </w:r>
      <w:r>
        <w:rPr>
          <w:rFonts w:cs="Times New Roman" w:ascii="Times New Roman" w:hAnsi="Times New Roman"/>
          <w:sz w:val="28"/>
          <w:lang w:val="en-US" w:eastAsia="en-US"/>
        </w:rPr>
        <w:t>—</w:t>
      </w:r>
      <w:r>
        <w:rPr>
          <w:rFonts w:cs="Times New Roman" w:ascii="Times New Roman" w:hAnsi="Times New Roman"/>
          <w:sz w:val="28"/>
        </w:rPr>
        <w:t>атмосфера.</w:t>
      </w:r>
    </w:p>
    <w:p>
      <w:pPr>
        <w:pStyle w:val="TextBodyIndent"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За один оборот вокруг Земли спутник «Метеор» получает ТВ и ИК информацию с территории около</w:t>
      </w:r>
      <w:r>
        <w:rPr>
          <w:rFonts w:cs="Times New Roman" w:ascii="Times New Roman" w:hAnsi="Times New Roman"/>
          <w:sz w:val="28"/>
          <w:lang w:val="en-US" w:eastAsia="en-US"/>
        </w:rPr>
        <w:t xml:space="preserve"> 8%</w:t>
      </w:r>
      <w:r>
        <w:rPr>
          <w:rFonts w:cs="Times New Roman" w:ascii="Times New Roman" w:hAnsi="Times New Roman"/>
          <w:sz w:val="28"/>
        </w:rPr>
        <w:t xml:space="preserve"> и о радиацион</w:t>
        <w:softHyphen/>
        <w:t>ных потоках—с</w:t>
      </w:r>
      <w:r>
        <w:rPr>
          <w:rFonts w:cs="Times New Roman" w:ascii="Times New Roman" w:hAnsi="Times New Roman"/>
          <w:sz w:val="28"/>
          <w:lang w:val="en-US" w:eastAsia="en-US"/>
        </w:rPr>
        <w:t xml:space="preserve"> 20%</w:t>
      </w:r>
      <w:r>
        <w:rPr>
          <w:rFonts w:cs="Times New Roman" w:ascii="Times New Roman" w:hAnsi="Times New Roman"/>
          <w:sz w:val="28"/>
        </w:rPr>
        <w:t xml:space="preserve"> площади земного шара. Система из двух спутников, находящихся на круговых околополярных орбитах высотой около</w:t>
      </w:r>
      <w:r>
        <w:rPr>
          <w:rFonts w:cs="Times New Roman" w:ascii="Times New Roman" w:hAnsi="Times New Roman"/>
          <w:sz w:val="28"/>
          <w:lang w:val="en-US" w:eastAsia="en-US"/>
        </w:rPr>
        <w:t xml:space="preserve"> 630</w:t>
      </w:r>
      <w:r>
        <w:rPr>
          <w:rFonts w:cs="Times New Roman" w:ascii="Times New Roman" w:hAnsi="Times New Roman"/>
          <w:sz w:val="28"/>
        </w:rPr>
        <w:t xml:space="preserve"> км, плоскости которых пересекаются под углом</w:t>
      </w:r>
      <w:r>
        <w:rPr>
          <w:rFonts w:cs="Times New Roman" w:ascii="Times New Roman" w:hAnsi="Times New Roman"/>
          <w:sz w:val="28"/>
          <w:lang w:val="en-US" w:eastAsia="en-US"/>
        </w:rPr>
        <w:t xml:space="preserve"> 95°,</w:t>
      </w:r>
      <w:r>
        <w:rPr>
          <w:rFonts w:cs="Times New Roman" w:ascii="Times New Roman" w:hAnsi="Times New Roman"/>
          <w:sz w:val="28"/>
        </w:rPr>
        <w:t xml:space="preserve"> дает в течение суток информацию с половины по</w:t>
        <w:softHyphen/>
        <w:t>верхности Земли. При этом каждый из районов планеты наб</w:t>
        <w:softHyphen/>
        <w:t>людается с интервалом</w:t>
      </w:r>
      <w:r>
        <w:rPr>
          <w:rFonts w:cs="Times New Roman" w:ascii="Times New Roman" w:hAnsi="Times New Roman"/>
          <w:sz w:val="28"/>
          <w:lang w:val="en-US" w:eastAsia="en-US"/>
        </w:rPr>
        <w:t xml:space="preserve"> 6</w:t>
      </w:r>
      <w:r>
        <w:rPr>
          <w:rFonts w:cs="Times New Roman" w:ascii="Times New Roman" w:hAnsi="Times New Roman"/>
          <w:sz w:val="28"/>
        </w:rPr>
        <w:t xml:space="preserve"> ч.</w:t>
      </w:r>
    </w:p>
    <w:p>
      <w:pPr>
        <w:pStyle w:val="TextBodyIndent"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В СССР создана также наземная система сбора, обработки и распространения метеоинформации, построенная на использо</w:t>
        <w:softHyphen/>
        <w:t>вании электронно-вычислительных машин. Получаемая инфор</w:t>
        <w:softHyphen/>
        <w:t>мация оформляется в виде снимков, на которые наносится сетка географических координат, свободных от перспективных искажений, приведенных к одному масштабу и удобных для сравнения с синоптическими картами. Результаты обработки данных АК аппаратуры представляются в виде цифровых карт с автоматически нанесенной на них сеткой координат и изоли</w:t>
        <w:softHyphen/>
        <w:t>ниями. Полученная информация используется для междуна</w:t>
        <w:softHyphen/>
        <w:t>родного обмена. Уже в течение ряда лет ученые социалистиче</w:t>
        <w:softHyphen/>
        <w:t>ских стран ведут в рамках программы «Интеркосмос» исследо</w:t>
        <w:softHyphen/>
        <w:t>вания облачности, радиационного и теплового баланса системы Земля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атмосфера по спутниковым данным. В результате этой работы специалисты Болгарии, Венгрии, ГДР, Румынии и Совет</w:t>
        <w:softHyphen/>
        <w:t>ского Союза создали совместную книгу «Использование данных о мезомасштабных особенностях облачности в анализе погоды». Это издание имеет практическое значение для оперативной ра</w:t>
        <w:softHyphen/>
        <w:t>боты синоптиков-прогнозистов. Большой практический интерес представляет также совместная работа ученых этих стран над усовершенствованием методов получения полей метеорологи</w:t>
        <w:softHyphen/>
        <w:t>ческих элементов на основе спутниковой информации. В ряде социалистических стран создаются бортовые приборы, устанав</w:t>
        <w:softHyphen/>
        <w:t>ливаемые на советских метеорологических спутниках, а также наземная аппаратура для приема информации со спутников в режиме непосредственной передачи.</w:t>
      </w:r>
    </w:p>
    <w:p>
      <w:pPr>
        <w:pStyle w:val="TextBodyIndent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льшие возможности для оперативного наблюдения погод</w:t>
        <w:softHyphen/>
        <w:t>ных явлений имеют пилотируемые космические корабли и стан</w:t>
        <w:softHyphen/>
        <w:t>ции, так как космонавт может немедленно дать сведения о тех или иных погодных явлениях, не дожидаясь специальной обра</w:t>
        <w:softHyphen/>
        <w:t>ботки метеоинформации в наземном центре. В процессе поле</w:t>
        <w:softHyphen/>
        <w:t>та космических кораблей «Союз» и орбитальных станций «Са</w:t>
        <w:softHyphen/>
        <w:t>лют» был получен ряд ценных сведений, используемых в рабо</w:t>
        <w:softHyphen/>
        <w:t>те Гидрометцентра СССР.</w:t>
      </w:r>
    </w:p>
    <w:p>
      <w:pPr>
        <w:pStyle w:val="TextBodyIndent"/>
        <w:ind w:right="0"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Метеорологические системы как в СССР, так и в других стра</w:t>
        <w:softHyphen/>
        <w:t>нах непрерывно совершенствуются. Можно предполагать, что в будущем в метеорологическую систему войдут космические аппараты, расположенные на трех ярусах. Первый ярус состав</w:t>
        <w:softHyphen/>
        <w:t>ляет долговременные обитаемые орбитальные станции. Они обеспечат визуальные наблюдения геосферы и быстропротекающих метеорологических явлений, а также, приливов, обвалов, пыльных и песчаных бурь, цунами, ураганов, землетрясений. Второй ярус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это автоматические спутники типа «Метеор» на полярных и приполярных орбитах высотой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—1,5</w:t>
      </w:r>
      <w:r>
        <w:rPr>
          <w:rFonts w:cs="Times New Roman" w:ascii="Times New Roman" w:hAnsi="Times New Roman"/>
          <w:sz w:val="28"/>
        </w:rPr>
        <w:t xml:space="preserve"> тыс. км. Ос</w:t>
        <w:softHyphen/>
        <w:t>новное их назначение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поставлять информацию, необходимую для численных методов прогнозирования погоды в глобальном и локальном масштабах, обеспечить наблюдение средне- и мел</w:t>
        <w:softHyphen/>
        <w:t>комасштабных процессов в атмосфере. Наконец, третий ярус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 </w:t>
      </w:r>
      <w:r>
        <w:rPr>
          <w:rFonts w:cs="Times New Roman" w:ascii="Times New Roman" w:hAnsi="Times New Roman"/>
          <w:sz w:val="28"/>
        </w:rPr>
        <w:t>метеорологические спутники на орбитах высотой до</w:t>
      </w:r>
      <w:r>
        <w:rPr>
          <w:rFonts w:cs="Times New Roman" w:ascii="Times New Roman" w:hAnsi="Times New Roman"/>
          <w:sz w:val="28"/>
          <w:lang w:val="en-US" w:eastAsia="en-US"/>
        </w:rPr>
        <w:t xml:space="preserve"> 36</w:t>
      </w:r>
      <w:r>
        <w:rPr>
          <w:rFonts w:cs="Times New Roman" w:ascii="Times New Roman" w:hAnsi="Times New Roman"/>
          <w:sz w:val="28"/>
        </w:rPr>
        <w:t xml:space="preserve"> тыс. км для непрерывного наблюдения динамических процессов в атмосфере Земли. Они дадут картину общей циркуляции атмос</w:t>
        <w:softHyphen/>
        <w:t>феры. Кроме того, такая трехъярусная метеосистема будет по</w:t>
        <w:softHyphen/>
        <w:t>лучать дополнительную информацию о «погоде» в космосе от космической службы Солнца и космоса. Суммируя всю эту ин</w:t>
        <w:softHyphen/>
        <w:t>формацию, ученые смогут точнее предсказывать ход событий в атмосфере, познать закономерности погодообразования, что позволит вплотную подойти к управлению погодой на нашей планете и создаст предпосылки для преобразования природы на Земле в нужном для человечества направлении.</w:t>
      </w:r>
    </w:p>
    <w:p>
      <w:pPr>
        <w:pStyle w:val="TextBodyIndent"/>
        <w:ind w:right="0"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TextBodyIndent"/>
        <w:ind w:right="0"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ЬЗОВАНИЕ СПУТНИКОВ В ГЕОДЕЗИИ И НАВИГАЦИИ</w:t>
      </w:r>
    </w:p>
    <w:p>
      <w:pPr>
        <w:pStyle w:val="TextBodyIndent"/>
        <w:ind w:right="0"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Искусственные спутники  открыли новую эру в науке об измерении Земли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эру космической геодезии. Они внесли в геодезию новое качество </w:t>
      </w:r>
      <w:r>
        <w:rPr>
          <w:rFonts w:cs="Times New Roman" w:ascii="Times New Roman" w:hAnsi="Times New Roman"/>
          <w:sz w:val="28"/>
          <w:lang w:val="en-US" w:eastAsia="en-US"/>
        </w:rPr>
        <w:t>—</w:t>
      </w:r>
      <w:r>
        <w:rPr>
          <w:rFonts w:cs="Times New Roman" w:ascii="Times New Roman" w:hAnsi="Times New Roman"/>
          <w:sz w:val="28"/>
        </w:rPr>
        <w:t xml:space="preserve"> глобальность; благодаря большим размерам зоны видимости поверхности Земли со спутни</w:t>
        <w:softHyphen/>
        <w:t>ка значительно упростилось создание геодези</w:t>
        <w:softHyphen/>
        <w:t>ческой основы для больших территорий, так как существенно сократилось необходимое количество промежуточных этапов измерений. Так, если в классической геодезии среднее расстоя</w:t>
        <w:softHyphen/>
        <w:t>ние между определяемыми пунктами составля</w:t>
        <w:softHyphen/>
        <w:t>ет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0—30</w:t>
      </w:r>
      <w:r>
        <w:rPr>
          <w:rFonts w:cs="Times New Roman" w:ascii="Times New Roman" w:hAnsi="Times New Roman"/>
          <w:sz w:val="28"/>
        </w:rPr>
        <w:t xml:space="preserve"> км, то в космической геодезии эти расстояния могут быть на два порядка больше </w:t>
      </w:r>
      <w:r>
        <w:rPr>
          <w:rFonts w:cs="Times New Roman" w:ascii="Times New Roman" w:hAnsi="Times New Roman"/>
          <w:sz w:val="28"/>
          <w:lang w:val="en-US" w:eastAsia="en-US"/>
        </w:rPr>
        <w:t>(1—3</w:t>
      </w:r>
      <w:r>
        <w:rPr>
          <w:rFonts w:cs="Times New Roman" w:ascii="Times New Roman" w:hAnsi="Times New Roman"/>
          <w:sz w:val="28"/>
        </w:rPr>
        <w:t xml:space="preserve"> тыс. км). Тем самым упрощается передача геодезических данных через водные простран</w:t>
        <w:softHyphen/>
        <w:t>ства. Между материком и островами, рифами, архипелагами геодезическая связь может быть установлена при прямой их видимости со спут</w:t>
        <w:softHyphen/>
        <w:t>ника непосредственно через него, без каких-ли</w:t>
        <w:softHyphen/>
        <w:t>бо промежуточных этапов, что способствует бо</w:t>
        <w:softHyphen/>
        <w:t>лее высокой точности построения геодезиче</w:t>
        <w:softHyphen/>
        <w:t>ской сети.</w:t>
      </w:r>
    </w:p>
    <w:p>
      <w:pPr>
        <w:pStyle w:val="TextBodyIndent"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Основным методом космической геодезии яв</w:t>
        <w:softHyphen/>
        <w:t>ляется одновременное наблюдение спутника с наземных пунктов. При этом измеряются самые разнообразные параметры относительно поло</w:t>
        <w:softHyphen/>
        <w:t>жения пунктов и спутников. Параметрами могут служить дальность, скорость изменения даль</w:t>
        <w:softHyphen/>
        <w:t>ности (или радиальная скорость), угловая ориен</w:t>
        <w:softHyphen/>
        <w:t>тация линии визирования пункт</w:t>
      </w:r>
      <w:r>
        <w:rPr>
          <w:rFonts w:cs="Times New Roman" w:ascii="Times New Roman" w:hAnsi="Times New Roman"/>
          <w:sz w:val="28"/>
          <w:lang w:val="en-US" w:eastAsia="en-US"/>
        </w:rPr>
        <w:t>—</w:t>
      </w:r>
      <w:r>
        <w:rPr>
          <w:rFonts w:cs="Times New Roman" w:ascii="Times New Roman" w:hAnsi="Times New Roman"/>
          <w:sz w:val="28"/>
        </w:rPr>
        <w:t>спутник в ка</w:t>
        <w:softHyphen/>
        <w:t>кой-либо системе координат, скорость измене</w:t>
        <w:softHyphen/>
        <w:t>ния углов и т. д. Измерительные средства распола</w:t>
        <w:softHyphen/>
        <w:t>гаются на наземных пунктах. На спутнике же раз</w:t>
        <w:softHyphen/>
        <w:t>мещается аппаратура, обеспечивающая работу этих измерительных средств. Спутник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это вспомогатель</w:t>
        <w:softHyphen/>
        <w:t>ный маяк для проведения измерений относительно по</w:t>
        <w:softHyphen/>
        <w:t>ложения опорных пунктов, причем этот маяк может быть как пассивным, так и активным. В первом случае спутник, освещен</w:t>
        <w:softHyphen/>
        <w:t>ный солнцем или имеющий специальную лампу-вспышку, фото</w:t>
        <w:softHyphen/>
        <w:t>графируется с наземных пунктов на фоне звездного неба.</w:t>
      </w:r>
    </w:p>
    <w:p>
      <w:pPr>
        <w:pStyle w:val="TextBodyIndent"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Одновременность наблюдений спутника с нескольких пунктов обеспечивается специальным синхронизирующим устройством, которое по сигналам единого времени производит одновремен</w:t>
        <w:softHyphen/>
        <w:t>ное открывание и закрывание затворов фотокамер. Наличие на фотографии изображений звезд (в виде точек) и следа спутни</w:t>
        <w:softHyphen/>
        <w:t>ка в виде пунктирной линии позволяет путем графических изме</w:t>
        <w:softHyphen/>
        <w:t>рений определить взаимное положение штрихов пунктирной линии, соответствующих положениям спутника, и ближайших к ним точек, соответствующих звездам. Это дает возможность, зная положение звезд по звездному каталогу, определить ко</w:t>
        <w:softHyphen/>
        <w:t>ординаты штрихов спутника или, точнее, угловую ориентацию линий визирования наблюдательный пункт</w:t>
      </w:r>
      <w:r>
        <w:rPr>
          <w:rFonts w:cs="Times New Roman" w:ascii="Times New Roman" w:hAnsi="Times New Roman"/>
          <w:sz w:val="28"/>
          <w:lang w:val="en-US" w:eastAsia="en-US"/>
        </w:rPr>
        <w:t>—</w:t>
      </w:r>
      <w:r>
        <w:rPr>
          <w:rFonts w:cs="Times New Roman" w:ascii="Times New Roman" w:hAnsi="Times New Roman"/>
          <w:sz w:val="28"/>
        </w:rPr>
        <w:t>спутник. Совокуп</w:t>
        <w:softHyphen/>
        <w:t>ность угловых координат линии визирования пункт</w:t>
      </w:r>
      <w:r>
        <w:rPr>
          <w:rFonts w:cs="Times New Roman" w:ascii="Times New Roman" w:hAnsi="Times New Roman"/>
          <w:sz w:val="28"/>
          <w:lang w:val="en-US" w:eastAsia="en-US"/>
        </w:rPr>
        <w:t>—</w:t>
      </w:r>
      <w:r>
        <w:rPr>
          <w:rFonts w:cs="Times New Roman" w:ascii="Times New Roman" w:hAnsi="Times New Roman"/>
          <w:sz w:val="28"/>
        </w:rPr>
        <w:t>спутник позволяет определить взаимную угловую ориентацию геодези</w:t>
        <w:softHyphen/>
        <w:t>ческих пунктов. Ориентация всей сети на поверхности Земли требует знания координат хотя бы одного пункта, определяе</w:t>
        <w:softHyphen/>
        <w:t>мых классическими методами, и дальности до другого или ко</w:t>
        <w:softHyphen/>
        <w:t xml:space="preserve">ординат двух пунктов, называемых базисными. </w:t>
      </w:r>
      <w:r>
        <w:rPr>
          <w:rFonts w:cs="Times New Roman" w:ascii="Times New Roman" w:hAnsi="Times New Roman"/>
          <w:sz w:val="28"/>
          <w:lang w:val="en-US" w:eastAsia="en-US"/>
        </w:rPr>
        <w:t>-</w:t>
      </w:r>
      <w:r>
        <w:rPr>
          <w:rFonts w:cs="Times New Roman" w:ascii="Times New Roman" w:hAnsi="Times New Roman"/>
          <w:sz w:val="28"/>
        </w:rPr>
        <w:t xml:space="preserve"> Для преодоления неблагоприятных метеорологических усло</w:t>
        <w:softHyphen/>
        <w:t>вий при оптических наблюдениях спутника используются радио</w:t>
        <w:softHyphen/>
        <w:t>технические средства. В этом случае спутник является как бы активным маяком. Применяются различные принципы измере</w:t>
        <w:softHyphen/>
        <w:t>ний: эффект Доплера, смещение фаз радиосигналов спутника, принимаемых в различных точках пункта, время распростра</w:t>
        <w:softHyphen/>
        <w:t>нения сигнала пункт</w:t>
      </w:r>
      <w:r>
        <w:rPr>
          <w:rFonts w:cs="Times New Roman" w:ascii="Times New Roman" w:hAnsi="Times New Roman"/>
          <w:sz w:val="28"/>
          <w:lang w:val="en-US" w:eastAsia="en-US"/>
        </w:rPr>
        <w:t>—</w:t>
      </w:r>
      <w:r>
        <w:rPr>
          <w:rFonts w:cs="Times New Roman" w:ascii="Times New Roman" w:hAnsi="Times New Roman"/>
          <w:sz w:val="28"/>
        </w:rPr>
        <w:t>спутник</w:t>
      </w:r>
      <w:r>
        <w:rPr>
          <w:rFonts w:cs="Times New Roman" w:ascii="Times New Roman" w:hAnsi="Times New Roman"/>
          <w:sz w:val="28"/>
          <w:lang w:val="en-US" w:eastAsia="en-US"/>
        </w:rPr>
        <w:t>—</w:t>
      </w:r>
      <w:r>
        <w:rPr>
          <w:rFonts w:cs="Times New Roman" w:ascii="Times New Roman" w:hAnsi="Times New Roman"/>
          <w:sz w:val="28"/>
        </w:rPr>
        <w:t>пункт и т. д.</w:t>
      </w:r>
    </w:p>
    <w:p>
      <w:pPr>
        <w:pStyle w:val="TextBodyIndent"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Большие перспективы в измерительной технике космической геодезии имеют оптические квантовые генераторы (лазеры). Они позволяют измерять дальность и радиальную скорость со значительно более высокой точностью, чем с помощью радио</w:t>
        <w:softHyphen/>
        <w:t>технических средств. Таким образом, космическая геодезия позволит уточнить форму Земли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геоид, точно определить ко</w:t>
        <w:softHyphen/>
        <w:t>ординаты любых пунктов на поверхности нашей планеты, соз</w:t>
        <w:softHyphen/>
        <w:t>дать топографические карты на любые районы земной поверх</w:t>
        <w:softHyphen/>
        <w:t>ности и определить параметры поля тяготения Земли.</w:t>
      </w:r>
    </w:p>
    <w:p>
      <w:pPr>
        <w:pStyle w:val="TextBodyIndent"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Все это даст возможность морскому флоту определять очер</w:t>
        <w:softHyphen/>
        <w:t>тания материков и получать точные координаты островов, ри</w:t>
        <w:softHyphen/>
        <w:t>фов, маяков и других морских объектов, авиации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определять координаты аэропортов, наземных ориентиров и станций наведения. Эти данные позволят выбирать наилучшие маршруты движения и обеспечат   надежность и безопасность работы морского и воздушного транспорта.</w:t>
      </w:r>
    </w:p>
    <w:p>
      <w:pPr>
        <w:pStyle w:val="TextBodyIndent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 известно, для прокладки курса корабля или самолета в каждый момент времени необходимо точно знать их место</w:t>
        <w:softHyphen/>
        <w:t>положение. Для этих целей служат различные навигационные системы, которые обеспечивают вождение по заданным мар</w:t>
        <w:softHyphen/>
        <w:t>шрутам. С давних времен в навигации использовались есте</w:t>
        <w:softHyphen/>
        <w:t>ственные ориентиры или поля: небесные светила, магнитное поле Земли и др. В последнее время большое распростране</w:t>
        <w:softHyphen/>
        <w:t>ние получили радионавигационные системы, среди которых наиболее современными являются системы, использующие ис</w:t>
        <w:softHyphen/>
        <w:t>кусственные спутники Земли.</w:t>
      </w:r>
    </w:p>
    <w:p>
      <w:pPr>
        <w:pStyle w:val="TextBodyIndent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утники обеспечивают навигационной системе глобальность. Всепогодность навигации в этом случае достигается благодаря использованию радиосредств сверхвысокочастотного диапазона.</w:t>
      </w:r>
    </w:p>
    <w:p>
      <w:pPr>
        <w:pStyle w:val="TextBodyIndent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вигация с использованием спутников основана на измере</w:t>
        <w:softHyphen/>
        <w:t>нии параметров относительного положения и движения навигируемого объекта и спутника. Такими параметрами могут слу</w:t>
        <w:softHyphen/>
        <w:t>жить: расстояние (дальность), скорость изменения этого расстоя</w:t>
        <w:softHyphen/>
        <w:t>ния (радиальная скорость), угловая ориентация линии объект-спутник (линии визирования) в какой-либо системе координат, скорость изменения этих углов и др.</w:t>
      </w:r>
    </w:p>
    <w:p>
      <w:pPr>
        <w:pStyle w:val="TextBodyIndent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ординаты спутника в моменты навигационных определе</w:t>
        <w:softHyphen/>
        <w:t>ний могут сообщаться кораблям (или самолетам) при каждой навигации. Кроме того, на спутнике может устанавливаться за</w:t>
        <w:softHyphen/>
        <w:t>поминающее устройство, в которое закладываются данные о его прогнозируемом движении. Эта информация «сбрасывает</w:t>
        <w:softHyphen/>
        <w:t>ся» со спутника в процессе полета (периодически или по запро</w:t>
        <w:softHyphen/>
        <w:t>су с навигируемого объекта). Для упрощения процесса опреде</w:t>
        <w:softHyphen/>
        <w:t>ления координат объекта может быть составлен каталог эфеме</w:t>
        <w:softHyphen/>
        <w:t>рид (параметров орбит) навигационных спутников на несколько месяцев или лет вперед.</w:t>
      </w:r>
    </w:p>
    <w:p>
      <w:pPr>
        <w:pStyle w:val="TextBodyIndent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льшое влияние на прогнозирование движения спутника оказывают ошибки определения элементов орбиты, которые зависят прежде всего от точности работы наземных измери</w:t>
        <w:softHyphen/>
        <w:t>тельных средств. Эти средства должны быть хорошо «привяза</w:t>
        <w:softHyphen/>
        <w:t>ны» к геодезической системе координат. Если этого не будет, то может произойти «сдвиг» координатной системы навигаци</w:t>
        <w:softHyphen/>
        <w:t>онного спутника относительно геодезической. А это приведет к сдвигу в определении положения навигируемого объекта от</w:t>
        <w:softHyphen/>
        <w:t>носительно геодезической системы, а следовательно, и к сдвигу относительно земных ориентиров, что может вызвать катастро</w:t>
        <w:softHyphen/>
        <w:t>фические последствия. Геодезические спутники позволяют с высокой точностью осуществить привязку координат измеритель</w:t>
        <w:softHyphen/>
        <w:t>ных пунктов к геодезической системе.</w:t>
      </w:r>
    </w:p>
    <w:p>
      <w:pPr>
        <w:pStyle w:val="TextBodyIndent"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Для успешной работы навигационных спутников имеет значе</w:t>
        <w:softHyphen/>
        <w:t>ние правильный выбор параметров их орбит. Необходимо обес</w:t>
        <w:softHyphen/>
        <w:t>печить достаточную частоту видимости спутника с навигируемых объектов. С этой точки зрения различные орбиты сильно отличаются друг от друга. Так, спутник, летящий по низкой полярной орбите «осматривает» всю Землю дважды в сутки, один раз на прямых, другой</w:t>
      </w:r>
      <w:r>
        <w:rPr>
          <w:rFonts w:cs="Times New Roman" w:ascii="Times New Roman" w:hAnsi="Times New Roman"/>
          <w:sz w:val="28"/>
          <w:lang w:val="en-US" w:eastAsia="en-US"/>
        </w:rPr>
        <w:t>—</w:t>
      </w:r>
      <w:r>
        <w:rPr>
          <w:rFonts w:cs="Times New Roman" w:ascii="Times New Roman" w:hAnsi="Times New Roman"/>
          <w:sz w:val="28"/>
        </w:rPr>
        <w:t>на обратных витках. Точнее го</w:t>
        <w:softHyphen/>
        <w:t xml:space="preserve">воря, Земля относительно движущегося по орбите спутника перемещается так, что с любой ее точки он может быть виден </w:t>
      </w:r>
      <w:r>
        <w:rPr>
          <w:rFonts w:cs="Times New Roman" w:ascii="Times New Roman" w:hAnsi="Times New Roman"/>
          <w:sz w:val="28"/>
          <w:lang w:val="en-US" w:eastAsia="en-US"/>
        </w:rPr>
        <w:t>2</w:t>
      </w:r>
      <w:r>
        <w:rPr>
          <w:rFonts w:cs="Times New Roman" w:ascii="Times New Roman" w:hAnsi="Times New Roman"/>
          <w:sz w:val="28"/>
        </w:rPr>
        <w:t xml:space="preserve"> раза в сутки. Чтобы обеспечить непрерывный обзор поверх</w:t>
        <w:softHyphen/>
        <w:t>ности Земли со спутников, запускаемых на полярные орбиты, т. е. для обеспечения видимости одного или более спутников с корабля или самолета, находящегося в любой точке нашей планеты, необходимо на орбитах высотой</w:t>
      </w:r>
      <w:r>
        <w:rPr>
          <w:rFonts w:cs="Times New Roman" w:ascii="Times New Roman" w:hAnsi="Times New Roman"/>
          <w:sz w:val="28"/>
          <w:lang w:val="en-US" w:eastAsia="en-US"/>
        </w:rPr>
        <w:t xml:space="preserve"> 200</w:t>
      </w:r>
      <w:r>
        <w:rPr>
          <w:rFonts w:cs="Times New Roman" w:ascii="Times New Roman" w:hAnsi="Times New Roman"/>
          <w:sz w:val="28"/>
        </w:rPr>
        <w:t xml:space="preserve"> км иметь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60</w:t>
      </w:r>
      <w:r>
        <w:rPr>
          <w:rFonts w:cs="Times New Roman" w:ascii="Times New Roman" w:hAnsi="Times New Roman"/>
          <w:sz w:val="28"/>
        </w:rPr>
        <w:t xml:space="preserve"> спут</w:t>
        <w:softHyphen/>
        <w:t>ников, а высотой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</w:t>
      </w:r>
      <w:r>
        <w:rPr>
          <w:rFonts w:cs="Times New Roman" w:ascii="Times New Roman" w:hAnsi="Times New Roman"/>
          <w:sz w:val="28"/>
        </w:rPr>
        <w:t xml:space="preserve"> тыс. км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 36</w:t>
      </w:r>
      <w:r>
        <w:rPr>
          <w:rFonts w:cs="Times New Roman" w:ascii="Times New Roman" w:hAnsi="Times New Roman"/>
          <w:sz w:val="28"/>
        </w:rPr>
        <w:t xml:space="preserve"> спутников.</w:t>
      </w:r>
    </w:p>
    <w:p>
      <w:pPr>
        <w:pStyle w:val="TextBodyIndent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здание систем космической навигации позволяет значитель</w:t>
        <w:softHyphen/>
        <w:t>но улучшить безопасность движения транспорта. Подобные сис</w:t>
        <w:softHyphen/>
        <w:t>темы прочно входят в практику корабле и самолетовождения, так как позволяют с высокой точностью определять местополо</w:t>
        <w:softHyphen/>
        <w:t>жение кораблей и самолетов в любое время суток, при любом состоянии погоды.</w:t>
      </w:r>
    </w:p>
    <w:p>
      <w:pPr>
        <w:pStyle w:val="TextBodyIndent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ind w:right="0"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ЛИЯНИЕ КОСМИЧЕСКИХ ИССЛЕДОВАНИЙ НА РАЗВИТИЕ НАУКИ И ПРОИЗВОДСТВА</w:t>
      </w:r>
    </w:p>
    <w:p>
      <w:pPr>
        <w:pStyle w:val="TextBodyIndent"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Создание сложнейших  ракетно-космических систем, возникновение космической индустрии и решение фундаментальных   проблем науки и техники, связанных с полетами в космос, дали массу идей, технических средств и принципи</w:t>
        <w:softHyphen/>
        <w:t>ально новых конструктивно-технологических ре</w:t>
        <w:softHyphen/>
        <w:t>шений, внедрение которых в традиционное про</w:t>
        <w:softHyphen/>
        <w:t>изводство и использование в различных сфе</w:t>
        <w:softHyphen/>
        <w:t>рах деятельности человека даст колоссальные экономические выгоды. Опосредованные выго</w:t>
        <w:softHyphen/>
        <w:t>ды, которые приносит человечеству космонав</w:t>
        <w:softHyphen/>
        <w:t>тика, весьма трудно поддаются количественным оценкам. Тем не менее попытки таких расчетов делаются. Так, например, согласно подсчетам ряда зарубежных специалистов, прибыль, обус</w:t>
        <w:softHyphen/>
        <w:t>ловленная научными исследованиями и разра</w:t>
        <w:softHyphen/>
        <w:t>ботками в области космоса, достигает</w:t>
      </w:r>
      <w:r>
        <w:rPr>
          <w:rFonts w:cs="Times New Roman" w:ascii="Times New Roman" w:hAnsi="Times New Roman"/>
          <w:sz w:val="28"/>
          <w:lang w:val="en-US" w:eastAsia="en-US"/>
        </w:rPr>
        <w:t xml:space="preserve"> 207</w:t>
      </w:r>
      <w:r>
        <w:rPr>
          <w:rFonts w:cs="Times New Roman" w:ascii="Times New Roman" w:hAnsi="Times New Roman"/>
          <w:sz w:val="28"/>
        </w:rPr>
        <w:t xml:space="preserve"> млрд. долл.</w:t>
      </w:r>
    </w:p>
    <w:p>
      <w:pPr>
        <w:pStyle w:val="TextBodyIndent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лагодаря развитию космонавтики физиче</w:t>
        <w:softHyphen/>
        <w:t>ская наука обогатилась фундаментальными от</w:t>
        <w:softHyphen/>
        <w:t>крытиями в области астрофизики, космического излучения, изучения радиационных поясов Зем</w:t>
        <w:softHyphen/>
        <w:t>ли, солнечно-земной физики, рентгеновской астрономии и др. Потребности космической тех</w:t>
        <w:softHyphen/>
        <w:t>ники стимулировали исследования в области фи</w:t>
        <w:softHyphen/>
        <w:t>зики электронных и ионных пучков и направлен</w:t>
        <w:softHyphen/>
        <w:t>ных плазменных потоков. Применение низко</w:t>
        <w:softHyphen/>
        <w:t>температурных (криогенных) ракетных топлив, создание бортовых электрогенераторов сверх</w:t>
        <w:softHyphen/>
        <w:t>большой мощности, технически совершенных, привело к необходимости глубокого изучения физики низкотемпературных жидкостей, пове</w:t>
        <w:softHyphen/>
        <w:t>дения их в условиях невесомости, разработки новых методов криостатирования легких надежных магнитных систем с малым энергопотреблением, стимулиро</w:t>
        <w:softHyphen/>
        <w:t>вало развитие физики сверхпроводимости и гелиевой криогеники.</w:t>
      </w:r>
    </w:p>
    <w:p>
      <w:pPr>
        <w:pStyle w:val="TextBodyIndent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итие космической энергетики позволило значительно усо</w:t>
        <w:softHyphen/>
        <w:t>вершенствовать существующие источники тока. Так, например, топливные элементы, вырабатывающие электрический ток в ре</w:t>
        <w:softHyphen/>
        <w:t>зультате электрохимических процессов, применяемые в косми</w:t>
        <w:softHyphen/>
        <w:t>ческих кораблях, в будущем могут найти широчайшее исполь</w:t>
        <w:softHyphen/>
        <w:t>зование в автомобилях, что позволит ликвидировать один из основных источников загрязнения атмосферы, каким является двигатель внутреннего сгорания. Топливные элементы, по-ви</w:t>
        <w:softHyphen/>
        <w:t>димому, будут широко внедрены в промышленность и сель</w:t>
        <w:softHyphen/>
        <w:t>ское хозяйство как удобный и эффективный источник электро</w:t>
        <w:softHyphen/>
        <w:t>энергии. То же можно сказать о радиоизотопных и ядерных ис</w:t>
        <w:softHyphen/>
        <w:t>точниках тока. Наряду с этим усовершенствованные химиче</w:t>
        <w:softHyphen/>
        <w:t>ские аккумуляторы (никель-кадмиевые, серебряно-кадмиевые, серебряно-цинковые) и солнечные батареи, широко исполь</w:t>
        <w:softHyphen/>
        <w:t>зующиеся в космических системах, найдут применение в самых различных областях народного хозяйства.</w:t>
      </w:r>
    </w:p>
    <w:p>
      <w:pPr>
        <w:pStyle w:val="TextBodyIndent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льшое значение в современной технике имеет надежность механизмов и машин. Разработка сложных космических ком</w:t>
        <w:softHyphen/>
        <w:t>плексов, эксплуатация которых проходит в исключительно труд</w:t>
        <w:softHyphen/>
        <w:t>ных и малоизведанных условиях, стимулировала дальнейшее развитие теории надежности, теории проектирования (внедре</w:t>
        <w:softHyphen/>
        <w:t>ние системных методов), методов испытаний и эксперименталь</w:t>
        <w:softHyphen/>
        <w:t>ной отработки и пр. В связи с тем что на космическую технику работают практически все отрасли народного хозяйства, проб</w:t>
        <w:softHyphen/>
        <w:t>лемы повышения надежности охватывают и электронику, и из</w:t>
        <w:softHyphen/>
        <w:t>мерительную технику, и машиностроение. Таким образом, кос</w:t>
        <w:softHyphen/>
        <w:t>монавтика стимулирует повышение надежности в самых раз</w:t>
        <w:softHyphen/>
        <w:t>личных областях производства.</w:t>
      </w:r>
    </w:p>
    <w:p>
      <w:pPr>
        <w:pStyle w:val="TextBodyIndent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лико значение ракетно-космической техники в развитии ми</w:t>
        <w:softHyphen/>
        <w:t>кроэлектроники и вычислительных машин. Острая потребность в малых размерах и незначительном энергопотреблении приве</w:t>
        <w:softHyphen/>
        <w:t>ла к разработке сверхминиатюрных, компактных и высокона</w:t>
        <w:softHyphen/>
        <w:t>дежных радиоэлектронных приборов и устройств, инициирова</w:t>
        <w:softHyphen/>
        <w:t>ла развитие транзисторной техники и интегральных схем, кото</w:t>
        <w:softHyphen/>
        <w:t>рые в последние годы широко употребляются в производстве радиоприемников, телевизоров, электронных часов и т. д. Внед</w:t>
        <w:softHyphen/>
        <w:t>рение совершенных электронных вычислительных машин в раз</w:t>
        <w:softHyphen/>
        <w:t>личные отрасли народного хозяйства привело к резкому уве</w:t>
        <w:softHyphen/>
        <w:t>личению производительности труда и удешевлению продукции, позволило высвободить большое количество времени для твор</w:t>
        <w:softHyphen/>
        <w:t>ческой деятельности человека.</w:t>
      </w:r>
    </w:p>
    <w:p>
      <w:pPr>
        <w:pStyle w:val="TextBodyIndent"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Ракетно-космическая техника связана с разработкой и раз</w:t>
        <w:softHyphen/>
        <w:t>вертыванием промышленного производства самых разнообраз</w:t>
        <w:softHyphen/>
        <w:t>ных конструкционных материалов, которые находят в настоя</w:t>
        <w:softHyphen/>
        <w:t>щее время применение в различных областях производства и строительства. Хорошо известно, как широко используется «крылатый» металл алюминий. Все больше начинает внедрять</w:t>
        <w:softHyphen/>
        <w:t>ся титан и его сплавы. Но, пожалуй, наибольшее значение име</w:t>
        <w:softHyphen/>
        <w:t>ет создание всевозможных неметаллических конструкционных материалов: армированных, комбинированных, слоистых, стой</w:t>
        <w:softHyphen/>
        <w:t>ких и к высоким и к крайне низким температурам. Так, например, новый составной материал, состоящий из нитевидных кристал</w:t>
        <w:softHyphen/>
        <w:t>лов бора, склеенных специальной резиной, вдвое прочнее и в два с половиной раза тверже алюминия. При этом он на</w:t>
      </w:r>
      <w:r>
        <w:rPr>
          <w:rFonts w:cs="Times New Roman" w:ascii="Times New Roman" w:hAnsi="Times New Roman"/>
          <w:sz w:val="28"/>
          <w:lang w:val="en-US" w:eastAsia="en-US"/>
        </w:rPr>
        <w:t xml:space="preserve"> 25% </w:t>
      </w:r>
      <w:r>
        <w:rPr>
          <w:rFonts w:cs="Times New Roman" w:ascii="Times New Roman" w:hAnsi="Times New Roman"/>
          <w:sz w:val="28"/>
        </w:rPr>
        <w:t>легче его. Одна из фирм Швейцарии применила разработанную для космических целей технологию в производстве   нового «слоеного» материала (алюминий и пластиковая пена) для из</w:t>
        <w:softHyphen/>
        <w:t>готовления стенных панелей, а также чрезвычайно прочных и легких лыж. Для крупных твердотопливных ракетных двигате</w:t>
        <w:softHyphen/>
        <w:t>лей в США был создан так называемый армированный плас</w:t>
        <w:softHyphen/>
        <w:t>тик (из стекловолокна). Сейчас он широко используется для производства водопроводных и канализационных труб и в ир</w:t>
        <w:softHyphen/>
        <w:t>ригации. Он легок, не подвержен коррозии, устойчив на сжа</w:t>
        <w:softHyphen/>
        <w:t>тие, практически не бьется и пригоден для получения тонко</w:t>
        <w:softHyphen/>
        <w:t>стенных труб (особенно большого диаметра). Производство этого материала отличается простотой и не требует больших экономических затрат. Широкое распространение уже получил алюминированный пластик. Он нетеплопроводен, гибок, устой</w:t>
        <w:softHyphen/>
        <w:t>чив против ветра и воды. Хотя его толщина всего</w:t>
      </w:r>
      <w:r>
        <w:rPr>
          <w:rFonts w:cs="Times New Roman" w:ascii="Times New Roman" w:hAnsi="Times New Roman"/>
          <w:sz w:val="28"/>
          <w:lang w:val="en-US" w:eastAsia="en-US"/>
        </w:rPr>
        <w:t xml:space="preserve"> 0,012</w:t>
      </w:r>
      <w:r>
        <w:rPr>
          <w:rFonts w:cs="Times New Roman" w:ascii="Times New Roman" w:hAnsi="Times New Roman"/>
          <w:sz w:val="28"/>
        </w:rPr>
        <w:t xml:space="preserve"> мм, он поразительно прочен. Широкое применение в народном хозяй</w:t>
        <w:softHyphen/>
        <w:t>стве нашли также полиэтиленовые пленки, специальные искус</w:t>
        <w:softHyphen/>
        <w:t>ственные кожи и многие другие материалы. Таким образом, потребности ракетно-космической техники вызвали целую революцию в области конструкционных материалов. Теперь материалы практически с любыми свойствами могут быть полу</w:t>
        <w:softHyphen/>
        <w:t>чены чуть ли не из любого пригодного сырья, что позволяет меньше зависеть от природных ресурсов. Это имеет огромное экономическое значение.</w:t>
      </w:r>
    </w:p>
    <w:p>
      <w:pPr>
        <w:pStyle w:val="TextBodyIndent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льшой вклад внесла космонавтика в решение проблем ор</w:t>
        <w:softHyphen/>
        <w:t>ганизации работ и управления разработками, а также в науку о прогнозировании развития науки и техники. Реализация круп</w:t>
        <w:softHyphen/>
        <w:t>нейших проектов, связанных с созданием ракет-носителей, меж</w:t>
        <w:softHyphen/>
        <w:t>планетных станций, пилотируемых кораблей и орбитальных баз, позволила разработать методы и средства, дающие возмож</w:t>
        <w:softHyphen/>
        <w:t>ность вплотную подойти к таким, например, глобальным проектам, как освоение Мирового океана; послужила хорошей шко</w:t>
        <w:softHyphen/>
        <w:t>лой для перевода управления различными отраслями промыш</w:t>
        <w:softHyphen/>
        <w:t>ленности и народного хозяйства в целом на программные ме</w:t>
        <w:softHyphen/>
        <w:t>тоды с широчайшим использованием электронной вычислитель</w:t>
        <w:softHyphen/>
        <w:t>ной техники.</w:t>
      </w:r>
    </w:p>
    <w:p>
      <w:pPr>
        <w:pStyle w:val="TextBodyIndent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льшой вклад внесли космические исследования в здраво</w:t>
        <w:softHyphen/>
        <w:t>охранение и медицину. Полеты в космос впервые по-новому поставили вопрос изучения организма человека, его работо</w:t>
        <w:softHyphen/>
        <w:t>способности в различных условиях, определения его места в сложной кибернетизированной системе, какой является совре</w:t>
        <w:softHyphen/>
        <w:t>менная космическая техника. Медики стали изучать здорового человека, потому что только с хорошим здоровьем возможны полеты в космос. Экстремальные условия, в которых оказыва</w:t>
        <w:softHyphen/>
        <w:t>ется космонавт (невесомость, вибрации, перегрузки, изолиро</w:t>
        <w:softHyphen/>
        <w:t>ванность и пр.), позволяют вскрыть не только тончайшие меха</w:t>
        <w:softHyphen/>
        <w:t>низмы организма человека, но и понять его потенциальные воз</w:t>
        <w:softHyphen/>
        <w:t>можности по выполнению самых разнообразных работ.</w:t>
      </w:r>
    </w:p>
    <w:p>
      <w:pPr>
        <w:pStyle w:val="TextBodyIndent"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Большое количество различных технических разработок (приборов, устройств) нашло эффективное применение в меди</w:t>
        <w:softHyphen/>
        <w:t>цинской науке и клинической практике. Это специальная датчиковая и телеметрическая аппаратура, высоконадежные и ми</w:t>
        <w:softHyphen/>
        <w:t>ниатюрные моторы, используемые в аппаратах «искусственное сердце» и «искусственная почка», средства передвижения по поверхности Луны, используемые в качестве «шагающих» ин</w:t>
        <w:softHyphen/>
        <w:t>валидных колясок и др. Широко применяются при лечении раз</w:t>
        <w:softHyphen/>
        <w:t>личных заболеваний барокамеры и соответствующим образом приспособленные гермошлемы. В будущем все новые достиже</w:t>
        <w:softHyphen/>
        <w:t>ния космической медицины и техники будут использоваться в медицинской практике. Не исключено, что многие начнут носить антипаторы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миниатюрные устройства для контроля жизне</w:t>
        <w:softHyphen/>
        <w:t>деятельности организма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так же естественно, как, например, сейчас носят зубные протезы или искусственные шевелюры. Не</w:t>
        <w:softHyphen/>
        <w:t>которые антипаторы могут быть   специализированными. Их цель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тщательно отслеживать отдельные стороны жизнедея</w:t>
        <w:softHyphen/>
        <w:t>тельности (для больных почками</w:t>
      </w:r>
      <w:r>
        <w:rPr>
          <w:rFonts w:cs="Times New Roman" w:ascii="Times New Roman" w:hAnsi="Times New Roman"/>
          <w:sz w:val="28"/>
          <w:lang w:val="en-US" w:eastAsia="en-US"/>
        </w:rPr>
        <w:t>—</w:t>
      </w:r>
      <w:r>
        <w:rPr>
          <w:rFonts w:cs="Times New Roman" w:ascii="Times New Roman" w:hAnsi="Times New Roman"/>
          <w:sz w:val="28"/>
        </w:rPr>
        <w:t>состав крови, для желудоч</w:t>
        <w:softHyphen/>
        <w:t>ных больных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уровень кислотности и т. д.). Могут применять</w:t>
        <w:softHyphen/>
        <w:t>ся и комплексные антипаторы для отслеживания наиболее общих характеристик жизнедеятельности: дыхания, работы сердца, температуры тела и др. Подобные устройства позволят людям своевременно узнавать о надвигающихся нарушениях здоровья и о необходимости принятия соответствующих мер. Некоторые антипаторы смогут сообщать и целесообразные ме</w:t>
        <w:softHyphen/>
        <w:t>ры для предупреждения многих недугов. Здоровые люди бу</w:t>
        <w:softHyphen/>
        <w:t>дут при желании получать сигналы о приближении рубежа физической и умственной перегрузки. При соответствующей системе сигнализации ускорится оказание помощи при катастро</w:t>
        <w:softHyphen/>
        <w:t>фах, травмах и внезапных нарушениях в работе жизненно важ</w:t>
        <w:softHyphen/>
        <w:t>ных органов.</w:t>
      </w:r>
    </w:p>
    <w:p>
      <w:pPr>
        <w:pStyle w:val="TextBodyIndent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ры, применяемые по стерилизации космических аппаратов, совершающих посадку на другие небесные тела, а также меры, исключающие занос чужой для нас живой  материи при воз</w:t>
        <w:softHyphen/>
        <w:t>вращении после космического путешествия на Землю, позво</w:t>
        <w:softHyphen/>
        <w:t>лят накопить необходимый опыт и стимулируют изучение проб</w:t>
        <w:softHyphen/>
        <w:t>лем стерильности и дезинфекции и создание необходимых для этих целей технических устройств.</w:t>
      </w:r>
    </w:p>
    <w:p>
      <w:pPr>
        <w:pStyle w:val="TextBodyIndent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жное значение уже в наши дни имеет разработка целого ряда мероприятий и лекарств, увеличивающих стойкость орга</w:t>
        <w:softHyphen/>
        <w:t>низма против радиации, что вызвано потребностями длительных космических полетов. В будущем будут созданы более эф</w:t>
        <w:softHyphen/>
        <w:t>фективные средства противолучевой защиты, без которых не</w:t>
        <w:softHyphen/>
        <w:t>мыслим межпланетный полет космонавтов. Эти средства будут использоваться и на Земле при работе на атомных электростан</w:t>
        <w:softHyphen/>
        <w:t>циях, в изотопном производстве и в других необходимых слу</w:t>
        <w:softHyphen/>
        <w:t>чаях.</w:t>
      </w:r>
    </w:p>
    <w:p>
      <w:pPr>
        <w:pStyle w:val="TextBodyIndent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массовое производство запущен созданный в ходе работ над космическими проектами небольшой переносный прибор для замера микросопротивлений электрических цепей, а также портативный прибор для проверки характеристик магнитофо</w:t>
        <w:softHyphen/>
        <w:t>нов и определения неисправностей</w:t>
      </w:r>
    </w:p>
    <w:p>
      <w:pPr>
        <w:pStyle w:val="TextBodyIndent"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Таким образом, внедрение результатов космических иссле</w:t>
        <w:softHyphen/>
        <w:t>дований и самых разнообразных достижений космонавтики в хозяйственную деятельность имеет большое экономическое значение. Различные отрасли народного хозяйства уже полу</w:t>
        <w:softHyphen/>
        <w:t>чают массу полезной информации научного и технического ха</w:t>
        <w:softHyphen/>
        <w:t>рактера, заимствуя ее из космонавтики. Этот процесс будет неуклонно развиваться, причем темпы этого развития будут тем больше, чем в большей степени будет налажен обмен опы</w:t>
        <w:softHyphen/>
        <w:t xml:space="preserve">том стран </w:t>
      </w:r>
      <w:r>
        <w:rPr>
          <w:rFonts w:cs="Times New Roman" w:ascii="Times New Roman" w:hAnsi="Times New Roman"/>
          <w:sz w:val="28"/>
          <w:lang w:val="en-US" w:eastAsia="en-US"/>
        </w:rPr>
        <w:t xml:space="preserve">— </w:t>
      </w:r>
      <w:r>
        <w:rPr>
          <w:rFonts w:cs="Times New Roman" w:ascii="Times New Roman" w:hAnsi="Times New Roman"/>
          <w:sz w:val="28"/>
        </w:rPr>
        <w:t>разработчиков ракетно-космической техники на основе широкого международного сотрудничества.</w:t>
      </w:r>
    </w:p>
    <w:p>
      <w:pPr>
        <w:pStyle w:val="TextBodyIndent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ind w:right="0"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ЕНИЕ</w:t>
      </w:r>
    </w:p>
    <w:p>
      <w:pPr>
        <w:pStyle w:val="TextBodyIndent"/>
        <w:ind w:right="0"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мотренные в этой работе вопросы  использования космической техники (как непосредственного, так и опосредованного) показывают тот большой вклад, который вносит космонавтика в различные сферы деятельности людей. Номенклатура задач, решаемых уже се</w:t>
        <w:softHyphen/>
        <w:t>годня космическими системами, исключительно многообразна. Это и исследование природных ресурсов Земли, и охрана окружающей среды, и связь, и геодезия, и навигация, и метеороло</w:t>
        <w:softHyphen/>
        <w:t>гия, и др.</w:t>
      </w:r>
    </w:p>
    <w:p>
      <w:pPr>
        <w:pStyle w:val="TextBodyIndent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обое значение в наши дни приобрело ис</w:t>
        <w:softHyphen/>
        <w:t>следование природных ресурсов и окружающей среды с помощью космических систем, снаб</w:t>
        <w:softHyphen/>
        <w:t>женных разнообразной аппаратурой дистанцион</w:t>
        <w:softHyphen/>
        <w:t>ных измерений из космоса. Этому направлению предстоит внести основополагающий вклад в на</w:t>
        <w:softHyphen/>
        <w:t>родное хозяйство.</w:t>
      </w:r>
    </w:p>
    <w:p>
      <w:pPr>
        <w:pStyle w:val="TextBodyIndent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шении этой важнейшей задачи большая роль принадлежит космическим системам ис</w:t>
        <w:softHyphen/>
        <w:t>следования природных ресурсов и окружающей среды, которые взяли на вооружение достиже</w:t>
        <w:softHyphen/>
        <w:t>ния ракетно-космической техники, радиоэлектро</w:t>
        <w:softHyphen/>
        <w:t>ники и вычислительной техники, в оптико-меха</w:t>
        <w:softHyphen/>
        <w:t>нической и оптико-электронной аппаратуре. Фо</w:t>
        <w:softHyphen/>
        <w:t>тоаппаратура и различные виды телевизионных систем, ИК и СВЧ радиометры, поляриметры и спектрометры, скаттерометры и радиолокаторы бокового обзора, лидары (лазерные высотомеры) и радиовысотомеры, магнитометры и гравимет</w:t>
        <w:softHyphen/>
        <w:t>ры и другие виды бортовой аппаратуры позво</w:t>
        <w:softHyphen/>
        <w:t>ляют получить с космических орбит ценнейшую информацию о фауне и флоре нашей планеты и лучше понять закономерности геологического строения земной коры и размещения в ней полезных ископаемых.</w:t>
      </w:r>
    </w:p>
    <w:p>
      <w:pPr>
        <w:pStyle w:val="TextBodyIndent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и исследования, дополненные астрофизическими и планетологическими исследованиями в космосе, наряду с решением злободневных хозяйственных задач дают возможность подой</w:t>
        <w:softHyphen/>
        <w:t>ти к решению фундаментальных проблем преобразования при</w:t>
        <w:softHyphen/>
        <w:t>роды на нашей планете.</w:t>
      </w:r>
    </w:p>
    <w:p>
      <w:pPr>
        <w:pStyle w:val="TextBodyIndent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лико значение дальнейшего развития и совершенствования всех видов связи (радио, телефонной, телеграфной, телеви</w:t>
        <w:softHyphen/>
        <w:t>зионной). Сегодня этот процесс носит глобальный характер, и здесь все большее значение приобретает связь на основе кос</w:t>
        <w:softHyphen/>
        <w:t>мических систем. То же можно сказать о навигационных систе</w:t>
        <w:softHyphen/>
        <w:t>мах. Развитие метеорологии благодаря космической технике вступило в принципиально новую фазу, когда начато глубочай</w:t>
        <w:softHyphen/>
        <w:t>шее изучение тонких механизмов и первопричин породообразующих процессов.</w:t>
      </w:r>
    </w:p>
    <w:p>
      <w:pPr>
        <w:pStyle w:val="TextBodyIndent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ind w:right="0"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ИСОК ЛИТЕРАУРЫ</w:t>
      </w:r>
    </w:p>
    <w:p>
      <w:pPr>
        <w:pStyle w:val="TextBodyIndent"/>
        <w:ind w:right="0"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numPr>
          <w:ilvl w:val="0"/>
          <w:numId w:val="1"/>
        </w:numPr>
        <w:ind w:left="1440" w:right="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Д. Коваль, Ю. А. Тюрин «Космос – земле» М:; «Знание» 1989г.</w:t>
      </w:r>
    </w:p>
    <w:p>
      <w:pPr>
        <w:pStyle w:val="TextBodyIndent"/>
        <w:numPr>
          <w:ilvl w:val="0"/>
          <w:numId w:val="1"/>
        </w:numPr>
        <w:ind w:left="1440" w:right="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«Космическая техника» под редакцией К. Гэтланда. Издательство «Мир». 1986 г. Москва.            </w:t>
      </w:r>
    </w:p>
    <w:p>
      <w:pPr>
        <w:pStyle w:val="TextBodyIndent"/>
        <w:numPr>
          <w:ilvl w:val="0"/>
          <w:numId w:val="1"/>
        </w:numPr>
        <w:ind w:left="1440" w:right="0" w:hanging="360"/>
        <w:rPr/>
      </w:pPr>
      <w:r>
        <w:rPr>
          <w:rFonts w:cs="Times New Roman" w:ascii="Times New Roman" w:hAnsi="Times New Roman"/>
          <w:sz w:val="28"/>
        </w:rPr>
        <w:t xml:space="preserve">Освоение космического пространства в СССР. Академия наук СССР. Москва, Наука, 1977.   </w:t>
      </w:r>
    </w:p>
    <w:p>
      <w:pPr>
        <w:pStyle w:val="TextBodyIndent"/>
        <w:ind w:right="0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</w:t>
      </w:r>
    </w:p>
    <w:sectPr>
      <w:footerReference w:type="default" r:id="rId5"/>
      <w:type w:val="nextPage"/>
      <w:pgSz w:w="11906" w:h="16838"/>
      <w:pgMar w:left="1418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0.35pt;mso-wrap-distance-left:0pt;mso-wrap-distance-right:0pt;mso-wrap-distance-top:0pt;mso-wrap-distance-bottom:0pt;margin-top:0.05pt;mso-position-vertical-relative:text;margin-left:46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/>
      <w:ind w:firstLine="2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/>
      <w:ind w:right="59" w:firstLine="72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ferat.students.ru/" TargetMode="External"/><Relationship Id="rId3" Type="http://schemas.openxmlformats.org/officeDocument/2006/relationships/hyperlink" Target="http://www.referats.net/" TargetMode="External"/><Relationship Id="rId4" Type="http://schemas.openxmlformats.org/officeDocument/2006/relationships/hyperlink" Target="http://www.referats.com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3:31:00Z</dcterms:created>
  <dc:creator>Fantom</dc:creator>
  <dc:description/>
  <dc:language>en-US</dc:language>
  <cp:lastModifiedBy>admin</cp:lastModifiedBy>
  <cp:lastPrinted>2001-11-19T18:30:00Z</cp:lastPrinted>
  <dcterms:modified xsi:type="dcterms:W3CDTF">2003-03-28T12:16:00Z</dcterms:modified>
  <cp:revision>6</cp:revision>
  <dc:subject/>
  <dc:title/>
</cp:coreProperties>
</file>