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7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Общие сведения об организации  радиосвязи</w:t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 xml:space="preserve">                              </w:t>
      </w:r>
      <w:r>
        <w:rPr>
          <w:b/>
          <w:sz w:val="36"/>
        </w:rPr>
        <w:t>в авиации.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</w:rPr>
        <w:t>Авиационное радиосвязное оборудование предназначено для обеспечения двухсторонней радиосвязи между экипажем самолета и наземными пунктами управления, между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экипажами нескольких самолетов в полёте,для внутрисамолётной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телефонной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связ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между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членам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экипажа, оповещения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пассажироов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и подачи сигнала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бедстви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места приземления или приводнения.</w:t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 xml:space="preserve">       </w:t>
      </w:r>
      <w:r>
        <w:rPr>
          <w:b/>
          <w:sz w:val="36"/>
        </w:rPr>
        <w:t>Комплекс технических средств, обеспечивающи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ередачу необходимой информации, называется каналом связи.Каналы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связ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могут быть проводными</w:t>
      </w:r>
    </w:p>
    <w:p>
      <w:pPr>
        <w:pStyle w:val="Normal"/>
        <w:jc w:val="both"/>
        <w:rPr/>
      </w:pPr>
      <w:r>
        <w:rPr>
          <w:b/>
          <w:sz w:val="36"/>
        </w:rPr>
        <w:t xml:space="preserve">с применением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роводов, кабелей, волноводов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беспроводными - с применением электромагнитны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волн.Вполне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>естественно,авиации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внешняя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вязь</w:t>
      </w:r>
    </w:p>
    <w:p>
      <w:pPr>
        <w:pStyle w:val="Normal"/>
        <w:jc w:val="both"/>
        <w:rPr/>
      </w:pPr>
      <w:r>
        <w:rPr>
          <w:b/>
          <w:sz w:val="36"/>
        </w:rPr>
        <w:t xml:space="preserve">осуществляется по беспроводным каналам. Проводные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каналы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связ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спользуютс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в системах самолетных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ереговорны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громкоговорящих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устройств.Условно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радиосвязь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можно</w:t>
      </w:r>
      <w:r>
        <w:rPr>
          <w:b/>
          <w:sz w:val="36"/>
          <w:lang w:val="en-US"/>
        </w:rPr>
        <w:t xml:space="preserve">     </w:t>
      </w:r>
      <w:r>
        <w:rPr>
          <w:b/>
          <w:sz w:val="36"/>
        </w:rPr>
        <w:t xml:space="preserve">подразделить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ближнюю и дальнюю. Ближняя связь обеспечивается командными радиостанциями, дальняя - радиостанциями дальней связи. Для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одач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сигнал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бедствия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>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радиотелефонной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связ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экипажа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амолета,</w:t>
      </w:r>
    </w:p>
    <w:p>
      <w:pPr>
        <w:pStyle w:val="Normal"/>
        <w:jc w:val="both"/>
        <w:rPr/>
      </w:pPr>
      <w:r>
        <w:rPr>
          <w:b/>
          <w:sz w:val="36"/>
        </w:rPr>
        <w:t xml:space="preserve">потерпевшего аварию или выполнившего выполнившего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вынужденную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посадку, используются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аварийные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радиостанции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>индивидуальног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ли группового применения.</w:t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 xml:space="preserve">     </w:t>
      </w:r>
      <w:r>
        <w:rPr>
          <w:b/>
          <w:sz w:val="36"/>
        </w:rPr>
        <w:t>Связь может быть организована по радиосетям 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направлениям. Радиосет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бразуется групп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станций, которые должны поддерживать между собой связь по общимдля них радиоданным (частота, шифр, код, распорядок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работы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т.д.). Связ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по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>радионаправлению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характеризуется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тем,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что</w:t>
      </w:r>
    </w:p>
    <w:p>
      <w:pPr>
        <w:pStyle w:val="Normal"/>
        <w:jc w:val="both"/>
        <w:rPr/>
      </w:pPr>
      <w:r>
        <w:rPr>
          <w:b/>
          <w:sz w:val="36"/>
        </w:rPr>
        <w:t>каждый канал связи обслуживает специально выделенны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средств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амостоя</w:t>
      </w:r>
      <w:r>
        <w:rPr>
          <w:b/>
          <w:sz w:val="36"/>
          <w:lang w:val="en-US"/>
        </w:rPr>
        <w:t xml:space="preserve">- </w:t>
      </w:r>
      <w:r>
        <w:rPr>
          <w:b/>
          <w:sz w:val="36"/>
        </w:rPr>
        <w:t>тельным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данными.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Дл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внутриса</w:t>
      </w:r>
      <w:r>
        <w:rPr>
          <w:b/>
          <w:sz w:val="36"/>
          <w:lang w:val="en-US"/>
        </w:rPr>
        <w:t xml:space="preserve">- </w:t>
      </w:r>
      <w:r>
        <w:rPr>
          <w:b/>
          <w:sz w:val="36"/>
        </w:rPr>
        <w:t>молётн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телефонной связ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между членам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экипажа применяются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амолетны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ереговорные устройства типа СПУ. На пассажирских самолетах необходимая информация передаётс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в салоны с помощью самолетных громкоговорящи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устройств (СГУ)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Поскольку любая радиостанция имеет в своем составе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передающие и радиоприемные устройства, рассмотри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принцип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их действия, а затем работу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конкретных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образцов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отечественных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станций</w:t>
      </w:r>
      <w:r>
        <w:rPr>
          <w:b/>
          <w:sz w:val="36"/>
          <w:lang w:val="en-US"/>
        </w:rPr>
        <w:t>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РАДИОПЕРЕДАЮЩИ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УСТРОЙСТВА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Радиопередающие устройства предназначены дл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генерирования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электрически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колебаний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высок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частоты, управлени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этим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колебаниям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с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целью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передач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необходимой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нформации и излучения 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помощью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антенны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модулированных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колебаний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в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виде электромагнитных волн.</w:t>
      </w:r>
    </w:p>
    <w:p>
      <w:pPr>
        <w:pStyle w:val="Normal"/>
        <w:jc w:val="both"/>
        <w:rPr/>
      </w:pPr>
      <w:r>
        <w:rPr>
          <w:b/>
          <w:sz w:val="36"/>
        </w:rPr>
        <w:t>Основными техническими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характеристиками</w:t>
      </w:r>
    </w:p>
    <w:p>
      <w:pPr>
        <w:pStyle w:val="Normal"/>
        <w:jc w:val="both"/>
        <w:rPr/>
      </w:pPr>
      <w:r>
        <w:rPr>
          <w:b/>
          <w:sz w:val="36"/>
        </w:rPr>
        <w:t xml:space="preserve">радиопередающих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устройств, которые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влияют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дальност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действия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канала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вязи, служат ег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мощность и рабочий диапозон частот.</w:t>
      </w:r>
    </w:p>
    <w:p>
      <w:pPr>
        <w:pStyle w:val="Normal"/>
        <w:jc w:val="both"/>
        <w:rPr/>
      </w:pPr>
      <w:r>
        <w:rPr>
          <w:b/>
          <w:sz w:val="36"/>
        </w:rPr>
        <w:t>Несмотря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на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значительное разнообразие конструкций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радиопередатчиков, принцип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х действи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одинаков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>и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может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 быть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сведён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к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бобщенн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труктурной схеме.</w:t>
      </w:r>
    </w:p>
    <w:p>
      <w:pPr>
        <w:pStyle w:val="Normal"/>
        <w:jc w:val="both"/>
        <w:rPr/>
      </w:pPr>
      <w:r>
        <w:rPr>
          <w:b/>
          <w:sz w:val="36"/>
        </w:rPr>
        <w:t>Первоначально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генерирование высокочастотных колебаний осуществляется задающи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генератором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(автогенератором). Поскольку постоянство рабочей частоты всех каскадов передатчик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зависит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от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стабильности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работы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автогенератора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ег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выполняют низкочастотным или маломощным.</w:t>
      </w:r>
    </w:p>
    <w:p>
      <w:pPr>
        <w:pStyle w:val="Normal"/>
        <w:jc w:val="both"/>
        <w:rPr/>
      </w:pPr>
      <w:r>
        <w:rPr>
          <w:b/>
          <w:sz w:val="36"/>
        </w:rPr>
        <w:t>Эти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предотвращаетс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нагревание его радиотехнических элементов и, как следствие, изменение и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араметров.</w:t>
      </w:r>
    </w:p>
    <w:p>
      <w:pPr>
        <w:pStyle w:val="Normal"/>
        <w:jc w:val="both"/>
        <w:rPr/>
      </w:pPr>
      <w:r>
        <w:rPr>
          <w:b/>
          <w:sz w:val="36"/>
        </w:rPr>
        <w:t>С целью получения колебания требуемой высок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частоты в передатчике предосматривается умножитель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частоты, принцип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действия которого основан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на выделении второй или третьей гармоники колбаний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задающего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генератора. Требуемая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гармоник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выделяется из всех остальных колебательной системой, настроенной на соответствующую частоту. В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екоторых передатчиках роль задающего генерат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 и умножителя частоты может выполнять специальный датчик опорных частот. Он представляет собой сложное устройство, вырабатывающее колебания с широкой сеткой стабильных частот.</w:t>
      </w:r>
    </w:p>
    <w:p>
      <w:pPr>
        <w:pStyle w:val="Normal"/>
        <w:jc w:val="both"/>
        <w:rPr/>
      </w:pPr>
      <w:r>
        <w:rPr>
          <w:b/>
          <w:sz w:val="36"/>
        </w:rPr>
        <w:t>Требуемая мощность для необходимой дальност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связи повышается одним или несколькими каскадами усилителей мощности высокой частоты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Для передачи информации необходимо определенным  образом  управлять  высокочастотными колебаниями Информация  в зависимости от необходимости  может  передаваться телефонным или телеграфным способом</w:t>
      </w:r>
      <w:r>
        <w:rPr>
          <w:b/>
          <w:sz w:val="36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36"/>
        </w:rPr>
        <w:t>Речевое  сообщение  состоит   из  слов и фраз</w:t>
      </w:r>
      <w:r>
        <w:rPr>
          <w:b/>
          <w:sz w:val="36"/>
          <w:lang w:val="en-US"/>
        </w:rPr>
        <w:t>,</w:t>
      </w:r>
      <w:r>
        <w:rPr>
          <w:b/>
          <w:sz w:val="36"/>
        </w:rPr>
        <w:t>а те</w:t>
      </w:r>
      <w:r>
        <w:rPr>
          <w:b/>
          <w:sz w:val="36"/>
          <w:lang w:val="en-US"/>
        </w:rPr>
        <w:t xml:space="preserve">, </w:t>
      </w:r>
      <w:r>
        <w:rPr>
          <w:b/>
          <w:sz w:val="36"/>
        </w:rPr>
        <w:t xml:space="preserve">в сою очередь </w:t>
      </w:r>
      <w:r>
        <w:rPr>
          <w:b/>
          <w:sz w:val="36"/>
          <w:lang w:val="en-US"/>
        </w:rPr>
        <w:t>,-</w:t>
      </w:r>
      <w:r>
        <w:rPr>
          <w:b/>
          <w:sz w:val="36"/>
        </w:rPr>
        <w:t xml:space="preserve"> из звуков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>Звуки  речи имеют сложную  структуру и состоят из ряда колебаний низки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 xml:space="preserve"> частот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>Органы речи человека производят звуки</w:t>
      </w:r>
      <w:r>
        <w:rPr>
          <w:b/>
          <w:sz w:val="36"/>
          <w:lang w:val="en-US"/>
        </w:rPr>
        <w:t xml:space="preserve">, </w:t>
      </w:r>
      <w:r>
        <w:rPr>
          <w:b/>
          <w:sz w:val="36"/>
        </w:rPr>
        <w:t>составляющие  частот  которых  находятся в диапозон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рактическ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ул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д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7кГц</w:t>
      </w:r>
      <w:r>
        <w:rPr>
          <w:b/>
          <w:sz w:val="36"/>
          <w:lang w:val="en-US"/>
        </w:rPr>
        <w:t xml:space="preserve">. </w:t>
      </w:r>
      <w:r>
        <w:rPr>
          <w:b/>
          <w:sz w:val="36"/>
        </w:rPr>
        <w:t>Эксперементально установлено</w:t>
      </w:r>
      <w:r>
        <w:rPr>
          <w:b/>
          <w:sz w:val="36"/>
          <w:lang w:val="en-US"/>
        </w:rPr>
        <w:t>,</w:t>
      </w:r>
      <w:r>
        <w:rPr>
          <w:b/>
          <w:sz w:val="36"/>
        </w:rPr>
        <w:t>что  если  с  помощью  фильтров  срезат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в спектре  речи состовляющие нижних частот от нуля  до  300 Гц и от 3 кГц -  все  верхние  частоты </w:t>
      </w:r>
      <w:r>
        <w:rPr>
          <w:b/>
          <w:sz w:val="36"/>
          <w:lang w:val="en-US"/>
        </w:rPr>
        <w:t>,</w:t>
      </w:r>
      <w:r>
        <w:rPr>
          <w:b/>
          <w:sz w:val="36"/>
        </w:rPr>
        <w:t>т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зборчивость   речи   полностью  сохраняется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>Поэтому  для  авиационной радиосвязи принято использовать диапозон звуковых частот от 300 до 3000 Гц</w:t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>C</w:t>
      </w:r>
      <w:r>
        <w:rPr>
          <w:b/>
          <w:sz w:val="36"/>
        </w:rPr>
        <w:t>ужение   полосы  частот речевого сигнала уменьшает ширину канала  связи</w:t>
      </w:r>
      <w:r>
        <w:rPr>
          <w:b/>
          <w:sz w:val="36"/>
          <w:lang w:val="en-US"/>
        </w:rPr>
        <w:t>,</w:t>
      </w:r>
      <w:r>
        <w:rPr>
          <w:b/>
          <w:sz w:val="36"/>
        </w:rPr>
        <w:t xml:space="preserve">  а  следовательно</w:t>
      </w:r>
      <w:r>
        <w:rPr>
          <w:b/>
          <w:sz w:val="36"/>
          <w:lang w:val="en-US"/>
        </w:rPr>
        <w:t>,</w:t>
      </w:r>
      <w:r>
        <w:rPr>
          <w:b/>
          <w:sz w:val="36"/>
        </w:rPr>
        <w:t xml:space="preserve"> улучшае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качеств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прием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в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условия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помех</w:t>
      </w:r>
      <w:r>
        <w:rPr>
          <w:b/>
          <w:sz w:val="36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36"/>
        </w:rPr>
        <w:t xml:space="preserve">Чтобы  передать  необходимую информацию с помощью  радиопередатчика </w:t>
      </w:r>
      <w:r>
        <w:rPr>
          <w:b/>
          <w:sz w:val="36"/>
          <w:lang w:val="en-US"/>
        </w:rPr>
        <w:t>,</w:t>
      </w:r>
      <w:r>
        <w:rPr>
          <w:b/>
          <w:sz w:val="36"/>
        </w:rPr>
        <w:t xml:space="preserve"> следует  преобразоват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звуковые колебания в электрический ток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>Изменени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его  амплитудных  значений должно строго соответствовать  изменениям  амплитуды  звуковых колебаний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>С   этой  целью  в  авиационной   радиосвязн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технике 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спользую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ларингофоны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микрофоны</w:t>
      </w:r>
      <w:r>
        <w:rPr>
          <w:b/>
          <w:sz w:val="36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36"/>
        </w:rPr>
        <w:t xml:space="preserve">Они  предстовляют  собой  угольные  преобразователи  звуковых   колебаний   в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пульсирующий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ок</w:t>
      </w:r>
      <w:r>
        <w:rPr>
          <w:b/>
          <w:sz w:val="36"/>
          <w:lang w:val="en-US"/>
        </w:rPr>
        <w:t>.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На рисунке показана конструкция капсулы ларингоф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ипа ЛА-5. Капсула состоит из корпуса 1 с крышк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4, ампулы 9, пружинных токоведущих контактов 5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двух крепежных 2 и двух клеммных 3 винтов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Ларингофоны последовательно включаются в цеп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ервичной обмотки повышающего трансформатор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Изменяющиеся в процессе передачи сообщений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>электрическое сопротивление порошка в капсула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ларингофона приводит к возникновению в обмотке</w:t>
      </w:r>
      <w:r>
        <w:rPr>
          <w:b/>
          <w:sz w:val="36"/>
          <w:lang w:val="en-US"/>
        </w:rPr>
        <w:t xml:space="preserve">  L</w:t>
      </w:r>
      <w:r>
        <w:rPr>
          <w:b/>
          <w:sz w:val="36"/>
        </w:rPr>
        <w:t>1 пульсирующего напряжения звуковой частоты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которое с помощью обмотки Л2 трансформируется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в повышенное переменное напряжение такой ж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частоты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Полученные таким образом электрические колебания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есущие речевую информацию, находятся в област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изших частот. Между тем радиосвязь возможн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лишь на высоких частотах. Поэтому для передач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нформации с помощью радиосредств необходим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ее предварительно перенести в область радиочастот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Процесс такого преобразования при радиотелефонно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ежиме работы передатчика называется модуляцией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При модуляции высокочастотных колебаний речевы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сигналом с полосой частот от </w:t>
      </w:r>
      <w:r>
        <w:rPr>
          <w:b/>
          <w:sz w:val="36"/>
          <w:lang w:val="en-US"/>
        </w:rPr>
        <w:t>F1</w:t>
      </w:r>
      <w:r>
        <w:rPr>
          <w:b/>
          <w:sz w:val="36"/>
        </w:rPr>
        <w:t>до</w:t>
      </w:r>
      <w:r>
        <w:rPr>
          <w:b/>
          <w:sz w:val="36"/>
          <w:lang w:val="en-US"/>
        </w:rPr>
        <w:t xml:space="preserve"> F2 </w:t>
      </w:r>
      <w:r>
        <w:rPr>
          <w:b/>
          <w:sz w:val="36"/>
        </w:rPr>
        <w:t>спектр радиосигнал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остоит из несуще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, нижней и верхней боковых полос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Если из подобного спектра удалить несущую и одну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з боковой полос, на выходе передатчика получи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игнал с однополосной модуляцией на верхней ил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а нижней боковой полосе (БП)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Линии связи с однополосной модуляцией по сравнению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 подобными линиями с амплитудной модуляцие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меют следующие приемущества: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- вся мощность передатчика расходуется на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создание электрических колебаний только одн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боковой полосы частот, что позволяет значительн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овысить выходную мощность;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- полоса пропускания в два раза уже, что позволяе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уменьшить мощность шумов на входе принмника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.е. повысить его помехоустойчивость;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- в установленном диапозоне рабочих часто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можно разместить в два раза больше телефонны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каналов связи;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- в режиме отсутствия передачи информации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передатчики потребляют незначительную мощность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.к. не требуется затрачивать энергию на излучени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колебаний несущей частоты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РАДИОПРИЁМНЫЕ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УСТРОЙСТВА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Радиоприемные устройства служат для извлечени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олезных радиосигналов из электромагнитног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оля приходящих волн, их преобпразования в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электрические сигналы и воспроизведения полученн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нформации в виде звука или изображения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В соответствии с назначением основным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ехническим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характеристикам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приемных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устройств служат рабочий диапозон часто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 чувствительность. Чувствительность приемник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пределяется минимальной величиной ЭДС в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антенне, при которой на его выходе выделяетс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олезный сигнал достаточного уровня для практическог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спользования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Рассмотрим принцип работы супергетеродинног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приемника: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Функциональная схема супергетеродинного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приемника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Радиоволны от всех работающих в данный момен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ередатчиков, пересекая антенну, наводят в ней ЭД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зличных частот. Возникающие в ней переменны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оки проходят черерз катушку индуктивности Lа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и наводят в ней переменные магнитные поля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всего спектра частот. В индуктивно связанной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катушке L входного контура возникают вынужденны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колебания различных частот. Если входн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контур нрастроить конденсатором  С на одну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з принимаемых частот, в нем возникает резонан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апряжений, и та из ЭДС, на которую контур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астроен, создаст в нем наиболее мощны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игнал, а остальные ЭДС вызовут лишь помех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адиоприему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Таким образом, входной контур осуществляет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предварительную избирательность полезного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сигнала. Общая избирательность достигается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взаимной работой всех каскадов приемник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Полезный сигнал усиливается в усилителе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высокой частоты УВЧ, который представляет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собой резонансный усилитель. С его помощью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осуществляется дальнейшее отфильтровывани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омех и увеличение амплитуды колебаний полезног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игнал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Частота преобразуется в специальном каскаде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приемника - преобразователе частоты, состояще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з смесителя и гетеродина. Гетеродин являетс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автогенератором маломощных колебаний, частот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Fr которых отличается от несущей частоты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ринимаемого сигнал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Смеситель служит для выделения колебаний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промежуточной частоты Fп, которая равна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разности частоты колебаний, генерируемых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гетеродином Fr, и частоты Фс принимаемых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сигналов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Постоянство промежуточной частоты обеспечиваетс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инхронной настройкой входного контура и контуров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месителя и гетеродина вследствии сопряжени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х конденсаторов. Эти конденсаторы управляютс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дной ручкой, выведенной на переднюю панел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риемник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Усиленные в резонансном усилителе промежуточной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частоты (УПЧ) колебания не могут быть непосредственн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спользованы для преобразования их в звуковы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колебания, т.к.их частота выше порога слышимости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Колебания звуковой частоты выделяются с помощью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детектора. Однако поступающие с выхода детектор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колебания имеют недостаточную мощность для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восспроизведения звука требуемой громкости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/>
      </w:pPr>
      <w:r>
        <w:rPr>
          <w:b/>
          <w:sz w:val="36"/>
        </w:rPr>
        <w:t>Поэтому в приемнике предусмотрены усилител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низкой частоты (УНЧ) и выходной трансформатор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Летный состав авиации снаряжается шлемофонами. В шлемах смонтированы два телефона и имеется ответная вставка для подсоединения ларингофонов. Электрическая коммутация шлемофонов осуществляется в гибком шнуре, закрепленном одним концом на шлеме. Другой его конец имеет четырехштырьковую вилку быстроразьемного соединения с радиосетью самолет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Экипажи пассажирских самолетов снаряжаются телефонами с пружинным оголовником. К нему с помощью кронштейна крепится микрофон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При полете радиосвязь осуществляется через шумостойкий микрофон ДЭМШ-1 или ДЭМШ-2 и малогабаритные телефоны, вмонтированные в шлемофон гермошлем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</w:t>
      </w:r>
      <w:r>
        <w:rPr>
          <w:b/>
          <w:sz w:val="36"/>
          <w:lang w:val="en-US"/>
        </w:rPr>
        <w:t>КОМАНДНЫЕ РАДИОСТАНЦИИ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</w:t>
      </w:r>
      <w:r>
        <w:rPr>
          <w:b/>
          <w:sz w:val="36"/>
          <w:lang w:val="en-US"/>
        </w:rPr>
        <w:t>Командные радиостанции или радиостанции ближней связи устанавливаются на всех самолетах и предназначены для телефонной связи экипажа самолета с наземными пунктами управления движенем и других самолетов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</w:t>
      </w:r>
      <w:r>
        <w:rPr>
          <w:b/>
          <w:sz w:val="36"/>
          <w:lang w:val="en-US"/>
        </w:rPr>
        <w:t>Они обеспечивают связь в пределах прямой видимости, составляющие десятки и сотни километров в зависимости от высоты полета и рельефа местности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</w:t>
      </w:r>
      <w:r>
        <w:rPr>
          <w:b/>
          <w:sz w:val="36"/>
          <w:lang w:val="en-US"/>
        </w:rPr>
        <w:t>Для этого вида связи международной организацией ИАКО выделен специальный диапозон радиоволн от 118 до 136 МГц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</w:t>
      </w:r>
      <w:r>
        <w:rPr>
          <w:b/>
          <w:sz w:val="36"/>
          <w:lang w:val="en-US"/>
        </w:rPr>
        <w:t>На самолетах международных и магистральных линий устанавливают, как правило, две командные радиостанции; на самолетах местных линий – одну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</w:t>
      </w:r>
      <w:r>
        <w:rPr>
          <w:b/>
          <w:sz w:val="36"/>
          <w:lang w:val="en-US"/>
        </w:rPr>
        <w:t>Командные радиостанции выполняются для работы в симплексном режиме, т.е. для работы на передачу после того, как пилот, штурман или радист нажмет на штурвале или на микрофоне кнопку “Передача”. В остальное время радиостанция работает в режиме прием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</w:t>
      </w:r>
      <w:r>
        <w:rPr>
          <w:b/>
          <w:sz w:val="36"/>
          <w:lang w:val="en-US"/>
        </w:rPr>
        <w:t>Вследствие кварцевой стабилизации частоты радиостанции обеспечивают бесподстроечную связь на одном из нескольких сотен каналов. Перестройка радиостанции на нужный канал связи осуществляется дистанционно с пульта управления, устанавливаемого вблизи рабочего места экипажа.Остальные блоки комплекта устанавливаются на амортизационной раме и размещаются обычно в приборном отсеке самолета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</w:t>
      </w:r>
      <w:r>
        <w:rPr>
          <w:b/>
          <w:sz w:val="36"/>
          <w:lang w:val="en-US"/>
        </w:rPr>
        <w:t>Рассмотрим принцип действия ультракоротковолновой отечественной командной радиостанции типа “Ландыш”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</w:t>
      </w:r>
      <w:r>
        <w:rPr>
          <w:b/>
          <w:sz w:val="36"/>
          <w:lang w:val="en-US"/>
        </w:rPr>
        <w:t>Управление работой каскадов радиостанции выполняет возбудитель, который имеет в своем составе генераторы грубой, средней и точной сеток, а также смеситель гетеродина. Отличительной особенностью радиостанции является то, что многие ее каскады работают как в режиме “Передача”, так и вежиме “Прием”, а перестройка контуров на нужный канал связи осуществляется электронным способом с помощью варикапов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</w:t>
      </w:r>
      <w:r>
        <w:rPr>
          <w:b/>
          <w:sz w:val="36"/>
          <w:lang w:val="en-US"/>
        </w:rPr>
        <w:t>Автогенератор грубой сетки (ГГС) вырабатывает электрические колебания девяти частот, фиксированных кварцевыми резонаторами в диапозоне от 92,79 до 108,79 МГц с интервалом через 2МГц. Генератор средней сетки (ГГС) вырабатывают колебания одной из двадцати фиксированных частот в диапазоне  от 10,205 до 12,105 МГц с интервалом 0,1 МГц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Электрические колебания с ГГС и ГСС поступают на смеситель гетеродина СМ гет, который вырабатывает колебания Фгет1 = Фггс + Фгсс. В результате этого общее число частот на       выходе составляет 9*20 = 180, а интервал – 0,1 МГц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>При работе радиостанции в режиме «Прием» колебания одной из этих 180 частот поступают на первый смеситель СМ 1 приемного тракта,где они используются для преобразования частот принимаемого сигнала в промежуточные частоты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>Генератор точечной сетки (ГТС) вырабатывает электрические колебания восьми частот, четыре из которых в диапазоне 13,405 ... 13,480 МГц используются при работе станции в режиме «Прием», а остальные четыре – в диапазоне 15,005 ... 15 080 МГц при ее работе в режиме «Передача». При работе ГТС в любом из режимов функционирования станции интервал частот неизменен и составляет 0,25 МГц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>Общее количество возможных каналов связи определется произведением количества располагаемых каналов всех трех генераторов, т. е. 9 * 20 *4 = 720 каналов. Таким образом, описываемая радиостанция может обеспесить бесподстроечную связь на одном из 720 каналов связи при соответствующей комбинации работающихкварцев в ГГС, ГСС и ГТС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>Приемный тракт радиостанции выполнен по супергетеродинной  схеме с двойным преобразованием частоты, чем обеспечивается ослабление зеркальных помех, увеличение чувствительности и устойчивая работа. Преселектор, состоящий из входной цепи и УВЧ, повышает избирательность по зеркальному каналу промежуточной частоты и побочным частотам, а также усиливает входной сигнал по высокой частоте. Входная цепь представляет собой колебательный контур, который с помощью варикапа настраевается на одну из 18 частот с интервалом 1МГц. Величина запирающего напряжения, подаваемого на варикап контура, определяется работой матрицы электронной перестройки (МЭП).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Принимаемый в диапозоне частот от 118 до 139,975 МГц полезный сигнал Фс через антенный фильтр (АФ) и нормально – замкнутыеконтакты реле режима работы «ПРМ – ПРД» станции поступает на вход двухкаскадного УВЧ. После усиления сигнал подается на первый смеситель СМ1, куда одновременно с ним поступают электрические колебания Ф1гет  с выхода первого гетеродина. В смесителе происходит преобразование калебаний частоты полезного сигеала в колебания первой промежуточной частоты Ф 1пр = Фс – Ф1гет, в результате чего с выхода обеспечивается получение колебаний в диапозоне частот 15,005 ... 16,080 МГц. </w:t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84" w:leader="none"/>
          <w:tab w:val="left" w:pos="7810" w:leader="none"/>
          <w:tab w:val="left" w:pos="866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12:07:00Z</dcterms:created>
  <dc:creator>Lexx</dc:creator>
  <dc:description/>
  <dc:language>en-US</dc:language>
  <cp:lastModifiedBy>Саня</cp:lastModifiedBy>
  <cp:lastPrinted>1999-02-02T16:41:00Z</cp:lastPrinted>
  <dcterms:modified xsi:type="dcterms:W3CDTF">2003-04-01T12:40:00Z</dcterms:modified>
  <cp:revision>5</cp:revision>
  <dc:subject/>
  <dc:title>Общие сведения об организации  радиосвязи</dc:title>
</cp:coreProperties>
</file>