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</w:rPr>
          <w:t>http://www.referats.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</w:rPr>
          <w:t>http://www.referats.com</w:t>
        </w:r>
      </w:hyperlink>
    </w:p>
    <w:p>
      <w:pPr>
        <w:pStyle w:val="Normal"/>
        <w:numPr>
          <w:ilvl w:val="0"/>
          <w:numId w:val="0"/>
        </w:numPr>
        <w:suppressAutoHyphens w:val="tru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4"/>
          <w:lang w:val="ru-RU"/>
        </w:rPr>
        <w:t xml:space="preserve">  </w:t>
      </w:r>
      <w:r>
        <w:rPr>
          <w:b/>
          <w:color w:val="000000"/>
          <w:sz w:val="24"/>
          <w:lang w:val="ru-RU"/>
        </w:rPr>
        <w:t>Естественно-Технический Лицей</w:t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72"/>
          <w:lang w:val="ru-RU"/>
        </w:rPr>
      </w:pPr>
      <w:r>
        <w:rPr>
          <w:color w:val="000000"/>
          <w:sz w:val="72"/>
          <w:lang w:val="ru-RU"/>
        </w:rPr>
        <w:t>Реферат</w:t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sz w:val="52"/>
          <w:lang w:val="ru-RU"/>
        </w:rPr>
      </w:pPr>
      <w:r>
        <w:rPr>
          <w:b/>
          <w:i/>
          <w:color w:val="000000"/>
          <w:sz w:val="52"/>
          <w:lang w:val="ru-RU"/>
        </w:rPr>
        <w:t>по географии на тему:</w:t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sz w:val="24"/>
          <w:lang w:val="ru-RU"/>
        </w:rPr>
      </w:pPr>
      <w:r>
        <w:rPr>
          <w:b/>
          <w:i/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96"/>
          <w:lang w:val="ru-RU"/>
        </w:rPr>
      </w:pPr>
      <w:r>
        <w:rPr>
          <w:color w:val="000000"/>
          <w:sz w:val="96"/>
          <w:lang w:val="ru-RU"/>
        </w:rPr>
        <w:t>Проблемы освоения космоса</w:t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hanging="0"/>
        <w:jc w:val="right"/>
        <w:rPr/>
      </w:pPr>
      <w:r>
        <w:rPr>
          <w:b/>
          <w:color w:val="000000"/>
          <w:sz w:val="32"/>
          <w:lang w:val="ru-RU"/>
        </w:rPr>
        <w:t xml:space="preserve">Выполнил: </w:t>
      </w:r>
      <w:r>
        <w:rPr>
          <w:color w:val="000000"/>
          <w:sz w:val="32"/>
          <w:lang w:val="ru-RU"/>
        </w:rPr>
        <w:t>ученик 11 Б класса</w:t>
      </w:r>
    </w:p>
    <w:p>
      <w:pPr>
        <w:pStyle w:val="Normal"/>
        <w:ind w:left="720" w:hanging="0"/>
        <w:jc w:val="right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                                                </w:t>
      </w:r>
      <w:r>
        <w:rPr>
          <w:color w:val="000000"/>
          <w:sz w:val="32"/>
          <w:lang w:val="ru-RU"/>
        </w:rPr>
        <w:t xml:space="preserve">Алямкин Алексей   </w:t>
      </w:r>
    </w:p>
    <w:p>
      <w:pPr>
        <w:pStyle w:val="Normal"/>
        <w:ind w:left="720" w:hanging="0"/>
        <w:jc w:val="right"/>
        <w:rPr/>
      </w:pPr>
      <w:r>
        <w:rPr>
          <w:b/>
          <w:color w:val="000000"/>
          <w:sz w:val="32"/>
          <w:lang w:val="ru-RU"/>
        </w:rPr>
        <w:t xml:space="preserve">Проверил: </w:t>
      </w:r>
      <w:r>
        <w:rPr>
          <w:color w:val="000000"/>
          <w:sz w:val="32"/>
          <w:lang w:val="ru-RU"/>
        </w:rPr>
        <w:t xml:space="preserve">учитель географии  </w:t>
      </w:r>
    </w:p>
    <w:p>
      <w:pPr>
        <w:pStyle w:val="Normal"/>
        <w:ind w:left="720" w:hanging="0"/>
        <w:jc w:val="right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Шеметова Татьяна Алексеевна </w:t>
      </w:r>
    </w:p>
    <w:p>
      <w:pPr>
        <w:pStyle w:val="Normal"/>
        <w:ind w:left="720" w:hanging="0"/>
        <w:jc w:val="right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Normal"/>
        <w:ind w:left="72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аранск-2000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ind w:left="568" w:hanging="0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Courier New" w:hAnsi="Courier New" w:cs="Courier New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Воздействие ракетно-космической техники и воздушных судов гражданской авиации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ри эксплуатации ракетно-космической техники оказывается воздействие на атмосферу, включая стратосферный озон, а также на подстилающую поверхность и экосистемы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Районы падения отделяющихся частей ракет-носителей. Основными факторами негативного воздействия ракетно-космической деятельности на окружающую природную среду в районах падения отделяющихся частей ракет-носителей являются: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загрязнение отдельных участков почвы, поверхностных и грунтовых вод компонентами ракетных топлив;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засорение территорий районов падения элементами отделяющихся конструкций ракет-носителей;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озможность взрывов и возникновения локальных очагов пожаров при падении ступеней средств выведения;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механические повреждения почвы и растительности, в том числе при последующей эвакуации отделяющихся частей ракет-носителей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Анализ материалов комплексной оценки влияния пусков ракетно-космической техники на экологическое состояние районов падения и прилегающих территорий позволяет сделать следующие основные выводы: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интенсивный атмосферный перенос загрязнений с места падения происходит в течение нескольких часов после приземления ступеней и не достигает в опасных концентрациях границ районов падения;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анализ статистических данных заболеваемости населения административных районов, на территории которых расположены районы падения, в частности, на территории Архангельской области и Саяно-Алтайского региона, где были проведены специальные обследования, не выявил увеличения случаев заболеваемости по сравнению с другими районами соответствующих регионов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 1998 г. осуществлено 24 запуска ракет-носителей (РН), в том числе РН "Протон" – 7, "Союз" – 8, "Молния" – 3, "Космос" – 2, "Циклон" – 1, "Зенит" – 3 (с космодромов "Байконур" и "Плесецк" – соответственно 17 и 7). Кроме того, проведен экспериментальный запуск космического аппарата с подводной лодки из акватории Северного Ледовитого океана с использованием баллистической ракеты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уск РН "Зенит", проведенный с космодрома "Байконур" 10 сентября 1998 г. по заказу КБ "Южное" (Украина) в рамках проекта "Глобалстар", закончился аварийным выключением двигателя второй ступени, последующим взрывом и падением остатков РН в район падения, расположенный на территории республик Алтай, Хакасия и Тыва. </w:t>
      </w:r>
    </w:p>
    <w:p>
      <w:pPr>
        <w:pStyle w:val="Normal"/>
        <w:ind w:left="567" w:hanging="0"/>
        <w:jc w:val="center"/>
        <w:rPr>
          <w:rFonts w:ascii="Courier New" w:hAnsi="Courier New" w:cs="Courier New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 xml:space="preserve">Воздействие ракетно-космической техники на атмосферу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Степень воздействия запусков ракет-носителей (РН) на приземную атмосферу и озоновый слой характеризуется следующими основными показателями: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уменьшение стратосферного озона при пусках носителей на жидкостных ракетных двигателях (ЖРД) составляет в зависимости от класса носителя 0,00002–0,003% по отношению к общему уровню его разрушения;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доля оксидов азота, выбрасываемых при пусках ракет-носителей, весьма мала и составляет менее 0,01% аналогичных выбросов, производимых объектами промышленности, теплоэнергетики и транспорта;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ыбросы в атмосферу углекислого газа составляют не более 0,00004% выбросов этого вещества другими антропогенными источниками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Таким образом, воздействие продуктов сгорания ракетного топлива на нижние и средние слои атмосферы существенно ниже по сравнению с другими техногенными источниками загрязнения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месте с тем предприятия ракетно-космической промышленности продолжают работы, направленные на снижение негативного влияния пусков ракетной техники на приземную атмосферу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Исследования показывают, что запуски ракет-носителей оказывают определенное воздействие на верхнюю атмосферу. При этом могут изменяться ее химический состав и проявляться динамические, тепловые, электромагнитные эффекты воздействия. Данные зондирования показывают, что после запуска ракеты-носителя в течение примерно 1 ч происходит частичная перестройка структуры ионосферы на расстояниях до 2 тыс. км, которая проявляется в возникновении волновых возмущений ионосферы различного масштаба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целом минимизация влияния пусков ракет-носителей на атмосферу может достигаться их рациональным планированием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оздействие воздушных судов на верхние слои атмосферы. Полеты дозвуковых и будущих сверхзвуковых самолетов, как показывают исследования, обобщенные Международной организацией гражданской авиации (ИКАО), могут оказывать существенное влияние на верхние слои атмосферы в результате выбросов продуктов сгорания топлива. Так, вклад воздушных судов гражданской авиации в выбросы оксидов азота на больших высотах оценивается в 55% при том, что на малых высотах он составляет 2–4%, а по диоксиду углерода и потреблению топлива доля гражданской авиации в общем объеме выбросов и потребления иско- паемого топлива оценивается величиной примерно в 3%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Результаты моделирования воздействия авиации на окружающую среду показывают, что выбросы оксидов азота всеми имеющимися в мире дозвуковыми воздушными судами, выполняющими полеты в верхних слоях тропосферы (на высотах 10–13 км), могут привести к увеличению концентрации озона на 4–6%, а в средних и высоких широтах Северного полушария, в том числе в воздушных коридорах, открытых для мировой гражданской авиации над территорией России, увеличение концентрации озона может достичь 9%. Озон, присутствующий в повышенных концентрациях в верхних слоях тропосферы, как и диоксид углерода, усиливает "парниковый эффект" и может содействовать глобальному изменению климата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Напротив, выбросы оксидов азота сверхзвуковыми самолетами в стратосфере (на высотах около 20 км) могут приводить к истощению озонового слоя (появление озоновых дыр), который защищает поверхность Земли, население, растительный и животный мир от жесткого ультрафиолетового излучения. При этом чувствительность стратосферы к воздействию авиации неизмеримо выше, чем тропосферы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связи с усиливающейся обеспокоенностью влияния авиации на глобальные атмосферные процессы ИКАО приступила к разработке новых стандартов по ограничению выбросов оксидов азота сверхзвуковыми самолетами, обеспечивающих минимальное и допустимое воздействие на атмосферу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Относительно дозвуковых самолетов в 1998 г. произошло очередное, третье по счету, ужесточение международного стандарта по выбросам оксидов азота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Серьезный удар по озоновой панике нанесла группа исследователей из Университета Джонса Гопкинса, показав, что нет убедительных доказательств ожидаемого вредного действия истончения озонового слоя. Мировая наука установила, что в результате высокого ультра- фиолетового облучения резко падает урожайность растений, а у некоторых людей возникают болезни: увеличивается заболеваемость катарактой и раком кожи, но, с другой стороны, получены новые подтверждения того, что ультрафиолетовое облучение укрепляет кости, предотвращая их разрушение и препятствуя возникновению рахита. Не обнаружено причинно-следственной связи между снижением уровня озона в нижних слоях атмосферы и ростом заболеваемости астмой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Новая напасть - радиоактивные отходы в космосе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Специалисты, отвечающие за безопасность космических полетов, сравнивают околоземное пространство со свалкой мусора и металла - тысячи крупных предметов и миллионы мельчайших частичек радиоактивной пыли движутся по орбитам. Что касается взвешенных частиц, то нет еще достоверных данных, определяющих их вред в концентрациях, реально существующих в городах США. Кей Джонс, технический советник при Агентстве по защите внешней среды (ЕРА), заявила, что дебаты об озоне и взвешенных частицах "не имеют никакого отношения к здоровью населения. Это дискуссия об усилении контроля и введении дополнительных ограничений". </w:t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Энергетическая проблема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обществе по-прежнему довлеет нерациональная модель производства и потребления энергии. В ряду технологий недалекого будущего предлагается использовать предназначенный для уничтожения оружейный уран в мирных целях в космосе для создания энергетической сети, поставляющей с орбиты на планету экологически чистую энергию - отраженный свет. Об использование экологически чистой энергии из космоса еще в 1991 году говорил Римский Клуб - знаменитое собрание политиков и интеллектуалов, занимающихся решением глобальных проблем человечества. Для создания гигантских отражателей, наобходимы миллионы тонн материалов, доставка которых с Земли невозможна по экологическим и экономическим причинам. Ядерный потенциал, доставляемый в космос ракетами, может обеспечить получение необходимого количества внеземных материалов,в частности -астероидного железа. Ядерные двигатели могут доставить на орбиту небольшой астероид из группы сближающихся с Землей, с помощью которых, как предполагают специалисты НПО "Энергомаш", ИЦ им М.В.Келдыша и др.можно будет создать космическую энергоиндустриальную сеть - орбитальные платформы с отражателями солнечного света. Доставка следующих астероидов и расширение этой сети обеспечат в частности освещение городов, интенсификацию роста лесов и пр. Конечно, оружейный уран можно сжечь в АЭС, но проблему радиоактивных отходов этим не решить. К тому же переработка оружейного урана экономически очень невыгодна. Запасенная в ядерных зарядах энергия способна произвести переворот в методах и сроках освоения космоса, - считают специалисты, работающие над проектом. </w:t>
      </w:r>
    </w:p>
    <w:p>
      <w:pPr>
        <w:pStyle w:val="Normal"/>
        <w:ind w:left="568" w:right="568" w:hanging="0"/>
        <w:jc w:val="center"/>
        <w:rPr>
          <w:rFonts w:ascii="Bookman Old Style" w:hAnsi="Bookman Old Style" w:cs="Bookman Old Style"/>
          <w:b/>
          <w:b/>
          <w:color w:val="000000"/>
          <w:sz w:val="22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Спутниковые солнечные электростанции.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Одной из глобальных задач для космического транспорта будущего может оказаться программа развертывания на околоземной орбите спутниковых солнечных электростанций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Цель - решить энергетическую проблему Земли. При производстве на Земле энергии за счет сжигания топлива возникает опасность воздействий на климат планеты («парниковый эффект»)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Проектный облик спутниковых солнечных электростанций представляет собой конструкцию, основным элементом которой служат солнечные батареи. При вырабатываемой мощности 5 ГВт площадь солнечных коллекторов спутниковых солнечных электростанций составляет 50 км 2, а масса станции при использовании фотоэлектрических преобразователей из арсенида галлия оценивается в 34 тыс.т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Трудности, связанные со спутниковыми солнечными электростанциями: транспортировка такого количества грузов в космос и сборкой на орбите этой конструкции. не выяснена до конца возможность безопасной передачи на Землю энергии в виде микроволнового или лазерного излучения. Вероятно, в XXI веке на основе новых достижений научно-технического прогресса проекты спутниковых солнечных электростанций претерпят существенные изменения и станут технически реализуемыми и рентабельными. </w:t>
      </w:r>
    </w:p>
    <w:p>
      <w:pPr>
        <w:pStyle w:val="Normal"/>
        <w:ind w:left="567" w:hanging="0"/>
        <w:jc w:val="center"/>
        <w:rPr>
          <w:rFonts w:ascii="Bookman Old Style" w:hAnsi="Bookman Old Style" w:cs="Bookman Old Style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Опасная химия - опасная жизнь.</w:t>
      </w:r>
    </w:p>
    <w:p>
      <w:pPr>
        <w:pStyle w:val="Normal"/>
        <w:ind w:left="567" w:hanging="0"/>
        <w:rPr/>
      </w:pPr>
      <w:r>
        <w:rPr>
          <w:rFonts w:eastAsia="Bookman Old Style" w:cs="Bookman Old Style" w:ascii="Bookman Old Style" w:hAnsi="Bookman Old Style"/>
          <w:color w:val="000000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26 января  1983  г.  Падение  ракеты-носителя с космодрома Плесецк на лед Северной Двины в районе поселка Брин-Наволок(Холмогорский район Архангельской  области). После  взрыва образовалась полынья диаметром 100 м, ракета утонула.  Большие площади были загрязнены высоко токсичным ракетным  топливом  -  гептилом, в том  числе  в  поселке. Загрязненный  снег  был захоронен в карьере  в  10  км  отпоселка  и засыпан грунтом. В населенных пунктах  ниже  потечению было отключено водоснабжение. 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1 февраля 1988г. Авария в г.Ярославле на железно- дорожном перегоне Приволжье-Филино. С рельсов сошли 7  вагонов  грузового специального поезда, в том  числе  3 цистерны с высокотоксичным ракетным топливом гептилом. Из опрокинувшейся цистерны вытекло на насыпь около 740 литров и собрано в емкости 450 литров гептила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24  июня  1977  г.  Первый пуск с  космодрома  Плесецккосмической  ракеты-носителя  тяжелого  класса  "Циклон-3".Всего по состоянию на 1 января  1995  г. было  совершено 113 пусков, из них успешных -  108.  Пример неудачного запуска: в 1979 г. на село Долгощелье упало  два обломка   ракеты,  один  из которых оказался на  территории школы. Причина  -  ошибка в расчетах конструктора.Запуски ракет -носителей осуществляются по  двум базовым трассам, для падения элементов конструкции используются 6 районов. Места падения степеней с  остаткамиракетного  топлива:  первая ступень -  в  Мезенском районе Архангельской   области вторая ступень- над Восточно-Сибирским морем (600  км  от  старта). Плановый пролив на месте  падения  в одного пуска - 616 кг гептила из первой  ступении  215  кг  гептила  из второй ступени.Сбор отработавших ступеней  ракет-носителей начался лишь в 1991 г. Работы  по защите окружающей среды от проливов топлива начались в 1992 г.,  с 98-го пуска (остаток топлива в баках первой ступени был уменьшен на 30%)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26  июня  1973 г. Взрыв и пожар при состоявшемся на космодроме  Плесецк  пуске ракеты-носителя  "Космос-3М"  навысоко  токсичном  жидком  топливе- гептиле. Погибло 7 человек, остальные пострадавшие погибли позже. 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3  октября  1986  г.  Взрыв  ракеты,  разгерметизация ракетного  отсека и пожар на атомной подводной лодке  К-219 с 16 жидкотопливными ракетами  РСМ-25  наборту.  Утечка  токсичного  ракетного  топлива  -  гептила. Гибель  4-х  человек. Лодка затонула  6  октября  в  районе боевого  дежурства в Западной Атлантике вместе  с  матросом С.Премининым, заглушившим ядерный реактор. Некоторые  члены экипажа получили поражение гептилом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20  октября  1991 г. Авария с цистерной для перевозки высокотоксичного  ракетного  топлива  гептила  в  районе станции Плесецкая (Архангельская область)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u w:val="single"/>
          <w:lang w:val="ru-RU"/>
        </w:rPr>
        <w:t>24 октября 1960 г. На 41-й площадке космодрома Байконур произошла  самая  крупная  катастрофа  в  мировой  ракетной технике  -  несанкционированный запуск на  стартовом  столе двигателя  второй  ступени заправленной  межконтинентальной ракеты Р-16. В  результате  пожара  и взрыва  погибли, по разным данным, от 92 до 150 человек,  в том  числе Главнокомандующий РВСН главный маршал артиллерии М.И.Неделин   и   Главный  конструктор  систем   управления Б.М.Коноплев.</w:t>
      </w:r>
    </w:p>
    <w:p>
      <w:pPr>
        <w:pStyle w:val="Normal"/>
        <w:ind w:left="567" w:hanging="0"/>
        <w:jc w:val="center"/>
        <w:rPr>
          <w:rFonts w:ascii="Georgia" w:hAnsi="Georgia" w:cs="Georgia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Меры, принимаемые   для ликвидации</w:t>
      </w:r>
    </w:p>
    <w:p>
      <w:pPr>
        <w:pStyle w:val="Normal"/>
        <w:ind w:left="567" w:hanging="0"/>
        <w:jc w:val="center"/>
        <w:rPr>
          <w:rFonts w:ascii="Georgia" w:hAnsi="Georgia" w:cs="Georgia"/>
          <w:color w:val="000000"/>
          <w:sz w:val="24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последствий  аварий</w:t>
      </w:r>
      <w:r>
        <w:rPr>
          <w:rFonts w:cs="Georgia" w:ascii="Georgia" w:hAnsi="Georgia"/>
          <w:color w:val="000000"/>
          <w:sz w:val="28"/>
          <w:lang w:val="ru-RU"/>
        </w:rPr>
        <w:t>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целях снижения негативных экологических и социально-экономических последствий ракетно-космической деятельности в районах падения отделяющихся частей ракет-носителей в рамках договоров Министерства обороны Российской Федерации с администрациями соответствующих субъектов Российской Федерации, на территориях которых расположены районы падения, проводятся мероприятия по обеспечению безопасности населения, проживающего в этих районах, и ведется экологическая паспортизация районов падения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1997–1998 гг. с учетом требований Госкомэкологии России разработан и утвержден макет экологического паспорта района падения отделяющихся частей ракет-носителей. Ранее были разработаны и утвержденывременные экологические паспорта на 4 района падения, расположенные на территории Архангельской области и Республики Алтай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1998 г. работы по экологической паспортизации районов падения отделяющихся частей ракет-носителей продолжались. Разработаны проекты экологических паспортов на 6 районов падения, расположенных на территории Алтайского края, Томской области и Ханты-Мансийского автономного округа. Согласование этих пас портов с субъектами Федерации планируется на 1999г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аспортизация сухопутных районов падения отделяющихся частей ракет-носителей будет продолжена в 1999–2000 гг. в рамках "Плана проведения экологических обследований районов падения ракет-носителей и информирования органов исполнительной власти субъектов Российской Федерации"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роведен ряд комплексных медицинских и специальных исследований по оценке влияния на население и окружающую среду регионов, в которых расположены поля падения РН, проливов ракетных топлив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частности, в 1998 г. проведена оценка масштабов загрязнения районов падения вторых ступеней ракет-носителей "Протон" и "Союз" в Саяно-Алтайском регионе за весь период их эксплуатации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лощадь загрязнения фрагментами отделяющихся частей ракет-носителей составляет 6,5 тыс. км2 в Алтайском крае и 3,7 тыс. км2 в Республике Алтай. Общие остатки компонентов ракетных топлив в отделяющихся ступенях с начала использования РП составили: гептила – 5,4 т, тетраоксида азота – 19 т, углеводородных горючих – 32 т. Взяты пробы почвы, растений, воды на содержание компонентов ракетных топлив на территориях, прилегающих к районам падения. Среднее содержание компонентов ракетных топлив и их производных по всей выборке: в почвах – гептила – 0,52 мг/кг, тетраметилтетразина – 0,06 мг/кг, диметиламина – 0,27 мг/кг; в растениях – гептила – 0,09 мг/кг. Исследования и оценка наличия компонентов ракетных топлив и их производных в грунтовых и подземных водах районов падения и прилегающих к ним территорий не проводились. В питьевой воде гептил не обнаружен. Основным компонентом ракетного топлива, выявленным на загрязненной территории, является гептил, поступающий аэрогенным путем при разрушении отделяющихся частей ракет-носителей и относительно стабильно сохраняющийся в почвенном покрове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Концентрации всех производных компонентов ракетных топлив в природных средах Алтайского края находятся в основном ниже регламентируемых пределов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К числу неотложных мероприятий, ускорение реализации которых позволит свести к минимуму ущерб, наносимый населению и окружающей природной среде ракетно-космической деятельностью в России, относятся: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завершение санитарно-гигиенического нормирования содержания компонентов ракетных топлив в объектах окружающей природной среды;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разработка технологических процессов и создание высокоэффективных технологических средств для детоксикации и рекультивации грунта при проливах компонентов ракетных топлив, а также для нейтрализации и утилизации изделий и агрегатов ракетно-космической техники;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модернизация ракет-носителей с целью снижения уровня отрицательного воздействия на окружающую природную среду при их испытаниях и эксплуатации;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–</w:t>
      </w: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организация и проведение мероприятий по экологической реабилитации районов падения отделяющихся частей ракет-носителей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Реализация перечисленных выше мероприятий предусмотрена проектом федеральной целевой программы "Обеспечение экологической безопасности ракетно-космической деятельности" (программа "Экос-РФ")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течение 1998 г. вступил в действие ряд документов, касающихся вопросов обеспечения экологической безопасности при осуществлении ракетно-космической деятельности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целях организации работы и координации деятельности по защите интересов субъектов Российской Федерации, территория которых подвержена неблагоприятному влиянию ракетно-космической деятельности, для обеспечения экологической безопасности на таких территориях, а также для защиты интересов юридических лиц и граждан, которым причинен ущерб в результате ракетно-космической деятельности, 12 ноября 1998 г. принято постановление Совета Федерации Федерального Собрания Российской Федерации "О создании Временной комиссии Совета Федерации по защите интересов субъектов Российской Федерации, юридических лиц и граждан от неблагоприятных последствий ракетно-космической деятельности". В декабре 1998 г. утверждено Положение, определяющее цели, задачи и функции, порядок формирования и деятельности данной комиссии, а также план работы на 1999 г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1998 г. при участии Госкомэкологии России в соответствии с требованиями п. 3 постановления Правительства Российской Федерации от 15 августа 1998 г. № 1039 "О Правилах оповещения органов исполнительной власти при запуске космического аппарата с ядерным источником энергии, а также оповещения органов местного самоуправления и оказания при необходимости помощи населению в случае аварийного возвращения такого аппарата на Землю" начаты работы по подготовке концепции создания единой системы предупреждения и ликвидации чрезвычайных ситуаций космического характера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родолжались работы по совершенствованию договорных отношений между Министерством обороны Российской Федерации и субъектами Российской Федерации по использованию территорий под районы падения отделяющихся частей ракет-носителей. Постановление Правительства Российской Федерации от 24 марта 1998 г. № 350 "О внесении изменений и дополнений в постановление Правительства Российской Федерации от 31 мая 1995 г. № 536 "О порядке и условиях эпизодического использования районов падения отделяющихся частей ракет" утвердило методику расчета компенсационных выплат субъектам Российской Федерации за разовое использование районов падения при проведении запусков космических аппаратов (за исключением запусков в интересах обороны, безопасности страны и в соответствии с Федеральной космической программой). </w:t>
      </w:r>
    </w:p>
    <w:p>
      <w:pPr>
        <w:pStyle w:val="Normal"/>
        <w:ind w:left="567" w:hanging="0"/>
        <w:jc w:val="center"/>
        <w:rPr>
          <w:rFonts w:ascii="Bookman Old Style" w:hAnsi="Bookman Old Style" w:cs="Bookman Old Style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Пора разбираться с космическим "мусором"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Расчеты и опыт прекращения существования предыдущих космических станций существенно меньшей размерности указывают на невозможность экологически безопасного прекращения существования станции "МИР" (имеющей массу более 120 т) при планируемой ликвидации "затоплением": высок риск опасных последствий для наземных объектов при падении ее фрагментов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Уместно напомнить примеры реализации опасных сценариев: известные факты падения обломков крупной орбитальной станции "Скайлэб" (США) в 1979 г. в Индийский океан и на территорию Австралии после входа в плотные слои атмосферы, а также схода с орбиты и прекращения существования орбитальной станции "Салют-7" (СССР) в 1992 г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Известно, что крупные объекты сгорают неполностью, их фрагменты достигают поверхности Земли. Таким образом, прекращение существования крупных космических аппаратов представляет серъезную и сложную экологическую проблему, поскольку: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1) при их сгорании в атмосфере осуществляется ее загрязнение на больших высотах;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2) при выпадении несгоревших фрагментов на поверхность Земли возможно нанесение экологического ущерба (как напрямую. - пожар при падении в лес, так и косвенно, через поражение потенциально опасных техногенных объектов - химических предприятий, хранилищ топлива и т. п., а также возможное падение на крупные населенные пункты)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конце февраля 1999 г. на орбиту вышел американский искусственный спутник "ARGOS" ("Advanced Research and Global Observation Satellite"), на который, в частности, возложена не совсем обычная задача: находящийся на его борту прибор SPADUS предназначен для измерения массы, скорости и определения траекторий космических частиц, размеры которых слишком малы для наблюдения наземными средствами. Этот прибор по заказу НАСА США был специально разработан в Чикагском университете под руководством Дж.Симпсона (J.Simpson)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оступающие от спутника данные позволят ученым отличать космический "мусор", порожденный человеческой деятельностью, от естественной пыли, мелких обломков комет и других небесных объектов. Это будет эффективно способствовать созданию условий, безопасных для пилотируемых и непилотируемых полетов в околоземном пространстве.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Спутник "ARGOS" должен проработать на орбите около трех лет. </w:t>
      </w:r>
    </w:p>
    <w:p>
      <w:pPr>
        <w:pStyle w:val="Normal"/>
        <w:ind w:left="567" w:hanging="0"/>
        <w:jc w:val="center"/>
        <w:rPr>
          <w:rFonts w:ascii="Bookman Old Style" w:hAnsi="Bookman Old Style" w:cs="Bookman Old Style"/>
          <w:color w:val="000000"/>
          <w:sz w:val="24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Гидрометеорология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Более половины поверхности планеты остается "белым пятном" для наземных средств метеорологии. Спутники обеспечивают получение данных в глобальном масштабе. В нашей стране метеорологическая космическая система функционирует с 1967 г. в составе 2-3 космических аппаратов типа "Метеор" на средневысотной (900-1200 км) орбите. В настоящее время завершены работы по разработке геостационарного КА гидрометеорологического назначения "Электро", с 1994 г. проводятся его летные испытания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С помощью метеорологических спутников решаются задачи: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краткосрочного и долгосрочного прогнозирования погоды;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контроля опасных погодных явлений (ливней, циклонов, тайфунов, ураганов и др.) и предупреждения об их приближении;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контроля климатообразующих факторов и мониторинга глобальных изменений, происходящих на Земле;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контроля радиоционной и геофизической обстановки в околоземном космическом пространстве в интересах безопасности полетов, устойчивой радиосвязи, здоровья людей. </w:t>
      </w:r>
    </w:p>
    <w:p>
      <w:pPr>
        <w:pStyle w:val="Normal"/>
        <w:ind w:left="568" w:hanging="0"/>
        <w:rPr/>
      </w:pPr>
      <w:r>
        <w:rPr>
          <w:rFonts w:cs="Bookman Old Style" w:ascii="Bookman Old Style" w:hAnsi="Bookman Old Style"/>
          <w:color w:val="000000"/>
          <w:sz w:val="22"/>
          <w:lang w:val="ru-RU"/>
        </w:rPr>
        <w:t>По результатам наблюдений с метеоспутников определяются необходимые для прогноза погоды и выполнения ряда программ исследования Земли параметры (распределение облачности, вертикальные профили температуры и влажности, распределение и общее содержание озона, плотности потоков ионизирующих излучений и др.), характеризующие состояние атмосферы и подстилающей поверхности. Космическая гидрометеорологическая информация позволяет сократить убытки в хозяйственной деятельности за счет повышения достоверности прогнозов погоды и уменьшить количество жертв и материальный ущерб от опасных погодных явлений за счет своевременного предупреждения об их приближении.</w:t>
      </w:r>
    </w:p>
    <w:p>
      <w:pPr>
        <w:pStyle w:val="Normal"/>
        <w:ind w:left="568" w:hanging="0"/>
        <w:jc w:val="center"/>
        <w:rPr>
          <w:rFonts w:ascii="Georgia" w:hAnsi="Georgia" w:cs="Georgia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Программа научно-технических исследований</w:t>
      </w:r>
      <w:r>
        <w:rPr>
          <w:rFonts w:cs="Georgia" w:ascii="Georgia" w:hAnsi="Georgia"/>
          <w:b/>
          <w:color w:val="000000"/>
          <w:sz w:val="24"/>
          <w:lang w:val="ru-RU"/>
        </w:rPr>
        <w:t xml:space="preserve"> по </w:t>
      </w:r>
      <w:r>
        <w:rPr>
          <w:rFonts w:cs="Georgia" w:ascii="Georgia" w:hAnsi="Georgia"/>
          <w:b/>
          <w:color w:val="000000"/>
          <w:sz w:val="28"/>
          <w:lang w:val="ru-RU"/>
        </w:rPr>
        <w:t>созданию системы защиты Земли от столкновений с опасными космическими объектами</w:t>
      </w:r>
      <w:r>
        <w:rPr>
          <w:rFonts w:cs="Georgia" w:ascii="Georgia" w:hAnsi="Georgia"/>
          <w:b/>
          <w:color w:val="000000"/>
          <w:sz w:val="24"/>
          <w:lang w:val="ru-RU"/>
        </w:rPr>
        <w:t>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последние годы у мировой общественности и в научных кругах проявляется значительный интерес к проблеме предотвращения столкновений с Землей крупных космических тел (астероидов, комет). Подобные столкновения могут привести как к локальным катастрофическим явлениям, так и к глобальной катастрофе. Падение на Землю метеорита типа Тунгусского, при современной насыщенности мира опасными производствами, может привести к материальным потерям на миллиарды долларов. Столкновение с астероидами более крупных размеров - диаметром порядка 1 км - угрожает существованию цивилизации в целом. По существующим в настоящее время оценкам, несмотря на малую вероятность падения астероидов на Землю, вероятность риска гибели индивидуума в результате столкновения сравнима с вероятностью гибели в авиакатастрофе, от землетрясения или урагана. Все это выдвигает проблему защиты Земли от подобных столкновений в ряд актуальных для современного мира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Создание системы защиты Земли (СЗЗ) от столкновения с опасными космическими объектами (ОКО) приведет к решению целого ряда дополнительных задач: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в результате исследований будет получен уникальный объем научной информации об астероидах - важнейших объектах Солнечной системы, имеющих большое значение для космического будущего человечества, будет накоплен уникальный опыт мирного интернационального сотрудничества в области, имеющей непосредственное отношение к военным технологиям;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впервые в истории человеческого общества большие финансовые и материальные средства будут сосредоточены не на решении военных задач, а на решении мирной проблемы, имеющей общемировое значение;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полученные в ходе реализации столь крупного проекта технические решения будут способствовать сохранению и дальнейшему прогрессу цивилизации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ри взаимодействии астероидов и комет с атмосферой Земли происходит образование воздушной ударной волны. Температура на фронте волны столь высока, что с его поверхности излучается тепловой поток большой мощности. В результате взаимодействия астероида или кометы с атмосферой происходит его разрушение на отдельные фрагменты и абляция этих фрагментов. При небольших размерах ОКО происходит полное сгорание ОКО или его фрагментов в верхних слоях атмосферы. Начиная с некоторых минимальных размеров ОКО и в зависимости от типа ОКО и скорости соударения, разрушение происходит вблизи поверхности Земли и имеет характер взрыва. При этом возможны существенные разрушения на поверхности Земли и образование крупномасштабных пожаров. При еще больших размерах фрагменты ОКО достигают поверхности Земли и производят удар по ней. В результате образуется кратер, масса грунта выбрасывается в атмосферу, приводя к ее запылению, в результате чего возможны долговременные или даже катастрофические изменения климата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ри ударе о грунт возникает мощная сейсмическая волна, при ударе о воду возможно образование цунами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Столкновение с очень крупным метеорным телом может привести к полной гибели цивилизации на Земле.Большое число химических заводов, атомных электростанций и других объектов, разрушение которых приведет к региональной катастрофе. В связи с этим все большее внимание уделяется изучению падения тел "средних размеров". Такие тела падают на Землю не часто - примерно один раз в 100 - 300 лет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Собственно для перехвата ОКО необходимо доставить средства воздействия к его поверхности. В качестве средств доставки могут использоваться существующие либо специально созданные ракетно-космические системы. В зависимости от типа средств воздействия и их габаритно-массовых характеристик требования к средствам доставки могут превысить достигнутые в существующих ракетных системах параметры. Это приводит к необходимости рассмотрения перспективных систем, в частности, перспективных двигательных установок - ядерных, электроядерных и т.п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Сближение и взаимодействие с ОКО может происходить на скоростях , существенно превышающих скорости, типичные для военных систем. При этом возникает задача создания надежной автоматики, обеспечивающей наведение, сближение и заданный режим воздействия на ОКО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Собственно воздействие на ОКО может быть произведено с помощью ядерного взрыва вблизи его поверхности, кинетического удара о поверхность ОКО большой массы, либо воздействием излучений от мощных источников энергии, например, лазерного излучения. Под действием взрыва (удара) часть вещества ОКО испаряется. В результате разлета испаренного вещества в теле ОКО распространяется ударная волна. Это приводит к выбросу вещества с поверхности ОКО и разрушению (дроблению) самого ОКО или его части. При этом возможно два варианта результата воздействия: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- изменение траектории ОКО под действием импульса, уносимого выброшенным веществом ОКО (мягкое воздействие);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дробление ОКО на фрагменты, которые по мере сближения с Землей расходятся в пространстве и сгорают в верхних слоях атмосферы (сильное воздействие)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 зависимости от высоты взрыва над поверхностью ОКО меняется степень воздействия. При заглубленном взрыве в теле ОКО достигается максимальное для данной мощности воздействие. Таким образом, возникают задачи: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определения импульса, уносимого веществом ОКО, при взрывах (ударах) различной мощности (массы и скорости);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определения степени и характера разрушения ОКО при взрывах (ударах) различной мощности (массы и скорости);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- рассмотрения способов заглубления ядерных взрывных устройств в тело ОКО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При создании СЗЗ необходимо также учитывать возможные экологические последствия, которые возникнут как в результате производства и отработки элементов системы, так и при ее функционировании. </w:t>
      </w:r>
    </w:p>
    <w:p>
      <w:pPr>
        <w:pStyle w:val="Normal"/>
        <w:ind w:left="568" w:right="568" w:hanging="0"/>
        <w:jc w:val="center"/>
        <w:rPr>
          <w:rFonts w:ascii="Georgia" w:hAnsi="Georgia" w:cs="Georgia"/>
          <w:b/>
          <w:b/>
          <w:sz w:val="28"/>
          <w:lang w:val="ru-RU"/>
        </w:rPr>
      </w:pPr>
      <w:r>
        <w:rPr>
          <w:rFonts w:cs="Georgia" w:ascii="Georgia" w:hAnsi="Georgia"/>
          <w:b/>
          <w:sz w:val="28"/>
          <w:lang w:val="ru-RU"/>
        </w:rPr>
        <w:t>Освоение космоса.</w:t>
      </w:r>
    </w:p>
    <w:p>
      <w:pPr>
        <w:pStyle w:val="Normal"/>
        <w:ind w:left="568" w:right="568" w:hanging="0"/>
        <w:jc w:val="center"/>
        <w:rPr>
          <w:rFonts w:ascii="Georgia" w:hAnsi="Georgia" w:cs="Georgia"/>
          <w:b/>
          <w:b/>
          <w:sz w:val="28"/>
          <w:lang w:val="ru-RU"/>
        </w:rPr>
      </w:pPr>
      <w:r>
        <w:rPr>
          <w:rFonts w:cs="Georgia" w:ascii="Georgia" w:hAnsi="Georgia"/>
          <w:b/>
          <w:sz w:val="28"/>
          <w:lang w:val="ru-RU"/>
        </w:rPr>
        <w:t>Освоение Луны.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Масштабной задачей индустриализации космоса является разработка в перспективе природных ресурсов Луны. Исследования лунного грунта с помощью автоматических и пилотируемых аппаратов показали, что недра Луны богаты железом, алюминием, марганцем, хромом, титаном и другими редкими металлами. На Луне достаточно кислорода, содержащегося в связанном виде окислах металлов и кремния. Специфические условия на лунной поверхности (вакуум, небольшая сила тяжести) позволяют организовать на базе радикально новой технологии производство различных металлов, ситаллов и специальных стекол, порошковых строительных материалов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Продукция лунного комплекса на 90% обеспечит потребности в материалах, необходимых для строительства околоземных спутниковых солнечных электростанций. При этом энергоемкость доставки грузов с поверхности Луны в космос значительно меньше, чем с Земли, - ведь скорости освобождения для Луны и Земли различаются в 5 раз (соответственно 2,36 и 11,2 км/с), к тому же на Луне отсутствует атмосфера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Промышленное освоение Луны - задача дальней перспективы. А пока обсуждается вопрос о возможности создания на Луне в начале XXI веке постоянной исследовательской базы, подобной станции в Антарктиде. Для транспортного обеспечения лунного форпоста потребуется применение тяжелого носителя. Специалисты считают целесообразным вести работы по этой программе при широком международном сотрудничестве. </w:t>
      </w:r>
    </w:p>
    <w:p>
      <w:pPr>
        <w:pStyle w:val="Normal"/>
        <w:ind w:left="568" w:right="568" w:hanging="0"/>
        <w:jc w:val="center"/>
        <w:rPr>
          <w:rFonts w:ascii="Bookman Old Style" w:hAnsi="Bookman Old Style" w:cs="Bookman Old Style"/>
          <w:b/>
          <w:b/>
          <w:color w:val="000000"/>
          <w:sz w:val="22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Двигатели для полета на дальние планеты.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Современные химические двигатели неэффективны для полетов к дальним планетам нашей Солнечной системы. В будущем предполагается использовать космические корабли с ядерными и термоядерными двигателями. Ядерные двигатели работают за счет энергии, полученной в результате взрывов большого числа ядерных зарядов сравнительно малой мощности или более эффективных термоядерных зарядов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Недостаток этого двигателя - засорение пространства радиоактивными осколками, образующимися при ядерном взрыве. Вот почему их использование предполагается для полетов вдали от Земли и оживленных космических трасс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Идея термоядерного двигателя заключена в использовании для термоядерного синтеза водорода, который захватывается из межпланетной среды вместе с потоком частиц, разгоняемых в двигателе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Скорости термоядерных двигателей (1000 км/с) сделают доступными для пилотируемых полетов даже самые дальние планеты Солнечной системы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Существуют и другие проекты, например передача энергии к космическому кораблю по лазерному лучу. . </w:t>
      </w:r>
    </w:p>
    <w:p>
      <w:pPr>
        <w:pStyle w:val="Normal"/>
        <w:ind w:left="568" w:right="568" w:hanging="0"/>
        <w:jc w:val="center"/>
        <w:rPr/>
      </w:pPr>
      <w:r>
        <w:rPr>
          <w:rFonts w:cs="Georgia" w:ascii="Georgia" w:hAnsi="Georgia"/>
          <w:b/>
          <w:color w:val="000000"/>
          <w:sz w:val="28"/>
          <w:lang w:val="ru-RU"/>
        </w:rPr>
        <w:t>Проекты галактических кораблей.</w:t>
      </w:r>
      <w:r>
        <w:rPr>
          <w:rFonts w:cs="Bookman Old Style" w:ascii="Bookman Old Style" w:hAnsi="Bookman Old Style"/>
          <w:b/>
          <w:color w:val="000000"/>
          <w:sz w:val="22"/>
          <w:lang w:val="ru-RU"/>
        </w:rPr>
        <w:t xml:space="preserve"> </w:t>
      </w:r>
    </w:p>
    <w:p>
      <w:pPr>
        <w:pStyle w:val="Normal"/>
        <w:ind w:left="568" w:right="568" w:hanging="0"/>
        <w:rPr/>
      </w:pPr>
      <w:r>
        <w:rPr>
          <w:rFonts w:cs="Bookman Old Style" w:ascii="Bookman Old Style" w:hAnsi="Bookman Old Style"/>
          <w:color w:val="000000"/>
          <w:sz w:val="22"/>
          <w:lang w:val="ru-RU"/>
        </w:rPr>
        <w:tab/>
      </w:r>
      <w:r>
        <w:rPr>
          <w:rFonts w:cs="Bookman Old Style" w:ascii="Bookman Old Style" w:hAnsi="Bookman Old Style"/>
          <w:sz w:val="22"/>
          <w:lang w:val="ru-RU"/>
        </w:rPr>
        <w:t xml:space="preserve">Для полета к ближайшей от нас звезде на базе известных и перспективных двигателей должны использоваться корабли массой 1000 т, потребление топлива составит 37*1011 т для химического двигателя, 38*104 т для ядерного двигателя, 48*103 т для термоядерного двигателя, 2*102 т для фотонного двигателя. Чтобы представить, как велика энергия, необходимая для такого полета, достаточно отметить, что за последние 20 столетий человечество израсходовало столько энергии, сколько можно получить при аннигиляции 100 т антивещества, т. е. половину запасов топлива, которое потребовалось бы для пилотируемого полета к Проксима Центавра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Имеются предложения об использовании в космических кораблях для межзвездных полетов лазерных прямоточных двигателей с подводом к ним энергии на начальном участке разгона по лазерному лучу от электростанций с околосолнечных промежуточных орбит. Эти двигатели обеспечат разгон корабля до скорости, близкой к световой, с одновременным сбором дейтерия при разгоне для работы пульсирующего термоядерного двигателя. Оценка массы подобной космического корабля весьма приблизительна. В качестве первой прикидки называют величину стартовой массы порядка 8000 т, а величину накопленной в ходе полета массы вещества 12 000 т при мощности лазерного луча, равной 3,5*108 МВт. В этом случае размеры орбитальных солнечных батарей для питания лазера (без учета потерь) превысят 500*500 км, а диаметр входа прямоточной двигательной установки на ТКС составит около 650 км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Таким образом, даже при самых смелых технических прогнозах, проекты межзвездных кораблей еще очень и очень далеки от практической реализации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Повысить энергетику двигателя можно за счет перехода к реакции аннигиляции водорода и антиводорода, при которой выделяется примерно в 1000 раз больше энергии, чем при синтезе водорода. Если направить образующееся при аннигиляции излучение в одну сторону пучком, подобно струе из сопла реактивного двигателя, то получим так называемый фотонный двигатель со скоростью истечения рабочего вещества, близкой к скорости света. </w:t>
      </w:r>
    </w:p>
    <w:p>
      <w:pPr>
        <w:pStyle w:val="Normal"/>
        <w:ind w:left="568" w:right="568" w:hanging="0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  <w:t xml:space="preserve">Возможность создания космического корабля на базе фотонной ракеты - дело очень отдаленного будущего. Это направление развития двигателей зависит от успехов фундаментальных и прикладных исследований по термоядерному синтезу, высокотемпературной сверхпроводимости, теории элементарных частиц, методов получения и хранения антивещества и т. п.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</w:r>
    </w:p>
    <w:p>
      <w:pPr>
        <w:pStyle w:val="Normal"/>
        <w:ind w:left="567" w:hanging="0"/>
        <w:jc w:val="center"/>
        <w:rPr>
          <w:rFonts w:ascii="Georgia" w:hAnsi="Georgia" w:cs="Georgia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НЛО.</w:t>
      </w:r>
    </w:p>
    <w:p>
      <w:pPr>
        <w:pStyle w:val="Normal"/>
        <w:ind w:left="567" w:hanging="0"/>
        <w:jc w:val="center"/>
        <w:rPr>
          <w:rFonts w:ascii="Georgia" w:hAnsi="Georgia" w:cs="Georgia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Тунгусский метеорит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Существуют другие вселенные, галактики? Можно ли верить в иные цивилизации?На эти вопросы можно отвечать по-разному.Уфологи до сих пор спорят о происхождении НЛО,и других  аномальных явлениях,в часности,так хорошо всем  известного,"Тунгусского метеорита".В 60-х годах ученые стали исследовать Тунгусскую  проблему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Необычные факты: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- траектория:тунгусское тело летело почти точно с юга на север по прямой,соединяющей Иркутск и Вановару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 том же году выясняется,что к месту катастрофы загадочное тело прилетело точно с востока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Таким образом,нас встречает неожиданная загадка: как могло Тунгусское тело иметь две разные траектории-южную и восточную,то есть,по просту говоря,повернуть?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-взрыв:взорвавшись в воздухе на высоте 5-7км.,оно взрывной волной разметало вековую тайгу на площади,равной площади Московской области. Что же взорвалось? Взрывы бывают разные.Например, механические.Под этим термином в астрономии понимают взрыв метеорита при его ударе о землю .При мгновенной остановке кинетическая энергия метеорита расходуеться на разрушение кристаллической решетки твердого тела, в результате чего метеорит становится похожим на очень сильно сжатый газ.Такой газ мгновенно расширяется - а это и есть взрыв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В 1968 году окончательно выяснилось: Тунгусский метеорит на Землю не падал,механического взрыва не было. Перебирая разные варианты ответов ученые пришли к выводу,что этот взрыв очень похож на термоядерный. Но и кое-чем отличается:как,например,объяснить резко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усилившийся прирост ратительности в районе эпицентра взрыва,или свечение неба после катастрофы, хотя в других местах, где проводились высотные ядерные взрывы,ничего похожего не наблюдается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- характеристика: ТТ обладало высокой механической  прочностью,а стало быть,и значительной плотностью.В самом деле- оно пролетело в нижних слоях атмосферы многие сотни километров со скоростью во много раз превышающей скорость пули(начальная скорость при влете в атмосферу не могла быть меньше 11 км/с). Сопротивление атмосферы при этом составляло на большем учаске полета десятки и даже сотни кг. на квадратный см.Для сравнения поясню,что пемза выдерживает предельную статистическую нагрузку в 20 кг/кв.см,кирпич-60кг/кв.см.Легко оценить минимальную плотность ТТ, считая, что в конце полета непосредственно перед взрывом оно имело скорость около 2км/с-при меньшей скорости тело, вторгающееся в атмосферу,просто не светится,что не скажешь про ТТ. В тот момент давление составляло 78кг/см а значит, плотность тела была не меньше 2г/куб.см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Многим кажется,что на самом деле там произошла авария НЛО,но и все факты подталкивают нас к такому выводу. </w:t>
      </w:r>
    </w:p>
    <w:p>
      <w:pPr>
        <w:pStyle w:val="Normal"/>
        <w:ind w:left="567" w:hanging="0"/>
        <w:jc w:val="center"/>
        <w:rPr>
          <w:rFonts w:ascii="Bookman Old Style" w:hAnsi="Bookman Old Style" w:cs="Bookman Old Style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История наблюдений.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Что бы доказать,что НЛО не миф, я приведу еще кое-какие факты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 1964 г. астрономы аргентинской обсерватории "Адхара", расположенной недалеко от Буэнос-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Айреса, наблюдали в телескоп, как вокруг американского спутника "Эхо-2" на высоте 1000 км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от Земли делал виражи с огромной скоростью какой-то свекающий объект. Первоначально этот об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ъект летел по траектории перпендикулярной направлению движения спутника, затем сделал полук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руг и улетел. Во второй раз он двигался навстречу спутнику, облетел вокруг спутника и улете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л. Учитывая, что скорость спутника составляла 28 000 км/ч, можно предположить, что скорость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этого объекта могла превышать100 000 км/ч, а его диаметр, по расчетным данным, достигал 120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м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Интересное сообщение было помещено в январском номере американского журнала "True" (1965)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В нем говорилось о первом испытательном пуске ракеты "Титан" с космическим кораблем "Джеми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ни" без экипажа,который состоялся 8 апреля 1964 г. Оказывается, что во время первого витка в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округ земли около "Джемени" появились четыре объекта неизвестного происхождения. Удивленные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ученые и техники наблюдали, как эти объекты заняли позиции вокруг летящего "Джемини": два н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ад ним, один сзади и один снизу. Это положение таинственные объекты выдерживали в течение в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сего витка, а потом изменили направление своего полета и исчезли в космосе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Статья в журнале "True" вызвала сенсацию, и члены конгресса потребовали разъяснений. Попыт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ка командования ВВС выдать эти объекты за куски ракеты носителя была опровергнута, так как 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 этом полете вторая ступень вообще не отделялась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Еще больше противоречивых сведений опубликовано о будто бы имевших место наблюдениях НЛО американскими астронавтами во время их полетов к Луне и на самой Луне. Например, в канадской газете "National exemplar" помещено описание явлений, которые происходили во время первого полета американского космического корабля к Луне в декабре 1968 г. По данным этой газеты, корабль "Аполлон-8" дважды подвергался воздействию со стороны НЛО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Первый раз это произошло во время второй космической ночи, когда астронавты Борман, Лоуэлл и Андерс увидели появившийся дискообразный объект, который полетел параллельно курсу "Аполлона" со скоростью 11000 км/ч. С появлением НЛО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се системы управления и навигационные приборы "Аполлона" сразу перестали функционировать, а связь с центром управления в Хьюстоне прервалась. Потом таинственный объект обдал "Аполлон" ослепительным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светом, при этом корабль качнуло. Одновременно возник непереносимый звук, который вызвал боль в ушах у членов экипажа. Через несколько минут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НЛО исчез с невероятной скоростью, после чего шум и свет сразу прекратились, но курс "Аполлона" оказался нарушенным. И только включение астронавтами двигателя на 3 секунды позволило возвратить корабль на прежнюю траекторию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скоре около "Аполлона-8" появился другой дискообразный НЛО, который был больше первого. Он тоже излучал яркий свет. "Аполлон" снова начал сбиваться с курса, а его системы управления стали давать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сбои. У астронавтов начались сильные грудные и головные боли, дрожание рук, затруднение дыхания и галлюцинации. Встреча с этим НЛО продолжалась 11 минут 11 секунд, после чего он исчез также внезапно, как и первый. Связь с Хьюстоном сразу восстановилась, но оказалось, что "Аполлон" так cильно отклонился от курса, что компьютер центра управления уже не мог скорректировать его траекторию, и только сам экипаж смог это сделать, ориентируясь по звездам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По достоверным данным, 12 июля 1982 г. во время стыковки комплекса "Салют-7" - "Союз-Т5" с транспортным кораблем "Прогресс-14" над Западной Африкой космонавты Г.Береговой и В.Лебедев наблюдали на экране монитора, установленного на "Салюте-7", как между "Салютом" и "Прогрессом" пролетел снизу вверх какой-то неизвестный объект, изображение которого на экране имело каплевидную форму размером в одну клетку экрана (это означало, что при расстоянии до объекта в 200 м он мог быть размером с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4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корабль). Космонавты доложили об этом в Центр управления во время следующего после стыковки витка.</w:t>
      </w:r>
    </w:p>
    <w:p>
      <w:pPr>
        <w:pStyle w:val="Normal"/>
        <w:ind w:left="567" w:hanging="0"/>
        <w:jc w:val="center"/>
        <w:rPr>
          <w:rFonts w:ascii="Bookman Old Style" w:hAnsi="Bookman Old Style" w:cs="Bookman Old Style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Характеристики полета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Характерными чертами полета НЛО является их способность летать с огромными скоростями и мгновенно развивать такие скорости из неподвижного зависания, а также способность совершать резкие маневры и зависать или мгновенно изменять направление своего движения на противоположное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 материалах "Синей книги" приводится случай, когда в декабре 1952г. бортовые радиолокаторы бомбардировщика Б-29, летевшего на высоте 6000 м, зафиксировали несколько неизвестных объектов, пролетевших мимо самолета со скоростью около 8000 км/ч. После этого члены экипажа сами увидели еще восемь гигантских НЛО, которые пересекли курс самолета со скоростью, которая потом была оценена в 14 000 км/ч, и исчезли в стратосфере. Эти объекты были зафиксированы и наземной РЛС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Как правило, НЛО, имеющие форму диска или тарелки, при полете обращены к земле своей плоской частью. Но бывают случаи, когда они летают "на ребре" и подставляют навстречу движению свою максимальную поверхность, как бы игнорируя сопротивление воздуха. Такие случаи были отмечены в 1947 г. в штате Орегон, в 1954 г. в Альпах и в Тунисе, в 1966 г. под Мельбурном и в 1969 г. над Папуа (Новая Гвинея), а в нашей стране - недалеко от Баку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торой характерной чертой полета НЛО является их способность совершать повороты под прямым углом на огромных скоростях, не снижая скорости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 октябре 1968 г. команда румынского танкера "Arges", следовавшего Мозамбикским проливом, увидела, как по небу с невероятной скоростью пронесся сверкающий диск диаметром около 17 м, излучавший голубовато-зеленые лучи. Внезапно диск резко изменил направление движения на 90` и с огромной скоростью исчез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Третьей характерной чертой полета НЛО является их способность из неподвижного зависания мгновенно развивать огромные скорости, или, наоборот, на полной скорости мгновенно останавливаться или даже изменять направление движения на противоположное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 июле 1954 г. в Альбукерке (штат Нью-Мексико) наблюдались девять круглых НЛО, светившихся зеленым светом, которые парили неподвижно, а потом мгновенно развили скорость 4000 км/ч и совершили разворот на 340`.</w:t>
      </w:r>
    </w:p>
    <w:p>
      <w:pPr>
        <w:pStyle w:val="Normal"/>
        <w:ind w:left="568" w:hanging="0"/>
        <w:jc w:val="center"/>
        <w:rPr>
          <w:rFonts w:ascii="Bookman Old Style" w:hAnsi="Bookman Old Style" w:cs="Bookman Old Style"/>
          <w:color w:val="000000"/>
          <w:sz w:val="24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Типы НЛО и их внешний вид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Всестороннее изучение свойств "поведения" и размеров НЛО, независимо от их формы, позволяет условно разделить их на четыре основных типа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Первый: Очень маленькие объекты, представляющие собой шары или диски диаметром 20-100 см, которые осуществляют полеты на малых высотах, иногда вылетают из объектов большего размера и возвращаются в них. Известен случай, имевший место в октябре 1948 г. в районе авиабазы Фарго (штат Северная Дакота), когда летчик Гормон безуспешно преследовал круглый светящийся объект диаметром 30 см, который очень искусно маневрировал, уклоняясь от погони, а иногда и сам стремительно двигался на самолет, вынуждая Гормона уклоняться от столкновения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Второй: Малые НЛО, имеющие яйцеобразную и дискообразную форму и диаметр 2-3 м. Они обычно летают на малой высоте и чаще всего осуществляют посадки. Малые НЛО тоже неоднократно видели отделяющимися от основных объектов и возвращающимися в них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Третий: Основные НЛО, чаще всего диски диаметром 9-40 м, высота которых в центральной части составляет 1/5-1/10 их диаметра. Основные НЛО совершают самостоятельные полеты в любых слоях атмосферы и иногда приземляются. От них могут отделяться объекты меньших размеров.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Четвертый: Большие НЛО, имеющие обычно форму сигар или цилиндров длиной 100-800 и более метров. Они появляются, главным образом .в верхних слоях атмосферы, не совершают сложных маневров, а иногда зависают на большой высоте. Случаев их посадки на землю не зафиксировано, но неоднократно наблюдалось, как от них отделялись малые объекты. Существует предположение, что большие НЛО могут осуществлять полеты в космосе. Известны также отдельные случаи наблюдения гигантских дисков диаметром 100-200 м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Литература.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1.Алан Ландсберг, Чарлз Файе, Встречи с тем, что мы называем смертью, В сб., "Жизнь земная и последующая", Изд–во политической литературы, М., 1991, с.81–211.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2.Доклад министра РКК председателю правительства РФ, 1998г.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3.Луценко Е.В. Универсальная автоматизированная система анализа, мониторинга и прогнозирования состояний многопараметрических динамических систем "ЭЙДОС–Т", Свидетельство РосАПО №940328.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4.Раймонд Моуди, Жизнь после жизни, В сб., "Жизнь земная и последующая", Изд–во политической литературы, М., 1991, с.7–80.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5.Ядерная бомба спасет мир от экологического кризиса? Ольга Берлова, Виктория Колесникова, Анна Кочинева 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6.Суперболиды И. В. Немчинов, О. П. Попова 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7.Ядерная бомба спасет мир от экологического кризиса? 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8."Проблемы химической безопасности". Бюллетень выпускается Союзом 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9."За химическую безопасность". Редактор и издатель Лев Федоров.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/>
      </w:pPr>
      <w:r>
        <w:rPr>
          <w:rFonts w:cs="Bookman Old Style" w:ascii="Bookman Old Style" w:hAnsi="Bookman Old Style"/>
          <w:color w:val="000000"/>
          <w:sz w:val="22"/>
          <w:lang w:val="ru-RU"/>
        </w:rPr>
        <w:t>10."Космическая техника" под редакцией К</w:t>
      </w:r>
      <w:r>
        <w:rPr>
          <w:rFonts w:cs="Bookman Old Style" w:ascii="Bookman Old Style" w:hAnsi="Bookman Old Style"/>
          <w:color w:val="000000"/>
          <w:sz w:val="22"/>
        </w:rPr>
        <w:t>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 Гэтланда</w:t>
      </w:r>
      <w:r>
        <w:rPr>
          <w:rFonts w:cs="Bookman Old Style" w:ascii="Bookman Old Style" w:hAnsi="Bookman Old Style"/>
          <w:color w:val="000000"/>
          <w:sz w:val="22"/>
        </w:rPr>
        <w:t xml:space="preserve">.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Издательство "Мир"</w:t>
      </w:r>
      <w:r>
        <w:rPr>
          <w:rFonts w:cs="Bookman Old Style" w:ascii="Bookman Old Style" w:hAnsi="Bookman Old Style"/>
          <w:color w:val="000000"/>
          <w:sz w:val="22"/>
        </w:rPr>
        <w:t xml:space="preserve">.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1986 г</w:t>
      </w:r>
      <w:r>
        <w:rPr>
          <w:rFonts w:cs="Bookman Old Style" w:ascii="Bookman Old Style" w:hAnsi="Bookman Old Style"/>
          <w:color w:val="000000"/>
          <w:sz w:val="22"/>
        </w:rPr>
        <w:t>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 Москва</w:t>
      </w:r>
      <w:r>
        <w:rPr>
          <w:rFonts w:cs="Bookman Old Style" w:ascii="Bookman Old Style" w:hAnsi="Bookman Old Style"/>
          <w:color w:val="000000"/>
          <w:sz w:val="22"/>
        </w:rPr>
        <w:t>.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11.Экологические катаклизмы: опасности реальные и мнимые.</w:t>
      </w:r>
    </w:p>
    <w:p>
      <w:pPr>
        <w:pStyle w:val="Normal"/>
        <w:tabs>
          <w:tab w:val="clear" w:pos="720"/>
          <w:tab w:val="left" w:pos="568" w:leader="none"/>
        </w:tabs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12."Разрушение озонного слоя Земли."В. Миронов, стр.865.</w:t>
      </w:r>
    </w:p>
    <w:p>
      <w:pPr>
        <w:pStyle w:val="Normal"/>
        <w:ind w:left="567" w:hanging="0"/>
        <w:jc w:val="center"/>
        <w:rPr>
          <w:rFonts w:ascii="Georgia" w:hAnsi="Georgia" w:cs="Georgia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Содержание.</w:t>
      </w:r>
    </w:p>
    <w:p>
      <w:pPr>
        <w:pStyle w:val="Normal"/>
        <w:ind w:left="567" w:hanging="0"/>
        <w:jc w:val="right"/>
        <w:rPr>
          <w:rFonts w:ascii="Georgia" w:hAnsi="Georgia" w:cs="Georgia"/>
          <w:b/>
          <w:b/>
          <w:color w:val="000000"/>
          <w:sz w:val="28"/>
          <w:lang w:val="ru-RU"/>
        </w:rPr>
      </w:pPr>
      <w:r>
        <w:rPr>
          <w:rFonts w:cs="Georgia" w:ascii="Georgia" w:hAnsi="Georgia"/>
          <w:b/>
          <w:color w:val="000000"/>
          <w:sz w:val="28"/>
          <w:lang w:val="ru-RU"/>
        </w:rPr>
        <w:t>стр.</w:t>
      </w:r>
    </w:p>
    <w:p>
      <w:pPr>
        <w:pStyle w:val="Normal"/>
        <w:ind w:left="567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1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 xml:space="preserve">Воздействие ракетно-космической техники и воздушных </w:t>
      </w:r>
    </w:p>
    <w:p>
      <w:pPr>
        <w:pStyle w:val="Normal"/>
        <w:ind w:left="567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cs="Bookman Old Style" w:ascii="Bookman Old Style" w:hAnsi="Bookman Old Style"/>
          <w:color w:val="000000"/>
          <w:sz w:val="22"/>
          <w:lang w:val="ru-RU"/>
        </w:rPr>
        <w:t>судов гражданской виации_____________________________________</w:t>
      </w:r>
    </w:p>
    <w:p>
      <w:pPr>
        <w:pStyle w:val="Normal"/>
        <w:ind w:left="567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2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Воздействие ракетно-космической техники на атмосферу_____</w:t>
      </w:r>
    </w:p>
    <w:p>
      <w:pPr>
        <w:pStyle w:val="Normal"/>
        <w:ind w:left="567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3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Энергетическая проблема____________________________________</w:t>
      </w:r>
    </w:p>
    <w:p>
      <w:pPr>
        <w:pStyle w:val="Normal"/>
        <w:ind w:left="567" w:hanging="0"/>
        <w:rPr/>
      </w:pPr>
      <w:r>
        <w:rPr>
          <w:rFonts w:eastAsia="Bookman Old Style" w:cs="Bookman Old Style" w:ascii="Bookman Old Style" w:hAnsi="Bookman Old Style"/>
          <w:b/>
          <w:color w:val="000000"/>
          <w:sz w:val="22"/>
          <w:lang w:val="ru-RU"/>
        </w:rPr>
        <w:t xml:space="preserve">    </w:t>
      </w: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а)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Спутниковые солнечные электростанции___________________</w:t>
      </w:r>
    </w:p>
    <w:p>
      <w:pPr>
        <w:pStyle w:val="Normal"/>
        <w:ind w:left="567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4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Опасная химия - опасная жизнь______________________________</w:t>
      </w:r>
    </w:p>
    <w:p>
      <w:pPr>
        <w:pStyle w:val="Normal"/>
        <w:ind w:left="567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5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Меры, принимаемые   для ликвидации последствий  аварий___</w:t>
      </w:r>
    </w:p>
    <w:p>
      <w:pPr>
        <w:pStyle w:val="Normal"/>
        <w:ind w:left="567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6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Пора разбираться с космическим "мусором"____________________</w:t>
      </w:r>
    </w:p>
    <w:p>
      <w:pPr>
        <w:pStyle w:val="Normal"/>
        <w:ind w:left="568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7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Гидрометеорология___________________________________________</w:t>
      </w:r>
    </w:p>
    <w:p>
      <w:pPr>
        <w:pStyle w:val="Normal"/>
        <w:ind w:left="568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8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Программа научно-технических исследований по созданию системы защиты Земли от столкновений с  опасными</w:t>
      </w:r>
    </w:p>
    <w:p>
      <w:pPr>
        <w:pStyle w:val="Normal"/>
        <w:ind w:left="568" w:hanging="0"/>
        <w:rPr>
          <w:rFonts w:ascii="Bookman Old Style" w:hAnsi="Bookman Old Style" w:cs="Bookman Old Style"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космическими объектами______________________________________</w:t>
      </w:r>
    </w:p>
    <w:p>
      <w:pPr>
        <w:pStyle w:val="Normal"/>
        <w:ind w:left="567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9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Освоение космоса____________________________________________</w:t>
      </w:r>
    </w:p>
    <w:p>
      <w:pPr>
        <w:pStyle w:val="Normal"/>
        <w:ind w:left="852" w:hanging="0"/>
        <w:rPr/>
      </w:pPr>
      <w:r>
        <w:rPr>
          <w:rFonts w:eastAsia="Bookman Old Style" w:cs="Bookman Old Style" w:ascii="Bookman Old Style" w:hAnsi="Bookman Old Style"/>
          <w:b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а)</w:t>
      </w:r>
      <w:r>
        <w:rPr>
          <w:rFonts w:cs="Bookman Old Style" w:ascii="Bookman Old Style" w:hAnsi="Bookman Old Style"/>
          <w:sz w:val="22"/>
          <w:lang w:val="ru-RU"/>
        </w:rPr>
        <w:t>Освоение Луны____________________________________________</w:t>
      </w:r>
    </w:p>
    <w:p>
      <w:pPr>
        <w:pStyle w:val="Normal"/>
        <w:ind w:left="852" w:hanging="0"/>
        <w:rPr>
          <w:rFonts w:ascii="Bookman Old Style" w:hAnsi="Bookman Old Style" w:cs="Bookman Old Style"/>
          <w:b/>
          <w:b/>
          <w:sz w:val="22"/>
          <w:lang w:val="ru-RU"/>
        </w:rPr>
      </w:pPr>
      <w:r>
        <w:rPr>
          <w:rFonts w:eastAsia="Bookman Old Style" w:cs="Bookman Old Style" w:ascii="Bookman Old Style" w:hAnsi="Bookman Old Style"/>
          <w:b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2"/>
          <w:lang w:val="ru-RU"/>
        </w:rPr>
        <w:t>б)</w:t>
      </w:r>
      <w:r>
        <w:rPr>
          <w:rFonts w:cs="Bookman Old Style" w:ascii="Bookman Old Style" w:hAnsi="Bookman Old Style"/>
          <w:sz w:val="22"/>
          <w:lang w:val="ru-RU"/>
        </w:rPr>
        <w:t>Двигатели для полета на дальние планеты__________________</w:t>
      </w:r>
    </w:p>
    <w:p>
      <w:pPr>
        <w:pStyle w:val="Normal"/>
        <w:ind w:left="852" w:hanging="0"/>
        <w:rPr>
          <w:rFonts w:ascii="Bookman Old Style" w:hAnsi="Bookman Old Style" w:cs="Bookman Old Style"/>
          <w:b/>
          <w:b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в)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Проекты галактических кораблей___________________________</w:t>
      </w:r>
    </w:p>
    <w:p>
      <w:pPr>
        <w:pStyle w:val="Normal"/>
        <w:ind w:left="567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10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НЛО_________________________________________________________</w:t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    </w:t>
      </w: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а)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Тунгусский метеорит_______________________________________</w:t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color w:val="000000"/>
          <w:sz w:val="22"/>
          <w:lang w:val="ru-RU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lang w:val="ru-RU"/>
        </w:rPr>
        <w:t xml:space="preserve">     </w:t>
      </w: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б)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История наблюдений_______________________________________</w:t>
      </w:r>
    </w:p>
    <w:p>
      <w:pPr>
        <w:pStyle w:val="Normal"/>
        <w:ind w:left="567" w:hanging="0"/>
        <w:rPr/>
      </w:pPr>
      <w:r>
        <w:rPr>
          <w:rFonts w:eastAsia="Bookman Old Style" w:cs="Bookman Old Style" w:ascii="Bookman Old Style" w:hAnsi="Bookman Old Style"/>
          <w:b/>
          <w:color w:val="000000"/>
          <w:sz w:val="22"/>
          <w:lang w:val="ru-RU"/>
        </w:rPr>
        <w:t xml:space="preserve">     </w:t>
      </w: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в)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Характеристики полета_____________________________________</w:t>
      </w:r>
    </w:p>
    <w:p>
      <w:pPr>
        <w:pStyle w:val="Normal"/>
        <w:ind w:left="567" w:hanging="0"/>
        <w:rPr/>
      </w:pPr>
      <w:r>
        <w:rPr>
          <w:rFonts w:eastAsia="Bookman Old Style" w:cs="Bookman Old Style" w:ascii="Bookman Old Style" w:hAnsi="Bookman Old Style"/>
          <w:color w:val="000000"/>
          <w:sz w:val="22"/>
          <w:lang w:val="ru-RU"/>
        </w:rPr>
        <w:t xml:space="preserve">     </w:t>
      </w: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г)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Типы НЛО и их внешний вид________________________________</w:t>
      </w:r>
    </w:p>
    <w:p>
      <w:pPr>
        <w:pStyle w:val="Normal"/>
        <w:ind w:left="568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11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Литература___________________________________________________</w:t>
      </w:r>
    </w:p>
    <w:p>
      <w:pPr>
        <w:pStyle w:val="Normal"/>
        <w:ind w:left="568" w:hanging="0"/>
        <w:rPr/>
      </w:pPr>
      <w:r>
        <w:rPr>
          <w:rFonts w:cs="Bookman Old Style" w:ascii="Bookman Old Style" w:hAnsi="Bookman Old Style"/>
          <w:b/>
          <w:color w:val="000000"/>
          <w:sz w:val="22"/>
          <w:lang w:val="ru-RU"/>
        </w:rPr>
        <w:t>12.</w:t>
      </w:r>
      <w:r>
        <w:rPr>
          <w:rFonts w:cs="Bookman Old Style" w:ascii="Bookman Old Style" w:hAnsi="Bookman Old Style"/>
          <w:color w:val="000000"/>
          <w:sz w:val="22"/>
          <w:lang w:val="ru-RU"/>
        </w:rPr>
        <w:t>Содержание________________________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2:41:00Z</dcterms:created>
  <dc:creator/>
  <dc:description/>
  <dc:language>en-US</dc:language>
  <cp:lastModifiedBy>Саня</cp:lastModifiedBy>
  <dcterms:modified xsi:type="dcterms:W3CDTF">2003-04-01T12:41:00Z</dcterms:modified>
  <cp:revision>3</cp:revision>
  <dc:subject/>
  <dc:title/>
</cp:coreProperties>
</file>