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numPr>
          <w:ilvl w:val="0"/>
          <w:numId w:val="0"/>
        </w:numPr>
        <w:suppressAutoHyphens w:val="true"/>
        <w:autoSpaceDE w:val="false"/>
        <w:ind w:left="110" w:right="-94" w:firstLine="330"/>
        <w:jc w:val="center"/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59"/>
        <w:jc w:val="both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spacing w:lineRule="auto" w:line="25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b/>
          <w:sz w:val="28"/>
        </w:rPr>
        <w:t>Стратегический бомбардировщик Ту-95 и его модификации Ту-96, Ту-116, Ту-119 и Ту-126</w:t>
      </w:r>
    </w:p>
    <w:p>
      <w:pPr>
        <w:pStyle w:val="Heading2"/>
        <w:spacing w:before="280" w:after="0"/>
        <w:rPr>
          <w:sz w:val="28"/>
        </w:rPr>
      </w:pPr>
      <w:r>
        <w:rPr>
          <w:sz w:val="28"/>
        </w:rPr>
        <w:t>Описание Ту-95</w:t>
      </w:r>
    </w:p>
    <w:p>
      <w:pPr>
        <w:pStyle w:val="Normal"/>
        <w:spacing w:lineRule="auto" w:line="259" w:before="200" w:after="0"/>
        <w:jc w:val="both"/>
        <w:rPr>
          <w:sz w:val="28"/>
        </w:rPr>
      </w:pPr>
      <w:r>
        <w:rPr>
          <w:sz w:val="28"/>
        </w:rPr>
        <w:t>Восьмиместньш цельнометаллический свободнонесущий высокоплан с четырьмя ТВД, расположенными в крыльях и трёхстоечным убираемым шасси. Стратегический бомбардировщик,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Создан в ОКБ-156, руководимом А.Н. Туполевым. Прототип совершил первый вылет 12 ноября 1952 г., поднимал экипаж лётчика-испытателя А.Д.Перелёта. Серийное производство началось в 1955 г. на Куйбышевском авиазаводе (в настоящее время - Самарский авиазавод) и продолжается по сей день. Объём выпуска превысил 500 машин.</w:t>
      </w:r>
    </w:p>
    <w:p>
      <w:pPr>
        <w:pStyle w:val="Normal"/>
        <w:spacing w:lineRule="auto" w:line="259"/>
        <w:jc w:val="both"/>
        <w:rPr/>
      </w:pPr>
      <w:r>
        <w:rPr>
          <w:sz w:val="28"/>
        </w:rPr>
        <w:t xml:space="preserve">В начале 50-х годов в ОКБ А. Н. Туполева начались работы по созданию стратегического бомбардировщика с межконтинентальной дальностью полета. В 1952 г. состоялся первый полет нового самолета, получившего обозначение Ту-95. В 1956 г. Ту-95 был принят на вооружение частей дальней авиации. Особенностью новой машины явилось применение стреловидного крыла и главное, впервые в практике мирового самолетостроения для самолетов такого класса, установкой турбовинтовых двигателей. Новые двигатели НК-12М были созданы в ОКБ Н.Д. Кузнецова. ТВД были снабжены дифференциальными редукторами, вращающими два соосных винта в противоположные стороны. Расход топлива новых двигателей составлял всего 0.207 кг/(л.с.*ч). Ресурс нового ТВД оказался в 10 раз больше, чем у любого другого современного двигателя применяемого на бомбардировщиках, в том числе и зарубежных. В ответ на перевооружение американцами своих стратегических бомбардировщиков В-52 «Стратофортрсес» крылатыми ракетами </w:t>
      </w:r>
      <w:r>
        <w:rPr>
          <w:sz w:val="28"/>
          <w:lang w:val="en-US"/>
        </w:rPr>
        <w:t>ALCM,</w:t>
      </w:r>
      <w:r>
        <w:rPr>
          <w:sz w:val="28"/>
        </w:rPr>
        <w:t xml:space="preserve"> в СССР в 1981 г. принимается на вооружение новая модификация бомбардировщика - Ту-95МС. Ту-95МС предназначен для поражения крылатыми ракетами важных стационарных объектов днем и ночью в любых метеоусловиях и в любой точке земного шара. В отличие от Ту-95 модернизированная машина имеет новое крыло с более скоростным профилем. Установлен новый стабилизатор, теперь он может автоматически, в зависимости от изменения центровки, связанной с выработкой горючего, менять угол установки. Полностью заменено бортовое радиоэлектронное оборудование. В состав последнего включены две бортовые ЭВМ. Модернизируются бортовые средства РЭБ. Главные изменения касаются ударного вооружения. В бомбоотсеке устанавливается барабанная пусковая установка, снаряженная 6-ю крылатыми ракетами РКВ-15Б с дальностью стрельбы 2500 км. Строительство Ту-95МС было развернуто на Самарском авиазаводе. Базировались Ту-95, помимо СССР, на авиабазах Кубы, Гвинеи, Анголы, Сомали и Вьетнама. Это давало возможность стратегическому командованию СССР эффективно контролировать практически любую точку земного шара. К началу 90-х годов все Ту-95 с зарубежных баз были выведены. Помимо ударных стратегических самолетов на базе Ту-95 были созданы самолеты радиолокационного дозора и наведения АКРЛДН Ту-126, оснащенные радиотехническим комплексом «ЛИАНА». Ту-126 предназначался для обнаружения воздушных целей, начиная со средних высот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Ту-95 был принят на вооружение в сентябре 1957 г. Различные модификации самолёта состояли на вооружении Дальней авиации и ВМС вплоть до распада СССР. После этого события Ту-95 оказались в распоряжении ВВС России и Украины. В Украине самолёты применения не нашли и находятся в консервации. Ведутся переговоры о передаче их в обмен на запчасти для самолётов фронтовой авиации и вертолё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58"/>
        <w:jc w:val="center"/>
        <w:rPr>
          <w:sz w:val="28"/>
        </w:rPr>
      </w:pPr>
      <w:r>
        <w:rPr>
          <w:sz w:val="28"/>
        </w:rPr>
        <w:t xml:space="preserve">В настоящее время Ту-95МС является основой воздушных стратегических сил России. </w:t>
      </w:r>
      <w:r>
        <w:rPr>
          <w:b/>
          <w:sz w:val="28"/>
          <w:u w:val="single"/>
        </w:rPr>
        <w:t>Модификации Ту-95</w:t>
      </w:r>
    </w:p>
    <w:p>
      <w:pPr>
        <w:pStyle w:val="Normal"/>
        <w:spacing w:before="320" w:after="0"/>
        <w:jc w:val="both"/>
        <w:rPr/>
      </w:pPr>
      <w:r>
        <w:rPr>
          <w:b/>
          <w:sz w:val="28"/>
        </w:rPr>
        <w:t>Ту-95 -</w:t>
      </w:r>
      <w:r>
        <w:rPr>
          <w:sz w:val="28"/>
        </w:rPr>
        <w:t xml:space="preserve"> стратегический бомбардировщик, в 1955-57 гг. построен 31 самолёт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А -</w:t>
      </w:r>
      <w:r>
        <w:rPr>
          <w:sz w:val="28"/>
        </w:rPr>
        <w:t xml:space="preserve"> носитель ЯАБ, развитие предыдущей модификации; отличается наличием термостабилизированного бомбоотсека, светозащитных шторок в кабине экипажа и специального покрытия.</w:t>
      </w:r>
    </w:p>
    <w:p>
      <w:pPr>
        <w:pStyle w:val="Normal"/>
        <w:spacing w:before="220" w:after="0"/>
        <w:jc w:val="both"/>
        <w:rPr/>
      </w:pPr>
      <w:r>
        <w:rPr>
          <w:b/>
          <w:sz w:val="28"/>
        </w:rPr>
        <w:t>Ту-95В -</w:t>
      </w:r>
      <w:r>
        <w:rPr>
          <w:sz w:val="28"/>
        </w:rPr>
        <w:t xml:space="preserve"> серийный Ту-95, переоборудованный в качестве носителя ТЯАБ в 1959. Специальная разработка для испытания сверхмощной (50-100 Мт) ТЯАБ на Новой Земле. Выпущен в единственном экземпляре.</w:t>
      </w:r>
    </w:p>
    <w:p>
      <w:pPr>
        <w:pStyle w:val="Normal"/>
        <w:spacing w:lineRule="auto" w:line="218"/>
        <w:jc w:val="both"/>
        <w:rPr/>
      </w:pPr>
      <w:r>
        <w:rPr>
          <w:b/>
          <w:sz w:val="28"/>
        </w:rPr>
        <w:t>Ту-95К</w:t>
      </w:r>
      <w:r>
        <w:rPr>
          <w:sz w:val="28"/>
        </w:rPr>
        <w:t xml:space="preserve"> - самолёт-ракетоносец, вооружённый комплексом К-20, в состав которого входила КР Х-20; было выпущено 2 прототипа, переделанных из находящихся в постройке Ту-95, первый из которых поднялся в воздух 1 января 1956 г.; выпуск осуществлялся в 1958-62 гг.</w:t>
      </w:r>
    </w:p>
    <w:p>
      <w:pPr>
        <w:pStyle w:val="Normal"/>
        <w:spacing w:before="260" w:after="0"/>
        <w:jc w:val="both"/>
        <w:rPr/>
      </w:pPr>
      <w:r>
        <w:rPr>
          <w:b/>
          <w:sz w:val="28"/>
        </w:rPr>
        <w:t>Ту-95К-22 -</w:t>
      </w:r>
      <w:r>
        <w:rPr>
          <w:sz w:val="28"/>
        </w:rPr>
        <w:t xml:space="preserve"> самолёт-ракетоносец, получивший комплекс К-95-22 с УР Х-2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оборудовался из Ту-95КМ; головная машина поднялась в воздух 30 октября 1975 г.</w:t>
      </w:r>
    </w:p>
    <w:p>
      <w:pPr>
        <w:pStyle w:val="Normal"/>
        <w:spacing w:before="220" w:after="0"/>
        <w:jc w:val="both"/>
        <w:rPr/>
      </w:pPr>
      <w:r>
        <w:rPr>
          <w:b/>
          <w:sz w:val="28"/>
        </w:rPr>
        <w:t>Ту-95КД -</w:t>
      </w:r>
      <w:r>
        <w:rPr>
          <w:sz w:val="28"/>
        </w:rPr>
        <w:t xml:space="preserve"> Ту-95К, оборудованные системой дозаправки топливом в полёте; прототип прошёл доработку и совершил первый вылет 5 июля 1961 г.; с 1962 г. было выпущено более 20 машин; кроме того, было переоборудовано несколько ранее выпущенных Ту-95К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КМ -</w:t>
      </w:r>
      <w:r>
        <w:rPr>
          <w:sz w:val="28"/>
        </w:rPr>
        <w:t xml:space="preserve"> Ту-95КД, прошедшие в конце 60-х гг. модернизацию путём установки нового БРЭО и перевооружения УР Х-22М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КУ</w:t>
      </w:r>
      <w:r>
        <w:rPr>
          <w:sz w:val="28"/>
        </w:rPr>
        <w:t xml:space="preserve"> - Ту-95К, переоборудованные в учебные самолёты для подготовки экипажей для работы с аппаратурой комплекса К-20.</w:t>
      </w:r>
    </w:p>
    <w:p>
      <w:pPr>
        <w:pStyle w:val="Normal"/>
        <w:spacing w:before="220" w:after="0"/>
        <w:jc w:val="both"/>
        <w:rPr/>
      </w:pPr>
      <w:r>
        <w:rPr>
          <w:b/>
          <w:sz w:val="28"/>
        </w:rPr>
        <w:t>Ту-95ЛАЛ</w:t>
      </w:r>
      <w:r>
        <w:rPr>
          <w:sz w:val="28"/>
        </w:rPr>
        <w:t xml:space="preserve"> (Ту-119) - экспериментальный Ту-95 с атомным реактором. «Летающая атомная лаборатория»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М -</w:t>
      </w:r>
      <w:r>
        <w:rPr>
          <w:sz w:val="28"/>
        </w:rPr>
        <w:t xml:space="preserve"> дальнейшее развитие Ту-95 с ТВД НК-12М; совершил первый вылет в сентябре 1957 г.; до конца 1958 г. выпущено 19 самолётов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М-5 -</w:t>
      </w:r>
      <w:r>
        <w:rPr>
          <w:sz w:val="28"/>
        </w:rPr>
        <w:t xml:space="preserve"> Ту-95М, переоборудованный в октябре 1976 г. в носитель УР КСР-5; остался в опытном экземпляре.</w:t>
      </w:r>
    </w:p>
    <w:p>
      <w:pPr>
        <w:pStyle w:val="Normal"/>
        <w:spacing w:lineRule="auto" w:line="518"/>
        <w:jc w:val="both"/>
        <w:rPr/>
      </w:pPr>
      <w:r>
        <w:rPr>
          <w:b/>
          <w:sz w:val="28"/>
        </w:rPr>
        <w:t>Ту-95МА -</w:t>
      </w:r>
      <w:r>
        <w:rPr>
          <w:sz w:val="28"/>
        </w:rPr>
        <w:t xml:space="preserve"> самолёт-носитель ЯАБ, изменения - аналогичные Ту-95А; выпускался серийно. </w:t>
      </w:r>
      <w:r>
        <w:rPr>
          <w:b/>
          <w:sz w:val="28"/>
        </w:rPr>
        <w:t>Ту-95МР -</w:t>
      </w:r>
      <w:r>
        <w:rPr>
          <w:sz w:val="28"/>
        </w:rPr>
        <w:t xml:space="preserve"> самолёт-разведчик; с конца 60-х гг. переоборудовано 4 Ту-95М.</w:t>
      </w:r>
    </w:p>
    <w:p>
      <w:pPr>
        <w:pStyle w:val="Normal"/>
        <w:spacing w:lineRule="auto" w:line="218"/>
        <w:jc w:val="both"/>
        <w:rPr/>
      </w:pPr>
      <w:r>
        <w:rPr>
          <w:b/>
          <w:sz w:val="28"/>
        </w:rPr>
        <w:t>Ту-95МС -</w:t>
      </w:r>
      <w:r>
        <w:rPr>
          <w:sz w:val="28"/>
        </w:rPr>
        <w:t xml:space="preserve"> самолёт-носитель КР Х-55/РКВ-500А с экипажем из семи человек; прототип совершил первый вылет в 1979 г.; выпуск до 1983 г. осуществлялся на Таганрогском авиазаводе, а затем был переведён в Куйбышев.</w:t>
      </w:r>
    </w:p>
    <w:p>
      <w:pPr>
        <w:pStyle w:val="Normal"/>
        <w:jc w:val="both"/>
        <w:rPr/>
      </w:pPr>
      <w:r>
        <w:rPr>
          <w:b/>
          <w:sz w:val="28"/>
        </w:rPr>
        <w:t>Ту-95Н -</w:t>
      </w:r>
      <w:r>
        <w:rPr>
          <w:sz w:val="28"/>
        </w:rPr>
        <w:t xml:space="preserve"> самолёт-носитель сверхзвукового бомбардировщика</w:t>
      </w:r>
      <w:r>
        <w:rPr>
          <w:sz w:val="28"/>
          <w:lang w:val="en-US"/>
        </w:rPr>
        <w:t xml:space="preserve"> PC</w:t>
      </w:r>
      <w:r>
        <w:rPr>
          <w:sz w:val="28"/>
        </w:rPr>
        <w:t xml:space="preserve"> конструкции П.В. Цыби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тип был переоборудован из серийного изделия в 1958 г.; тема дальнейшего развития не получила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РЦ -</w:t>
      </w:r>
      <w:r>
        <w:rPr>
          <w:sz w:val="28"/>
        </w:rPr>
        <w:t xml:space="preserve"> разведчик-целеуказатель для авиации ВМС; прототип совершил первый вылет 21 сентября 1962 г.; серийно самолёт выпускался с 1963 г.</w:t>
      </w:r>
    </w:p>
    <w:p>
      <w:pPr>
        <w:pStyle w:val="Normal"/>
        <w:spacing w:before="260" w:after="0"/>
        <w:jc w:val="both"/>
        <w:rPr/>
      </w:pPr>
      <w:r>
        <w:rPr>
          <w:b/>
          <w:sz w:val="28"/>
        </w:rPr>
        <w:t>Ту-95У -</w:t>
      </w:r>
      <w:r>
        <w:rPr>
          <w:sz w:val="28"/>
        </w:rPr>
        <w:t xml:space="preserve"> учебный вариант Ту-95/Ту-95М, предназначенный для подготовки экипажей</w:t>
      </w:r>
    </w:p>
    <w:p>
      <w:pPr>
        <w:pStyle w:val="Normal"/>
        <w:spacing w:before="220" w:after="0"/>
        <w:jc w:val="both"/>
        <w:rPr/>
      </w:pPr>
      <w:r>
        <w:rPr>
          <w:b/>
          <w:sz w:val="28"/>
        </w:rPr>
        <w:t>Ту-95</w:t>
      </w:r>
      <w:r>
        <w:rPr>
          <w:sz w:val="28"/>
        </w:rPr>
        <w:t xml:space="preserve"> более поздних модификаций, в 80-х гг. переоборудовано некоторое количество старых самолётов.</w:t>
      </w:r>
    </w:p>
    <w:p>
      <w:pPr>
        <w:pStyle w:val="Normal"/>
        <w:spacing w:before="280" w:after="0"/>
        <w:jc w:val="both"/>
        <w:rPr/>
      </w:pPr>
      <w:r>
        <w:rPr>
          <w:b/>
          <w:sz w:val="28"/>
        </w:rPr>
        <w:t>Ту-96 -</w:t>
      </w:r>
      <w:r>
        <w:rPr>
          <w:sz w:val="28"/>
        </w:rPr>
        <w:t xml:space="preserve"> высотный бомбардировщик; опытный экземпляр проходил испытания летом 1956 г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ийно модификация не выпускалась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116 -</w:t>
      </w:r>
      <w:r>
        <w:rPr>
          <w:sz w:val="28"/>
        </w:rPr>
        <w:t xml:space="preserve"> дальний пассажирский самолёт для перевозки государственных деятелей в 1956 и 1957 гг. переоборудовано два серийных бомбардировщика.</w:t>
      </w:r>
    </w:p>
    <w:p>
      <w:pPr>
        <w:pStyle w:val="Normal"/>
        <w:spacing w:before="260" w:after="0"/>
        <w:jc w:val="both"/>
        <w:rPr/>
      </w:pPr>
      <w:r>
        <w:rPr>
          <w:b/>
          <w:sz w:val="28"/>
        </w:rPr>
        <w:t>Ту-119</w:t>
      </w:r>
      <w:r>
        <w:rPr>
          <w:sz w:val="28"/>
        </w:rPr>
        <w:t xml:space="preserve"> (Ту-95ЛАЛ, Ту-95АЛ) - экспериментальный Ту-95 с атомным реактором.</w:t>
      </w:r>
    </w:p>
    <w:p>
      <w:pPr>
        <w:pStyle w:val="Normal"/>
        <w:spacing w:before="220" w:after="0"/>
        <w:jc w:val="both"/>
        <w:rPr/>
      </w:pPr>
      <w:r>
        <w:rPr>
          <w:b/>
          <w:sz w:val="28"/>
        </w:rPr>
        <w:t>Ту-126 -</w:t>
      </w:r>
      <w:r>
        <w:rPr>
          <w:sz w:val="28"/>
        </w:rPr>
        <w:t xml:space="preserve"> самолет радиолокационного дозора и наведения АКРЛДН, оснащенный радиотехническим комплексом «ЛИАНА». Предназначался для обнаружения воздушных целей, начиная со средних высот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Кроме того, несколько машин было переоборудовано в летающие лаборатории, носители экспериментальных гиперзвуковых самолётов и т.д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нструкция Ту-95</w:t>
      </w:r>
    </w:p>
    <w:p>
      <w:pPr>
        <w:pStyle w:val="Heading2"/>
        <w:rPr>
          <w:sz w:val="28"/>
        </w:rPr>
      </w:pPr>
      <w:r>
        <w:rPr>
          <w:sz w:val="28"/>
        </w:rPr>
        <w:t>Фюзеляж</w:t>
      </w:r>
    </w:p>
    <w:p>
      <w:pPr>
        <w:pStyle w:val="Normal"/>
        <w:spacing w:lineRule="auto" w:line="218"/>
        <w:ind w:firstLine="220"/>
        <w:jc w:val="both"/>
        <w:rPr>
          <w:sz w:val="28"/>
        </w:rPr>
      </w:pPr>
      <w:r>
        <w:rPr>
          <w:sz w:val="28"/>
        </w:rPr>
        <w:t>Фюзеляж самолета Ту-95 представляет собой конструкцию типа полумонокок обтекаемой формы, круглого сечения, с гладкой работающей обшивкой, подкрепленной набором шпангоутов и стрингеров. Технологически он делится на передний фонарь, носовую часть, включающую в себя переднюю негерметическую кабину и обтекатель кормовой пушечной устан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арь и носовая часть фюзеляжа образуют переднюю герметическую кабину, в которой расположены места экипажа (летчики - командир корабля, помощник командира, штурман, второй штурман, старший бортовой техник, старший воздушный стрелок-радист и офицер по системам РЭП). Вход в кабину производится через отсек передней стойки шасси и люк в полу. Аварийное покидание самолёта осуществляется при помощи подвижного пола через люки в обеих кабинах,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К средней части фюзеляжа крепится центроплан, здесь же расположен бомбовый отсек. Значительная часть свободного объема занята контейнерами с топливными баками, ближе к наружной поверхности вмонтированы спасательные лодки ЛАС-5-2М. В кормовой гермокабине размещены рабочие места воздушного стрелка-радиста и командира огневых установок, прицельные станции и оборудование. Далее крепится кормовая пушечная установка с обтекателем радиолокационной прицельной стан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бзора боковых полусфер в кабине имеются блистеры из органического стекла. Фонарь кормовой кабины остеклен прозрачной броней.</w:t>
      </w:r>
    </w:p>
    <w:p>
      <w:pPr>
        <w:pStyle w:val="Heading3"/>
        <w:rPr>
          <w:sz w:val="28"/>
        </w:rPr>
      </w:pPr>
      <w:r>
        <w:rPr>
          <w:sz w:val="28"/>
        </w:rPr>
        <w:t>Крыло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Крыло на 95-м кессоной конструкции. Состоит из центроплана, двух первых отъемных частей и двух вторых отъемных секций. Кессон образован передним и задним лонжеронами, верхними и нижними панелями с толстой работающей обшивкой. Между нервюрами в кессоне размещаются мягкие топливные баки. На верхней панели есть узлы крепления гондол двигателей. Нижняя панель в местах установки основных стоек шасси усилена двумя балками.</w:t>
      </w:r>
    </w:p>
    <w:p>
      <w:pPr>
        <w:pStyle w:val="Normal"/>
        <w:spacing w:lineRule="auto" w:line="259"/>
        <w:ind w:firstLine="220"/>
        <w:jc w:val="both"/>
        <w:rPr>
          <w:sz w:val="28"/>
        </w:rPr>
      </w:pPr>
      <w:r>
        <w:rPr>
          <w:sz w:val="28"/>
        </w:rPr>
        <w:t>На крыле расположены органы управления самолетом. Элерон металлической конструкции проходит вдоль всего размаха вторых отъемных частей крыла и разделен на три отсека, во избежание заклинивания при прогибе крыла. Односекционный щелевой закрылок расположен на первой отъемной части и разрезан на две части обтекателем шасси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</w:rPr>
        <w:t>Оперение цельнометаллическое, свободнонесущее, однокилевое, стреловидное. Угол стреловидности вертикального и горизонтального оперения</w:t>
      </w:r>
      <w:r>
        <w:rPr>
          <w:sz w:val="28"/>
          <w:lang w:val="en-US"/>
        </w:rPr>
        <w:t xml:space="preserve"> 40D.</w:t>
      </w:r>
      <w:r>
        <w:rPr>
          <w:sz w:val="28"/>
        </w:rPr>
        <w:t xml:space="preserve"> Стабилизатор кессоного типа состоит из двух половин, стыкующихся между собой по оси самолета. Руль высоты тоже из двух частей и имеет так же, как и руль направления, соответствующую компенсацию.</w:t>
      </w:r>
    </w:p>
    <w:p>
      <w:pPr>
        <w:pStyle w:val="Heading3"/>
        <w:spacing w:before="280" w:after="0"/>
        <w:rPr>
          <w:sz w:val="28"/>
        </w:rPr>
      </w:pPr>
      <w:r>
        <w:rPr>
          <w:sz w:val="28"/>
        </w:rPr>
        <w:t>Шасси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Шасси самолета трехстоечное, со сдвоенными баллонами. Основные стойки - двухосные, убираемые в полете в крыльевые гондолы (что является фамильной чертой большинства туполевских машин), носовая стойка - одноосная, убираемая по "потоку" в фюзеляж. На основных стойках расположены тележки с четырьмя тормозными колесами, имеющими пневматики 1500х500 мм. Передняя стойка с двумя колесами и пневматиками 1100х330 мм крепится к передней части фюзеляжа.</w:t>
      </w:r>
    </w:p>
    <w:p>
      <w:pPr>
        <w:pStyle w:val="Heading3"/>
        <w:spacing w:before="280" w:after="0"/>
        <w:rPr>
          <w:sz w:val="28"/>
        </w:rPr>
      </w:pPr>
      <w:r>
        <w:rPr>
          <w:sz w:val="28"/>
        </w:rPr>
        <w:t>Управление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Управление самолетом осуществляется с помощью двух штурвальных колонок и двух пар ножных педалей, соединенных с органами управления тягами. В управлении элеронами частично применена тросовая проводка. В системе управления рулем направления и элеронами включены обратимые гидроусилители.</w:t>
      </w:r>
    </w:p>
    <w:p>
      <w:pPr>
        <w:pStyle w:val="Heading3"/>
        <w:spacing w:before="260" w:after="0"/>
        <w:rPr>
          <w:sz w:val="28"/>
        </w:rPr>
      </w:pPr>
      <w:r>
        <w:rPr>
          <w:sz w:val="28"/>
        </w:rPr>
        <w:t>Силовая установка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В зависимости от модификации, на Ту-95 применялись ТВД НК-12 мощностью 12000 л.с., НК-12М, НК-12МВ либо НК-12МП (каждый мощностью по 15000 л.с.), расположенные в мотогондолах, воздушных винтов типа АВ-60 и системы управления. Винты -четырёхлопастные металлические изменяемого шага, установленные соосно.</w:t>
      </w:r>
    </w:p>
    <w:p>
      <w:pPr>
        <w:pStyle w:val="Heading3"/>
        <w:spacing w:before="760" w:after="0"/>
        <w:rPr>
          <w:sz w:val="28"/>
        </w:rPr>
      </w:pPr>
      <w:r>
        <w:rPr>
          <w:sz w:val="28"/>
        </w:rPr>
        <w:t>Топливная система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Топливная система включает в себя топливные баки и систему автоматического измерения расходования топлива, которая обеспечивает в полете диапазон допустимых центровок машины. Горючее типа Т-1, ТС-1 или Т-2 располагается в 74 крыльевых и фюзеляжных мягких топливных баках. Общий запас топлива для самолета Ту-95М может достигать 88,5 -100т.</w:t>
      </w:r>
    </w:p>
    <w:p>
      <w:pPr>
        <w:pStyle w:val="Heading3"/>
        <w:spacing w:before="0" w:after="0"/>
        <w:rPr>
          <w:sz w:val="28"/>
        </w:rPr>
      </w:pPr>
      <w:r>
        <w:rPr>
          <w:sz w:val="28"/>
        </w:rPr>
        <w:t>Гидравлическая система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Гидравлическая система включает две подсистемы: высокого и низкого давления. Нагнетание высокого давления создается автономным гидронасосом с электроприводом, в системе низкого давления - от гидронасосов, установленных на двигателях.</w:t>
      </w:r>
    </w:p>
    <w:p>
      <w:pPr>
        <w:pStyle w:val="Normal"/>
        <w:spacing w:lineRule="auto" w:line="218"/>
        <w:ind w:firstLine="32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Радиосвязное оборудование 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Состоит из</w:t>
      </w:r>
      <w:r>
        <w:rPr>
          <w:sz w:val="28"/>
          <w:lang w:val="en-US"/>
        </w:rPr>
        <w:t xml:space="preserve"> KB</w:t>
      </w:r>
      <w:r>
        <w:rPr>
          <w:sz w:val="28"/>
        </w:rPr>
        <w:t xml:space="preserve"> радиостанции, командной радиостанции, работающей в коротковолновом и среднем диапазоне волн, УКВ радиостанции, аварийной радиостанции.</w:t>
      </w:r>
    </w:p>
    <w:p>
      <w:pPr>
        <w:pStyle w:val="Heading3"/>
        <w:rPr>
          <w:sz w:val="28"/>
        </w:rPr>
      </w:pPr>
      <w:r>
        <w:rPr>
          <w:sz w:val="28"/>
        </w:rPr>
        <w:t>Радионавигационное оборудование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Радионавигационное оборудование включает автоматический радиокомпас, радиовысотомеры малых и больших высот, доплеровский измеритель скорости и угла сноса, системы навигации, посадки, аппаратуры контроля места положения самолета.</w:t>
      </w:r>
    </w:p>
    <w:p>
      <w:pPr>
        <w:pStyle w:val="Heading3"/>
        <w:rPr>
          <w:sz w:val="28"/>
        </w:rPr>
      </w:pPr>
      <w:r>
        <w:rPr>
          <w:sz w:val="28"/>
        </w:rPr>
        <w:t>Радиолокационное оборуд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бомбардировщиках (после проведённой в 70-х гг. модернизации) устанавливались: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радиолокационный прицел РПБ-4 «Рубидий-ММ-2» либо Р-1Д «Рубин-1 Д», сопряжённые с оптическим бомбоприцелом ОПБ-11РМ (ОПБ-112), станция оповещения о радиолокационном облучении СПО-2 «Сирена-2», аппаратура РЭП СПС-1 либо СПС-2. Для управления оборонительными установками предназначались 4 оптические прицельные станции ПРС-153, а также прицельная РЛС ПРС-1 «Аргон». Кроме того, в грузоотсеке размещались системы автоматического сбрасывания диполей АСО-95 и АСО-2Б. Для контроля результатов бомбометания и ведения попутной авиаразведки установлен фотоаппарат АФА-42/100.</w:t>
      </w:r>
    </w:p>
    <w:p>
      <w:pPr>
        <w:pStyle w:val="Normal"/>
        <w:spacing w:lineRule="auto" w:line="218"/>
        <w:ind w:firstLine="260"/>
        <w:jc w:val="both"/>
        <w:rPr>
          <w:sz w:val="28"/>
        </w:rPr>
      </w:pPr>
      <w:r>
        <w:rPr>
          <w:sz w:val="28"/>
        </w:rPr>
        <w:t>На Ту-95К была установлена РЛС ЯД, предназначенная для наведения УР. Остальное БРЭО было аналогично тому, что устанавливалось на бомбардировочных модификациях.</w:t>
      </w:r>
    </w:p>
    <w:p>
      <w:pPr>
        <w:pStyle w:val="Normal"/>
        <w:spacing w:lineRule="auto" w:line="218"/>
        <w:ind w:firstLine="260"/>
        <w:jc w:val="both"/>
        <w:rPr>
          <w:sz w:val="28"/>
        </w:rPr>
      </w:pPr>
      <w:r>
        <w:rPr>
          <w:sz w:val="28"/>
        </w:rPr>
        <w:t>У Ту-95КМ РЛС осталась такой, как и на предыдущей версии, однако, произошла замена ряда других систем БРЭО, Установлены: разведсистема «Ромб-3», прицельная станция ПРС-4, аппаратура РЭП СПС-3, станция оповещения об облучении СПО-3 «Сирена-3».</w:t>
      </w:r>
    </w:p>
    <w:p>
      <w:pPr>
        <w:pStyle w:val="Normal"/>
        <w:spacing w:lineRule="auto" w:line="259"/>
        <w:ind w:firstLine="260"/>
        <w:jc w:val="both"/>
        <w:rPr>
          <w:sz w:val="28"/>
        </w:rPr>
      </w:pPr>
      <w:r>
        <w:rPr>
          <w:sz w:val="28"/>
        </w:rPr>
        <w:t>На Ту-95К-22 вместо РЛС ЯД установлена ПНА-Б, а также смонтирована аппаратура подготовки и пуска ракет «Кама».</w:t>
      </w:r>
    </w:p>
    <w:p>
      <w:pPr>
        <w:pStyle w:val="Normal"/>
        <w:spacing w:lineRule="auto" w:line="259"/>
        <w:ind w:firstLine="260"/>
        <w:jc w:val="both"/>
        <w:rPr>
          <w:sz w:val="28"/>
        </w:rPr>
      </w:pPr>
      <w:r>
        <w:rPr>
          <w:sz w:val="28"/>
        </w:rPr>
        <w:t>На Ту-95МС также установлено новое БРЭО, в т.ч. бортовой радиоэлектронный оборонительный комплекс «Метеор-НМ».</w:t>
      </w:r>
    </w:p>
    <w:p>
      <w:pPr>
        <w:pStyle w:val="Heading3"/>
        <w:spacing w:before="740" w:after="0"/>
        <w:rPr>
          <w:sz w:val="28"/>
        </w:rPr>
      </w:pPr>
      <w:r>
        <w:rPr>
          <w:sz w:val="28"/>
        </w:rPr>
        <w:t>Электросистема</w:t>
      </w:r>
    </w:p>
    <w:p>
      <w:pPr>
        <w:pStyle w:val="Normal"/>
        <w:spacing w:lineRule="auto" w:line="259"/>
        <w:jc w:val="both"/>
        <w:rPr/>
      </w:pPr>
      <w:r>
        <w:rPr>
          <w:sz w:val="28"/>
        </w:rPr>
        <w:t>Электросистема самолета состоит из основной сети постоянного тока, питающейся от 8 генераторов типа ГСР-18000М по 2 на каждом двигателе. В качестве аварийного источника используются аккумуляторные батареи 12</w:t>
      </w:r>
      <w:r>
        <w:rPr>
          <w:sz w:val="28"/>
          <w:lang w:val="en-US"/>
        </w:rPr>
        <w:t xml:space="preserve"> CAM-55.</w:t>
      </w:r>
      <w:r>
        <w:rPr>
          <w:sz w:val="28"/>
        </w:rPr>
        <w:t xml:space="preserve"> Две вторичные системы переменного тока питаются от преобразователей ПО-4500 и ПТ-1000. Кроме того, на каждом двигателе установлены генераторы переменного тока нестабильной частоты типа СГО-ЗОУ.</w:t>
      </w:r>
    </w:p>
    <w:p>
      <w:pPr>
        <w:pStyle w:val="Heading2"/>
        <w:spacing w:before="500" w:after="0"/>
        <w:rPr>
          <w:sz w:val="28"/>
        </w:rPr>
      </w:pPr>
      <w:r>
        <w:rPr>
          <w:sz w:val="28"/>
        </w:rPr>
        <w:t>Вооружение Ту-95</w:t>
      </w:r>
    </w:p>
    <w:p>
      <w:pPr>
        <w:pStyle w:val="Normal"/>
        <w:spacing w:lineRule="auto" w:line="218" w:before="220" w:after="0"/>
        <w:ind w:firstLine="260"/>
        <w:jc w:val="both"/>
        <w:rPr>
          <w:sz w:val="28"/>
        </w:rPr>
      </w:pPr>
      <w:r>
        <w:rPr>
          <w:sz w:val="28"/>
        </w:rPr>
        <w:t>Самолёты поднимают до 12000 кг боевой нагрузки. У бомбардировщика она была представлена свободнопадающими бомбами калибром от 1500 до 9000 кг, как фугасных, так и ядерных, подвешиваемых в фюзеляжном отсеке. Ту-95В брал под фюзеляж, (габариты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зволяли размещать в отсеке) ТЯАБ мощностью 20 и 50 мегатонн, массой до 22 тонн. Также предусматривалась подвеска бомбы мощностью 100 Мт (очевидно, именно её имел в виду Никита Сергеевич Хрущёв, упоминая о "кузькиной матери")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Основным вооружением Ту-95К и Ту-95КД была КР Х-20 комплекса К-20, подвешиваемая под фюзеляжем в районе бывшего грузоотсека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На Ту-95К-22 там же подвешивалась 1 КР Х-22М, либо 2 - под крылом. Ту-95МС несут КР РКВ-500А (Х-55): 6 на внутрифюзеляжной барабанной многоцелевой ПУ МКУ-6-5 и 10 на 4 подкрыльевых пилонах. Вместо них на пилоны подвешивается до 8 КР X-55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кетоносцы также могут брать на подфюзеляжную подвеску 2 контейнера для бомб малого калибра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Оборонительное вооружение Ту-95МС состоит из 2 спаренных 23-мм двухствольных пушек ГШ-23Л, размещённых в кормовой оборонительной установке. Все остальные модификации (кроме Ту-95К-22) вооружены 6 спаренными 23-мм пушками АМ-23, расположенными в 3 оборонительных установках: верхней ДТ-В12, нижней ДТ-Н12, и кормовой ДК-12. Общий боезапас - 2500 выстрелов. На Ту-95К-22 кормовая установка отсутствует, а вместо неё смонтирована аппаратура РЭП.</w:t>
      </w:r>
    </w:p>
    <w:p>
      <w:pPr>
        <w:pStyle w:val="FR1"/>
        <w:spacing w:before="240" w:after="0"/>
        <w:rPr>
          <w:u w:val="single"/>
        </w:rPr>
      </w:pPr>
      <w:r>
        <w:rPr>
          <w:u w:val="single"/>
        </w:rPr>
        <w:t>Боевое применение Ту-95</w:t>
      </w:r>
    </w:p>
    <w:p>
      <w:pPr>
        <w:pStyle w:val="Normal"/>
        <w:spacing w:before="200" w:after="0"/>
        <w:ind w:firstLine="260"/>
        <w:jc w:val="both"/>
        <w:rPr>
          <w:sz w:val="28"/>
        </w:rPr>
      </w:pPr>
      <w:r>
        <w:rPr>
          <w:sz w:val="28"/>
        </w:rPr>
        <w:t>Ту-95 на экспорт не поставлялись и боевого применения не имели. Вместе с тем, самолёты привлекались для проведения испытаний ядерного и термоядерного оружия. Так, осенью 1961 г. с них во время подобного мероприятия, проводившегося на Новоземельском полигоне, сбрасывались ТЯАБ мощностью 20 и 50 мегатонн.</w:t>
      </w:r>
    </w:p>
    <w:p>
      <w:pPr>
        <w:pStyle w:val="FR1"/>
        <w:rPr>
          <w:u w:val="single"/>
        </w:rPr>
      </w:pPr>
      <w:r>
        <w:rPr>
          <w:u w:val="single"/>
        </w:rPr>
        <w:t>Летно-технические характеристики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b/>
          <w:sz w:val="28"/>
          <w:u w:val="single"/>
        </w:rPr>
        <w:t>Стратегический бомбардировщик Ту-95 и его модификации Ту-96.Ту-116.Ту-119 и Ту-126 ОКБ-156 под руководством А.Н. Туполева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Модификация Обозначение НАТО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b/>
          <w:sz w:val="28"/>
        </w:rPr>
        <w:t>Размах крыла, м Длина самолета, м Высота самолета, м Площадь крыла, м2</w:t>
      </w:r>
    </w:p>
    <w:p>
      <w:pPr>
        <w:pStyle w:val="Normal"/>
        <w:ind w:left="280" w:hanging="280"/>
        <w:jc w:val="both"/>
        <w:rPr>
          <w:sz w:val="28"/>
        </w:rPr>
      </w:pPr>
      <w:r>
        <w:rPr>
          <w:b/>
          <w:sz w:val="28"/>
        </w:rPr>
        <w:t xml:space="preserve">Ту-95М    Ту-95К </w:t>
      </w:r>
      <w:r>
        <w:rPr>
          <w:b/>
          <w:sz w:val="28"/>
          <w:lang w:val="en-US"/>
        </w:rPr>
        <w:t>«Bear»</w:t>
      </w:r>
      <w:r>
        <w:rPr>
          <w:b/>
          <w:sz w:val="28"/>
        </w:rPr>
        <w:t xml:space="preserve"> («Медведь»)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b/>
          <w:sz w:val="28"/>
        </w:rPr>
        <w:t>50.04 46.17 12.5 283.7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b/>
          <w:sz w:val="28"/>
        </w:rPr>
        <w:t>50.04 46.9 12.5 283.7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Ту-95МС</w:t>
      </w:r>
    </w:p>
    <w:p>
      <w:pPr>
        <w:pStyle w:val="FR2"/>
        <w:ind w:left="0" w:hanging="0"/>
        <w:jc w:val="both"/>
        <w:rPr>
          <w:sz w:val="28"/>
        </w:rPr>
      </w:pPr>
      <w:r>
        <w:rPr>
          <w:sz w:val="28"/>
        </w:rPr>
        <w:t>50.04</w:t>
      </w:r>
    </w:p>
    <w:p>
      <w:pPr>
        <w:pStyle w:val="Normal"/>
        <w:ind w:left="80" w:hanging="80"/>
        <w:jc w:val="both"/>
        <w:rPr>
          <w:sz w:val="28"/>
        </w:rPr>
      </w:pPr>
      <w:r>
        <w:rPr>
          <w:b/>
          <w:sz w:val="28"/>
        </w:rPr>
        <w:t>49.13(со штангой топливоприёмника) 13.2 295</w:t>
      </w:r>
    </w:p>
    <w:p>
      <w:pPr>
        <w:pStyle w:val="Normal"/>
        <w:spacing w:before="200" w:after="0"/>
        <w:jc w:val="both"/>
        <w:rPr>
          <w:sz w:val="28"/>
        </w:rPr>
      </w:pPr>
      <w:r>
        <w:rPr>
          <w:b/>
          <w:sz w:val="28"/>
        </w:rPr>
        <w:t>Масса, кг сухая                 84300 максимальная взлётная 182000 Максимальная скорость на высоте, км/ч       905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b/>
          <w:sz w:val="28"/>
        </w:rPr>
        <w:t>Радиус действия, км Дальность полёта, км Потолок, м</w:t>
      </w:r>
    </w:p>
    <w:p>
      <w:pPr>
        <w:pStyle w:val="FR3"/>
        <w:spacing w:lineRule="auto" w:line="360"/>
        <w:jc w:val="both"/>
        <w:rPr>
          <w:sz w:val="28"/>
        </w:rPr>
      </w:pPr>
      <w:r>
        <w:rPr>
          <w:sz w:val="28"/>
        </w:rPr>
        <w:t>84300 182000</w:t>
      </w:r>
    </w:p>
    <w:p>
      <w:pPr>
        <w:pStyle w:val="FR3"/>
        <w:spacing w:lineRule="auto" w:line="240" w:before="340" w:after="0"/>
        <w:jc w:val="both"/>
        <w:rPr>
          <w:sz w:val="28"/>
        </w:rPr>
      </w:pPr>
      <w:r>
        <w:rPr>
          <w:sz w:val="28"/>
        </w:rPr>
        <w:t>860</w:t>
      </w:r>
    </w:p>
    <w:p>
      <w:pPr>
        <w:pStyle w:val="FR3"/>
        <w:spacing w:lineRule="auto" w:line="300"/>
        <w:jc w:val="both"/>
        <w:rPr>
          <w:sz w:val="28"/>
        </w:rPr>
      </w:pPr>
      <w:r>
        <w:rPr>
          <w:sz w:val="28"/>
        </w:rPr>
        <w:t>6900-7000 13200</w:t>
        <w:tab/>
        <w:t>10500 11900</w:t>
        <w:tab/>
        <w:t>11600</w:t>
      </w:r>
    </w:p>
    <w:p>
      <w:pPr>
        <w:pStyle w:val="FR3"/>
        <w:spacing w:lineRule="auto" w:line="720"/>
        <w:jc w:val="both"/>
        <w:rPr>
          <w:sz w:val="28"/>
        </w:rPr>
      </w:pPr>
      <w:r>
        <w:rPr>
          <w:sz w:val="28"/>
        </w:rPr>
        <w:t>185000 830</w:t>
      </w:r>
    </w:p>
    <w:p>
      <w:pPr>
        <w:pStyle w:val="FR3"/>
        <w:spacing w:lineRule="auto" w:line="240" w:before="800" w:after="0"/>
        <w:jc w:val="both"/>
        <w:rPr>
          <w:sz w:val="28"/>
        </w:rPr>
      </w:pPr>
      <w:r>
        <w:rPr>
          <w:sz w:val="28"/>
        </w:rPr>
        <w:t>10500</w:t>
      </w:r>
    </w:p>
    <w:p>
      <w:pPr>
        <w:pStyle w:val="FR3"/>
        <w:spacing w:lineRule="auto" w:line="240" w:before="300" w:after="0"/>
        <w:jc w:val="both"/>
        <w:rPr>
          <w:sz w:val="28"/>
        </w:rPr>
      </w:pPr>
      <w:r>
        <w:rPr>
          <w:sz w:val="28"/>
        </w:rPr>
        <w:t>Экипаж, человек</w:t>
      </w:r>
    </w:p>
    <w:p>
      <w:pPr>
        <w:pStyle w:val="FR2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8</w:t>
      </w:r>
    </w:p>
    <w:p>
      <w:pPr>
        <w:pStyle w:val="FR2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20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80" w:after="0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6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center"/>
      <w:outlineLvl w:val="2"/>
    </w:pPr>
    <w:rPr>
      <w:b/>
      <w:u w:val="singl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30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500" w:after="0"/>
      <w:ind w:left="120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spacing w:lineRule="auto" w:line="319"/>
    </w:pPr>
    <w:rPr>
      <w:rFonts w:ascii="Courier New" w:hAnsi="Courier New" w:eastAsia="Times New Roman" w:cs="Courier New"/>
      <w:b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3:14:00Z</dcterms:created>
  <dc:creator>Попик Виктор Николаевич</dc:creator>
  <dc:description/>
  <dc:language>en-US</dc:language>
  <cp:lastModifiedBy>Саня</cp:lastModifiedBy>
  <dcterms:modified xsi:type="dcterms:W3CDTF">2003-04-01T12:45:00Z</dcterms:modified>
  <cp:revision>4</cp:revision>
  <dc:subject/>
  <dc:title>Стратегический бомбардировщик Ту-95 и его модификации Ту-96, Ту-116, Ту-119 и Ту-126</dc:title>
</cp:coreProperties>
</file>