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FR1"/>
        <w:rPr>
          <w:rFonts w:ascii="Arial" w:hAnsi="Arial" w:cs="Arial"/>
          <w:lang w:val="en-US"/>
        </w:rPr>
      </w:pPr>
      <w:r>
        <w:rPr>
          <w:rFonts w:cs="Arial"/>
          <w:lang w:val="en-US"/>
        </w:rPr>
      </w:r>
    </w:p>
    <w:p>
      <w:pPr>
        <w:pStyle w:val="FR1"/>
        <w:rPr/>
      </w:pPr>
      <w:r>
        <w:rPr>
          <w:rFonts w:eastAsia="Arial"/>
        </w:rPr>
        <w:t xml:space="preserve"> </w:t>
      </w:r>
      <w:r>
        <w:rPr/>
        <w:t>Затмения Солнца относятся к таким явлениям природы, о дне наступления которых заранее известно. Астрономы всегда тщательно готовятся к наблюдениям затмений, а в места, где они видны, снаряжаются специальные экспедиции.</w:t>
      </w:r>
    </w:p>
    <w:p>
      <w:pPr>
        <w:pStyle w:val="FR1"/>
        <w:rPr/>
      </w:pPr>
      <w:r>
        <w:rPr/>
        <w:t xml:space="preserve">...Наступает день затмения. </w:t>
      </w:r>
    </w:p>
    <w:p>
      <w:pPr>
        <w:pStyle w:val="FR1"/>
        <w:rPr/>
      </w:pPr>
      <w:r>
        <w:rPr/>
        <w:t>Природа живет своей обычной жизнью. В</w:t>
      </w:r>
      <w:r>
        <w:rPr>
          <w:i/>
        </w:rPr>
        <w:t xml:space="preserve"> </w:t>
      </w:r>
      <w:r>
        <w:rPr/>
        <w:t>синем небе ярко сияет Солнце. Ничто не предвещает грядущего</w:t>
      </w:r>
      <w:r>
        <w:rPr>
          <w:i/>
        </w:rPr>
        <w:t xml:space="preserve"> </w:t>
      </w:r>
      <w:r>
        <w:rPr/>
        <w:t>события. Но вот на правом краю Солнца появляется ущерб. Он медленно увеличивается, и солнечный диск принимает форму серпа, обращенного выпуклостью влево. Солнечный свет постепенно ослабевает. Становится прохладнее. Серп делается совсем тоненьким, и вдруг эта узенькая дуга распадается на две, и наконец за черным диском исчезают</w:t>
      </w:r>
      <w:r>
        <w:rPr>
          <w:i/>
        </w:rPr>
        <w:t xml:space="preserve"> </w:t>
      </w:r>
      <w:r>
        <w:rPr/>
        <w:t>последние яркие точки.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FR1"/>
        <w:rPr/>
      </w:pPr>
      <w:r>
        <w:rPr/>
        <w:t>Это наступило полное солнечное затмение. На месте погасшего светила виден черный диск, окруженный серебристо-жемчужным сиянием.</w:t>
      </w:r>
    </w:p>
    <w:p>
      <w:pPr>
        <w:pStyle w:val="FR1"/>
        <w:rPr/>
      </w:pPr>
      <w:r>
        <w:rPr/>
        <w:t>Напуганный внезапно наступившей темнотой звери и птицы замолкают и спешат укрыться на ночной покой, многие растения свертывают листья; 2, 3, иногда 5 минут длится необычная темнота, И вновь вспыхивают яркие солнечные лучи. В тот же миг исчезает серебристо жемчужное сияние, гаснут звезды. Словно на заре, поют петухи, возвещая о наступлении дня. Вся природа опять оживает.</w:t>
      </w:r>
    </w:p>
    <w:p>
      <w:pPr>
        <w:pStyle w:val="FR1"/>
        <w:rPr/>
      </w:pPr>
      <w:r>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FR1"/>
        <w:rPr/>
      </w:pPr>
      <w:r>
        <w:rPr/>
        <w:t>Солнечное затмение — очень величественное и красивое явление природы. Никакого вреда растениям, животным и человеку оно, конечно, причинить не может.</w:t>
      </w:r>
    </w:p>
    <w:p>
      <w:pPr>
        <w:pStyle w:val="FR1"/>
        <w:rPr/>
      </w:pPr>
      <w:r>
        <w:rPr/>
        <w:t>Но не так думали люди в далеком прошлом. Солнечное затмение знакомо человеку с глубочайшей древности. Но люди не знали, отчего оно происходит. Панический страх вызывало у людей неожиданное, таинственное исчезно</w:t>
        <w:softHyphen/>
        <w:t>вение лучезарного светила. В угасании Солнца среди бела дня они видели проявление неведо</w:t>
        <w:softHyphen/>
        <w:t>мых сверхъестественных сил. У восточных народов существовало поверье, что во время</w:t>
      </w:r>
    </w:p>
    <w:p>
      <w:pPr>
        <w:pStyle w:val="FR1"/>
        <w:rPr/>
      </w:pPr>
      <w:r>
        <w:rPr/>
        <w:t>затмения некое злое чудовище пожирает Солнце.</w:t>
      </w:r>
    </w:p>
    <w:p>
      <w:pPr>
        <w:pStyle w:val="FR1"/>
        <w:rPr/>
      </w:pPr>
      <w:r>
        <w:rPr/>
        <w:t>Отголоски этих древних представлений человека встречались и в сравнительно недавнее время. Так, в Турции во время затмения 1877г. перепуганные жители стреляли из ружей в Солнце, желая прогнать шатана (злого духа), пожиравшего, по их мнению, Солнце.</w:t>
      </w:r>
    </w:p>
    <w:p>
      <w:pPr>
        <w:pStyle w:val="FR1"/>
        <w:rPr/>
      </w:pPr>
      <w:r>
        <w:rPr/>
        <w:t>В русских летописях мы находим многочисленные упоминания о затмениях. В Ипатьевской летописи, например, говорится о затмении, упоминаемом в «Слове о полку Игореве».</w:t>
      </w:r>
    </w:p>
    <w:p>
      <w:pPr>
        <w:pStyle w:val="FR1"/>
        <w:rPr/>
      </w:pPr>
      <w:r>
        <w:rPr/>
        <w:t>Это затмение Солнца произошло в 1185 г. оно было полным в Новгороде и Ярославле. Князь Игорь со своей дружиной был в это время на р. Донце, где затмение было неполным (была закрыта лишь часть солнечного диска). Летописец высказывает убеждение, что это затмение оказалось причиной поражения Игоря в битве с половцами.</w:t>
      </w:r>
    </w:p>
    <w:p>
      <w:pPr>
        <w:pStyle w:val="FR1"/>
        <w:rPr/>
      </w:pPr>
      <w:r>
        <w:rPr/>
        <w:t>И даже тогда, когда действительная причина солнечных затмений была уже известна ученым, затмение все-таки часто вызывало У населения страх. Люди считали, что затмение послано богом и предвещает конец мира, голод, несчастье. Эти суеверные представления сеяли</w:t>
      </w:r>
    </w:p>
    <w:p>
      <w:pPr>
        <w:pStyle w:val="FR1"/>
        <w:rPr/>
      </w:pPr>
      <w:r>
        <w:rPr/>
        <w:t>среди народа служители религиозных культов, чтобы держать народные массы в повиновении.</w:t>
      </w:r>
    </w:p>
    <w:p>
      <w:pPr>
        <w:pStyle w:val="FR1"/>
        <w:rPr/>
      </w:pPr>
      <w:r>
        <w:rPr/>
        <w:t>Передовые люди разных времен старались развеять у народа страх, вызываемый затмениями. Например, Петр I обращался к ученым и должностным лицам с просьбой принять участие в распространении правильного объяснении ожидавшегося 1 мая 1706 г. солнечного затмения. Известно его письмо к адмиралу Головину, в котором он писал: «Господин адмирал. Будущего месяца в первый день будет великое солнечное затмение. Того ради изволь сие поразгласить в наших людях, что когда оное будет, дабы за чудо не поставили. Понеже, когда люди про то ведают преже,то не есть уже чудо».</w:t>
      </w:r>
    </w:p>
    <w:p>
      <w:pPr>
        <w:pStyle w:val="FR1"/>
        <w:rPr/>
      </w:pPr>
      <w:r>
        <w:rPr/>
        <w:t>В нашей Советской стране правильное научное объяснение различных явлении природы дошло до самых отдаленных уголков. И теперь</w:t>
      </w:r>
    </w:p>
    <w:p>
      <w:pPr>
        <w:pStyle w:val="FR1"/>
        <w:rPr/>
      </w:pPr>
      <w:r>
        <w:rPr/>
        <w:t>у нас едва ли найдется такой человек, у которого солнечное и лунное затмения вызывали бы страх. Что же такое солнечное затмение? Нам часто приходится наблюдать, как в ясный, солнечный день тень от облака, подгоняеммого ветром, пробегает по земле и достигает того места, где мы находимся. Облако скрывает от нас Солнце. Между тем другие места, находящиеся вне этой тени, остаются освещенными Солнцем.</w:t>
      </w:r>
    </w:p>
    <w:p>
      <w:pPr>
        <w:pStyle w:val="FR1"/>
        <w:rPr/>
      </w:pPr>
      <w:r>
        <w:rPr/>
        <w:tab/>
        <w:t>Во время солнечного затмения между нами</w:t>
      </w:r>
    </w:p>
    <w:p>
      <w:pPr>
        <w:pStyle w:val="FR1"/>
        <w:rPr/>
      </w:pPr>
      <w:r>
        <w:rPr/>
        <w:t>и Солнцем проходит Луна и скрывает его от нас. Рассмотрим подробнее условия, при которых может наступить затмение Солнца.</w:t>
      </w:r>
    </w:p>
    <w:p>
      <w:pPr>
        <w:pStyle w:val="FR1"/>
        <w:rPr/>
      </w:pPr>
      <w:r>
        <w:rPr/>
        <w:t xml:space="preserve">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29 </w:t>
      </w:r>
      <w:r>
        <w:rPr>
          <w:vertAlign w:val="superscript"/>
        </w:rPr>
        <w:t>1</w:t>
      </w:r>
      <w:r>
        <w:rPr/>
        <w:t>/</w:t>
      </w:r>
      <w:r>
        <w:rPr>
          <w:vertAlign w:val="subscript"/>
        </w:rPr>
        <w:t>2</w:t>
      </w:r>
      <w:r>
        <w:rPr/>
        <w:t xml:space="preserve"> суток.</w:t>
      </w:r>
    </w:p>
    <w:p>
      <w:pPr>
        <w:pStyle w:val="FR1"/>
        <w:rPr/>
      </w:pPr>
      <w:r>
        <w:rPr/>
        <w:t>Взаимное расположение этих трех небесных тел все время меняется.При своем движении вокруг Земли Луна в определенные периоды времени оказывается между Землей и Солнцем. Но Луна — темный, непрозрачный твердый шар. Оказавшись между Землей и Солнцем, она, словно громадная заслонка, закрывает собой Солнце. 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w:t>
      </w:r>
    </w:p>
    <w:p>
      <w:pPr>
        <w:pStyle w:val="FR1"/>
        <w:rPr/>
      </w:pPr>
      <w:r>
        <w:rPr/>
        <w:t>Среднее расстояние от Земли до Солнца составляет 149,5 млн. км,а среднее расстояние от Земли до Луны - 384 тыс. км.</w:t>
      </w:r>
    </w:p>
    <w:p>
      <w:pPr>
        <w:pStyle w:val="FR1"/>
        <w:rPr/>
      </w:pPr>
      <w:r>
        <w:rPr/>
        <w:t>Чем ближе предмет, тем большим он нам кажется. 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от нас Солнце.</w:t>
      </w:r>
    </w:p>
    <w:p>
      <w:pPr>
        <w:pStyle w:val="FR1"/>
        <w:rPr/>
      </w:pPr>
      <w:r>
        <w:rPr/>
        <w:t>Однако расстояния Солнца и Луны от Земли не остаются постоянными, а слегка изменяются. Происходит это потому, что путь Земли вокруг Солнца и путь Луны вокруг Земли — не окружности, а эллипсы. С изменением расстояний между этими телами изменяются и их видимые размеры.</w:t>
      </w:r>
    </w:p>
    <w:p>
      <w:pPr>
        <w:pStyle w:val="FR1"/>
        <w:rPr/>
      </w:pPr>
      <w:r>
        <w:rPr/>
        <w:t>Если в момент солнечного затмения Луна находится в наименьшем удалении от Земли, то лунный диск будет несколько больше солнечного. Луна целиком закроет собой Солнце, и затмение будет полным. Если же во время затмения Луна находится в наибольшем удалении от Земли, то она будет иметь несколько меньшие видимые размеры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w:t>
      </w:r>
    </w:p>
    <w:p>
      <w:pPr>
        <w:pStyle w:val="FR1"/>
        <w:rPr/>
      </w:pPr>
      <w:r>
        <w:rPr/>
        <w:t>Казалось бы, солнечные затмения должны случаться ежемесячно, каждое новолуние. Однако этого не происходит. Если бы Земля и Луна двигались ви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деле Земля движется вокруг Солнца в одной плоскости, а Луна вокруг Земли — в другой. Эти</w:t>
      </w:r>
      <w:r>
        <w:rPr>
          <w:i/>
        </w:rPr>
        <w:t xml:space="preserve"> </w:t>
      </w:r>
      <w:r>
        <w:rPr/>
        <w:t>плоскости не совпадают. Поэтому часто во время новолуний Луна приходит либо выше Солнца, либо ниже.</w:t>
      </w:r>
    </w:p>
    <w:p>
      <w:pPr>
        <w:pStyle w:val="FR1"/>
        <w:rPr/>
      </w:pPr>
      <w:r>
        <w:rPr/>
        <w:t>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 р б и т 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FR1"/>
        <w:rPr/>
      </w:pPr>
      <w:r>
        <w:rPr/>
        <w:t>Затмение будет полным или кольцеобразным, если в новолуние Солнце и Луна будут находиться почти в узле. Если же Солнце в момент новолуния окажется па некотором расстоянии от узла, то центры лунного н солнечного дисков не совпадут и Луна закроет Солнце</w:t>
      </w:r>
    </w:p>
    <w:p>
      <w:pPr>
        <w:pStyle w:val="FR1"/>
        <w:rPr/>
      </w:pPr>
      <w:r>
        <w:rPr/>
        <w:t>лишь</w:t>
      </w:r>
      <w:r>
        <w:rPr>
          <w:b/>
        </w:rPr>
        <w:t xml:space="preserve"> </w:t>
      </w:r>
      <w:r>
        <w:rPr/>
        <w:t>частично. Такое затмение называется</w:t>
      </w:r>
      <w:r>
        <w:rPr>
          <w:b/>
        </w:rPr>
        <w:t xml:space="preserve"> </w:t>
      </w:r>
      <w:r>
        <w:rPr/>
        <w:t>частным.</w:t>
      </w:r>
    </w:p>
    <w:p>
      <w:pPr>
        <w:pStyle w:val="FR1"/>
        <w:rPr/>
      </w:pPr>
      <w:r>
        <w:rPr/>
        <w:t>Луна перемещается среди звезд с запада на восток. Поэтому закрытие Солнца Луной начинается с его западного, т. е. правого, края. Степень закрытия называется у астрономов фазой затмения.</w:t>
      </w:r>
    </w:p>
    <w:p>
      <w:pPr>
        <w:pStyle w:val="FR1"/>
        <w:rPr/>
      </w:pPr>
      <w:r>
        <w:rPr/>
        <w:t>Ежегодно бывает не менее двух солнечных затмений. Так было, например, в 1952 г.:</w:t>
      </w:r>
    </w:p>
    <w:p>
      <w:pPr>
        <w:pStyle w:val="FR1"/>
        <w:rPr/>
      </w:pPr>
      <w:r>
        <w:rPr/>
        <w:t>25 февраля — полное (наблюдалось в Африке, Иране, СССР) и 20 августа— кольцеобразное (наблюдалось в Южной Америке). А вот в 1935г. было пять солнечных затмений. Это наибольшее число затмении, которое может быть в течение одного года.</w:t>
      </w:r>
    </w:p>
    <w:p>
      <w:pPr>
        <w:pStyle w:val="FR1"/>
        <w:rPr/>
      </w:pPr>
      <w:r>
        <w:rPr/>
        <w:t xml:space="preserve">Трудно представить себе, что солнечные затмения происходят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е на всю Землю. Упавшая тень имеет форму почти круглого пятна, поперечник которого может достигать самое 6ольшое 270 </w:t>
      </w:r>
      <w:r>
        <w:rPr>
          <w:i/>
        </w:rPr>
        <w:t>км.</w:t>
      </w:r>
      <w:r>
        <w:rPr/>
        <w:t xml:space="preserve"> Это пятно покроет лишь ничтожно малую долю</w:t>
      </w:r>
      <w:r>
        <w:rPr>
          <w:b/>
        </w:rPr>
        <w:t xml:space="preserve"> </w:t>
      </w:r>
      <w:r>
        <w:rPr/>
        <w:t>земной</w:t>
      </w:r>
      <w:r>
        <w:rPr>
          <w:b/>
        </w:rPr>
        <w:t xml:space="preserve"> </w:t>
      </w:r>
      <w:r>
        <w:rPr/>
        <w:t>поверхности. В данный момент только на этой части Земли и будет видно полное солнечное затмение.</w:t>
      </w:r>
    </w:p>
    <w:p>
      <w:pPr>
        <w:pStyle w:val="FR1"/>
        <w:rPr/>
      </w:pPr>
      <w:r>
        <w:rPr/>
        <w:t>Луна движется по своей орбите со скоростью около 1 км/сек, т. е. быстрее ружейной пули. Следовательно, ее тень с большой скоростью движется по земной поверхности и не может надолго закрыть какое-то одно место на земном шаре. Поэтому полное солнечное затмение никогда не может продолжаться более 8 минут.</w:t>
      </w:r>
    </w:p>
    <w:p>
      <w:pPr>
        <w:pStyle w:val="FR1"/>
        <w:rPr/>
      </w:pPr>
      <w:r>
        <w:rPr/>
        <w:t>В нынешнем столетпи наибольшая продолжительность затмении была в 1955 г. и будет в 1973 г. (не более 7 минут).</w:t>
      </w:r>
    </w:p>
    <w:p>
      <w:pPr>
        <w:pStyle w:val="FR1"/>
        <w:rPr/>
      </w:pPr>
      <w:r>
        <w:rPr/>
        <w:t xml:space="preserve">Таким образом, лунная тень, двигаясь по Земле, описывает узкую, но длинную полосу, п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w:t>
      </w:r>
      <w:r>
        <w:rPr>
          <w:i/>
        </w:rPr>
        <w:t>и</w:t>
      </w:r>
      <w:r>
        <w:rPr/>
        <w:t xml:space="preserve"> малонаселенные районы Земли.</w:t>
      </w:r>
    </w:p>
    <w:p>
      <w:pPr>
        <w:pStyle w:val="FR1"/>
        <w:rPr/>
      </w:pPr>
      <w:r>
        <w:rPr/>
        <w:t xml:space="preserve">Вокруг пятна лунной тени располагается область полутени, здесь затмение бывает частным. Поперечник области полутени составляет около 6—7 тыс. </w:t>
      </w:r>
      <w:r>
        <w:rPr>
          <w:i/>
        </w:rPr>
        <w:t>км.</w:t>
      </w:r>
      <w:r>
        <w:rPr/>
        <w:t xml:space="preserve"> Для наблюдателя, который будет находиться вблизи края этой области, лишь незначительная доля солнечного диска покроется Луной. Такои затмение может вообще пройти незамеченным.</w:t>
      </w:r>
    </w:p>
    <w:p>
      <w:pPr>
        <w:pStyle w:val="FR1"/>
        <w:rPr/>
      </w:pPr>
      <w:r>
        <w:rPr/>
        <w:t>Можно ли точно предсказать наступление затмения? Ученые еще в древности установили что через 6585 дней и 8 часов, что составляет 18 лет 11 дней 8 часов, затмения повторяются. Происходит это потому, что именно через такой промежуток времени расположение в пространстве Луны, Земли и Солнца повторяется. Этот промежуток был назван саросом, что знячит повтореиие.</w:t>
      </w:r>
    </w:p>
    <w:p>
      <w:pPr>
        <w:pStyle w:val="FR1"/>
        <w:rPr/>
      </w:pPr>
      <w:r>
        <w:rPr/>
        <w:t>В течение одного сароса в среднем бывает 43 солнечных затмения, из них 15 частных, 15 кольцеобразных и 13 полных. Прибавляя к к датам затмений, наблюдавшихся в течение одного сароса, 18 лет 11 дней и 8 часов, мы сможем предсказать наступление затмений и в будущем. Например, 25 февраля 1952 г. произошло</w:t>
      </w:r>
    </w:p>
    <w:p>
      <w:pPr>
        <w:pStyle w:val="FR1"/>
        <w:rPr/>
      </w:pPr>
      <w:r>
        <w:rPr/>
        <w:t>солнечное затмение. Оно повторится 7 марта 1970 г., затем 18 марта 1988 г. и т. д.</w:t>
      </w:r>
    </w:p>
    <w:p>
      <w:pPr>
        <w:pStyle w:val="FR1"/>
        <w:rPr/>
      </w:pPr>
      <w:r>
        <w:rPr/>
        <w:t>Однако в саросе содержится не целое число дней, а 6585 дней и 8 часов. За эти 8 часов Зем</w:t>
      </w:r>
      <w:r>
        <w:rPr>
          <w:i/>
        </w:rPr>
        <w:t>ля</w:t>
      </w:r>
      <w:r>
        <w:rPr/>
        <w:t xml:space="preserve"> повернется на треть оборота и будет обращена к Солнцу уже другой частью своей поверхности. Поэтому следующее затмение будитнаблюдаться в другим районе Земли. Так, полоса затмений 1952 г. прошла через Центральную Африку, Аравию, Иран, СССР. Затмение же 1970 г. будет наблюдаться как полное только жителями Мексики и Флориды.</w:t>
      </w:r>
    </w:p>
    <w:p>
      <w:pPr>
        <w:pStyle w:val="FR1"/>
        <w:rPr/>
      </w:pPr>
      <w:r>
        <w:rPr/>
        <w:t>В одном и том же месте Земли полное солнечное затмение наблюдается один раз в 250 - 300 лет.</w:t>
      </w:r>
    </w:p>
    <w:p>
      <w:pPr>
        <w:pStyle w:val="FR1"/>
        <w:rPr/>
      </w:pPr>
      <w:r>
        <w:rPr/>
        <w:t xml:space="preserve">Как видите, предсказать день затмения очень легко. Предсказание же точного времени его наступления и условий его видимости - труд-п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затмения </w:t>
      </w:r>
      <w:r>
        <w:rPr>
          <w:i/>
        </w:rPr>
        <w:t>не</w:t>
      </w:r>
      <w:r>
        <w:rPr/>
        <w:t xml:space="preserve"> пре-восходит 2—4 секунд.</w:t>
      </w:r>
    </w:p>
    <w:p>
      <w:pPr>
        <w:pStyle w:val="FR1"/>
        <w:rPr/>
      </w:pPr>
      <w:r>
        <w:rPr/>
        <w:t>Крупнейший, в мире специалист по теории затмений — директор Пулковской обсерватории, акад. А. А. Михаилов.</w:t>
      </w:r>
    </w:p>
    <w:p>
      <w:pPr>
        <w:pStyle w:val="FR1"/>
        <w:rPr/>
      </w:pPr>
      <w:r>
        <w:rPr/>
        <w:t>Точным вычислением можно восстановить</w:t>
      </w:r>
    </w:p>
    <w:p>
      <w:pPr>
        <w:pStyle w:val="FR1"/>
        <w:rPr/>
      </w:pPr>
      <w:r>
        <w:rPr/>
        <w:t>время и условия видимости какого-нибудь затмения, наблюдавшегося в той или другой местности в древние времена. Если затмение это сопоставлено в летописи с каким-нибудь историческим событием, то мы можем точно определить дату этого события. Древнегреческий историк Геродот указывал, что во время битвы между лидийцами и мидянами произошло (неполное) солнечное затмение. Оно так поразило сражавшихся, что положило конец войне. Историки колебались относительно времени этого события, они относили его ко времени между 626 и 583 гг. до н. э.; астрономическое же вычисление точно показывает, что затмение, а следовательно, и битва происходили 28 мая 585 г. до н. э. Установление точной даты этой битвы пролило свет и на хронологию некоторых других исторических событий. Так астрономы оказали большую помощь историкам.</w:t>
      </w:r>
    </w:p>
    <w:p>
      <w:pPr>
        <w:pStyle w:val="FR1"/>
        <w:rPr/>
      </w:pPr>
      <w:r>
        <w:rPr/>
        <w:t>Астрономы вычислили условия видимости солнечных затмений на много лет вперед.</w:t>
      </w:r>
    </w:p>
    <w:p>
      <w:pPr>
        <w:pStyle w:val="FR1"/>
        <w:rPr/>
      </w:pPr>
      <w:r>
        <w:rPr/>
        <w:t>Последнее затмение, доступное для наблюдений в европейской части СССР, было 15 февраля 1961 г. Следующее эатмение будет наблюдаться здесь только в 2126 г. До этого, правда, будет 4 полных солнечных затмения, но полоса видимости их пройдет в пределах СССР лишь через трудоступные районы Сибири и Арктики.</w:t>
      </w:r>
    </w:p>
    <w:p>
      <w:pPr>
        <w:pStyle w:val="FR1"/>
        <w:rPr/>
      </w:pPr>
      <w:r>
        <w:rPr/>
        <w:tab/>
        <w:t>К числу «необыкновенных» небесных явлений относятся также лунные затмения. Происходят они так. Полный светлый круг Луны начинает темнеть у своего левого края, на лунном диске появляется круглая бурая тень, она продвигается все дальше и дальше и примерно через час покрывает всю Луну. Луна меркнет и становится красно-бурого цвета.</w:t>
      </w:r>
    </w:p>
    <w:p>
      <w:pPr>
        <w:pStyle w:val="FR1"/>
        <w:rPr/>
      </w:pPr>
      <w:r>
        <w:rPr/>
        <w:t xml:space="preserve">Диаметр Земли больше диаметра Луны почти в 4 раза. а тень от Земли даже на расстоянии Луны от Земли более чем в 2 </w:t>
      </w:r>
      <w:r>
        <w:rPr>
          <w:vertAlign w:val="superscript"/>
        </w:rPr>
        <w:t>1</w:t>
      </w:r>
      <w:r>
        <w:rPr/>
        <w:t>/</w:t>
      </w:r>
      <w:r>
        <w:rPr>
          <w:vertAlign w:val="subscript"/>
        </w:rPr>
        <w:t>2</w:t>
      </w:r>
      <w:r>
        <w:rPr/>
        <w:t xml:space="preserve"> раза превосходит размеры Луны. Поэтому Луна может целиком погрузиться в</w:t>
      </w:r>
      <w:r>
        <w:rPr>
          <w:i/>
        </w:rPr>
        <w:t xml:space="preserve"> </w:t>
      </w:r>
      <w:r>
        <w:rPr/>
        <w:t>земную тень. Полное лунние затмение гораздо продолжительнее солнечного: оно может длиться 1 час 40 минут.</w:t>
      </w:r>
    </w:p>
    <w:p>
      <w:pPr>
        <w:pStyle w:val="FR1"/>
        <w:rPr/>
      </w:pPr>
      <w:r>
        <w:rPr/>
        <w:t>По той же причине, по которой солнечные затмения бывают не каждое новолуние, лунные затмения происходят не каждое полнолуние. Наибольшее число лунных затмений в году -</w:t>
      </w:r>
      <w:r>
        <w:rPr>
          <w:i/>
        </w:rPr>
        <w:t xml:space="preserve"> </w:t>
      </w:r>
      <w:r>
        <w:rPr/>
        <w:t>3, но бывают годы совсем без затмений; таким был, например, 1951 год.</w:t>
      </w:r>
    </w:p>
    <w:p>
      <w:pPr>
        <w:pStyle w:val="FR1"/>
        <w:rPr/>
      </w:pPr>
      <w:r>
        <w:rPr/>
        <w:t>Лунные затмения повторяются через тот же промежуток времени, что и солнечные. В течение этого промежутка, в 18 лет 11 дней 8 часов (сарос), бывает 28 лунных затмений, из них 15 частных и 13 полных. Как видите, число лунных затмений в саросе значительно меньше</w:t>
      </w:r>
      <w:r>
        <w:rPr>
          <w:i/>
        </w:rPr>
        <w:t xml:space="preserve"> </w:t>
      </w:r>
      <w:r>
        <w:rPr/>
        <w:t>солнечных, и все же лунные затмения</w:t>
      </w:r>
      <w:r>
        <w:rPr>
          <w:i/>
        </w:rPr>
        <w:t xml:space="preserve"> </w:t>
      </w:r>
      <w:r>
        <w:rPr/>
        <w:t>можно наблюдать чаще солнечных. Это объясняется тем, что Луна, погружаясь в тень Земли, перестает быть видимой на всей не  освещенной Солнцем   половине  Земли. Значит, каждое лунное затмение видно на значительно большей территории, чем любое солнечное.</w:t>
      </w:r>
    </w:p>
    <w:p>
      <w:pPr>
        <w:pStyle w:val="FR1"/>
        <w:rPr/>
      </w:pPr>
      <w:r>
        <w:rPr/>
        <w:t>Затмившаяся Луна не исчезает совершенно, как Солнце во время солнечного затмения, а бывает слабо видимой. Происходит это потому, что часть солнечных лучей приходит сквозь зем-ную атмосферу, преломляется в ней, входит внутрь земной тени и попадает на Луну. Так как красные лучи спектра менее всего рассеиваются и ослабляются в атмосфере. Луна во время затмения приобретает медно-красный или бурый оттенок.</w:t>
      </w:r>
    </w:p>
    <w:p>
      <w:pPr>
        <w:pStyle w:val="FR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9:39:00Z</dcterms:created>
  <dc:creator>INCOGNITO</dc:creator>
  <dc:description/>
  <dc:language>en-US</dc:language>
  <cp:lastModifiedBy>Саня</cp:lastModifiedBy>
  <dcterms:modified xsi:type="dcterms:W3CDTF">2003-04-01T13:06:00Z</dcterms:modified>
  <cp:revision>4</cp:revision>
  <dc:subject/>
  <dc:title> Затмения Солнца относятся к таким явлениям природы, о дне наступления которых заранее известно</dc:title>
</cp:coreProperties>
</file>