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Cs w:val="24"/>
          <w:lang w:val="en-US"/>
        </w:rPr>
      </w:pPr>
      <w:r>
        <w:rPr>
          <w:rFonts w:cs="Arial" w:ascii="Arial" w:hAnsi="Arial"/>
          <w:b/>
          <w:szCs w:val="24"/>
          <w:lang w:val="en-US"/>
        </w:rPr>
      </w:r>
    </w:p>
    <w:p>
      <w:pPr>
        <w:pStyle w:val="Normal1"/>
        <w:spacing w:before="0" w:after="0"/>
        <w:rPr>
          <w:rFonts w:ascii="Arial" w:hAnsi="Arial" w:cs="Arial"/>
          <w:lang w:val="en-US"/>
        </w:rPr>
      </w:pPr>
      <w:r>
        <w:rPr>
          <w:rFonts w:cs="Arial" w:ascii="Arial" w:hAnsi="Arial"/>
          <w:lang w:val="en-US"/>
        </w:rPr>
      </w:r>
    </w:p>
    <w:p>
      <w:pPr>
        <w:pStyle w:val="Normal1"/>
        <w:spacing w:before="0" w:after="0"/>
        <w:rPr/>
      </w:pPr>
      <w:r>
        <w:rPr/>
      </w:r>
    </w:p>
    <w:p>
      <w:pPr>
        <w:pStyle w:val="Heading1"/>
        <w:rPr/>
      </w:pPr>
      <w:r>
        <w:rPr/>
        <w:t>Содержание работы:</w:t>
      </w:r>
    </w:p>
    <w:p>
      <w:pPr>
        <w:pStyle w:val="Normal"/>
        <w:rPr/>
      </w:pPr>
      <w:r>
        <w:rPr/>
      </w:r>
    </w:p>
    <w:p>
      <w:pPr>
        <w:pStyle w:val="Normal"/>
        <w:numPr>
          <w:ilvl w:val="0"/>
          <w:numId w:val="2"/>
        </w:numPr>
        <w:rPr/>
      </w:pPr>
      <w:r>
        <w:rPr/>
        <w:t>Общие сведения о Солнце</w:t>
      </w:r>
    </w:p>
    <w:p>
      <w:pPr>
        <w:pStyle w:val="Normal"/>
        <w:ind w:left="360" w:hanging="0"/>
        <w:rPr/>
      </w:pPr>
      <w:r>
        <w:rPr/>
        <w:t>1.1.  Введение</w:t>
      </w:r>
    </w:p>
    <w:p>
      <w:pPr>
        <w:pStyle w:val="Normal"/>
        <w:ind w:left="360" w:hanging="0"/>
        <w:rPr/>
      </w:pPr>
      <w:r>
        <w:rPr/>
        <w:t>1.2.  Эволюция Солнца и Солнечной системы</w:t>
      </w:r>
    </w:p>
    <w:p>
      <w:pPr>
        <w:pStyle w:val="Normal"/>
        <w:ind w:left="360" w:hanging="0"/>
        <w:rPr/>
      </w:pPr>
      <w:r>
        <w:rPr/>
        <w:t>1.3.  Вид Солнца в телескоп</w:t>
      </w:r>
    </w:p>
    <w:p>
      <w:pPr>
        <w:pStyle w:val="Normal"/>
        <w:ind w:left="360" w:hanging="0"/>
        <w:rPr/>
      </w:pPr>
      <w:r>
        <w:rPr/>
        <w:t xml:space="preserve">1.4.  Вращение Солнца </w:t>
      </w:r>
    </w:p>
    <w:p>
      <w:pPr>
        <w:pStyle w:val="Normal"/>
        <w:ind w:left="284" w:hanging="0"/>
        <w:rPr/>
      </w:pPr>
      <w:r>
        <w:rPr/>
        <w:t xml:space="preserve"> </w:t>
      </w:r>
      <w:r>
        <w:rPr/>
        <w:t xml:space="preserve">1.5.  Положение Солнца в галактике </w:t>
      </w:r>
    </w:p>
    <w:p>
      <w:pPr>
        <w:pStyle w:val="Normal"/>
        <w:ind w:left="284" w:hanging="0"/>
        <w:rPr/>
      </w:pPr>
      <w:r>
        <w:rPr/>
        <w:t xml:space="preserve"> </w:t>
      </w:r>
      <w:r>
        <w:rPr/>
        <w:t>1.6.  Характеристики Солнца</w:t>
      </w:r>
    </w:p>
    <w:p>
      <w:pPr>
        <w:pStyle w:val="Normal"/>
        <w:numPr>
          <w:ilvl w:val="0"/>
          <w:numId w:val="2"/>
        </w:numPr>
        <w:rPr/>
      </w:pPr>
      <w:r>
        <w:rPr/>
        <w:t xml:space="preserve">Строение Солнца </w:t>
      </w:r>
    </w:p>
    <w:p>
      <w:pPr>
        <w:pStyle w:val="Normal"/>
        <w:ind w:left="284" w:hanging="0"/>
        <w:rPr/>
      </w:pPr>
      <w:r>
        <w:rPr/>
        <w:t xml:space="preserve">2.1.  Внутренние слои Солнца </w:t>
      </w:r>
    </w:p>
    <w:p>
      <w:pPr>
        <w:pStyle w:val="Normal"/>
        <w:ind w:left="284" w:hanging="0"/>
        <w:rPr>
          <w:sz w:val="20"/>
        </w:rPr>
      </w:pPr>
      <w:r>
        <w:rPr/>
        <w:t>2.2.  Атмосфера Солнца</w:t>
      </w:r>
    </w:p>
    <w:p>
      <w:pPr>
        <w:pStyle w:val="Normal"/>
        <w:ind w:left="709" w:hanging="0"/>
        <w:rPr/>
      </w:pPr>
      <w:r>
        <w:rPr/>
        <w:t xml:space="preserve">2.2.1.   Фотосфера </w:t>
      </w:r>
    </w:p>
    <w:p>
      <w:pPr>
        <w:pStyle w:val="Normal"/>
        <w:numPr>
          <w:ilvl w:val="2"/>
          <w:numId w:val="7"/>
        </w:numPr>
        <w:ind w:left="720" w:hanging="11"/>
        <w:rPr/>
      </w:pPr>
      <w:r>
        <w:rPr/>
        <w:t xml:space="preserve">Хромосфера </w:t>
      </w:r>
    </w:p>
    <w:p>
      <w:pPr>
        <w:pStyle w:val="Normal"/>
        <w:numPr>
          <w:ilvl w:val="2"/>
          <w:numId w:val="7"/>
        </w:numPr>
        <w:ind w:left="720" w:hanging="11"/>
        <w:rPr/>
      </w:pPr>
      <w:r>
        <w:rPr/>
        <w:t>Корона</w:t>
      </w:r>
    </w:p>
    <w:p>
      <w:pPr>
        <w:pStyle w:val="Normal"/>
        <w:numPr>
          <w:ilvl w:val="1"/>
          <w:numId w:val="9"/>
        </w:numPr>
        <w:tabs>
          <w:tab w:val="clear" w:pos="720"/>
          <w:tab w:val="left" w:pos="284" w:leader="none"/>
        </w:tabs>
        <w:ind w:left="284" w:hanging="0"/>
        <w:rPr/>
      </w:pPr>
      <w:r>
        <w:rPr/>
        <w:t>Солнечная активность</w:t>
      </w:r>
    </w:p>
    <w:p>
      <w:pPr>
        <w:pStyle w:val="Normal"/>
        <w:numPr>
          <w:ilvl w:val="1"/>
          <w:numId w:val="7"/>
        </w:numPr>
        <w:ind w:left="364" w:hanging="80"/>
        <w:rPr/>
      </w:pPr>
      <w:r>
        <w:rPr/>
        <w:t xml:space="preserve">Солнечные пятна </w:t>
      </w:r>
    </w:p>
    <w:p>
      <w:pPr>
        <w:pStyle w:val="Normal"/>
        <w:numPr>
          <w:ilvl w:val="0"/>
          <w:numId w:val="2"/>
        </w:numPr>
        <w:rPr/>
      </w:pPr>
      <w:r>
        <w:rPr/>
        <w:t>Солнечный цикл</w:t>
      </w:r>
    </w:p>
    <w:p>
      <w:pPr>
        <w:pStyle w:val="Normal"/>
        <w:numPr>
          <w:ilvl w:val="0"/>
          <w:numId w:val="2"/>
        </w:numPr>
        <w:rPr/>
      </w:pPr>
      <w:r>
        <w:rPr/>
        <w:t>Солнце – источник энергии</w:t>
      </w:r>
    </w:p>
    <w:p>
      <w:pPr>
        <w:pStyle w:val="Normal"/>
        <w:numPr>
          <w:ilvl w:val="0"/>
          <w:numId w:val="2"/>
        </w:numPr>
        <w:rPr/>
      </w:pPr>
      <w:r>
        <w:rPr/>
        <w:t>Солнце и жизнь Земли</w:t>
      </w:r>
    </w:p>
    <w:p>
      <w:pPr>
        <w:pStyle w:val="Normal"/>
        <w:numPr>
          <w:ilvl w:val="0"/>
          <w:numId w:val="2"/>
        </w:numPr>
        <w:rPr/>
      </w:pPr>
      <w:r>
        <w:rPr/>
        <w:t>Солнечное затмение</w:t>
      </w:r>
    </w:p>
    <w:p>
      <w:pPr>
        <w:pStyle w:val="Normal"/>
        <w:numPr>
          <w:ilvl w:val="0"/>
          <w:numId w:val="2"/>
        </w:numPr>
        <w:rPr/>
      </w:pPr>
      <w:r>
        <w:rPr/>
        <w:t>Проблема «Солнце – Земля»</w:t>
      </w:r>
    </w:p>
    <w:p>
      <w:pPr>
        <w:pStyle w:val="Normal"/>
        <w:numPr>
          <w:ilvl w:val="0"/>
          <w:numId w:val="2"/>
        </w:numPr>
        <w:rPr/>
      </w:pPr>
      <w:r>
        <w:rPr/>
        <w:t>Заключение</w:t>
      </w:r>
    </w:p>
    <w:p>
      <w:pPr>
        <w:pStyle w:val="Normal"/>
        <w:numPr>
          <w:ilvl w:val="0"/>
          <w:numId w:val="2"/>
        </w:numPr>
        <w:rPr/>
      </w:pPr>
      <w:r>
        <w:rPr/>
        <w:t>Литература</w:t>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footerReference w:type="default" r:id="rId5"/>
          <w:type w:val="nextPage"/>
          <w:pgSz w:w="11906" w:h="16838"/>
          <w:pgMar w:left="1418" w:right="1418" w:gutter="0" w:header="0" w:top="1134" w:footer="720" w:bottom="1134"/>
          <w:pgNumType w:start="1" w:fmt="decimal"/>
          <w:formProt w:val="false"/>
          <w:textDirection w:val="lrTb"/>
          <w:docGrid w:type="default" w:linePitch="360" w:charSpace="0"/>
        </w:sectPr>
        <w:pStyle w:val="Normal"/>
        <w:rPr/>
      </w:pPr>
      <w:r>
        <w:rPr/>
      </w:r>
    </w:p>
    <w:p>
      <w:pPr>
        <w:pStyle w:val="Heading1"/>
        <w:numPr>
          <w:ilvl w:val="0"/>
          <w:numId w:val="3"/>
        </w:numPr>
        <w:rPr>
          <w:b/>
          <w:b/>
        </w:rPr>
      </w:pPr>
      <w:r>
        <w:rPr>
          <w:b/>
        </w:rPr>
        <w:t>Общие сведения о Солнце</w:t>
      </w:r>
    </w:p>
    <w:p>
      <w:pPr>
        <w:pStyle w:val="Normal"/>
        <w:rPr>
          <w:b/>
          <w:b/>
        </w:rPr>
      </w:pPr>
      <w:r>
        <w:rPr>
          <w:b/>
        </w:rPr>
      </w:r>
    </w:p>
    <w:p>
      <w:pPr>
        <w:pStyle w:val="Normal"/>
        <w:rPr>
          <w:b/>
          <w:b/>
        </w:rPr>
      </w:pPr>
      <w:r>
        <w:rPr>
          <w:b/>
        </w:rPr>
        <w:t xml:space="preserve">     </w:t>
      </w:r>
      <w:r>
        <w:rPr>
          <w:b/>
        </w:rPr>
        <w:t>1.1. Введение</w:t>
      </w:r>
    </w:p>
    <w:p>
      <w:pPr>
        <w:pStyle w:val="Normal"/>
        <w:rPr>
          <w:b/>
          <w:b/>
        </w:rPr>
      </w:pPr>
      <w:r>
        <w:rPr>
          <w:b/>
        </w:rPr>
      </w:r>
    </w:p>
    <w:p>
      <w:pPr>
        <w:pStyle w:val="Normal"/>
        <w:ind w:firstLine="284"/>
        <w:jc w:val="both"/>
        <w:rPr/>
      </w:pPr>
      <w:r>
        <w:rPr/>
        <w:t>Солнце играет исключительную роль в жизни Земли. Весь органический мир нашей планеты обязан Солнцу своим существованием. Солнце - не только источник света и тепла, но и первоначальный источник многих других видов энергии (энергии нефти, угля, воды, ветра).</w:t>
      </w:r>
    </w:p>
    <w:p>
      <w:pPr>
        <w:pStyle w:val="Normal"/>
        <w:ind w:firstLine="284"/>
        <w:jc w:val="both"/>
        <w:rPr/>
      </w:pPr>
      <w:r>
        <w:rPr/>
      </w:r>
    </w:p>
    <w:p>
      <w:pPr>
        <w:pStyle w:val="Normal"/>
        <w:ind w:firstLine="284"/>
        <w:jc w:val="both"/>
        <w:rPr/>
      </w:pPr>
      <w:r>
        <w:rPr/>
        <w:t xml:space="preserve">Издавна у разных народов Солнце было объектом поклонения. Его считали самым могущественным божеством. Культ непобедимого Солнца был одним из самых распространённых (Гелиос – греческий бог Солнца, Аполлон – бог Солнца у римлян, Митра – у персов, Ярило – у славян и т. д.). В честь Солнца воздвигали храмы, слагали гимны, приносили жертвы. Ушло в прошлое религиозное поклонение дневному светилу. Сейчас учёные исследуют природу Солнца, выясняют его влияние на Землю, работают над проблемой применения практически неиссякаемой солнечной энергии. </w:t>
      </w:r>
    </w:p>
    <w:p>
      <w:pPr>
        <w:pStyle w:val="Normal"/>
        <w:ind w:firstLine="284"/>
        <w:jc w:val="both"/>
        <w:rPr/>
      </w:pPr>
      <w:r>
        <w:rPr/>
      </w:r>
    </w:p>
    <w:p>
      <w:pPr>
        <w:pStyle w:val="Normal"/>
        <w:ind w:firstLine="284"/>
        <w:jc w:val="both"/>
        <w:rPr/>
      </w:pPr>
      <w:r>
        <w:rPr/>
        <w:t>Солнце – это наша звезда. Изучая Солнце, мы узнаём о многих явлениях и процессах, происходящих на других звёздах и недоступных непосредственному наблюдению из-за огромных расстояний, которые отделяют нас от звёзд.</w:t>
      </w:r>
    </w:p>
    <w:p>
      <w:pPr>
        <w:pStyle w:val="Normal"/>
        <w:ind w:firstLine="284"/>
        <w:jc w:val="both"/>
        <w:rPr/>
      </w:pPr>
      <w:r>
        <w:rPr/>
      </w:r>
    </w:p>
    <w:p>
      <w:pPr>
        <w:pStyle w:val="Normal"/>
        <w:ind w:firstLine="284"/>
        <w:jc w:val="both"/>
        <w:rPr>
          <w:b/>
          <w:b/>
        </w:rPr>
      </w:pPr>
      <w:r>
        <w:rPr>
          <w:b/>
        </w:rPr>
        <w:t>1.2. Эволюция Солнца и Солнечной системы</w:t>
      </w:r>
    </w:p>
    <w:p>
      <w:pPr>
        <w:pStyle w:val="Normal"/>
        <w:ind w:firstLine="284"/>
        <w:jc w:val="both"/>
        <w:rPr>
          <w:b/>
          <w:b/>
        </w:rPr>
      </w:pPr>
      <w:r>
        <w:rPr>
          <w:b/>
        </w:rPr>
      </w:r>
    </w:p>
    <w:p>
      <w:pPr>
        <w:pStyle w:val="Normal1"/>
        <w:ind w:firstLine="284"/>
        <w:jc w:val="both"/>
        <w:rPr/>
      </w:pPr>
      <w:r>
        <w:rPr/>
        <w:t>Возраст Солнца примерно равен 4.5 миллиарда лет. С момента своего рождения оно израсходовало половину водорода содержащегося в ядре. Оно будет продолжать "мирно" излучать следующие 5 миллиардов лет или около того (хотя его светимость возрастет примерно вдвое за это время). Но, в конце концов, оно исчерпает водородное топливо, что приведет к радикальным переменам, что является обычным для звезд, но увы приведет к полному уничтожению Земли (и созданию планетарной туманности).</w:t>
      </w:r>
      <w:r>
        <w:rPr>
          <w:sz w:val="20"/>
          <w:lang w:val="en-US" w:eastAsia="en-US"/>
        </w:rPr>
        <w:t xml:space="preserve"> </w:t>
      </w:r>
    </w:p>
    <w:p>
      <w:pPr>
        <w:pStyle w:val="Normal1"/>
        <w:ind w:firstLine="284"/>
        <w:jc w:val="both"/>
        <w:rPr>
          <w:lang w:val="ru-RU"/>
        </w:rPr>
      </w:pPr>
      <w:r>
        <w:rPr>
          <w:lang w:val="ru-RU"/>
        </w:rPr>
        <w:t>Эволюция Солнца:</w:t>
      </w:r>
    </w:p>
    <w:p>
      <w:pPr>
        <w:pStyle w:val="Normal1"/>
        <w:numPr>
          <w:ilvl w:val="0"/>
          <w:numId w:val="8"/>
        </w:numPr>
        <w:tabs>
          <w:tab w:val="left" w:pos="720" w:leader="none"/>
        </w:tabs>
        <w:ind w:left="720" w:firstLine="284"/>
        <w:jc w:val="both"/>
        <w:outlineLvl w:val="0"/>
        <w:rPr/>
      </w:pPr>
      <w:r>
        <w:rPr/>
        <w:t xml:space="preserve">На Солнце начинают идти ядерные реакции в ядре. Это называется рождением звезды, до начала ядерных реакций объект называют протозвездой, и в ядре еще слишком низкая температура для того, что бы началось ядерное горение. </w:t>
      </w:r>
    </w:p>
    <w:p>
      <w:pPr>
        <w:pStyle w:val="Normal1"/>
        <w:numPr>
          <w:ilvl w:val="0"/>
          <w:numId w:val="8"/>
        </w:numPr>
        <w:tabs>
          <w:tab w:val="left" w:pos="720" w:leader="none"/>
        </w:tabs>
        <w:ind w:left="720" w:firstLine="284"/>
        <w:jc w:val="both"/>
        <w:outlineLvl w:val="0"/>
        <w:rPr/>
      </w:pPr>
      <w:r>
        <w:rPr/>
        <w:t xml:space="preserve">К этому времени, примерно половина водорода в ядре будет преобразована в гелий. Это та ситуация в которой Солнце находится сейчас (с момента рождения Солнца прошло примерно 4.5 миллиарда лет). </w:t>
      </w:r>
    </w:p>
    <w:p>
      <w:pPr>
        <w:pStyle w:val="Normal1"/>
        <w:numPr>
          <w:ilvl w:val="0"/>
          <w:numId w:val="8"/>
        </w:numPr>
        <w:tabs>
          <w:tab w:val="left" w:pos="720" w:leader="none"/>
        </w:tabs>
        <w:ind w:left="720" w:firstLine="284"/>
        <w:jc w:val="both"/>
        <w:outlineLvl w:val="0"/>
        <w:rPr/>
      </w:pPr>
      <w:r>
        <w:rPr/>
        <w:t xml:space="preserve">Водород в ядре практически полностью переработан, и начинается горение водорода в слоевом источнике вокруг ядра. Это заставляет Солнце раздуваться. Его радиус становится примерно на 40% больше, а светимость удваивается. </w:t>
      </w:r>
    </w:p>
    <w:p>
      <w:pPr>
        <w:pStyle w:val="Normal1"/>
        <w:numPr>
          <w:ilvl w:val="0"/>
          <w:numId w:val="0"/>
        </w:numPr>
        <w:ind w:left="720" w:firstLine="284"/>
        <w:jc w:val="center"/>
        <w:outlineLvl w:val="0"/>
        <w:rPr/>
      </w:pPr>
      <w:r>
        <w:rPr/>
      </w:r>
    </w:p>
    <w:p>
      <w:pPr>
        <w:pStyle w:val="Normal1"/>
        <w:numPr>
          <w:ilvl w:val="0"/>
          <w:numId w:val="8"/>
        </w:numPr>
        <w:tabs>
          <w:tab w:val="left" w:pos="720" w:leader="none"/>
        </w:tabs>
        <w:ind w:left="720" w:firstLine="284"/>
        <w:jc w:val="both"/>
        <w:outlineLvl w:val="0"/>
        <w:rPr/>
      </w:pPr>
      <w:r>
        <w:rPr/>
        <w:t xml:space="preserve">Через полтора миллиарда лет, поверхность Солнца станет в 3.3 раза больше чем сейчас, а температура опустится до 4300 градусов Кельвина. Если глядеть с Земли, то Солнце будет выглядеть как большой оранжевый шар. Однако главная проблема в том, что температура Земли при этом поднимется на 100 градусов и все моря испарятся, так что не останется наблюдателей этой грандиозной картины. В последующие 250 миллионов лет радиус Солнца вырастет в 100 раз, и его светимость возрастет более чем в 500 раз. Оно займет практически пол неба на планете, которая когда-то была Землей. </w:t>
      </w:r>
    </w:p>
    <w:p>
      <w:pPr>
        <w:pStyle w:val="Normal1"/>
        <w:numPr>
          <w:ilvl w:val="0"/>
          <w:numId w:val="8"/>
        </w:numPr>
        <w:tabs>
          <w:tab w:val="left" w:pos="720" w:leader="none"/>
        </w:tabs>
        <w:ind w:left="720" w:firstLine="284"/>
        <w:jc w:val="both"/>
        <w:outlineLvl w:val="0"/>
        <w:rPr/>
      </w:pPr>
      <w:r>
        <w:rPr/>
        <w:t xml:space="preserve">Температура ядра возрастет так высоко, что начнет протекать реакция превращения гелия в углерод. Возможно, этот процесс будет носить взрывной характер и одна треть солнечной оболочки будет рассеяна в космосе. </w:t>
      </w:r>
    </w:p>
    <w:p>
      <w:pPr>
        <w:pStyle w:val="Normal1"/>
        <w:ind w:left="360" w:firstLine="284"/>
        <w:jc w:val="both"/>
        <w:rPr/>
      </w:pPr>
      <w:r>
        <w:rPr/>
        <w:t>Что случится после этого в настоящее время неизвестно. Солнце станет ярче, и все внешние слои будут унесены в космос очень сильным солнечным ветром. Это явление называют образованием планетарной туманности; примеры таких объектов часто наблюдаются в космосе (внутри планетарной туманности всегда есть звезда, ее породившая)</w:t>
      </w:r>
      <w:r>
        <w:rPr>
          <w:lang w:val="ru-RU"/>
        </w:rPr>
        <w:t>.</w:t>
      </w:r>
      <w:r>
        <w:rPr/>
        <w:t xml:space="preserve"> </w:t>
      </w:r>
    </w:p>
    <w:p>
      <w:pPr>
        <w:pStyle w:val="Normal1"/>
        <w:ind w:left="360" w:firstLine="284"/>
        <w:jc w:val="both"/>
        <w:rPr/>
      </w:pPr>
      <w:r>
        <w:rPr/>
        <w:t>После этого останется практически только ядро бывшего Солнца, так называемый белый карлик, имеющий массу в два раза меньшую, чем масса современного Солнца, но с ненормально высокой плотностью вещества: 2 тонны на кубический сантиметр. Этот белый карлик будет медленно остывать, превращаться в черный карлик и это будет конец Солнца.</w:t>
      </w:r>
    </w:p>
    <w:p>
      <w:pPr>
        <w:pStyle w:val="Normal"/>
        <w:ind w:firstLine="284"/>
        <w:jc w:val="both"/>
        <w:rPr>
          <w:b/>
          <w:b/>
        </w:rPr>
      </w:pPr>
      <w:r>
        <w:rPr>
          <w:b/>
        </w:rPr>
      </w:r>
    </w:p>
    <w:p>
      <w:pPr>
        <w:pStyle w:val="Normal"/>
        <w:ind w:firstLine="284"/>
        <w:jc w:val="both"/>
        <w:rPr>
          <w:b/>
          <w:b/>
        </w:rPr>
      </w:pPr>
      <w:r>
        <w:rPr>
          <w:b/>
        </w:rPr>
      </w:r>
    </w:p>
    <w:p>
      <w:pPr>
        <w:pStyle w:val="Normal"/>
        <w:rPr>
          <w:b/>
          <w:b/>
        </w:rPr>
      </w:pPr>
      <w:r>
        <w:rPr>
          <w:b/>
        </w:rPr>
        <w:t xml:space="preserve">     </w:t>
      </w:r>
      <w:r>
        <w:rPr>
          <w:b/>
        </w:rPr>
        <w:t xml:space="preserve">1.3. Вид Солнца в телескоп   </w:t>
      </w:r>
    </w:p>
    <w:p>
      <w:pPr>
        <w:pStyle w:val="Normal"/>
        <w:rPr>
          <w:b/>
          <w:b/>
        </w:rPr>
      </w:pPr>
      <w:r>
        <w:rPr>
          <w:b/>
        </w:rPr>
      </w:r>
    </w:p>
    <w:p>
      <w:pPr>
        <w:pStyle w:val="Normal"/>
        <w:ind w:firstLine="284"/>
        <w:jc w:val="both"/>
        <w:rPr/>
      </w:pPr>
      <w:r>
        <w:rPr/>
        <w:t>Наблюдения Солнца требуют большой осторожности. Нельзя смотреть на Солнце, не защитив глаза очень плотным (тёмным) светофильтром! Но даже со светофильтром не рекомендуется смотреть на Солнце в школьный телескоп. Лучше установить на окулярном конце телескопа экран с листом белой бумаги и рассматривать изображение Солнца на экране. Это позволит увидеть на Солнце тёмные пятна (Солнечные пятна) и светлые участки (факелы), которые заметнее вокруг пятен вблизи края Солнечного диска. На современных обсерваториях для наблюдения Солнца применяют телескопы специальных конструкций – солнечные телескопы. Таким телескопам оснащена, например, Крымская Астрофизическая Обсерватория.</w:t>
      </w:r>
    </w:p>
    <w:p>
      <w:pPr>
        <w:pStyle w:val="Normal"/>
        <w:ind w:firstLine="284"/>
        <w:jc w:val="both"/>
        <w:rPr/>
      </w:pPr>
      <w:r>
        <w:rPr/>
      </w:r>
    </w:p>
    <w:p>
      <w:pPr>
        <w:pStyle w:val="Normal"/>
        <w:ind w:firstLine="284"/>
        <w:rPr>
          <w:b/>
          <w:b/>
        </w:rPr>
      </w:pPr>
      <w:r>
        <w:rPr>
          <w:b/>
        </w:rPr>
        <w:t xml:space="preserve">  </w:t>
      </w:r>
      <w:r>
        <w:rPr>
          <w:b/>
        </w:rPr>
        <w:t xml:space="preserve">1.4. Вращение Солнца  </w:t>
      </w:r>
    </w:p>
    <w:p>
      <w:pPr>
        <w:pStyle w:val="Normal"/>
        <w:ind w:firstLine="284"/>
        <w:jc w:val="both"/>
        <w:rPr>
          <w:b/>
          <w:b/>
        </w:rPr>
      </w:pPr>
      <w:r>
        <w:rPr>
          <w:b/>
        </w:rPr>
      </w:r>
    </w:p>
    <w:p>
      <w:pPr>
        <w:pStyle w:val="Normal"/>
        <w:ind w:firstLine="284"/>
        <w:jc w:val="both"/>
        <w:rPr/>
      </w:pPr>
      <w:r>
        <w:rPr/>
        <w:t>Если сравнить несколько последовательных фотографий Солнца, то можно заметить, как меняется положение всех пятен на диске. Это происходит из-за вращения Солнца. Солнце вращается не как твёрдое тело. Пятна, находящиеся в близи экватора Солнца, опережают пятна, расположенные в средних широтах. Следовательно, скорости вращения разных слоёв Солнца различны. Экваториальные области делают один оборот вокруг оси Солнца за 25 земных суток, а области вблизи полюсов Солнца – примерно за 30 суток. Линейная скорость вращения на экваторе Солнца составляет 2 км.</w:t>
      </w:r>
      <w:r>
        <w:rPr>
          <w:lang w:val="en-US"/>
        </w:rPr>
        <w:t>/</w:t>
      </w:r>
      <w:r>
        <w:rPr/>
        <w:t>с. Наблюдения показывают, что все пятна перемещаются от Восточного края к Западному. Следовательно, Солнце вращается вокруг своей оси в направлении движения планет вокруг него.</w:t>
      </w:r>
    </w:p>
    <w:p>
      <w:pPr>
        <w:pStyle w:val="Normal"/>
        <w:ind w:firstLine="284"/>
        <w:rPr/>
      </w:pPr>
      <w:r>
        <w:rPr/>
      </w:r>
    </w:p>
    <w:p>
      <w:pPr>
        <w:pStyle w:val="Normal"/>
        <w:ind w:left="360" w:hanging="0"/>
        <w:rPr>
          <w:b/>
          <w:b/>
        </w:rPr>
      </w:pPr>
      <w:r>
        <w:rPr>
          <w:b/>
        </w:rPr>
        <w:t xml:space="preserve">1.5. Положение Солнца в галактике </w:t>
      </w:r>
    </w:p>
    <w:p>
      <w:pPr>
        <w:pStyle w:val="Normal"/>
        <w:ind w:left="360" w:hanging="0"/>
        <w:rPr>
          <w:b/>
          <w:b/>
        </w:rPr>
      </w:pPr>
      <w:r>
        <w:rPr>
          <w:b/>
        </w:rPr>
      </w:r>
    </w:p>
    <w:p>
      <w:pPr>
        <w:pStyle w:val="Normal"/>
        <w:ind w:firstLine="284"/>
        <w:rPr/>
      </w:pPr>
      <w:r>
        <w:rPr/>
        <w:t xml:space="preserve">Солнце – центральное тело Солнечной системы, раскаленный плазменный шар, типичная звезда-карлик спектрального класса </w:t>
      </w:r>
      <w:r>
        <w:rPr>
          <w:lang w:val="en-US"/>
        </w:rPr>
        <w:t>G</w:t>
      </w:r>
      <w:r>
        <w:rPr/>
        <w:t>2.</w:t>
      </w:r>
    </w:p>
    <w:p>
      <w:pPr>
        <w:pStyle w:val="Normal"/>
        <w:numPr>
          <w:ilvl w:val="0"/>
          <w:numId w:val="6"/>
        </w:numPr>
        <w:rPr/>
      </w:pPr>
      <w:r>
        <w:rPr/>
        <w:t>Расстояние от Солнца до центра галактики – 10</w:t>
      </w:r>
      <w:r>
        <w:rPr>
          <w:vertAlign w:val="superscript"/>
        </w:rPr>
        <w:t>4</w:t>
      </w:r>
      <w:r>
        <w:rPr/>
        <w:t>пк~3/3*10</w:t>
      </w:r>
      <w:r>
        <w:rPr>
          <w:vertAlign w:val="superscript"/>
        </w:rPr>
        <w:t>4</w:t>
      </w:r>
      <w:r>
        <w:rPr/>
        <w:t xml:space="preserve"> световых лет</w:t>
      </w:r>
    </w:p>
    <w:p>
      <w:pPr>
        <w:pStyle w:val="Normal1"/>
        <w:numPr>
          <w:ilvl w:val="0"/>
          <w:numId w:val="6"/>
        </w:numPr>
        <w:spacing w:before="0" w:after="0"/>
        <w:rPr>
          <w:lang w:val="ru-RU"/>
        </w:rPr>
      </w:pPr>
      <w:r>
        <w:rPr>
          <w:lang w:val="ru-RU"/>
        </w:rPr>
        <w:t>Скорость движения Солнца вокруг центра Галактики – 250 км/с</w:t>
      </w:r>
    </w:p>
    <w:p>
      <w:pPr>
        <w:pStyle w:val="Normal"/>
        <w:numPr>
          <w:ilvl w:val="0"/>
          <w:numId w:val="6"/>
        </w:numPr>
        <w:rPr/>
      </w:pPr>
      <w:r>
        <w:rPr/>
        <w:t>Период обращения Солнца вокруг центра Галактики - 2*10</w:t>
      </w:r>
      <w:r>
        <w:rPr>
          <w:vertAlign w:val="superscript"/>
        </w:rPr>
        <w:t>8</w:t>
      </w:r>
      <w:r>
        <w:rPr/>
        <w:t xml:space="preserve"> лет</w:t>
      </w:r>
    </w:p>
    <w:p>
      <w:pPr>
        <w:pStyle w:val="Normal"/>
        <w:numPr>
          <w:ilvl w:val="0"/>
          <w:numId w:val="6"/>
        </w:numPr>
        <w:rPr/>
      </w:pPr>
      <w:r>
        <w:rPr/>
        <w:t>Земной наблюдатель видит солнечный диск под углом 0,5°.</w:t>
      </w:r>
    </w:p>
    <w:p>
      <w:pPr>
        <w:pStyle w:val="Normal"/>
        <w:ind w:left="786" w:hanging="0"/>
        <w:rPr/>
      </w:pPr>
      <w:r>
        <w:rPr/>
      </w:r>
    </w:p>
    <w:p>
      <w:pPr>
        <w:pStyle w:val="Normal"/>
        <w:ind w:left="360" w:hanging="0"/>
        <w:rPr>
          <w:b/>
          <w:b/>
        </w:rPr>
      </w:pPr>
      <w:r>
        <w:rPr>
          <w:b/>
        </w:rPr>
        <w:t xml:space="preserve">1.6. Характеристики Солнца </w:t>
      </w:r>
    </w:p>
    <w:p>
      <w:pPr>
        <w:pStyle w:val="Normal"/>
        <w:ind w:left="360" w:hanging="0"/>
        <w:rPr>
          <w:b/>
          <w:b/>
        </w:rPr>
      </w:pPr>
      <w:r>
        <w:rPr>
          <w:b/>
        </w:rPr>
      </w:r>
    </w:p>
    <w:p>
      <w:pPr>
        <w:pStyle w:val="Normal"/>
        <w:numPr>
          <w:ilvl w:val="0"/>
          <w:numId w:val="5"/>
        </w:numPr>
        <w:rPr/>
      </w:pPr>
      <w:r>
        <w:rPr/>
        <w:t xml:space="preserve">Масса </w:t>
      </w:r>
      <w:r>
        <w:rPr>
          <w:lang w:val="en-US"/>
        </w:rPr>
        <w:t>M</w:t>
      </w:r>
      <w:r>
        <w:rPr>
          <w:vertAlign w:val="subscript"/>
          <w:lang w:val="en-US"/>
        </w:rPr>
        <w:t>S</w:t>
      </w:r>
      <w:r>
        <w:rPr/>
        <w:t>~2*10</w:t>
      </w:r>
      <w:r>
        <w:rPr>
          <w:vertAlign w:val="superscript"/>
        </w:rPr>
        <w:t>23</w:t>
      </w:r>
      <w:r>
        <w:rPr/>
        <w:t xml:space="preserve"> кг, </w:t>
      </w:r>
    </w:p>
    <w:p>
      <w:pPr>
        <w:pStyle w:val="Normal"/>
        <w:numPr>
          <w:ilvl w:val="0"/>
          <w:numId w:val="5"/>
        </w:numPr>
        <w:rPr/>
      </w:pPr>
      <w:r>
        <w:rPr>
          <w:lang w:val="en-US"/>
        </w:rPr>
        <w:t>R</w:t>
      </w:r>
      <w:r>
        <w:rPr>
          <w:vertAlign w:val="subscript"/>
          <w:lang w:val="en-US"/>
        </w:rPr>
        <w:t>S</w:t>
      </w:r>
      <w:r>
        <w:rPr/>
        <w:t>~629 тыс км,</w:t>
      </w:r>
    </w:p>
    <w:p>
      <w:pPr>
        <w:pStyle w:val="Normal"/>
        <w:numPr>
          <w:ilvl w:val="0"/>
          <w:numId w:val="5"/>
        </w:numPr>
        <w:rPr/>
      </w:pPr>
      <w:r>
        <w:rPr/>
        <w:t>V= 1,41.1027 м3, что почти в 1300 тыс. раз превосходит объем Земли,</w:t>
      </w:r>
    </w:p>
    <w:p>
      <w:pPr>
        <w:pStyle w:val="Normal"/>
        <w:numPr>
          <w:ilvl w:val="0"/>
          <w:numId w:val="5"/>
        </w:numPr>
        <w:rPr/>
      </w:pPr>
      <w:r>
        <w:rPr/>
        <w:t>средняя плотность 1,41*10</w:t>
      </w:r>
      <w:r>
        <w:rPr>
          <w:vertAlign w:val="superscript"/>
        </w:rPr>
        <w:t xml:space="preserve">3 </w:t>
      </w:r>
      <w:r>
        <w:rPr/>
        <w:t xml:space="preserve">кг/м, </w:t>
      </w:r>
    </w:p>
    <w:p>
      <w:pPr>
        <w:pStyle w:val="Normal"/>
        <w:numPr>
          <w:ilvl w:val="0"/>
          <w:numId w:val="5"/>
        </w:numPr>
        <w:rPr/>
      </w:pPr>
      <w:r>
        <w:rPr/>
        <w:t xml:space="preserve">светимость </w:t>
      </w:r>
      <w:r>
        <w:rPr>
          <w:lang w:val="en-US"/>
        </w:rPr>
        <w:t>L</w:t>
      </w:r>
      <w:r>
        <w:rPr>
          <w:vertAlign w:val="subscript"/>
          <w:lang w:val="en-US"/>
        </w:rPr>
        <w:t>S</w:t>
      </w:r>
      <w:r>
        <w:rPr/>
        <w:t>=3,86*10</w:t>
      </w:r>
      <w:r>
        <w:rPr>
          <w:vertAlign w:val="superscript"/>
        </w:rPr>
        <w:t xml:space="preserve">23 </w:t>
      </w:r>
      <w:r>
        <w:rPr/>
        <w:t xml:space="preserve">кВт, </w:t>
      </w:r>
    </w:p>
    <w:p>
      <w:pPr>
        <w:pStyle w:val="Normal"/>
        <w:numPr>
          <w:ilvl w:val="0"/>
          <w:numId w:val="5"/>
        </w:numPr>
        <w:rPr/>
      </w:pPr>
      <w:r>
        <w:rPr/>
        <w:t xml:space="preserve">эффективная температура поверхности (фотосфера) 5780 К, </w:t>
      </w:r>
    </w:p>
    <w:p>
      <w:pPr>
        <w:pStyle w:val="Normal"/>
        <w:numPr>
          <w:ilvl w:val="0"/>
          <w:numId w:val="5"/>
        </w:numPr>
        <w:rPr/>
      </w:pPr>
      <w:r>
        <w:rPr/>
        <w:t xml:space="preserve">период вращения (синодический) изменяется от 27 сут на экваторе до 32 сут у полюсов, </w:t>
      </w:r>
    </w:p>
    <w:p>
      <w:pPr>
        <w:pStyle w:val="Normal"/>
        <w:numPr>
          <w:ilvl w:val="0"/>
          <w:numId w:val="5"/>
        </w:numPr>
        <w:jc w:val="both"/>
        <w:rPr/>
      </w:pPr>
      <w:r>
        <w:rPr/>
        <w:t>ускорение свободного падения 274 м/с</w:t>
      </w:r>
      <w:r>
        <w:rPr>
          <w:vertAlign w:val="superscript"/>
        </w:rPr>
        <w:t>2</w:t>
      </w:r>
      <w:r>
        <w:rPr/>
        <w:t>. (при таком огромном ускорении силы тяжести человек массой 60 кг весил бы более 1,5 т.).</w:t>
      </w:r>
    </w:p>
    <w:p>
      <w:pPr>
        <w:pStyle w:val="Normal"/>
        <w:ind w:left="786" w:hanging="0"/>
        <w:jc w:val="both"/>
        <w:rPr/>
      </w:pPr>
      <w:r>
        <w:rPr/>
      </w:r>
    </w:p>
    <w:p>
      <w:pPr>
        <w:pStyle w:val="2"/>
        <w:rPr/>
      </w:pPr>
      <w:r>
        <w:rPr/>
        <w:t xml:space="preserve">Химический состав был определен из анализа солнечного спектра. Оказалось, что на Солнце больше всего водорода, а затем гелия. Открыто там много и других химических элементов (кислород, кальций, железо, магний, натрий и др.), но все вместо они составляют очень малую долю по сравнению с водородом. На Солнце не обнаружено никаких химических элементов, помимо тех, которые имеются на Земле. Это указывает на то, что небесные тела состоят из тех же веществ, что и Земля. Но на разных небесных телах вещество может находиться в самых различных состояньях. </w:t>
      </w:r>
    </w:p>
    <w:p>
      <w:pPr>
        <w:pStyle w:val="2"/>
        <w:rPr/>
      </w:pPr>
      <w:r>
        <w:rPr/>
      </w:r>
    </w:p>
    <w:p>
      <w:pPr>
        <w:sectPr>
          <w:headerReference w:type="default" r:id="rId6"/>
          <w:footerReference w:type="default" r:id="rId7"/>
          <w:type w:val="nextPage"/>
          <w:pgSz w:w="11906" w:h="16838"/>
          <w:pgMar w:left="1418" w:right="1418" w:gutter="0" w:header="720" w:top="1134" w:footer="720" w:bottom="1134"/>
          <w:pgNumType w:fmt="decimal"/>
          <w:formProt w:val="false"/>
          <w:textDirection w:val="lrTb"/>
          <w:docGrid w:type="default" w:linePitch="360" w:charSpace="0"/>
        </w:sectPr>
        <w:pStyle w:val="2"/>
        <w:rPr/>
      </w:pPr>
      <w:r>
        <w:rPr/>
        <w:t xml:space="preserve">Корона во внутренней части представляет собой чрезвычайно разреженное облако легких частичек, главным образом частичек электричества – электронов, выделяющихся из нижележащих слоев. Все они быстро движутся в разных направлениях, но преимущественно в сторону от Солнца. Скорость их так же велика, как у газа при температуре до миллиона градусов. Во внешней части короны к ним примешаны и частички пыли, которая носится в межпланетном пространстве. </w:t>
      </w:r>
    </w:p>
    <w:p>
      <w:pPr>
        <w:pStyle w:val="Heading1"/>
        <w:numPr>
          <w:ilvl w:val="0"/>
          <w:numId w:val="3"/>
        </w:numPr>
        <w:rPr>
          <w:b/>
          <w:b/>
        </w:rPr>
      </w:pPr>
      <w:r>
        <w:rPr>
          <w:b/>
        </w:rPr>
        <w:t>Строение Солнца</w:t>
      </w:r>
    </w:p>
    <w:p>
      <w:pPr>
        <w:pStyle w:val="Normal"/>
        <w:jc w:val="center"/>
        <w:rPr/>
      </w:pPr>
      <w:r>
        <w:rPr/>
        <w:drawing>
          <wp:inline distT="0" distB="0" distL="0" distR="0">
            <wp:extent cx="4038600" cy="30956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grayscl/>
                    </a:blip>
                    <a:srcRect l="-9" t="-12" r="-9" b="-12"/>
                    <a:stretch>
                      <a:fillRect/>
                    </a:stretch>
                  </pic:blipFill>
                  <pic:spPr bwMode="auto">
                    <a:xfrm>
                      <a:off x="0" y="0"/>
                      <a:ext cx="4038600" cy="3095625"/>
                    </a:xfrm>
                    <a:prstGeom prst="rect">
                      <a:avLst/>
                    </a:prstGeom>
                  </pic:spPr>
                </pic:pic>
              </a:graphicData>
            </a:graphic>
          </wp:inline>
        </w:drawing>
      </w:r>
    </w:p>
    <w:p>
      <w:pPr>
        <w:pStyle w:val="Normal"/>
        <w:rPr/>
      </w:pPr>
      <w:r>
        <w:rPr/>
      </w:r>
    </w:p>
    <w:p>
      <w:pPr>
        <w:pStyle w:val="Normal"/>
        <w:rPr>
          <w:b/>
          <w:b/>
        </w:rPr>
      </w:pPr>
      <w:r>
        <w:rPr>
          <w:b/>
        </w:rPr>
        <w:t xml:space="preserve">2.1. Внутренние слои Солнца </w:t>
      </w:r>
    </w:p>
    <w:p>
      <w:pPr>
        <w:pStyle w:val="Normal"/>
        <w:rPr>
          <w:b/>
          <w:b/>
        </w:rPr>
      </w:pPr>
      <w:r>
        <w:rPr>
          <w:b/>
        </w:rPr>
      </w:r>
    </w:p>
    <w:p>
      <w:pPr>
        <w:pStyle w:val="Normal"/>
        <w:ind w:firstLine="284"/>
        <w:jc w:val="both"/>
        <w:rPr>
          <w:color w:val="000000"/>
        </w:rPr>
      </w:pPr>
      <w:r>
        <w:rPr>
          <w:color w:val="000000"/>
        </w:rPr>
        <w:t>В центральной части Солнца находится источник его энергии, или, говоря образным языком, та "печка", которая нагревает его и не дает ему остыть. Эта область называется ядром. Под тяжестью внешних слоев вещество внутри Солнца сжато, причем, чем глубже, тем сильнее. Плотность его увеличивается к центру вместе с ростом давления и температуры. В ядре, где температура достигает 15 млн. кельвинов, происходит выделение энергии.</w:t>
      </w:r>
    </w:p>
    <w:p>
      <w:pPr>
        <w:pStyle w:val="Normal"/>
        <w:ind w:firstLine="284"/>
        <w:jc w:val="both"/>
        <w:rPr>
          <w:color w:val="000000"/>
        </w:rPr>
      </w:pPr>
      <w:r>
        <w:rPr>
          <w:color w:val="000000"/>
        </w:rPr>
      </w:r>
    </w:p>
    <w:p>
      <w:pPr>
        <w:pStyle w:val="Normal"/>
        <w:ind w:firstLine="284"/>
        <w:jc w:val="both"/>
        <w:rPr>
          <w:color w:val="000000"/>
        </w:rPr>
      </w:pPr>
      <w:r>
        <w:rPr>
          <w:color w:val="000000"/>
        </w:rPr>
        <w:t>Ядро имеет радиус не более четверти общего радиуса Солнца. Однако в его объеме сосредоточена половина солнечной массы и выделяется практически вся энергия, которая поддерживает свечение Солнца.</w:t>
      </w:r>
    </w:p>
    <w:p>
      <w:pPr>
        <w:pStyle w:val="Normal"/>
        <w:ind w:firstLine="284"/>
        <w:jc w:val="both"/>
        <w:rPr>
          <w:color w:val="000000"/>
        </w:rPr>
      </w:pPr>
      <w:r>
        <w:rPr>
          <w:color w:val="000000"/>
        </w:rPr>
      </w:r>
    </w:p>
    <w:p>
      <w:pPr>
        <w:pStyle w:val="Normal"/>
        <w:ind w:firstLine="284"/>
        <w:jc w:val="both"/>
        <w:rPr>
          <w:color w:val="000000"/>
        </w:rPr>
      </w:pPr>
      <w:r>
        <w:rPr>
          <w:color w:val="000000"/>
        </w:rPr>
        <w:t>Существуют различные способы передачи энергии в зависимости от физических условий среды, а именно: лучистый перенос, конвекция и теплопроводность. Теплопроводность не играет большой роли в энергетических процессах на Солнце и звездах, тогда как лучистый и конвективный переносы очень важны.</w:t>
      </w:r>
    </w:p>
    <w:p>
      <w:pPr>
        <w:pStyle w:val="Normal"/>
        <w:ind w:firstLine="284"/>
        <w:jc w:val="both"/>
        <w:rPr>
          <w:color w:val="000000"/>
        </w:rPr>
      </w:pPr>
      <w:r>
        <w:rPr>
          <w:color w:val="000000"/>
        </w:rPr>
      </w:r>
    </w:p>
    <w:p>
      <w:pPr>
        <w:pStyle w:val="Normal"/>
        <w:ind w:firstLine="284"/>
        <w:jc w:val="both"/>
        <w:rPr/>
      </w:pPr>
      <w:r>
        <w:rPr>
          <w:color w:val="000000"/>
        </w:rPr>
        <w:t xml:space="preserve">Сразу вокруг ядра начинается </w:t>
      </w:r>
      <w:r>
        <w:rPr>
          <w:i/>
          <w:color w:val="000000"/>
        </w:rPr>
        <w:t>зона лучистой передачи энергии</w:t>
      </w:r>
      <w:r>
        <w:rPr>
          <w:color w:val="000000"/>
        </w:rPr>
        <w:t>, где она распространяется через поглощение и излучение веществом порций света – квантов.</w:t>
      </w:r>
    </w:p>
    <w:p>
      <w:pPr>
        <w:pStyle w:val="Normal"/>
        <w:ind w:firstLine="284"/>
        <w:jc w:val="both"/>
        <w:rPr>
          <w:color w:val="000000"/>
        </w:rPr>
      </w:pPr>
      <w:r>
        <w:rPr>
          <w:color w:val="000000"/>
        </w:rPr>
      </w:r>
    </w:p>
    <w:p>
      <w:pPr>
        <w:pStyle w:val="Normal"/>
        <w:ind w:firstLine="284"/>
        <w:jc w:val="both"/>
        <w:rPr>
          <w:color w:val="000000"/>
        </w:rPr>
      </w:pPr>
      <w:r>
        <w:rPr>
          <w:color w:val="000000"/>
        </w:rPr>
        <w:t>Плотность, температура и давление уменьшаются по мере удаления от ядра, и в этом же направлении идет поток энергии. В целом процесс этот крайне медленный. Чтобы квантам добраться от центра Солнца до фотосферы, необходимы многие тысячи лет: ведь, переизлучаясь, кванты все время меняют направление, почти столь же часто двигаясь назад, как и вперед. Но когда они, в конце концов, выберутся наружу, это будут уже совсем другие кванты. Что же с ними произошло?</w:t>
      </w:r>
    </w:p>
    <w:p>
      <w:pPr>
        <w:pStyle w:val="Normal"/>
        <w:ind w:firstLine="284"/>
        <w:jc w:val="both"/>
        <w:rPr>
          <w:color w:val="000000"/>
        </w:rPr>
      </w:pPr>
      <w:r>
        <w:rPr>
          <w:color w:val="000000"/>
        </w:rPr>
      </w:r>
    </w:p>
    <w:p>
      <w:pPr>
        <w:pStyle w:val="Normal"/>
        <w:ind w:firstLine="284"/>
        <w:jc w:val="both"/>
        <w:rPr>
          <w:color w:val="000000"/>
        </w:rPr>
      </w:pPr>
      <w:r>
        <w:rPr>
          <w:color w:val="000000"/>
        </w:rPr>
        <w:t>В центре Солнца рождаются гамма-кванты. Их энергия в миллионы раз больше, чем энергия квантов видимого света, а длина волны очень мала. По дороге кванты претерпевают удивительные превращения. Отдельный квант сначала поглощается каким-нибудь атомом, но тут же снова переизлучается; чаще всего при этом возникает не один прежний квант, а два или даже несколько. По закону сохранения энергии их общая энергия сохраняется, а потому энергия каждого из них уменьшается. Так возникают кванты все меньших и меньших энергий. Мощные гамма-кванты как бы дробятся на менее энергичные кванты – сначала рентгеновских, потом ультрафиолетовых и, наконец, видимых и инфракрасных лучей. В итоге наибольшее количество энергии Солнце излучает в видимом свете, и не случайно наши глаза чувствительны именно к нему.</w:t>
      </w:r>
    </w:p>
    <w:p>
      <w:pPr>
        <w:pStyle w:val="Normal"/>
        <w:ind w:firstLine="284"/>
        <w:jc w:val="both"/>
        <w:rPr>
          <w:color w:val="000000"/>
        </w:rPr>
      </w:pPr>
      <w:r>
        <w:rPr>
          <w:color w:val="000000"/>
        </w:rPr>
      </w:r>
    </w:p>
    <w:p>
      <w:pPr>
        <w:pStyle w:val="Normal"/>
        <w:ind w:firstLine="284"/>
        <w:jc w:val="both"/>
        <w:rPr>
          <w:color w:val="000000"/>
        </w:rPr>
      </w:pPr>
      <w:r>
        <w:rPr>
          <w:color w:val="000000"/>
        </w:rPr>
        <w:t>Как мы уже говорили, кванту требуется очень много времени, чтобы просочиться через плотное солнечное вещество наружу. Так что если бы "печка" внутри Солнца вдруг погасла, то мы узнали бы об этом только миллионы лет спустя.</w:t>
      </w:r>
    </w:p>
    <w:p>
      <w:pPr>
        <w:pStyle w:val="Normal"/>
        <w:ind w:firstLine="284"/>
        <w:jc w:val="both"/>
        <w:rPr>
          <w:color w:val="000000"/>
        </w:rPr>
      </w:pPr>
      <w:r>
        <w:rPr>
          <w:color w:val="000000"/>
        </w:rPr>
      </w:r>
    </w:p>
    <w:p>
      <w:pPr>
        <w:pStyle w:val="Normal"/>
        <w:ind w:firstLine="284"/>
        <w:jc w:val="both"/>
        <w:rPr/>
      </w:pPr>
      <w:r>
        <w:rPr>
          <w:color w:val="000000"/>
        </w:rPr>
        <w:t xml:space="preserve">На своем пути через внутренние солнечные слои поток энергии встречает такую область, где непрозрачность газа сильно возрастает. Это </w:t>
      </w:r>
      <w:r>
        <w:rPr>
          <w:i/>
          <w:color w:val="000000"/>
        </w:rPr>
        <w:t>конвективная зона</w:t>
      </w:r>
      <w:r>
        <w:rPr>
          <w:color w:val="000000"/>
        </w:rPr>
        <w:t xml:space="preserve"> Солнца. Здесь энергия передается уже не излучением, а конвекцией.</w:t>
      </w:r>
    </w:p>
    <w:p>
      <w:pPr>
        <w:pStyle w:val="Normal"/>
        <w:ind w:firstLine="284"/>
        <w:jc w:val="both"/>
        <w:rPr>
          <w:color w:val="000000"/>
        </w:rPr>
      </w:pPr>
      <w:r>
        <w:rPr>
          <w:color w:val="000000"/>
        </w:rPr>
      </w:r>
    </w:p>
    <w:p>
      <w:pPr>
        <w:pStyle w:val="Normal"/>
        <w:ind w:firstLine="284"/>
        <w:jc w:val="both"/>
        <w:rPr>
          <w:color w:val="000000"/>
        </w:rPr>
      </w:pPr>
      <w:r>
        <w:rPr>
          <w:color w:val="000000"/>
        </w:rPr>
        <w:t>Суть конвекции состоит в том, что огромные потоки горячего газа поднимаются вверх, где отдают свое тепло окружающей среде, а охлажденный солнечный газ опускается вниз. Похоже, что солнечное вещество кипит и перемешивается, как вязкая рисовая каша на огне.</w:t>
      </w:r>
    </w:p>
    <w:p>
      <w:pPr>
        <w:pStyle w:val="Normal"/>
        <w:ind w:firstLine="284"/>
        <w:jc w:val="both"/>
        <w:rPr>
          <w:color w:val="000000"/>
        </w:rPr>
      </w:pPr>
      <w:r>
        <w:rPr>
          <w:color w:val="000000"/>
        </w:rPr>
      </w:r>
    </w:p>
    <w:p>
      <w:pPr>
        <w:pStyle w:val="Normal"/>
        <w:ind w:firstLine="284"/>
        <w:jc w:val="both"/>
        <w:rPr/>
      </w:pPr>
      <w:r>
        <w:rPr/>
        <w:t>Конвективная зона начинается примерно на расстоянии 0,7 радиуса от центра и простирается практически до самой видимой поверхности Солнца (фотосферы), где перенос основного потока энергии вновь становится лучистым. Однако по инерции сюда все же проникают горячие потоки из более глубоких конвективных слоев. Xорошо известная наблюдателям картина грануляции на поверхности Солнца является видимым проявлением конвекции.</w:t>
      </w:r>
    </w:p>
    <w:p>
      <w:pPr>
        <w:pStyle w:val="Normal"/>
        <w:ind w:firstLine="284"/>
        <w:jc w:val="both"/>
        <w:rPr/>
      </w:pPr>
      <w:r>
        <w:rPr/>
      </w:r>
    </w:p>
    <w:p>
      <w:pPr>
        <w:pStyle w:val="Heading4"/>
        <w:rPr>
          <w:sz w:val="28"/>
        </w:rPr>
      </w:pPr>
      <w:r>
        <w:rPr>
          <w:sz w:val="28"/>
        </w:rPr>
        <w:t xml:space="preserve"> </w:t>
      </w:r>
    </w:p>
    <w:p>
      <w:pPr>
        <w:pStyle w:val="Heading4"/>
        <w:rPr/>
      </w:pPr>
      <w:r>
        <w:rPr/>
        <w:t>2.2. Атмосфера Солнца</w:t>
      </w:r>
    </w:p>
    <w:p>
      <w:pPr>
        <w:pStyle w:val="Normal"/>
        <w:rPr/>
      </w:pPr>
      <w:r>
        <w:rPr/>
      </w:r>
    </w:p>
    <w:p>
      <w:pPr>
        <w:pStyle w:val="Heading4"/>
        <w:rPr/>
      </w:pPr>
      <w:r>
        <w:rPr/>
        <w:t xml:space="preserve">      </w:t>
      </w:r>
      <w:r>
        <w:rPr/>
        <w:t xml:space="preserve">2.2.1. Фотосфера </w:t>
      </w:r>
    </w:p>
    <w:p>
      <w:pPr>
        <w:pStyle w:val="Normal"/>
        <w:rPr/>
      </w:pPr>
      <w:r>
        <w:rPr/>
      </w:r>
    </w:p>
    <w:p>
      <w:pPr>
        <w:pStyle w:val="Normal1"/>
        <w:ind w:firstLine="284"/>
        <w:jc w:val="both"/>
        <w:rPr/>
      </w:pPr>
      <w:r>
        <w:rPr/>
        <w:t xml:space="preserve">Атмосфера Солнца начинается на 200-300 глубже видимого края солнечного диска называют </w:t>
      </w:r>
      <w:r>
        <w:rPr>
          <w:i/>
        </w:rPr>
        <w:t>фотосферой</w:t>
      </w:r>
      <w:r>
        <w:rPr/>
        <w:t>. Поскольку их толщина составляет не более одной трехтысячной доли солнечного радиуса, фотосферу иногда условно называют поверхностью Солнца.</w:t>
      </w:r>
    </w:p>
    <w:p>
      <w:pPr>
        <w:pStyle w:val="Normal1"/>
        <w:ind w:firstLine="284"/>
        <w:jc w:val="both"/>
        <w:rPr/>
      </w:pPr>
      <w:r>
        <w:rPr/>
        <w:t>Плотность газов в фотосфере примерно такая же, как в земной стратосфере, и в сотни раз меньше чем у поверхности Земли. Температура фотосферы уменьшается от 8000 К на глубине 300 км до 4000 К в самых верхних слоях. Температура же того среднего слоя, излучение которого мы воспринимаем около 6000 К.</w:t>
      </w:r>
    </w:p>
    <w:p>
      <w:pPr>
        <w:pStyle w:val="Normal1"/>
        <w:ind w:firstLine="284"/>
        <w:jc w:val="both"/>
        <w:rPr/>
      </w:pPr>
      <w:r>
        <w:rPr/>
        <w:t>При таких условиях почти все молекулы газа распадаются на отдельные атомы. Лишь в самых верхних слоях фотосферы сохраняется относительно немного простейших молекул и радикалов типа Н2, ОН, СН.</w:t>
      </w:r>
    </w:p>
    <w:p>
      <w:pPr>
        <w:pStyle w:val="Normal1"/>
        <w:ind w:firstLine="284"/>
        <w:jc w:val="both"/>
        <w:rPr/>
      </w:pPr>
      <w:r>
        <w:rPr/>
        <w:t>Особую роль в солнечной атмосфере играет не встречающийся в земной природе отрицательный ион водорода, который представляет собой протон с двумя электронами. Это необычное соединение возникает в тонком внешнем, наиболее «холодном» слое фотосферы при «налипании» на нейтральные атомы водорода отрицательно заряженных свободных электронов, которые поставляются легко ионизируемыми атомами кальция, натрия, магния, железа и других металлов. При возникновении отрицательные ионы водорода излучают большую часть видимого света. Этот же свет ионы жадно поглощают, из-за чего непрозрачность атмосферы с глубиной быстро растет. Поэтому видимый край Солнца и кажется нам очень резким.</w:t>
      </w:r>
    </w:p>
    <w:p>
      <w:pPr>
        <w:pStyle w:val="Normal1"/>
        <w:ind w:firstLine="284"/>
        <w:jc w:val="both"/>
        <w:rPr/>
      </w:pPr>
      <w:r>
        <w:rPr/>
        <w:t>Почти все наши знания о Солнце основаны на излучении его спектра.</w:t>
      </w:r>
    </w:p>
    <w:p>
      <w:pPr>
        <w:pStyle w:val="Normal1"/>
        <w:ind w:firstLine="284"/>
        <w:jc w:val="both"/>
        <w:rPr/>
      </w:pPr>
      <w:r>
        <w:rPr/>
        <w:t>В телескоп с большим увеличением можно наблюдать тонкие детали фотосферы: вся она кажется усыпанной мелкими яркими зернышками – гранулами, разделенными сетью узких темных дорожек. Грануляция является результатом перемешивания всплывающих более теплых потоков газа и опускающихся более холодных. Разность температур между ними в наружных слоях значительно невелика (200-300 К), но глубже, в конвективной зоне, она больше, и перемешивание происходит значительно интенсивнее. Конвекция во внешних слоях Солнца играет огромную роль, определяя общую структуру атмосферы. В конечном счете именно конвекция в результате сложного взаимодействия с солнечными магнитными полями является причиной всех многообразных проявлений солнечной активности.</w:t>
      </w:r>
    </w:p>
    <w:p>
      <w:pPr>
        <w:pStyle w:val="Normal1"/>
        <w:ind w:firstLine="284"/>
        <w:jc w:val="both"/>
        <w:rPr/>
      </w:pPr>
      <w:r>
        <w:rPr/>
        <w:t>Магнитные поля участвую во всех процессах на Солнце. Временами в небольшой области солнечной атмосферы возникают концентрированные магнитные поля, в несколько тысяч раз более сильные чем на Земле. Ионизированная плазма – хороший проводник, она не может перемещаться поперек линий магнитной индукции сильного магнитного поля. Поэтому в таких местах перемешивание и подъем горячих газов с низу тормозится, и возникает темная область – солнечное пятно. На фоне ослепительной фотосферы оно кажется совсем черным, хотя в действительности яркость его слабее раз в десять.</w:t>
      </w:r>
    </w:p>
    <w:p>
      <w:pPr>
        <w:pStyle w:val="Normal1"/>
        <w:ind w:firstLine="284"/>
        <w:jc w:val="both"/>
        <w:rPr/>
      </w:pPr>
      <w:r>
        <w:rPr/>
        <w:t>С течением времени величина и форма пятен сильно меняются. Возникнув в виде едва заметной точки – поры, пятно постепенно увеличивает свои размеры до десятков тысяч километров. Крупные пятна, как правило, состоят из темной части (ядра) и менее темной – полутени, структура которой придает пятну вид вихря. Пятна бывают окружены более яркими участками фотосферы, называемыми факелами или факельными полями.</w:t>
      </w:r>
    </w:p>
    <w:p>
      <w:pPr>
        <w:pStyle w:val="Normal1"/>
        <w:ind w:firstLine="284"/>
        <w:jc w:val="both"/>
        <w:rPr>
          <w:lang w:val="ru-RU"/>
        </w:rPr>
      </w:pPr>
      <w:r>
        <w:rPr/>
        <w:t>Фотосфера постепенно переходит в более разреженные внешние слои солнечной атмосферы – хромосферу и корону.</w:t>
      </w:r>
    </w:p>
    <w:p>
      <w:pPr>
        <w:pStyle w:val="Normal"/>
        <w:rPr>
          <w:lang w:val="ru-RU"/>
        </w:rPr>
      </w:pPr>
      <w:r>
        <w:rPr>
          <w:lang w:val="ru-RU"/>
        </w:rPr>
      </w:r>
    </w:p>
    <w:p>
      <w:pPr>
        <w:pStyle w:val="Heading4"/>
        <w:rPr/>
      </w:pPr>
      <w:r>
        <w:rPr/>
        <w:t xml:space="preserve">      </w:t>
      </w:r>
      <w:r>
        <w:rPr/>
        <w:t>2.2.2. Хромосфера</w:t>
      </w:r>
    </w:p>
    <w:p>
      <w:pPr>
        <w:pStyle w:val="Normal"/>
        <w:rPr/>
      </w:pPr>
      <w:r>
        <w:rPr/>
      </w:r>
    </w:p>
    <w:p>
      <w:pPr>
        <w:pStyle w:val="Normal1"/>
        <w:ind w:firstLine="284"/>
        <w:jc w:val="both"/>
        <w:rPr/>
      </w:pPr>
      <w:r>
        <w:rPr/>
        <w:t xml:space="preserve"> </w:t>
      </w:r>
      <w:r>
        <w:rPr>
          <w:i/>
        </w:rPr>
        <w:t>Хромосфера</w:t>
      </w:r>
      <w:r>
        <w:rPr/>
        <w:t xml:space="preserve"> (греч. «сфера цвета») названа так за свою красновато-фиолетовую окраску. Она видна во время полных солнечных затмений как клочковатое яркое кольцо вокруг черного диска Луны, только что затмившего Солнце. Хромосфера весьма неоднородна и состоит в основном из продолговатых вытянутых язычков (</w:t>
      </w:r>
      <w:r>
        <w:rPr>
          <w:i/>
        </w:rPr>
        <w:t>спикул</w:t>
      </w:r>
      <w:r>
        <w:rPr/>
        <w:t>), придающих ей вид горящей травы. Температура этих хромосферных струй в два-три раза выше, чем в фотосфере, а плотность в сотни тысяч раз меньше. Общая протяженность хромосферы 10-15 тыс. километров.</w:t>
      </w:r>
    </w:p>
    <w:p>
      <w:pPr>
        <w:pStyle w:val="Normal1"/>
        <w:ind w:firstLine="284"/>
        <w:jc w:val="both"/>
        <w:rPr/>
      </w:pPr>
      <w:r>
        <w:rPr/>
        <w:t>Рост температуры в хромосфере объясняется распространением волн и магнитных полей, проникающих в нее из конвективной зоны. Вещество нагревается примерно так же, как если бы это происходило в гигантской микроволновой печи. Скорости тепловых движений частиц возрастают, учащаются столкновения между ними, и атомы теряют свои внешние электроны: вещество становится горячей ионизованной плазмой. Эти же физические процессы поддерживают и необычайно высокую температуру самых внешних слоев солнечной атмосферы, которые расположены выше хромосферы.</w:t>
      </w:r>
    </w:p>
    <w:p>
      <w:pPr>
        <w:pStyle w:val="Normal1"/>
        <w:ind w:firstLine="284"/>
        <w:jc w:val="both"/>
        <w:rPr/>
      </w:pPr>
      <w:r>
        <w:rPr/>
        <w:t xml:space="preserve">Часто во время затмений (а при помощи специальных спектральных приборов -- и не дожидаясь затмений) над поверхностью Солнца можно наблюдать причудливой формы "фонтаны", "облака", "воронки", "кусты", "арки" и прочие ярко светящиеся образования из хромосферного вещества. Они бывают неподвижными или медленно изменяющимися, окруженными плавными изогнутыми струями, которые втекают в хромосферу или вытекают из нее, поднимаясь на десятки и сотни тысяч километров. Это самые грандиозные образования солнечной атмосферы -- </w:t>
      </w:r>
      <w:r>
        <w:rPr>
          <w:i/>
        </w:rPr>
        <w:t>протуберанцы</w:t>
      </w:r>
      <w:r>
        <w:rPr/>
        <w:t>. При наблюдении в красной спектральной линии, излучаемой атомами водорода, они кажется на фоне солнечного диска темными, длинными и изогнутыми волокнами.</w:t>
      </w:r>
    </w:p>
    <w:p>
      <w:pPr>
        <w:pStyle w:val="Normal1"/>
        <w:ind w:firstLine="284"/>
        <w:jc w:val="both"/>
        <w:rPr/>
      </w:pPr>
      <w:r>
        <w:rPr/>
        <w:t xml:space="preserve">Протуберанцы имеют примерно ту же плотность и температуру, что и хромосфера. Но они находятся над ней и окружены более высокими, сильно разреженными верхними слоями солнечной атмосферы. Протуберанцы  не падают в хромосферу потому,  что их вещество поддерживается магнитными полями активных областей Солнца. </w:t>
      </w:r>
    </w:p>
    <w:p>
      <w:pPr>
        <w:pStyle w:val="Normal1"/>
        <w:ind w:firstLine="284"/>
        <w:jc w:val="both"/>
        <w:rPr>
          <w:lang w:val="ru-RU"/>
        </w:rPr>
      </w:pPr>
      <w:r>
        <w:rPr/>
        <w:t xml:space="preserve">Пятна, факелы, протуберанцы, хромосферные вспышки -- это все проявления </w:t>
      </w:r>
      <w:r>
        <w:rPr>
          <w:i/>
        </w:rPr>
        <w:t xml:space="preserve">солнечной активности. </w:t>
      </w:r>
      <w:r>
        <w:rPr/>
        <w:t xml:space="preserve">С повышением активности число этих образований на Солнце становится больше. </w:t>
      </w:r>
    </w:p>
    <w:p>
      <w:pPr>
        <w:pStyle w:val="Normal1"/>
        <w:ind w:firstLine="284"/>
        <w:jc w:val="both"/>
        <w:rPr>
          <w:lang w:val="ru-RU"/>
        </w:rPr>
      </w:pPr>
      <w:r>
        <w:rPr>
          <w:lang w:val="ru-RU"/>
        </w:rPr>
      </w:r>
    </w:p>
    <w:p>
      <w:pPr>
        <w:pStyle w:val="Normal"/>
        <w:rPr>
          <w:b/>
          <w:b/>
        </w:rPr>
      </w:pPr>
      <w:r>
        <w:rPr>
          <w:b/>
        </w:rPr>
        <w:t xml:space="preserve">     </w:t>
      </w:r>
      <w:r>
        <w:rPr>
          <w:b/>
        </w:rPr>
        <w:t xml:space="preserve">2.2.3. Корона </w:t>
      </w:r>
    </w:p>
    <w:p>
      <w:pPr>
        <w:pStyle w:val="Normal"/>
        <w:rPr>
          <w:b/>
          <w:b/>
        </w:rPr>
      </w:pPr>
      <w:r>
        <w:rPr>
          <w:b/>
        </w:rPr>
      </w:r>
    </w:p>
    <w:p>
      <w:pPr>
        <w:pStyle w:val="Normal1"/>
        <w:ind w:firstLine="284"/>
        <w:jc w:val="both"/>
        <w:rPr/>
      </w:pPr>
      <w:r>
        <w:rPr/>
        <w:t xml:space="preserve">В отличие от фотосферы и хромосферы самая внешняя часть атмосферы Солнца -- </w:t>
      </w:r>
      <w:r>
        <w:rPr>
          <w:i/>
        </w:rPr>
        <w:t>корона</w:t>
      </w:r>
      <w:r>
        <w:rPr/>
        <w:t xml:space="preserve"> -- обладает огромной протяженностью: она простирается на миллионы километров, что соответствует нескольким солнечным радиусам, а ее слабое продолжение уходит еще дальше.</w:t>
      </w:r>
    </w:p>
    <w:p>
      <w:pPr>
        <w:pStyle w:val="Normal1"/>
        <w:ind w:firstLine="284"/>
        <w:jc w:val="both"/>
        <w:rPr/>
      </w:pPr>
      <w:r>
        <w:rPr/>
        <w:t>Плотность вещества в солнечной короне убывает с высотой значительно медленнее, чем плотность воздуха в земной атмосфере. Уменьшение плотности воздуха при подъеме вверх определяется притяжением Земли. На поверхности Солнца тяжести значительно больше, и, казалось бы, его атмосфера не должна быть высокой. В действительности она необычайно обширна. Следовательно, имеются какие-то силы, действующие против притяжения Солнца. Эти силы связаны с огромными скоростями движения атомов и электронов в короне, разогретой до температуры 1-2 млн градусов!</w:t>
      </w:r>
    </w:p>
    <w:p>
      <w:pPr>
        <w:pStyle w:val="Normal1"/>
        <w:ind w:firstLine="284"/>
        <w:jc w:val="both"/>
        <w:rPr/>
      </w:pPr>
      <w:r>
        <w:rPr/>
        <w:t>Корону лучше всего наблюдать во время полной фазы солнечного затмения. Правда, за те несколько минут, что она длится, очень трудно зарисовать не только отдельные детали, но даже общий вид короны. Глаз наблюдателя едва лишь начинает привыкать к внезапно наступившим сумеркам, а появившийся из-за края Луны яркий луч Солнца уже возвещает о конце затмения.  Поэтому часто зарисовки короны, выполненные опытными наблюдателями во время одного и того же затмения сильно различались. Не удавалось даже точно определить ее цвет.</w:t>
      </w:r>
    </w:p>
    <w:p>
      <w:pPr>
        <w:pStyle w:val="Normal1"/>
        <w:ind w:firstLine="284"/>
        <w:jc w:val="both"/>
        <w:rPr/>
      </w:pPr>
      <w:r>
        <w:rPr/>
        <w:t>Изобретение фотографии дало астрономам объективный и документальный метод исследования. Однако получить хороший снимок короны тоже не легко. Дело в том, что ближайшая к Солнцу ее часть, так называемая внутренняя корона, сравнительно яркая, в то время как далеко простирающаяся внешняя корона представляется очень бледным сиянием. Поэтому если на фотографиях хорошо видна внешняя корона, то внутренняя оказывается передержанной, а на снимках, где просматриваются детали внутренней короны, внешняя совершенно незаметна. Чтобы преодолеть эту трудность, во время затмения обычно стараются получить сразу несколько снимков короны -- с большими и маленькими выдержками. Или же корону фотографируют, помещая перед фотопластиной специальный "радиальный" фильтр, ослабляющий кольцевые зоны ярких внутренних частей короны. На таких снимках ее структуру можно проследить до расстояний во много солнечных радиусов.</w:t>
      </w:r>
    </w:p>
    <w:p>
      <w:pPr>
        <w:pStyle w:val="Normal1"/>
        <w:ind w:firstLine="284"/>
        <w:jc w:val="both"/>
        <w:rPr/>
      </w:pPr>
      <w:r>
        <w:rPr/>
        <w:t>Но уже первые удачные фотографии позволили обнаружить в короне большое количество деталей: корональные лучи, всевозможные "дуги", "шлемы" и другие сложные образования, четко связанные с активными областями. Главной особенностью короны является лучистая структура. Форма корональных лучей очень разнообразна.</w:t>
      </w:r>
    </w:p>
    <w:p>
      <w:pPr>
        <w:pStyle w:val="Normal1"/>
        <w:ind w:firstLine="284"/>
        <w:jc w:val="both"/>
        <w:rPr/>
      </w:pPr>
      <w:r>
        <w:rPr/>
        <w:t>Цикл солнечной активности -- 11 лет. То есть с 11-летним периодом меняется как яркость так и форма солнечной короны. В эпоху максимума она имеет почти идеально круглую форму. Прямые и направленные вдоль радиуса Солнца лучи короны наблюдаются как у солнечного экватора, так и в полярных областях. Когда же пятен мало, корональные лучи образуются лишь в экваториальных и средних широтах. Форма короны становится вытянутой. У полюсов появляются характерные лучи, так называемые полярные щеточки. При этом общая яркость короны уменьшается. Эта интересная особенность короны, по-видимому, связана с постепенным перемещением в течение 11-летнего цикла зоны преимущественного образования пятен. После минимума пятна начинаю возникать по обе стороны от экватора на широтах 30-40 градусов. Затем зона пятнообразования постепенно опускается к экватору.</w:t>
      </w:r>
    </w:p>
    <w:p>
      <w:pPr>
        <w:pStyle w:val="Normal1"/>
        <w:ind w:firstLine="284"/>
        <w:jc w:val="both"/>
        <w:rPr/>
      </w:pPr>
      <w:r>
        <w:rPr/>
        <w:t>Между структурой короны и отдельными образованиями в атмосфере Солнца существует определенная связь. Например, над пятнами и факелами обычно наблюдаются яркие и прямые корональные лучи. В из сторону изгибаются соседние лучи. В основании корональных лучей яркость хромосферы увеличивается. Такую ее область называют обычно возбужденной. Она горячее и плотнее соседних, невозбужденных областей. Над пятнами в короне наблюдаются яркие сложные образования. Протуберанцы также часто бывают окружены оболочками из корональной материи..</w:t>
      </w:r>
    </w:p>
    <w:p>
      <w:pPr>
        <w:pStyle w:val="Normal1"/>
        <w:ind w:firstLine="284"/>
        <w:jc w:val="both"/>
        <w:rPr/>
      </w:pPr>
      <w:r>
        <w:rPr/>
        <w:t>Корональный газ -- это высокоионизованная  плазма; она состоит из множества положительно заряженных ионов всевозможных химических элементов и чуть большего количества свободных электронов, возникших при ионизации атомов водороду (по одному электрону) , гелия (по два электрона) и более тяжелых атомов. Поскольку в таком газе основную роль играю подвижные электроны, его часто называют электронным газом, хотя при этом подразумевается наличие такого количества положительных ионов, которое полностью обеспечивало бы нейтральность плазмы в целом.</w:t>
      </w:r>
    </w:p>
    <w:p>
      <w:pPr>
        <w:pStyle w:val="Normal1"/>
        <w:ind w:firstLine="284"/>
        <w:jc w:val="both"/>
        <w:rPr/>
      </w:pPr>
      <w:r>
        <w:rPr/>
        <w:t>Белый цвет короны объясняется рассеянием обычного солнечного света на свободных электронах. Они не вкладывают своей энергии при рассеянии: колеблясь в такт световой волны, они лишь изменяют направление рассеиваемого света, при этом поляризуя его. Таинственные яркие линии в спектре порождены необычным излучением высокоионизованных атомов железа, аргона, никеля, кальция и других элементов, возникающим только в условиях сильного разрежения. Наконец, линии поглощения во внешней короне вызваны рассеянием на пылевых частицах, которые постоянно присутствуют в межзвездной среде. А отсутствие линий во внутренней короне связано с тем, что при рассеянии на очень быстро движущихся электронах все световые кванты испытывают столь значительные изменения частот, что даже сильные фраунгоферовы линии солнечного спектра полностью "замываются".</w:t>
      </w:r>
    </w:p>
    <w:p>
      <w:pPr>
        <w:pStyle w:val="Normal1"/>
        <w:ind w:firstLine="284"/>
        <w:jc w:val="both"/>
        <w:rPr>
          <w:lang w:val="ru-RU"/>
        </w:rPr>
      </w:pPr>
      <w:r>
        <w:rPr/>
        <w:t xml:space="preserve">Итак, корона Солнца -- самая внешняя часть его атмосферы, самая разреженная и самая горячая. Добавим, что она и самая близкая к нам: оказывается она простирается далеко от солнца в виде постоянно движущегося от него потока плазмы -- </w:t>
      </w:r>
      <w:r>
        <w:rPr>
          <w:i/>
        </w:rPr>
        <w:t>солнечного ветра</w:t>
      </w:r>
      <w:r>
        <w:rPr/>
        <w:t xml:space="preserve">. Вблизи Земли его скорость составляет в среднем 400-500 км/с, а порой достигает  почти 1000 км/с. распространяясь далека за пределы орбит Юпитера и Сатурна, солнечный ветер образует гигантскую </w:t>
      </w:r>
      <w:r>
        <w:rPr>
          <w:i/>
        </w:rPr>
        <w:t>гелиосферу</w:t>
      </w:r>
      <w:r>
        <w:rPr/>
        <w:t>, граничащую с еще более разреженной межзвездной средой.</w:t>
      </w:r>
    </w:p>
    <w:p>
      <w:pPr>
        <w:pStyle w:val="Normal1"/>
        <w:ind w:firstLine="284"/>
        <w:jc w:val="both"/>
        <w:rPr>
          <w:lang w:val="ru-RU"/>
        </w:rPr>
      </w:pPr>
      <w:r>
        <w:rPr/>
        <w:t>Фактически мы живем окруженные солнечной короной, хотя и защищенные от ее проникающей радиации надежным барьером в виде земного магнитного поля. Через корону солнечная активность влияет на многие процессы, происходящие на Земле.</w:t>
      </w:r>
    </w:p>
    <w:p>
      <w:pPr>
        <w:pStyle w:val="Normal1"/>
        <w:ind w:firstLine="284"/>
        <w:jc w:val="both"/>
        <w:rPr>
          <w:lang w:val="ru-RU"/>
        </w:rPr>
      </w:pPr>
      <w:r>
        <w:rPr>
          <w:lang w:val="ru-RU"/>
        </w:rPr>
      </w:r>
    </w:p>
    <w:p>
      <w:pPr>
        <w:pStyle w:val="Heading1"/>
        <w:jc w:val="left"/>
        <w:rPr>
          <w:b/>
          <w:b/>
          <w:sz w:val="24"/>
        </w:rPr>
      </w:pPr>
      <w:r>
        <w:rPr>
          <w:b/>
          <w:sz w:val="24"/>
        </w:rPr>
        <w:t>2.3. Солнечная активность –</w:t>
      </w:r>
    </w:p>
    <w:p>
      <w:pPr>
        <w:pStyle w:val="Normal"/>
        <w:rPr>
          <w:b/>
          <w:b/>
          <w:sz w:val="24"/>
        </w:rPr>
      </w:pPr>
      <w:r>
        <w:rPr>
          <w:b/>
          <w:sz w:val="24"/>
        </w:rPr>
      </w:r>
    </w:p>
    <w:p>
      <w:pPr>
        <w:pStyle w:val="Normal"/>
        <w:rPr/>
      </w:pPr>
      <w:r>
        <w:rPr/>
      </w:r>
    </w:p>
    <w:p>
      <w:pPr>
        <w:pStyle w:val="Normal"/>
        <w:ind w:firstLine="284"/>
        <w:jc w:val="both"/>
        <w:rPr/>
      </w:pPr>
      <w:r>
        <w:rPr/>
        <w:t xml:space="preserve">совокупность нестационарных явлений на Солнце. К этим явлениям относятся солнечные пятна, солнечные вспышки, факелы, флоккулы, протуберанцы, корональные лучи, конденсации, транзиенты, спорадическое радиоизлучение, увеличение ультрафиолетового, рентгеновского и корпускулярного излучения и др. Большинство этих явлений тесно связаны между собой и возникают в активных областях. В их протекании отчётливо видна цикличность со средним периодом 11.2 года, а также с периодами 22, 80-90 лет и др. </w:t>
      </w:r>
    </w:p>
    <w:p>
      <w:pPr>
        <w:pStyle w:val="Normal"/>
        <w:ind w:firstLine="284"/>
        <w:jc w:val="both"/>
        <w:rPr/>
      </w:pPr>
      <w:r>
        <w:rPr/>
      </w:r>
    </w:p>
    <w:p>
      <w:pPr>
        <w:pStyle w:val="Normal"/>
        <w:ind w:firstLine="284"/>
        <w:jc w:val="both"/>
        <w:rPr/>
      </w:pPr>
      <w:r>
        <w:rPr/>
        <w:t xml:space="preserve">В процессе развития активной области в атмосфере Солнца иногда возникают ситуации, при которых возможна быстрая перестройка ("перезамыкание") магнитных полей. Эта перестройка вызывает вспышки, сопровождаемые сложными движениями ионизованного газа, его свечением, ускорением частиц и т.д. Вспышки на Солнце представляют собой самые мощные из всех проявлений Солнечной активности. Такие вспышки, как правило, наблюдаются вблизи пятен. Обычно бывает несколько слабых вспышек за день. </w:t>
      </w:r>
    </w:p>
    <w:p>
      <w:pPr>
        <w:pStyle w:val="Normal"/>
        <w:ind w:firstLine="284"/>
        <w:jc w:val="both"/>
        <w:rPr/>
      </w:pPr>
      <w:r>
        <w:rPr/>
      </w:r>
    </w:p>
    <w:p>
      <w:pPr>
        <w:pStyle w:val="Web"/>
        <w:ind w:firstLine="284"/>
        <w:jc w:val="both"/>
        <w:rPr/>
      </w:pPr>
      <w:r>
        <w:rPr/>
        <w:t>Сильные вспышки - весьма редкое явление. Вспышке на Солнце представляет собой внезапное выделение энергии в верхней хромосфере или нижней короне, генерирующее кратковременное электромагнитное излучение в широком диапазоне длин волн - от жёсткого рентгеновского излучения (и даже гамма-излучения) до километровых радиоволн. Начало вспышки может быть очень резким, но иногда "взрыву" предшествует несколько минут медленного развития или даже слабая предвспышка. Далее идёт собственно взрывная (жёсткая, импульсная) фаза, во время которой за 1-3 мин ускоряются частицы, формируется горячее облако. В ряде вспышек (их называют тепловыми) жёсткая фаза отсутствует. После достижения максимальной яркости (напр., в мягком рентгеновском излучении через 1-15 мин после начала) процесс горения большой вспышки продолжается ещё несколько часов. К концу жёсткой фазы постепенно формируется направленная наружу ударная волна: основная часть энергии вспышки выделяется в виде кинетической энергии выбросов вещества, движущихся в короне и межпланетном пространстве со скоростями до 1000 км/с, энергии жёсткого электромагнитного излучения и потоков, ускоренных до гигантских энергий (иногда - десятки ГэВ) частиц. Эта ударная волна вызывает проявления радио всплеска. Рентгеновское излучение и солнечные космические лучи, приходящие от вспышки, вызывают дополнительную ионизацию земной ионосферы, что сказывается на условиях распространения радиоволн (нарушения радиосвязи, работы навигационных устройств и т.д.). Поток выброшенных при вспышке частиц примерно через сутки достигает орбиты Земли и вызывает на Земле магнитную бури и полярные сияния. Имеются свидетельства сильного влияния вспышечной активности на погоду и состояние биосферы Земли.</w:t>
      </w:r>
    </w:p>
    <w:p>
      <w:pPr>
        <w:pStyle w:val="Web"/>
        <w:ind w:firstLine="284"/>
        <w:jc w:val="both"/>
        <w:rPr/>
      </w:pPr>
      <w:r>
        <w:rPr/>
        <w:t xml:space="preserve"> </w:t>
      </w:r>
      <w:r>
        <w:rPr/>
        <w:t xml:space="preserve">Близ максимума активности наиболее эффективно воздействуют на атмосферу и магнитосферу Земли потоки частиц, ускоренных при вспышках. На фазе спада активности, к концу 11-летнего цикла активности, при уменьшении числа вспышек и развитии межпланетного токового слоя, становятся более существенными стационарные потоки усиленного солнечного ветра. Вращаясь вместе с Солнцем, они вызывают повторяющиеся каждые 27 сут. геомагнитные возмущения. Это рекуррентная (повторяющаяся) активность особенно высока для концов циклов с чётным номером, когда направление магнитного поля солнечного "диполя" антипараллельно земному. </w:t>
      </w:r>
    </w:p>
    <w:p>
      <w:pPr>
        <w:pStyle w:val="Web"/>
        <w:ind w:firstLine="284"/>
        <w:jc w:val="both"/>
        <w:rPr/>
      </w:pPr>
      <w:r>
        <w:rPr/>
        <w:t xml:space="preserve">С циклическими изменениями Солнечной активности связано проявление многолетних биологических циклов. Изучением влияния изменений Солнечной активности на живые организмы Земли занимается гелиобиология - наука, основы которой были заложены в нач. 1920-х гг. А.Л.Чижевским. Чижевский считал, что гелиобиология, показывающая несомненную связь земных событий с космическими ритмами, является современной, научной формой древнего астрологического учения. Как показали обширные исторические исследования, проведённые Чижевским, имеется несомненная связь между циклами Солнечной активности и динамикой войн и других социальных потрясений, вспышек эпидемий и эпизоотий и массой других явлений на Земле. Интересно, что первым учёным, выступившим с подобной мыслью, был У.Гершель - астроном, открывший первую невидимую невооружённым глазом планету Уран. Ещё в 1804 г. он обнаружил прямую зависимость между уровнем Солнечной активности  и ценами на хлеб. Среди современных исследований на эту тему выделим работу российского историка Валерия Храпова, открывшего "кривую одарённости". Выяснилось, что большинство выдающихся людей (в самых разных областях политики, спорта, искусства) рождается в периоды экстремального (максимального или минимального) уровня Солнечной активности. Кривая смертности также соотносится с кривой Солнечной активности.  </w:t>
      </w:r>
    </w:p>
    <w:p>
      <w:pPr>
        <w:pStyle w:val="Web"/>
        <w:ind w:firstLine="284"/>
        <w:jc w:val="both"/>
        <w:rPr/>
      </w:pPr>
      <w:r>
        <w:rPr/>
        <w:t xml:space="preserve">Подобные закономерности, несомненно, можно рассматривать как астрологические. Как показали исследования Теодора Ландшайдта, уровень Солнечной активности зависит от взаиморасположения планет и от ряда других астрологических факторов. Более того, Ландшайдт разработал методику, позволяющую сугубо астрологическими методами прогнозировать изменения в Солнечной активности. Долговременные предсказания вспышек Солнечной активности и геомагнитных бурь, которые делает Ландшайдт, сбываются (по данным проверки астрономов) на 90% (!). </w:t>
      </w:r>
    </w:p>
    <w:p>
      <w:pPr>
        <w:pStyle w:val="Web"/>
        <w:ind w:firstLine="284"/>
        <w:jc w:val="both"/>
        <w:rPr/>
      </w:pPr>
      <w:r>
        <w:rPr/>
        <w:t xml:space="preserve">Таким образом, если Солнечная активность зависит от астрологических факторов, то и все явления на Земле, связанные с изменением Солнечной активности, также зависят от астрологических показателей. </w:t>
      </w:r>
    </w:p>
    <w:p>
      <w:pPr>
        <w:pStyle w:val="Web"/>
        <w:ind w:firstLine="284"/>
        <w:jc w:val="both"/>
        <w:rPr/>
      </w:pPr>
      <w:r>
        <w:rPr/>
      </w:r>
    </w:p>
    <w:p>
      <w:pPr>
        <w:pStyle w:val="Web"/>
        <w:ind w:firstLine="284"/>
        <w:rPr>
          <w:rFonts w:ascii="Arial" w:hAnsi="Arial" w:cs="Arial"/>
          <w:b/>
          <w:b/>
        </w:rPr>
      </w:pPr>
      <w:r>
        <w:rPr>
          <w:rFonts w:cs="Arial" w:ascii="Arial" w:hAnsi="Arial"/>
          <w:b/>
        </w:rPr>
        <w:t>2.4. Солнечные пятна</w:t>
      </w:r>
    </w:p>
    <w:p>
      <w:pPr>
        <w:pStyle w:val="Normal"/>
        <w:rPr>
          <w:rFonts w:ascii="Arial" w:hAnsi="Arial" w:cs="Arial"/>
          <w:b/>
          <w:b/>
        </w:rPr>
      </w:pPr>
      <w:r>
        <w:rPr>
          <w:rFonts w:cs="Arial" w:ascii="Arial" w:hAnsi="Arial"/>
          <w:b/>
        </w:rPr>
      </w:r>
    </w:p>
    <w:p>
      <w:pPr>
        <w:pStyle w:val="Normal"/>
        <w:jc w:val="both"/>
        <w:rPr/>
      </w:pPr>
      <w:r>
        <w:rPr/>
      </w:r>
    </w:p>
    <w:p>
      <w:pPr>
        <w:pStyle w:val="Normal"/>
        <w:ind w:firstLine="284"/>
        <w:jc w:val="both"/>
        <w:rPr/>
      </w:pPr>
      <w:r>
        <w:rPr/>
        <w:t>О том, что на Солнце бывают пятна, люди узнали уже очень давно. В древних русских и китайских летописях, а также в хрониках других народов не редко встречались упоминания о наблюдениях пятен на Солнце. В русских летописях отмечалось, что пятна были видны "Аки гвозди". Записи помогли подтвердить установленную уже позже (в 1841 году) закономерность периодического увеличения числа солнечных пятен. Чтобы заметить такой объект простым глазом (при соблюдении, конечно, мер предосторожности - сквозь густо закопченное стекло или засвеченную негативную фотопленку), необходимо, чтобы его размер на Солнце был не менее 50 - 100 тысяч километров, что в десятки раз превышает радиус Земли.</w:t>
      </w:r>
    </w:p>
    <w:p>
      <w:pPr>
        <w:pStyle w:val="TextBody"/>
        <w:ind w:firstLine="284"/>
        <w:jc w:val="both"/>
        <w:rPr>
          <w:lang w:val="en-US"/>
        </w:rPr>
      </w:pPr>
      <w:r>
        <w:rPr>
          <w:lang w:val="en-US"/>
        </w:rPr>
      </w:r>
    </w:p>
    <w:p>
      <w:pPr>
        <w:pStyle w:val="Normal"/>
        <w:ind w:firstLine="284"/>
        <w:jc w:val="both"/>
        <w:rPr/>
      </w:pPr>
      <w:r>
        <w:rPr/>
        <w:t>Солнце состоит из раскаленных газов, которые все время движутся и перемешиваются, и поэтому ничего постоянного и неизменного на солнечной поверхности нет. Самыми устойчивыми образованиями являются солнечные пятна. Но и их вид изо дня в день меняется, и они тоже, то появляются, то исчезают. В момент появления солнечное пятно обычно имеет небольшие размеры, оно может исчезнуть, но может и сильно увеличиться.</w:t>
      </w:r>
    </w:p>
    <w:p>
      <w:pPr>
        <w:pStyle w:val="TextBody"/>
        <w:ind w:firstLine="284"/>
        <w:jc w:val="both"/>
        <w:rPr>
          <w:lang w:val="en-US"/>
        </w:rPr>
      </w:pPr>
      <w:r>
        <w:rPr>
          <w:lang w:val="en-US"/>
        </w:rPr>
      </w:r>
    </w:p>
    <w:p>
      <w:pPr>
        <w:pStyle w:val="TextBody"/>
        <w:ind w:firstLine="284"/>
        <w:jc w:val="both"/>
        <w:rPr/>
      </w:pPr>
      <w:r>
        <w:rPr/>
        <w:t>Главную роль в большинстве наблюдаемых на Солнце явлений играют магнитные поля. Солнечное магнитное поле имеет очень сложную структуру и непрерывно меняется. Совместные действия циркуляции солнечной плазмы в конвективной зоне и дифференциального вращения Солнца постоянно возбуждает процесс усиления слабых магнитных полей и возникновения новых. Видимо это обстоятельство и является причиной возникновения на Солнце пятен. Пятна то появляются, то исчезают. Их количество и размеры меняются. Но, примерно, каждые 11 лет число пятен становится наибольшим. Тогда говорят, что Солнце активно. С таким же периодом (~ 11 лет) происходит и переполюсовка магнитного поля Солнца. Естественно предположить, что эти явления связанны между собой.</w:t>
      </w:r>
    </w:p>
    <w:p>
      <w:pPr>
        <w:pStyle w:val="TextBody"/>
        <w:ind w:firstLine="284"/>
        <w:jc w:val="both"/>
        <w:rPr>
          <w:lang w:val="en-US"/>
        </w:rPr>
      </w:pPr>
      <w:r>
        <w:rPr>
          <w:lang w:val="en-US"/>
        </w:rPr>
      </w:r>
    </w:p>
    <w:p>
      <w:pPr>
        <w:pStyle w:val="Normal"/>
        <w:ind w:firstLine="284"/>
        <w:jc w:val="both"/>
        <w:rPr/>
      </w:pPr>
      <w:r>
        <w:rPr/>
        <w:t xml:space="preserve">Развитие активной области начинается с усиления магнитного поля в фотосфере, что приводит к появлению более ярких участков - факелов (температура фотосферы Солнца в среднем 6000К, в области факелов примерно на 300К выше). Дальнейшее усиление магнитного поля приводит к появлению пятен. </w:t>
      </w:r>
    </w:p>
    <w:p>
      <w:pPr>
        <w:pStyle w:val="Normal"/>
        <w:ind w:firstLine="284"/>
        <w:jc w:val="both"/>
        <w:rPr/>
      </w:pPr>
      <w:r>
        <w:rPr/>
      </w:r>
    </w:p>
    <w:p>
      <w:pPr>
        <w:pStyle w:val="Normal"/>
        <w:ind w:firstLine="284"/>
        <w:jc w:val="both"/>
        <w:rPr/>
      </w:pPr>
      <w:r>
        <w:rPr/>
        <w:t>В начале 11-летнего цикла пятна в небольшом количестве начинают появляться на сравнительно высоких широтах (35 - 40 градусов), а за тем постепенно зона пятнообразования спускается к экватору, до широты плюс 10 - минус 10 градусов, но на самом экваторе пятен, как правило, не бывает.</w:t>
      </w:r>
    </w:p>
    <w:p>
      <w:pPr>
        <w:pStyle w:val="Normal"/>
        <w:ind w:firstLine="284"/>
        <w:jc w:val="both"/>
        <w:rPr>
          <w:lang w:val="en-US"/>
        </w:rPr>
      </w:pPr>
      <w:r>
        <w:rPr>
          <w:lang w:val="en-US"/>
        </w:rPr>
      </w:r>
    </w:p>
    <w:p>
      <w:pPr>
        <w:pStyle w:val="Normal"/>
        <w:ind w:firstLine="284"/>
        <w:jc w:val="both"/>
        <w:rPr/>
      </w:pPr>
      <w:r>
        <w:rPr/>
        <w:t>Галилео Галилей одним из первых заметил, что пятна наблюдаются не всюду на Солнце, а, главным образом, на средних широтах, в пределах так называемых "королевских зон".</w:t>
      </w:r>
    </w:p>
    <w:p>
      <w:pPr>
        <w:pStyle w:val="Normal"/>
        <w:ind w:firstLine="284"/>
        <w:jc w:val="both"/>
        <w:rPr/>
      </w:pPr>
      <w:r>
        <w:rPr/>
      </w:r>
    </w:p>
    <w:p>
      <w:pPr>
        <w:pStyle w:val="Normal"/>
        <w:ind w:firstLine="284"/>
        <w:jc w:val="both"/>
        <w:rPr/>
      </w:pPr>
      <w:r>
        <w:rPr/>
        <w:t>Сначала обычно появляются одиночные пятна, но затем из них возникает целая группа, в которой выделят два больших пятна - одно - на западном, другое - на восточном краю группы. В начале нашего века выяснилось, что полярности восточных и западных пятен всегда противоположны. Они образуют как бы два полюса одного магнита, а потому такую группу называют биполярной. Типичное солнечное пятно имеет размеры несколько десятков тысяч километров.</w:t>
      </w:r>
    </w:p>
    <w:p>
      <w:pPr>
        <w:pStyle w:val="Normal"/>
        <w:ind w:firstLine="284"/>
        <w:jc w:val="both"/>
        <w:rPr/>
      </w:pPr>
      <w:r>
        <w:rPr/>
      </w:r>
    </w:p>
    <w:p>
      <w:pPr>
        <w:pStyle w:val="Normal"/>
        <w:ind w:firstLine="284"/>
        <w:jc w:val="both"/>
        <w:rPr/>
      </w:pPr>
      <w:r>
        <w:rPr/>
        <w:t>Галилей, зарисовывая пятна, отмечал вокруг некоторых из них серую каемку.</w:t>
      </w:r>
    </w:p>
    <w:p>
      <w:pPr>
        <w:pStyle w:val="Normal"/>
        <w:ind w:firstLine="284"/>
        <w:jc w:val="both"/>
        <w:rPr/>
      </w:pPr>
      <w:r>
        <w:rPr/>
      </w:r>
    </w:p>
    <w:p>
      <w:pPr>
        <w:pStyle w:val="TextBody"/>
        <w:ind w:firstLine="284"/>
        <w:jc w:val="both"/>
        <w:rPr/>
      </w:pPr>
      <w:r>
        <w:rPr/>
        <w:t>Действительно, пятно состоит из центральной, более темной части - тени и более светлой области - полутени.</w:t>
      </w:r>
    </w:p>
    <w:p>
      <w:pPr>
        <w:pStyle w:val="TextBody"/>
        <w:ind w:firstLine="284"/>
        <w:jc w:val="both"/>
        <w:rPr/>
      </w:pPr>
      <w:r>
        <w:rPr/>
      </w:r>
    </w:p>
    <w:p>
      <w:pPr>
        <w:pStyle w:val="Normal"/>
        <w:ind w:firstLine="284"/>
        <w:jc w:val="both"/>
        <w:rPr/>
      </w:pPr>
      <w:r>
        <w:rPr/>
        <w:t xml:space="preserve"> </w:t>
      </w:r>
      <w:r>
        <w:rPr/>
        <w:t>Солнечные пятна  иногда бывают видны на его диске даже невооруженным глазом . Кажущаяся чернота этих образований вызвана тем, что их температура примерно на 1500 градусов ниже температуры окружающей их фотосферы (и соответственно непрерывное излучение от них гораздо меньше). Одиночное развитое пятно состоит из темного</w:t>
      </w:r>
      <w:r>
        <w:rPr>
          <w:lang w:val="en-US"/>
        </w:rPr>
        <w:t xml:space="preserve"> </w:t>
      </w:r>
      <w:r>
        <w:rPr/>
        <w:t xml:space="preserve">овала - так называемой </w:t>
      </w:r>
      <w:r>
        <w:rPr>
          <w:i/>
        </w:rPr>
        <w:t>тени</w:t>
      </w:r>
      <w:r>
        <w:rPr/>
        <w:t xml:space="preserve"> пятна, окруженного более светлой волокнистой </w:t>
      </w:r>
      <w:r>
        <w:rPr>
          <w:i/>
        </w:rPr>
        <w:t>полутенью</w:t>
      </w:r>
      <w:r>
        <w:rPr/>
        <w:t xml:space="preserve">. Неразвитые мелкие пятна без полутени называют </w:t>
      </w:r>
      <w:r>
        <w:rPr>
          <w:i/>
        </w:rPr>
        <w:t>порами</w:t>
      </w:r>
      <w:r>
        <w:rPr/>
        <w:t xml:space="preserve">. Зачастую пятна и поры образуют сложные </w:t>
      </w:r>
      <w:r>
        <w:rPr>
          <w:i/>
        </w:rPr>
        <w:t>группы</w:t>
      </w:r>
      <w:r>
        <w:rPr/>
        <w:t xml:space="preserve">. </w:t>
      </w:r>
    </w:p>
    <w:p>
      <w:pPr>
        <w:pStyle w:val="Normal"/>
        <w:ind w:firstLine="284"/>
        <w:jc w:val="both"/>
        <w:rPr/>
      </w:pPr>
      <w:r>
        <w:rPr/>
        <w:br/>
        <w:t xml:space="preserve">    Типичная группа пятен изначально возникает в виде одной или нескольких пор в области невозмущенной фотосферы. Большинство таких групп обычно исчезают через 1-2 суток. Но некоторые последовательно растут и развиваются, образовывая достаточно сложные структуры. Солнечные пятна могут быть больше в диаметре, чем Земля. Они часто объединяются в группы. Они формируются  за несколько дней и обычно исчезают за неделю. Некоторые большие пятна, хотя, могут сохраняться в течение месяца. Большие группы солнечных пятен более активны, чем маленькие группы или отдельные пятна.</w:t>
      </w:r>
    </w:p>
    <w:p>
      <w:pPr>
        <w:pStyle w:val="Normal"/>
        <w:ind w:firstLine="284"/>
        <w:jc w:val="both"/>
        <w:rPr/>
      </w:pPr>
      <w:r>
        <w:rPr/>
        <w:br/>
        <w:t xml:space="preserve"> </w:t>
      </w:r>
    </w:p>
    <w:p>
      <w:pPr>
        <w:pStyle w:val="Normal"/>
        <w:ind w:firstLine="284"/>
        <w:jc w:val="both"/>
        <w:rPr/>
      </w:pPr>
      <w:r>
        <w:rPr/>
        <w:t xml:space="preserve">Солнце меняет состояние магнитосферы и атмосферы Земли. Магнитные поля и потоки частиц, которые идут от солнечных пятен, достигают Земли и влияют прежде всего на мозг, сердечно-сосудистую и кровеносную системы человека, на ее физическое, нервное и психологическое состояние. Высокий уровень солнечной активности, его быстрые изменения возбуждают человека, а поэтому и коллектив, класс, общество, особенно, когда есть общие интересы и понятная и воспринимаемая идея. </w:t>
      </w:r>
    </w:p>
    <w:p>
      <w:pPr>
        <w:pStyle w:val="Normal"/>
        <w:ind w:firstLine="284"/>
        <w:jc w:val="both"/>
        <w:rPr/>
      </w:pPr>
      <w:r>
        <w:rPr/>
        <w:br/>
        <w:t xml:space="preserve">    Поворачиваясь к Солнцу то одним, то другим своим полушарием, Земля получает энергию. Этот поток можно представить в виде бегущей волны: там, где падает свет -- ее гребень, где темно -- провал. Иными словами, энергия то прибывает, то убывает. Об этом в своем знаменитом естественном законе говорил еще Михаил Ломоносов. </w:t>
        <w:br/>
        <w:t>"</w:t>
        <w:br/>
        <w:t xml:space="preserve">    Теория о волнообразном характере поступления энергии на Землю побудила основоположника гелиобиологии Александра Чижевского обратить внимание на связь между увеличением солнечной активности и земными катаклизмами. Первое наблюдение, сделанное ученым, датируется июнем 1915 года. На Севере блистали полярные сияния, наблюдавшиеся как в России, так и в Северной Америке, а "магнитные бури непрерывно нарушали движение телеграмм". Как раз в этот период ученый обращает внимание на то, что повышенная солнечная активность совпадает с кровопролитием на Земле. И действительно, сразу после появления больших пятен на Солнце на многих фронтах Первой мировой усилились военные действия. </w:t>
        <w:br/>
        <w:t>"</w:t>
        <w:br/>
        <w:t xml:space="preserve">    Теперь астрономы говорят, что наше светило становится все более ярким и жарким. Это связано с тем, за последние 90 лет активность его магнитного поля увеличилась более чем вдвое, причем наибольший рост произошел за последние 30 лет. В Чикаго, на ежегодной конференции Американского астрономического общества, прозвучало предупреждение ученых о грозящих человечеству неприятностях. Как раз в тот момент, когда компьютеры по всей планете будут приспосабливаться к условиям работы в 2000 году, наше светило вступит в наиболее бурную фазу своей 11-летней циклической .Теперь ученые смогут безошибочно предсказывать солнечные вспышки, что даст возможность заблаговременно подготовиться к возможным сбоям в работе радио- и электросетей. Сейчас большинство солнечных обсерваторий подтвердило "штормовое предупреждение" на следующий год, т.к. пик солнечной активности наблюдается каждые 11 лет, а предыдущая буря наблюдалась в 1989 году.</w:t>
      </w:r>
    </w:p>
    <w:p>
      <w:pPr>
        <w:pStyle w:val="Normal"/>
        <w:ind w:firstLine="284"/>
        <w:jc w:val="both"/>
        <w:rPr/>
      </w:pPr>
      <w:r>
        <w:rPr/>
      </w:r>
    </w:p>
    <w:p>
      <w:pPr>
        <w:pStyle w:val="Normal"/>
        <w:ind w:firstLine="284"/>
        <w:jc w:val="both"/>
        <w:rPr>
          <w:lang w:val="en-US"/>
        </w:rPr>
      </w:pPr>
      <w:r>
        <w:rPr>
          <w:lang w:val="en-US"/>
        </w:rPr>
        <w:t>Э</w:t>
      </w:r>
      <w:r>
        <w:rPr/>
        <w:t>то может привести к тому, что на Земле выйдут из строя линии электропередач, изменятся орбиты спутников, которые обеспечивают работу систем связи, "направляют" самолеты и океанские лайнеры. Солнечное "буйство" обычно характеризуется мощными вспышками и появлением множества тех самых пятен.</w:t>
      </w:r>
    </w:p>
    <w:p>
      <w:pPr>
        <w:pStyle w:val="Normal"/>
        <w:ind w:firstLine="284"/>
        <w:jc w:val="both"/>
        <w:rPr>
          <w:lang w:val="en-US"/>
        </w:rPr>
      </w:pPr>
      <w:r>
        <w:rPr>
          <w:lang w:val="en-US"/>
        </w:rPr>
      </w:r>
    </w:p>
    <w:p>
      <w:pPr>
        <w:pStyle w:val="Normal"/>
        <w:ind w:firstLine="284"/>
        <w:jc w:val="both"/>
        <w:rPr/>
      </w:pPr>
      <w:r>
        <w:rPr/>
        <w:t xml:space="preserve">Александр Чижевский еще в 20-х гг. обнаружил, что солнечная активность влияет на экстремальные земные события – эпидемии, войны, революции…  Земля не только обращается вокруг Солнца – все живое на нашей планете пульсирует в ритмах солнцедеятельности, – установил он. </w:t>
      </w:r>
    </w:p>
    <w:p>
      <w:pPr>
        <w:pStyle w:val="Normal"/>
        <w:ind w:firstLine="284"/>
        <w:jc w:val="both"/>
        <w:rPr/>
      </w:pPr>
      <w:r>
        <w:rPr/>
      </w:r>
    </w:p>
    <w:p>
      <w:pPr>
        <w:pStyle w:val="Normal"/>
        <w:ind w:firstLine="284"/>
        <w:jc w:val="both"/>
        <w:rPr/>
      </w:pPr>
      <w:r>
        <w:rPr/>
        <w:t xml:space="preserve">ПРЕДЧУВСТВИЕМ ИСТИНЫ назвал поэзию французский историк и социолог Ипполит Тард. В 1919 г.  Чижевский написал стихотворение, в котором провидел свою судьбу. Посвящено оно было Галилео Галилею: </w:t>
      </w:r>
    </w:p>
    <w:p>
      <w:pPr>
        <w:pStyle w:val="Normal"/>
        <w:ind w:firstLine="284"/>
        <w:jc w:val="both"/>
        <w:rPr/>
      </w:pPr>
      <w:r>
        <w:rPr/>
        <w:t xml:space="preserve">И вновь и вновь взошли </w:t>
      </w:r>
    </w:p>
    <w:p>
      <w:pPr>
        <w:pStyle w:val="Normal"/>
        <w:ind w:firstLine="284"/>
        <w:jc w:val="both"/>
        <w:rPr/>
      </w:pPr>
      <w:r>
        <w:rPr/>
        <w:t xml:space="preserve">на Солнце пятна, </w:t>
      </w:r>
    </w:p>
    <w:p>
      <w:pPr>
        <w:pStyle w:val="Normal"/>
        <w:ind w:firstLine="284"/>
        <w:jc w:val="both"/>
        <w:rPr/>
      </w:pPr>
      <w:r>
        <w:rPr/>
        <w:t xml:space="preserve">И омрачились трезвые умы, </w:t>
      </w:r>
    </w:p>
    <w:p>
      <w:pPr>
        <w:pStyle w:val="Normal"/>
        <w:ind w:firstLine="284"/>
        <w:jc w:val="both"/>
        <w:rPr/>
      </w:pPr>
      <w:r>
        <w:rPr/>
        <w:t xml:space="preserve">И пал престол, и были неотвратны </w:t>
      </w:r>
    </w:p>
    <w:p>
      <w:pPr>
        <w:pStyle w:val="Normal"/>
        <w:ind w:firstLine="284"/>
        <w:jc w:val="both"/>
        <w:rPr/>
      </w:pPr>
      <w:r>
        <w:rPr/>
        <w:t xml:space="preserve">Голодный мор и ужасы чумы </w:t>
      </w:r>
    </w:p>
    <w:p>
      <w:pPr>
        <w:pStyle w:val="Normal"/>
        <w:ind w:firstLine="284"/>
        <w:jc w:val="both"/>
        <w:rPr/>
      </w:pPr>
      <w:r>
        <w:rPr/>
        <w:t>&lt;…&gt;</w:t>
      </w:r>
    </w:p>
    <w:p>
      <w:pPr>
        <w:pStyle w:val="Normal"/>
        <w:ind w:firstLine="284"/>
        <w:jc w:val="both"/>
        <w:rPr/>
      </w:pPr>
      <w:r>
        <w:rPr/>
        <w:t xml:space="preserve">И жизни лик подернулся гримасой: </w:t>
      </w:r>
    </w:p>
    <w:p>
      <w:pPr>
        <w:pStyle w:val="Normal"/>
        <w:ind w:firstLine="284"/>
        <w:jc w:val="both"/>
        <w:rPr/>
      </w:pPr>
      <w:r>
        <w:rPr/>
        <w:t xml:space="preserve">Метался компас, буйствовал народ, </w:t>
      </w:r>
    </w:p>
    <w:p>
      <w:pPr>
        <w:pStyle w:val="Normal"/>
        <w:ind w:firstLine="284"/>
        <w:jc w:val="both"/>
        <w:rPr/>
      </w:pPr>
      <w:r>
        <w:rPr/>
        <w:t xml:space="preserve">А над Землей и над людскою массой </w:t>
      </w:r>
    </w:p>
    <w:p>
      <w:pPr>
        <w:pStyle w:val="Normal"/>
        <w:ind w:firstLine="284"/>
        <w:jc w:val="both"/>
        <w:rPr/>
      </w:pPr>
      <w:r>
        <w:rPr/>
        <w:t>Свершало Солнце свой законный ход.</w:t>
      </w:r>
    </w:p>
    <w:p>
      <w:pPr>
        <w:pStyle w:val="Normal"/>
        <w:ind w:firstLine="284"/>
        <w:jc w:val="both"/>
        <w:rPr/>
      </w:pPr>
      <w:r>
        <w:rPr/>
        <w:t xml:space="preserve">О ты, узревший солнечные пятна </w:t>
      </w:r>
    </w:p>
    <w:p>
      <w:pPr>
        <w:pStyle w:val="Normal"/>
        <w:ind w:firstLine="284"/>
        <w:jc w:val="both"/>
        <w:rPr/>
      </w:pPr>
      <w:r>
        <w:rPr/>
        <w:t xml:space="preserve">С великолепной дерзостью своей, </w:t>
      </w:r>
    </w:p>
    <w:p>
      <w:pPr>
        <w:pStyle w:val="Normal"/>
        <w:ind w:firstLine="284"/>
        <w:jc w:val="both"/>
        <w:rPr/>
      </w:pPr>
      <w:r>
        <w:rPr/>
        <w:t xml:space="preserve">Не ведал ты, как будут мне понятны </w:t>
      </w:r>
    </w:p>
    <w:p>
      <w:pPr>
        <w:pStyle w:val="Normal"/>
        <w:ind w:firstLine="284"/>
        <w:jc w:val="both"/>
        <w:rPr/>
      </w:pPr>
      <w:r>
        <w:rPr/>
        <w:t>И близки твои скорби, Галилей!</w:t>
      </w:r>
    </w:p>
    <w:p>
      <w:pPr>
        <w:pStyle w:val="Normal"/>
        <w:ind w:firstLine="284"/>
        <w:jc w:val="both"/>
        <w:rPr/>
      </w:pPr>
      <w:r>
        <w:rPr/>
      </w:r>
    </w:p>
    <w:p>
      <w:pPr>
        <w:pStyle w:val="Normal"/>
        <w:ind w:firstLine="284"/>
        <w:jc w:val="both"/>
        <w:rPr/>
      </w:pPr>
      <w:r>
        <w:rPr/>
        <w:t>В 1915–1916 гг., следя за происходящим на русско-германском фронте,  Александр Чижевский сделал поразившее его современников открытие. Усиление солнечной активности, фиксируемое в телескоп, совпадало по времени с активизацией боевых действий. Заинтересовавшись, он провел статистическое исследование среди родных и знакомых на предмет возможной связи нервно-психических и физиологических реакций с появлением вспышек и пятен на Солнце. Математически обработав полученные таблички, он пришел к потрясающему выводу: Солнце влияет на всю нашу жизнь гораздо тоньше и глубже, чем это представлялось до этого.  В кровавой и мутной замяти конца века мы видим наглядное подтверждение его идей. А в спецслужбах разных стран ныне целые отделы занимаются анализом солнечной активности... В главном, была доказана синхронность максимумов солнечной активности с периодами возникновения революций и войн,</w:t>
      </w:r>
      <w:r>
        <w:rPr>
          <w:lang w:val="en-US"/>
        </w:rPr>
        <w:t xml:space="preserve"> </w:t>
      </w:r>
      <w:r>
        <w:rPr/>
        <w:t>периоды усиленной деятельности солнечных пятен часто совпадали со всякими общественными смятениями.</w:t>
      </w:r>
    </w:p>
    <w:p>
      <w:pPr>
        <w:pStyle w:val="Normal"/>
        <w:ind w:firstLine="284"/>
        <w:jc w:val="both"/>
        <w:rPr>
          <w:lang w:val="en-US"/>
        </w:rPr>
      </w:pPr>
      <w:r>
        <w:rPr>
          <w:lang w:val="en-US"/>
        </w:rPr>
      </w:r>
    </w:p>
    <w:p>
      <w:pPr>
        <w:pStyle w:val="Normal"/>
        <w:ind w:firstLine="284"/>
        <w:jc w:val="both"/>
        <w:rPr/>
      </w:pPr>
      <w:r>
        <w:rPr/>
        <w:t>Недавно несколько космических спутников зафиксировали выброс солнечных протуберанцев, характеризующийся необычно высоким уровнем рентгеновского излучения. Такие явления представляют серьезную угрозу для Земли и ее жителей. Вспышка такой мощности потенциально способна дестабилизировать работу энергетических сетей. К счастью, поток энергии не затронул Землю и никаких ожидаемых неприятностей не случилось. Но само по себе событие является провозвестником так называемого "солнечного максимума", сопровождающегося выбросом гораздо большего количества энергии, способного вывести из строя коммуникации связи и силовые линии, трансформаторы, под угрозой будут находиться космонавты и космические спутники, находящиеся вне магнитного поля Земли и не защищенные атмосферой планеты. На сегодняшний день спутников NASA на орбите больше, чем когда-либо прежде. Существует угроза и для самолетов, выражающаяся в возможности прекращения радиосвязи, глушении радиосигналов.</w:t>
      </w:r>
    </w:p>
    <w:p>
      <w:pPr>
        <w:pStyle w:val="Normal"/>
        <w:ind w:firstLine="284"/>
        <w:jc w:val="both"/>
        <w:rPr/>
      </w:pPr>
      <w:r>
        <w:rPr/>
      </w:r>
    </w:p>
    <w:p>
      <w:pPr>
        <w:pStyle w:val="Normal"/>
        <w:ind w:firstLine="284"/>
        <w:jc w:val="both"/>
        <w:rPr/>
      </w:pPr>
      <w:r>
        <w:rPr/>
        <w:t>Солнечные максимумы плохо поддаются прогнозированию, известно только, что они повторяются примерно через каждые 11 лет. Ближайший должен случиться в середине 2000 года, и его продолжительность будет от года до двух лет. Так утверждает Дэвид Хатавей, гелиофизик Космического центра полетов Marshall, NASA.</w:t>
      </w:r>
    </w:p>
    <w:p>
      <w:pPr>
        <w:pStyle w:val="Normal"/>
        <w:ind w:firstLine="284"/>
        <w:jc w:val="both"/>
        <w:rPr/>
      </w:pPr>
      <w:r>
        <w:rPr/>
      </w:r>
    </w:p>
    <w:p>
      <w:pPr>
        <w:pStyle w:val="Normal"/>
        <w:ind w:firstLine="284"/>
        <w:jc w:val="both"/>
        <w:rPr/>
      </w:pPr>
      <w:r>
        <w:rPr/>
        <w:t>Протуберанцы в течение солнечного максимума могут возникать ежедневно, но неизвестно, какой именно силой они будут обладать и затронут ли они нашу планету. В течение нескольких прошлых месяцев всплески солнечной активности и вызванные ими направленные на Землю потоки энергии были слишком слабы, чтобы причинить какой-либо ущерб. Помимо рентгеновского излучения, это явление несет и другие опасности: Солнце выбрасывает миллиард тонн ионизированного водорода, волна которого перемещается со скоростью миллион миль в час и способна достигнуть Земли за несколько дней. Еще большую проблему представляют собой энергетические волны протонов и альфа-частиц. Они перемещаются с гораздо большей скоростью и не оставляют времени для принятия контрмер, в отличие от волн ионизированного водорода, с пути которых можно успеть убрать спутники и самолеты.</w:t>
      </w:r>
    </w:p>
    <w:p>
      <w:pPr>
        <w:pStyle w:val="Normal"/>
        <w:ind w:firstLine="284"/>
        <w:jc w:val="both"/>
        <w:rPr/>
      </w:pPr>
      <w:r>
        <w:rPr/>
        <w:t>В некоторых, самых экстремальных случаях все три волны могут достигнуть Земли внезапно и почти одновременно. Защиты нет, ученые пока не в силах точно предсказать такой выброс и тем более его последствия.</w:t>
      </w:r>
    </w:p>
    <w:p>
      <w:pPr>
        <w:pStyle w:val="Normal"/>
        <w:ind w:firstLine="284"/>
        <w:jc w:val="both"/>
        <w:rPr/>
      </w:pPr>
      <w:r>
        <w:rPr/>
      </w:r>
    </w:p>
    <w:p>
      <w:pPr>
        <w:pStyle w:val="Normal"/>
        <w:ind w:firstLine="284"/>
        <w:jc w:val="both"/>
        <w:rPr/>
      </w:pPr>
      <w:r>
        <w:rPr/>
      </w:r>
    </w:p>
    <w:p>
      <w:pPr>
        <w:pStyle w:val="Normal"/>
        <w:ind w:firstLine="284"/>
        <w:jc w:val="center"/>
        <w:rPr>
          <w:rFonts w:ascii="Arial" w:hAnsi="Arial" w:cs="Arial"/>
          <w:b/>
          <w:b/>
          <w:sz w:val="28"/>
        </w:rPr>
      </w:pPr>
      <w:r>
        <w:rPr>
          <w:rFonts w:cs="Arial" w:ascii="Arial" w:hAnsi="Arial"/>
          <w:b/>
          <w:sz w:val="28"/>
        </w:rPr>
        <w:t>3. Солнечный цикл.</w:t>
      </w:r>
    </w:p>
    <w:p>
      <w:pPr>
        <w:pStyle w:val="Normal"/>
        <w:jc w:val="both"/>
        <w:rPr>
          <w:rFonts w:ascii="Arial" w:hAnsi="Arial" w:cs="Arial"/>
          <w:b/>
          <w:b/>
          <w:sz w:val="28"/>
          <w:lang w:val="en-US"/>
        </w:rPr>
      </w:pPr>
      <w:r>
        <w:rPr>
          <w:rFonts w:cs="Arial" w:ascii="Arial" w:hAnsi="Arial"/>
          <w:b/>
          <w:sz w:val="28"/>
          <w:lang w:val="en-US"/>
        </w:rPr>
      </w:r>
    </w:p>
    <w:p>
      <w:pPr>
        <w:pStyle w:val="Normal"/>
        <w:jc w:val="both"/>
        <w:rPr>
          <w:lang w:val="en-US"/>
        </w:rPr>
      </w:pPr>
      <w:r>
        <w:rPr>
          <w:lang w:val="en-US"/>
        </w:rPr>
      </w:r>
    </w:p>
    <w:p>
      <w:pPr>
        <w:pStyle w:val="Normal1"/>
        <w:ind w:firstLine="284"/>
        <w:jc w:val="both"/>
        <w:rPr/>
      </w:pPr>
      <w:r>
        <w:rPr/>
        <w:t>Количество пятен на Солнце не является постоянной величиной. В дополнению к вполне очевидным вариациям, связанным с вращением Солнца (пятна появляются в поле зрения и исчезают за краем), в течение времени новые группы пятен формируются, а старые исчезают. При наблюдении в течении короткого периода времени (несколько недель или месяцев) эта вариация в числе пятен выглядит случайной. Однако наблюдения за много лет привели к открытию значительной особенности Солнца: количество пятен меняется периодически, что обычно описывается как 11 - летний цикл (в действительности период меняется и</w:t>
      </w:r>
      <w:r>
        <w:rPr>
          <w:sz w:val="20"/>
        </w:rPr>
        <w:t xml:space="preserve"> </w:t>
      </w:r>
      <w:r>
        <w:rPr/>
        <w:t xml:space="preserve">находится ближе к 10.5 годичному циклу в нашем столетии). </w:t>
      </w:r>
    </w:p>
    <w:p>
      <w:pPr>
        <w:pStyle w:val="Normal1"/>
        <w:ind w:firstLine="284"/>
        <w:jc w:val="both"/>
        <w:rPr/>
      </w:pPr>
      <w:r>
        <w:rPr/>
        <w:t>В 1848</w:t>
      </w:r>
      <w:r>
        <w:rPr>
          <w:lang w:val="ru-RU"/>
        </w:rPr>
        <w:t xml:space="preserve"> </w:t>
      </w:r>
      <w:r>
        <w:rPr/>
        <w:t>году Иоган Рудольф Вольф изобрел методику подсчета солнечных пятен на диске, получаемое число называют числом Вольфа: W=k(f+10g), где f - число всех отдельных пятен, в данный момент наблюдаемых на солнечном диске, а g - число образованных ими групп. Этот индекс очень удачно отражает вклад в солнечную активность не только от самих пятен, но и от всей активной области, в основном занятой факелами. Поэтому числа W очень хорошо согласуются с более современным и точнее определяемым индексом, обозначаемым F</w:t>
      </w:r>
      <w:r>
        <w:rPr>
          <w:vertAlign w:val="subscript"/>
        </w:rPr>
        <w:t xml:space="preserve">10.7 </w:t>
      </w:r>
      <w:r>
        <w:rPr/>
        <w:t xml:space="preserve">- величиной потока радиоизлучения от всего Солнца на волне 10,7 см. </w:t>
      </w:r>
    </w:p>
    <w:p>
      <w:pPr>
        <w:pStyle w:val="Normal1"/>
        <w:ind w:firstLine="284"/>
        <w:jc w:val="both"/>
        <w:rPr>
          <w:lang w:val="ru-RU"/>
        </w:rPr>
      </w:pPr>
      <w:r>
        <w:rPr/>
        <w:t xml:space="preserve">Сегодня числа Вольфа (осредненные по многим наблюдениям) используют для характеристики солнечной активности. </w:t>
      </w:r>
    </w:p>
    <w:p>
      <w:pPr>
        <w:pStyle w:val="Normal1"/>
        <w:ind w:firstLine="284"/>
        <w:jc w:val="both"/>
        <w:rPr/>
      </w:pPr>
      <w:r>
        <w:rPr/>
        <w:t xml:space="preserve">Во время солнечного цикла пятна мигрируют от полюса к экватору, и распределение пятен по широте дает так называемую, очень эффектную, диаграмму бабочки </w:t>
      </w:r>
      <w:r>
        <w:rPr>
          <w:lang w:val="ru-RU"/>
        </w:rPr>
        <w:t>.</w:t>
      </w:r>
    </w:p>
    <w:p>
      <w:pPr>
        <w:pStyle w:val="Normal1"/>
        <w:ind w:firstLine="284"/>
        <w:jc w:val="both"/>
        <w:rPr/>
      </w:pPr>
      <w:r>
        <w:rPr/>
        <w:t>В то время как продолжительность цикла была практически одинакова в этом столетии, в прошлом наблюдались значительные отклонения. Примерно с 1645 по 1715 годы (период, известный как Маундеровский минимум) на Солнце практически не наблюдались пятна, что имело, по-видимому, влияние на земной климат (см. дальше).</w:t>
      </w:r>
    </w:p>
    <w:p>
      <w:pPr>
        <w:sectPr>
          <w:headerReference w:type="default" r:id="rId9"/>
          <w:footerReference w:type="default" r:id="rId10"/>
          <w:type w:val="nextPage"/>
          <w:pgSz w:w="11906" w:h="16838"/>
          <w:pgMar w:left="1418" w:right="1418" w:gutter="0" w:header="720" w:top="1134" w:footer="720" w:bottom="1134"/>
          <w:pgNumType w:fmt="decimal"/>
          <w:formProt w:val="false"/>
          <w:textDirection w:val="lrTb"/>
          <w:docGrid w:type="default" w:linePitch="360" w:charSpace="0"/>
        </w:sectPr>
        <w:pStyle w:val="Normal1"/>
        <w:ind w:firstLine="284"/>
        <w:jc w:val="both"/>
        <w:rPr>
          <w:lang w:val="ru-RU"/>
        </w:rPr>
      </w:pPr>
      <w:r>
        <w:rPr/>
        <w:t>Особенно длительный период истории солнечной активности скрыт в данных о распространенности в прошлом углерода-14 (радиоактивного изотопа обычного углерода-12). Интенсивность образования С-14 в земной атмосфере зависит от потока частиц высоких энергий, известных как галактические космические лучи, которые рождаются в высокоэнергичных процессах вне Солнечной системы. Способность этих космических лучей проникать в Солнечную систему зависит от величины и геометрии магнитных полей, уносимых от Солнца солнечным ветром в периоды высокой активности. В процессе фотосинтеза растения поглощают С-14 вместе с другими изотопами углерода и включают его в свою структуру. Уровни солнечной активности за прошедшие 2000 лет могут быть оценены путем измерения распространенности С-14 в годовых кольцах старых деревьев. Возраст таких колец может быть легко найден обратным счетом от внешнего кольца. Сведения из древних источников о наблюдении солнечных пятен и полярных сияний, а также данные о распространенности С-14 были обобщены Эдди в 1976 г. Он установил, что Маундеровский минимум совпадает с очень резким понижением солнечной активности, о чем свидетельствуют перерыв в появлении полярных сияний и высокий уровень С-14. Впоследствии Эдди и другие ученые показали, что такие периоды аномально низкой солнечной активности продолжаются в течение нескольких десятилетий и типичны для Солнца. Аналогичный эпизод, Шпуреровский минимум, имел место в период примерно от</w:t>
      </w:r>
      <w:r>
        <w:rPr>
          <w:lang w:val="ru-RU"/>
        </w:rPr>
        <w:t xml:space="preserve"> </w:t>
      </w:r>
      <w:r>
        <w:rPr/>
        <w:t>1450 до 1550 гг. Однако протяженный период высокой солнечной активности приблизительно между 1100 и 1250 гг. совпал с относительно теплой погодой, которая, по-видимому, сделала возможной миграцию викингов в Гренландию и Новый Свет. Возможно, что очередное затухание солнечной активности можно ожидать в следующем веке.Почему существует солнечный цикл? До конца никто не знает окончательного ответа на этот вопрос. Детальное объяснение природы солнечного цикла является фундаментальной проблемой солнечной физики, которую еще предстоит решить.</w:t>
      </w:r>
    </w:p>
    <w:p>
      <w:pPr>
        <w:pStyle w:val="Heading1"/>
        <w:rPr>
          <w:b/>
          <w:b/>
        </w:rPr>
      </w:pPr>
      <w:r>
        <w:rPr>
          <w:b/>
        </w:rPr>
        <w:t>4. Солнце – источник энергии!</w:t>
      </w:r>
    </w:p>
    <w:p>
      <w:pPr>
        <w:pStyle w:val="Normal"/>
        <w:rPr>
          <w:b/>
          <w:b/>
        </w:rPr>
      </w:pPr>
      <w:r>
        <w:rPr>
          <w:b/>
        </w:rPr>
      </w:r>
    </w:p>
    <w:p>
      <w:pPr>
        <w:pStyle w:val="Normal"/>
        <w:ind w:firstLine="720"/>
        <w:jc w:val="both"/>
        <w:rPr/>
      </w:pPr>
      <w:r>
        <w:rPr/>
        <w:t>О солнце и его энергии написаны сотни книг. О нём пишут физики и химики</w:t>
      </w:r>
      <w:r>
        <w:rPr>
          <w:lang w:val="en-US"/>
        </w:rPr>
        <w:t xml:space="preserve">, </w:t>
      </w:r>
      <w:r>
        <w:rPr/>
        <w:t>астрономы и астрофизики</w:t>
      </w:r>
      <w:r>
        <w:rPr>
          <w:lang w:val="en-US"/>
        </w:rPr>
        <w:t xml:space="preserve">, </w:t>
      </w:r>
      <w:r>
        <w:rPr/>
        <w:t>географы и геологи</w:t>
      </w:r>
      <w:r>
        <w:rPr>
          <w:lang w:val="en-US"/>
        </w:rPr>
        <w:t>,</w:t>
      </w:r>
      <w:r>
        <w:rPr/>
        <w:t xml:space="preserve"> биологи и инженеры. И в этом нет ничего удивительного. Ведь солнце является источником жизни для всего земного. Солнце испаряет воду с океанов, морей, с земной поверхности. Оно превращает эту влагу в водяные капли, образуя облака и туманы, а затем заставляет её снова падать на Землю в виде дождя, снега, росы или инея, создавая, таким образом, гигантский круговорот влаги в атмосфере. Солнечная энергия является источником общей циркуляции атмосферы и циркуляции воды в океанах. Она как бы создаёт гигантскую систему водяного и воздушного отопления нашей планеты, перераспределяя тепло по земной поверхности. Солнечный свет, попадая на растения, вызывает у него процесс фотосинтеза, определяет рост и развитие растений; попадая на почву, он превращается в тепло, нагревает её, формирует почвенный климат, давая тем самым жизненную силу находящимся в почве семенам растений, микроорганизмам и населяющим её живым существам, которые без этого тепла пребывали бы в состоянии анабиоза (спячки). </w:t>
      </w:r>
    </w:p>
    <w:p>
      <w:pPr>
        <w:pStyle w:val="Normal"/>
        <w:ind w:firstLine="720"/>
        <w:jc w:val="both"/>
        <w:rPr/>
      </w:pPr>
      <w:r>
        <w:rPr/>
      </w:r>
    </w:p>
    <w:p>
      <w:pPr>
        <w:pStyle w:val="Normal"/>
        <w:ind w:firstLine="720"/>
        <w:jc w:val="both"/>
        <w:rPr/>
      </w:pPr>
      <w:r>
        <w:rPr/>
        <w:t xml:space="preserve">А разве могли бы обойтись без солнца люди и животные? Конечно, нет. Они, если не прямо, то косвенно зависят от него, поскольку не могут жить без воды и без пищи. </w:t>
      </w:r>
    </w:p>
    <w:p>
      <w:pPr>
        <w:pStyle w:val="Normal"/>
        <w:ind w:firstLine="720"/>
        <w:jc w:val="both"/>
        <w:rPr/>
      </w:pPr>
      <w:r>
        <w:rPr/>
      </w:r>
    </w:p>
    <w:p>
      <w:pPr>
        <w:pStyle w:val="Normal"/>
        <w:ind w:firstLine="720"/>
        <w:jc w:val="both"/>
        <w:rPr/>
      </w:pPr>
      <w:r>
        <w:rPr/>
        <w:t xml:space="preserve">Итак, Солнце – это основной источник энергии на земле и первопричина, создавшая большинство других энергетических ресурсов нашей планеты, таких, как запасы каменного угля, нефти, газа, энергии ветра и падающей воды, электрической энергии и т.д. </w:t>
      </w:r>
    </w:p>
    <w:p>
      <w:pPr>
        <w:pStyle w:val="Normal"/>
        <w:ind w:firstLine="720"/>
        <w:jc w:val="both"/>
        <w:rPr/>
      </w:pPr>
      <w:r>
        <w:rPr/>
      </w:r>
    </w:p>
    <w:p>
      <w:pPr>
        <w:pStyle w:val="Normal"/>
        <w:ind w:firstLine="720"/>
        <w:jc w:val="both"/>
        <w:rPr/>
      </w:pPr>
      <w:r>
        <w:rPr/>
        <w:t>Энергия Солнца, которая в основном выделяется в виде лучистой энергии, так велика, что её трудно даже себе представить. Достаточно сказать, что на Землю поступает только одна двухмиллиардная доля этой энергии, но она составляет около 2,5</w:t>
      </w:r>
      <w:r>
        <w:rPr>
          <w:rFonts w:eastAsia="Symbol" w:cs="Symbol" w:ascii="Symbol" w:hAnsi="Symbol"/>
        </w:rPr>
        <w:t></w:t>
      </w:r>
      <w:r>
        <w:rPr/>
        <w:t>10</w:t>
      </w:r>
      <w:r>
        <w:rPr>
          <w:vertAlign w:val="superscript"/>
        </w:rPr>
        <w:t>18</w:t>
      </w:r>
      <w:r>
        <w:rPr/>
        <w:t xml:space="preserve"> кал./мин. По сравнению с этим все остальные источники энергии, как внешние (излучение луны, звёзд, космические лучи), так и внутренние (внутренние тепло Земли, радиоактивное излучение, запасы каменного угля, нефти и т.д.) пренебрежительно малы.  </w:t>
      </w:r>
    </w:p>
    <w:p>
      <w:pPr>
        <w:pStyle w:val="Normal"/>
        <w:ind w:firstLine="720"/>
        <w:jc w:val="both"/>
        <w:rPr/>
      </w:pPr>
      <w:r>
        <w:rPr/>
      </w:r>
    </w:p>
    <w:p>
      <w:pPr>
        <w:pStyle w:val="Normal"/>
        <w:ind w:firstLine="720"/>
        <w:jc w:val="both"/>
        <w:rPr/>
      </w:pPr>
      <w:r>
        <w:rPr/>
        <w:t>Солнце - самая близкая к нам звезда представляющая собой огромный светящийся газовый шар, диаметр которого примерно в 109 раз больше диаметра Земли, а его объём больше объёма Земли примерно в 1 млн. 300 тыс. раз. Средняя плотность Солнца составляет около 0,25 от плотности нашей планеты.</w:t>
      </w:r>
    </w:p>
    <w:p>
      <w:pPr>
        <w:pStyle w:val="Normal"/>
        <w:ind w:firstLine="720"/>
        <w:jc w:val="both"/>
        <w:rPr/>
      </w:pPr>
      <w:r>
        <w:rPr/>
      </w:r>
    </w:p>
    <w:p>
      <w:pPr>
        <w:pStyle w:val="Normal"/>
        <w:ind w:firstLine="720"/>
        <w:jc w:val="both"/>
        <w:rPr/>
      </w:pPr>
      <w:r>
        <w:rPr/>
        <w:t>Поскольку солнце не твёрдый, а газовый шар, говорить о его размерах следует условно, понимая под ними размеры видимого с Земли солнечного диска.</w:t>
      </w:r>
    </w:p>
    <w:p>
      <w:pPr>
        <w:pStyle w:val="Normal"/>
        <w:ind w:firstLine="720"/>
        <w:jc w:val="both"/>
        <w:rPr/>
      </w:pPr>
      <w:r>
        <w:rPr/>
      </w:r>
    </w:p>
    <w:p>
      <w:pPr>
        <w:pStyle w:val="TextBodyIndent"/>
        <w:rPr>
          <w:i w:val="false"/>
          <w:i w:val="false"/>
        </w:rPr>
      </w:pPr>
      <w:r>
        <w:rPr>
          <w:i w:val="false"/>
        </w:rPr>
        <w:t>Внутренняя часть солнца не доступна наблюдению. Она представляет собой своеобразный атомный котёл гигантских размеров, где под давлением около 100 миллиардов атмосфер происходят сложные ядерные реакции, во время которых водород превращается в гелий. Они-то и являются источником энергии солнца. Температура внутри солнца оценивается в 16 миллионов градусов.</w:t>
      </w:r>
    </w:p>
    <w:p>
      <w:pPr>
        <w:pStyle w:val="TextBodyIndent"/>
        <w:rPr>
          <w:i w:val="false"/>
          <w:i w:val="false"/>
        </w:rPr>
      </w:pPr>
      <w:r>
        <w:rPr>
          <w:i w:val="false"/>
        </w:rPr>
      </w:r>
    </w:p>
    <w:p>
      <w:pPr>
        <w:pStyle w:val="Normal"/>
        <w:ind w:firstLine="720"/>
        <w:jc w:val="both"/>
        <w:rPr/>
      </w:pPr>
      <w:r>
        <w:rPr/>
        <w:t xml:space="preserve">О том, что это за температура, английский учёный Д.Джинс в книге «Вселенная вокруг нас» говорит следующие: «… булавочная головка вещества, нагретого до температуры, которое царит в центре солнца, излучала бы столько тепла, что человек, находящийся на расстоянии в 150 км от неё сгорел бы мгновенно». Газ, который бушует в недрах Солнца, не только необычайно горяч, но и очень тяжёл. Его плотность в 11,4 раза превышает плотность Солнца. В этом атомном котле возникают невидимые рентгеновские лучи. Прежде чем достигнуть поверхности Солнца, они проходят очень извилистый путь, преодоление которого занимает около 20 тыс. лет. Чем ближе они приближаются к поверхности Солнца, тем всё больше увеличиваются длины волн, а частота колебаний уменьшается, пока они не превращаются в ультрафиолетовый и видимый свет. </w:t>
      </w:r>
    </w:p>
    <w:p>
      <w:pPr>
        <w:pStyle w:val="Normal"/>
        <w:ind w:firstLine="720"/>
        <w:jc w:val="both"/>
        <w:rPr/>
      </w:pPr>
      <w:r>
        <w:rPr/>
      </w:r>
    </w:p>
    <w:p>
      <w:pPr>
        <w:pStyle w:val="Normal"/>
        <w:ind w:firstLine="720"/>
        <w:jc w:val="both"/>
        <w:rPr/>
      </w:pPr>
      <w:r>
        <w:rPr/>
        <w:t>По мере изменения характера лучистой энергии меняется и температура Солнца. На расстоянии ¾ радиуса от центра она снижается примерно до 150 тыс. градусов. Наблюдать с Земли можно только внешнюю оболочку Солнца (фотосферу). Она-то и излучает солнечную радиацию. Толщина фотосферы всего около 300 км, а температура её поверхности 5700 градусов.</w:t>
      </w:r>
    </w:p>
    <w:p>
      <w:pPr>
        <w:pStyle w:val="Normal"/>
        <w:ind w:firstLine="720"/>
        <w:jc w:val="both"/>
        <w:rPr/>
      </w:pPr>
      <w:r>
        <w:rPr/>
      </w:r>
    </w:p>
    <w:p>
      <w:pPr>
        <w:pStyle w:val="Normal"/>
        <w:ind w:firstLine="720"/>
        <w:jc w:val="both"/>
        <w:rPr/>
      </w:pPr>
      <w:r>
        <w:rPr/>
        <w:t xml:space="preserve">Выше слоя фотосферы располагается солнечная атмосфера. Солнечную атмосферу учёные разделяют на две части. Нижний её слой, где вспыхивают языки пламени солнечного газа, называется хромосферой, а верхний – практически безграничный слой – солнечной короной. Температура её газов достигает миллионов градусов, то есть в тысячи раз выше, чем температура фотосферы. </w:t>
      </w:r>
    </w:p>
    <w:p>
      <w:pPr>
        <w:pStyle w:val="Normal"/>
        <w:ind w:firstLine="720"/>
        <w:jc w:val="both"/>
        <w:rPr/>
      </w:pPr>
      <w:r>
        <w:rPr/>
      </w:r>
    </w:p>
    <w:p>
      <w:pPr>
        <w:pStyle w:val="TextBodyIndent"/>
        <w:rPr>
          <w:i w:val="false"/>
          <w:i w:val="false"/>
        </w:rPr>
      </w:pPr>
      <w:r>
        <w:rPr>
          <w:i w:val="false"/>
        </w:rPr>
        <w:t>Столь огромное повышение (а не понижение) температуры солнечных газов по мере удаления от солнца учёные объясняют возникновением ударных волн, рождающихся чудовищной силой шумом, который происходит на поверхности светила.</w:t>
      </w:r>
    </w:p>
    <w:p>
      <w:pPr>
        <w:pStyle w:val="TextBodyIndent"/>
        <w:rPr>
          <w:i w:val="false"/>
          <w:i w:val="false"/>
        </w:rPr>
      </w:pPr>
      <w:r>
        <w:rPr>
          <w:i w:val="false"/>
        </w:rPr>
      </w:r>
    </w:p>
    <w:p>
      <w:pPr>
        <w:pStyle w:val="Normal"/>
        <w:ind w:firstLine="720"/>
        <w:jc w:val="both"/>
        <w:rPr/>
      </w:pPr>
      <w:r>
        <w:rPr/>
        <w:t xml:space="preserve">Современные исследования космических станций показывают, что газы солнечной короны заполняют всё межпланетное пространство солнечной системы. Газовые частицы, непрерывно излучаемые солнечной короной (корпускулы), образуют в межпланетном пространстве своеобразный «солнечный ветер». О некоторых свойствах этого ветра можно узнать, наблюдая поведение комет или магнитное возмущения в верхних слоях атмосферы, расположенных в близи магнитных полюсов Земли. </w:t>
      </w:r>
    </w:p>
    <w:p>
      <w:pPr>
        <w:pStyle w:val="Normal"/>
        <w:ind w:firstLine="720"/>
        <w:jc w:val="both"/>
        <w:rPr/>
      </w:pPr>
      <w:r>
        <w:rPr/>
      </w:r>
    </w:p>
    <w:p>
      <w:pPr>
        <w:pStyle w:val="Normal"/>
        <w:ind w:firstLine="720"/>
        <w:jc w:val="both"/>
        <w:rPr/>
      </w:pPr>
      <w:r>
        <w:rPr/>
        <w:t>Скорость газовых частиц, образующих «солнечный ветер» 300 – 500, а по некоторым данным даже 800 км в секунду. Благодаря этому «ветру» Солнце непрерывно теряет не только энергию, но и массу. Он ежегодно уносит от Солнца около 1,4</w:t>
      </w:r>
      <w:r>
        <w:rPr>
          <w:rFonts w:eastAsia="Symbol" w:cs="Symbol" w:ascii="Symbol" w:hAnsi="Symbol"/>
        </w:rPr>
        <w:t></w:t>
      </w:r>
      <w:r>
        <w:rPr/>
        <w:t>10</w:t>
      </w:r>
      <w:r>
        <w:rPr>
          <w:vertAlign w:val="superscript"/>
        </w:rPr>
        <w:t>13</w:t>
      </w:r>
      <w:r>
        <w:rPr/>
        <w:t xml:space="preserve"> тонн вещества. Но, хотя эта цифра и астрономическая, потери солнечной материи, по сравнению с общей массой Солнца, так малы, что могут привести к уменьшению её на 1% лишь через 100 миллиардов лет. </w:t>
      </w:r>
    </w:p>
    <w:p>
      <w:pPr>
        <w:pStyle w:val="Normal"/>
        <w:ind w:firstLine="720"/>
        <w:jc w:val="both"/>
        <w:rPr/>
      </w:pPr>
      <w:r>
        <w:rPr/>
      </w:r>
    </w:p>
    <w:p>
      <w:pPr>
        <w:pStyle w:val="Normal"/>
        <w:ind w:firstLine="720"/>
        <w:jc w:val="both"/>
        <w:rPr/>
      </w:pPr>
      <w:r>
        <w:rPr/>
        <w:t xml:space="preserve">Земля, как, впрочем, и все планеты солнечной системы окружена не безвоздушным холодным пространством, а раскалённым корональным газом, температура которого достигает десятков тысяч градусов. Верхний разряжённый слой атмосферы Земли (экзосфера) как бы сливается с этим потоком летящих от солнца горячих газов. Поэтому и температура частиц воздуха здесь достигает сотен градусов ниже нуля. </w:t>
      </w:r>
    </w:p>
    <w:p>
      <w:pPr>
        <w:pStyle w:val="Normal"/>
        <w:ind w:firstLine="720"/>
        <w:jc w:val="both"/>
        <w:rPr/>
      </w:pPr>
      <w:r>
        <w:rPr/>
      </w:r>
    </w:p>
    <w:p>
      <w:pPr>
        <w:pStyle w:val="Normal"/>
        <w:ind w:firstLine="720"/>
        <w:jc w:val="both"/>
        <w:rPr/>
      </w:pPr>
      <w:r>
        <w:rPr/>
        <w:t>Помимо газовых частиц (корпускул), которые, как я сказал, летят от Солнца со скоростью 300 – 500 и более км/сек. и достигают поверхности Земли примерно через 8 – 10 минут, Солнце излучает энергию в виде электромагнитных волн различной длины и частоты, начиная от нескольких Ангстрем (1 микрон = 10000 Ангстрем) и заканчивая очень длинными радиоволнами. Основная часть приходящей на Землю солнечной радиации лежит в пределах 0,17 – 24 микрона, причём 99% этой радиации приходится на участок спектра от 0,17 до 4 микрон. Радиация Солнца с длинами волн меньше 0,17 микрон поглощается верхними слоями атмосферы, и измерить её можно только поднявшись на большие высоты. Эта коротковолновая ультрафиолетовая радиация Солнца является очень опасной для жизни живых организмов. Если бы атмосфера не предохраняла нас от неё, то жизнь на Земле была бы невозможной.</w:t>
      </w:r>
    </w:p>
    <w:p>
      <w:pPr>
        <w:pStyle w:val="Normal"/>
        <w:ind w:firstLine="720"/>
        <w:jc w:val="both"/>
        <w:rPr/>
      </w:pPr>
      <w:r>
        <w:rPr/>
      </w:r>
    </w:p>
    <w:p>
      <w:pPr>
        <w:pStyle w:val="Normal"/>
        <w:ind w:firstLine="720"/>
        <w:jc w:val="both"/>
        <w:rPr/>
      </w:pPr>
      <w:r>
        <w:rPr/>
        <w:t xml:space="preserve">  </w:t>
      </w:r>
      <w:r>
        <w:rPr/>
        <w:t>Солнечная радиация с длинами волн больше 24 микрон составляет ничтожно малую величину и в практических расчётах не учитывается. Весь остальной спектр радиации Солнца (от 0,17 до 4 микрон) обычно делят на три части. Первая часть – ультрафиолетовая радиация (от 0,17 до 0,35 микрона). За сильное воздействие на живые организмы её иногда называют химической радиацией. Именно она вызывает изменения в составе кожного пигмента и образует солнечный загар, а при длительном воздействии – эритему или ожог. При длительном облучении она губительно действует на многие микроорганизмы. Однако, несмотря на значимость этой радиации в жизни растений и животных, её доля в энергетическом балансе Земли не превышает 7 процентов.</w:t>
      </w:r>
    </w:p>
    <w:p>
      <w:pPr>
        <w:pStyle w:val="Normal"/>
        <w:ind w:firstLine="720"/>
        <w:jc w:val="both"/>
        <w:rPr/>
      </w:pPr>
      <w:r>
        <w:rPr/>
      </w:r>
    </w:p>
    <w:p>
      <w:pPr>
        <w:pStyle w:val="Normal"/>
        <w:ind w:firstLine="720"/>
        <w:jc w:val="both"/>
        <w:rPr/>
      </w:pPr>
      <w:r>
        <w:rPr/>
        <w:t>Вторую часть солнечного спектра (от 0,35 до 0,75 микрона) составляет световая радиация, то есть то, что мы называем солнечным светом. На долю этой радиации в энергетическом балансе приходится уже 46 процентов.</w:t>
      </w:r>
    </w:p>
    <w:p>
      <w:pPr>
        <w:pStyle w:val="Normal"/>
        <w:ind w:firstLine="720"/>
        <w:jc w:val="both"/>
        <w:rPr/>
      </w:pPr>
      <w:r>
        <w:rPr/>
      </w:r>
    </w:p>
    <w:p>
      <w:pPr>
        <w:pStyle w:val="Normal"/>
        <w:ind w:firstLine="720"/>
        <w:jc w:val="both"/>
        <w:rPr/>
      </w:pPr>
      <w:r>
        <w:rPr/>
        <w:t>И, наконец, третью часть солнечного спектра (от 0,76 до 4 микрон и далее) образует так называемая инфракрасная, уже невидимая для глаза, радиация (47 процентов).</w:t>
      </w:r>
    </w:p>
    <w:p>
      <w:pPr>
        <w:pStyle w:val="Normal"/>
        <w:ind w:firstLine="720"/>
        <w:jc w:val="both"/>
        <w:rPr/>
      </w:pPr>
      <w:r>
        <w:rPr/>
      </w:r>
    </w:p>
    <w:p>
      <w:pPr>
        <w:pStyle w:val="Normal"/>
        <w:ind w:firstLine="720"/>
        <w:jc w:val="both"/>
        <w:rPr/>
      </w:pPr>
      <w:r>
        <w:rPr/>
        <w:t>Если смотреть на Солнце через тёмное стекло, туман или дымку (особенно, когда оно находится близко к горизонту), то можно увидеть огромное тёмное пятно. В действительности оказывается, что это пятно, являющееся основанием фотосферы, отнюдь не сплошное и по внешнему виду напоминает вымощенную булыжником мостовую.</w:t>
      </w:r>
    </w:p>
    <w:p>
      <w:pPr>
        <w:pStyle w:val="Normal"/>
        <w:ind w:firstLine="720"/>
        <w:jc w:val="both"/>
        <w:rPr/>
      </w:pPr>
      <w:r>
        <w:rPr/>
      </w:r>
    </w:p>
    <w:p>
      <w:pPr>
        <w:pStyle w:val="Normal"/>
        <w:ind w:firstLine="720"/>
        <w:jc w:val="both"/>
        <w:rPr/>
      </w:pPr>
      <w:r>
        <w:rPr/>
        <w:t xml:space="preserve">Наблюдения показывают, что поверхность Солнца никогда не бывает спокойна. Углубления на этой «мостовой» иногда сливаются между собой, образуя большие тёмные пятна, свидетельствующие о сильных вертикальных движениях солнечных газов; во время солнечной активности таких пятен одновременно может насчитываться несколько, в спокойные же периоды поверхность Солнца месяцами может оставаться чистой. Изучая частоту и интенсивность полярных сияний, которые увеличиваются и усиливаются в период солнечной активности, учёные установили, что солнечная активность имеет свою периодичность 2, 6, 11, 26, и около 100 лет. Особенно хорошо прослеживается 11-летний цикл. </w:t>
      </w:r>
    </w:p>
    <w:p>
      <w:pPr>
        <w:pStyle w:val="Normal"/>
        <w:ind w:firstLine="720"/>
        <w:jc w:val="both"/>
        <w:rPr/>
      </w:pPr>
      <w:r>
        <w:rPr/>
      </w:r>
    </w:p>
    <w:p>
      <w:pPr>
        <w:pStyle w:val="Normal"/>
        <w:ind w:firstLine="720"/>
        <w:jc w:val="both"/>
        <w:rPr/>
      </w:pPr>
      <w:r>
        <w:rPr/>
        <w:t xml:space="preserve">   </w:t>
      </w:r>
      <w:r>
        <w:rPr/>
        <w:t>В те годы, когда максимумы или гребни этих волн накладываются друг на друга, усиление солнечной активности происходит наиболее резко. Такая ситуация произошла в 1957 году, который учёные выбрали в качестве Международного геофизического года для организации своих наблюдений одновременно на всём земном шаре. В этот год число пятен (оно измеряется в условных единицах, называемых числами Вольфа) достигло рекордного за последние 250 лет значения.</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17475</wp:posOffset>
                </wp:positionV>
                <wp:extent cx="4937760" cy="1950720"/>
                <wp:effectExtent l="5080" t="0" r="5715" b="0"/>
                <wp:wrapNone/>
                <wp:docPr id="7" name=""/>
                <a:graphic xmlns:a="http://schemas.openxmlformats.org/drawingml/2006/main">
                  <a:graphicData uri="http://schemas.microsoft.com/office/word/2010/wordprocessingShape">
                    <wps:wsp>
                      <wps:cNvSpPr/>
                      <wps:spPr>
                        <a:xfrm>
                          <a:off x="0" y="0"/>
                          <a:ext cx="4937760" cy="1950840"/>
                        </a:xfrm>
                        <a:custGeom>
                          <a:avLst/>
                          <a:gdLst/>
                          <a:ahLst/>
                          <a:rect l="l" t="t" r="r" b="b"/>
                          <a:pathLst>
                            <a:path w="7776" h="3072">
                              <a:moveTo>
                                <a:pt x="0" y="1608"/>
                              </a:moveTo>
                              <a:cubicBezTo>
                                <a:pt x="168" y="1560"/>
                                <a:pt x="336" y="1512"/>
                                <a:pt x="432" y="1608"/>
                              </a:cubicBezTo>
                              <a:cubicBezTo>
                                <a:pt x="528" y="1704"/>
                                <a:pt x="528" y="2184"/>
                                <a:pt x="576" y="2184"/>
                              </a:cubicBezTo>
                              <a:cubicBezTo>
                                <a:pt x="624" y="2184"/>
                                <a:pt x="672" y="1632"/>
                                <a:pt x="720" y="1608"/>
                              </a:cubicBezTo>
                              <a:cubicBezTo>
                                <a:pt x="768" y="1584"/>
                                <a:pt x="816" y="2088"/>
                                <a:pt x="864" y="2040"/>
                              </a:cubicBezTo>
                              <a:cubicBezTo>
                                <a:pt x="912" y="1992"/>
                                <a:pt x="936" y="1416"/>
                                <a:pt x="1008" y="1320"/>
                              </a:cubicBezTo>
                              <a:cubicBezTo>
                                <a:pt x="1080" y="1224"/>
                                <a:pt x="1224" y="1584"/>
                                <a:pt x="1296" y="1464"/>
                              </a:cubicBezTo>
                              <a:cubicBezTo>
                                <a:pt x="1368" y="1344"/>
                                <a:pt x="1392" y="696"/>
                                <a:pt x="1440" y="600"/>
                              </a:cubicBezTo>
                              <a:cubicBezTo>
                                <a:pt x="1488" y="504"/>
                                <a:pt x="1536" y="960"/>
                                <a:pt x="1584" y="888"/>
                              </a:cubicBezTo>
                              <a:cubicBezTo>
                                <a:pt x="1632" y="816"/>
                                <a:pt x="1656" y="216"/>
                                <a:pt x="1728" y="168"/>
                              </a:cubicBezTo>
                              <a:cubicBezTo>
                                <a:pt x="1800" y="120"/>
                                <a:pt x="1920" y="528"/>
                                <a:pt x="2016" y="600"/>
                              </a:cubicBezTo>
                              <a:cubicBezTo>
                                <a:pt x="2112" y="672"/>
                                <a:pt x="2232" y="432"/>
                                <a:pt x="2304" y="600"/>
                              </a:cubicBezTo>
                              <a:cubicBezTo>
                                <a:pt x="2376" y="768"/>
                                <a:pt x="2376" y="1224"/>
                                <a:pt x="2448" y="1608"/>
                              </a:cubicBezTo>
                              <a:cubicBezTo>
                                <a:pt x="2520" y="1992"/>
                                <a:pt x="2664" y="2736"/>
                                <a:pt x="2736" y="2904"/>
                              </a:cubicBezTo>
                              <a:cubicBezTo>
                                <a:pt x="2808" y="3072"/>
                                <a:pt x="2832" y="2616"/>
                                <a:pt x="2880" y="2616"/>
                              </a:cubicBezTo>
                              <a:cubicBezTo>
                                <a:pt x="2928" y="2616"/>
                                <a:pt x="2952" y="3048"/>
                                <a:pt x="3024" y="2904"/>
                              </a:cubicBezTo>
                              <a:cubicBezTo>
                                <a:pt x="3096" y="2760"/>
                                <a:pt x="3240" y="1872"/>
                                <a:pt x="3312" y="1752"/>
                              </a:cubicBezTo>
                              <a:cubicBezTo>
                                <a:pt x="3384" y="1632"/>
                                <a:pt x="3408" y="2280"/>
                                <a:pt x="3456" y="2184"/>
                              </a:cubicBezTo>
                              <a:cubicBezTo>
                                <a:pt x="3504" y="2088"/>
                                <a:pt x="3528" y="1248"/>
                                <a:pt x="3600" y="1176"/>
                              </a:cubicBezTo>
                              <a:cubicBezTo>
                                <a:pt x="3672" y="1104"/>
                                <a:pt x="3792" y="1752"/>
                                <a:pt x="3888" y="1752"/>
                              </a:cubicBezTo>
                              <a:cubicBezTo>
                                <a:pt x="3984" y="1752"/>
                                <a:pt x="4080" y="1200"/>
                                <a:pt x="4176" y="1176"/>
                              </a:cubicBezTo>
                              <a:cubicBezTo>
                                <a:pt x="4272" y="1152"/>
                                <a:pt x="4392" y="1680"/>
                                <a:pt x="4464" y="1608"/>
                              </a:cubicBezTo>
                              <a:cubicBezTo>
                                <a:pt x="4536" y="1536"/>
                                <a:pt x="4536" y="792"/>
                                <a:pt x="4608" y="744"/>
                              </a:cubicBezTo>
                              <a:cubicBezTo>
                                <a:pt x="4680" y="696"/>
                                <a:pt x="4824" y="1272"/>
                                <a:pt x="4896" y="1320"/>
                              </a:cubicBezTo>
                              <a:cubicBezTo>
                                <a:pt x="4968" y="1368"/>
                                <a:pt x="4992" y="1008"/>
                                <a:pt x="5040" y="1032"/>
                              </a:cubicBezTo>
                              <a:cubicBezTo>
                                <a:pt x="5088" y="1056"/>
                                <a:pt x="5112" y="1416"/>
                                <a:pt x="5184" y="1464"/>
                              </a:cubicBezTo>
                              <a:cubicBezTo>
                                <a:pt x="5256" y="1512"/>
                                <a:pt x="5393" y="1175"/>
                                <a:pt x="5472" y="1320"/>
                              </a:cubicBezTo>
                              <a:cubicBezTo>
                                <a:pt x="5551" y="1465"/>
                                <a:pt x="5612" y="2113"/>
                                <a:pt x="5660" y="2332"/>
                              </a:cubicBezTo>
                              <a:cubicBezTo>
                                <a:pt x="5708" y="2551"/>
                                <a:pt x="5713" y="2572"/>
                                <a:pt x="5760" y="2632"/>
                              </a:cubicBezTo>
                              <a:cubicBezTo>
                                <a:pt x="5807" y="2692"/>
                                <a:pt x="5873" y="2742"/>
                                <a:pt x="5940" y="2692"/>
                              </a:cubicBezTo>
                              <a:cubicBezTo>
                                <a:pt x="6007" y="2642"/>
                                <a:pt x="6113" y="2325"/>
                                <a:pt x="6160" y="2332"/>
                              </a:cubicBezTo>
                              <a:cubicBezTo>
                                <a:pt x="6207" y="2339"/>
                                <a:pt x="6187" y="2639"/>
                                <a:pt x="6220" y="2732"/>
                              </a:cubicBezTo>
                              <a:cubicBezTo>
                                <a:pt x="6253" y="2825"/>
                                <a:pt x="6313" y="3005"/>
                                <a:pt x="6360" y="2892"/>
                              </a:cubicBezTo>
                              <a:cubicBezTo>
                                <a:pt x="6407" y="2779"/>
                                <a:pt x="6437" y="2155"/>
                                <a:pt x="6500" y="2052"/>
                              </a:cubicBezTo>
                              <a:cubicBezTo>
                                <a:pt x="6563" y="1949"/>
                                <a:pt x="6671" y="2466"/>
                                <a:pt x="6740" y="2272"/>
                              </a:cubicBezTo>
                              <a:cubicBezTo>
                                <a:pt x="6809" y="2078"/>
                                <a:pt x="6859" y="1071"/>
                                <a:pt x="6912" y="888"/>
                              </a:cubicBezTo>
                              <a:cubicBezTo>
                                <a:pt x="6965" y="705"/>
                                <a:pt x="7008" y="1320"/>
                                <a:pt x="7056" y="1176"/>
                              </a:cubicBezTo>
                              <a:cubicBezTo>
                                <a:pt x="7104" y="1032"/>
                                <a:pt x="7080" y="0"/>
                                <a:pt x="7200" y="24"/>
                              </a:cubicBezTo>
                              <a:cubicBezTo>
                                <a:pt x="7320" y="48"/>
                                <a:pt x="7656" y="1080"/>
                                <a:pt x="7776" y="13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776,3072" path="m0,1608c168,1560,336,1512,432,1608c528,1704,528,2184,576,2184c624,2184,672,1632,720,1608c768,1584,816,2088,864,2040c912,1992,936,1416,1008,1320c1080,1224,1224,1584,1296,1464c1368,1344,1392,696,1440,600c1488,504,1536,960,1584,888c1632,816,1656,216,1728,168c1800,120,1920,528,2016,600c2112,672,2232,432,2304,600c2376,768,2376,1224,2448,1608c2520,1992,2664,2736,2736,2904c2808,3072,2832,2616,2880,2616c2928,2616,2952,3048,3024,2904c3096,2760,3240,1872,3312,1752c3384,1632,3408,2280,3456,2184c3504,2088,3528,1248,3600,1176c3672,1104,3792,1752,3888,1752c3984,1752,4080,1200,4176,1176c4272,1152,4392,1680,4464,1608c4536,1536,4536,792,4608,744c4680,696,4824,1272,4896,1320c4968,1368,4992,1008,5040,1032c5088,1056,5112,1416,5184,1464c5256,1512,5393,1175,5472,1320c5551,1465,5612,2113,5660,2332c5708,2551,5713,2572,5760,2632c5807,2692,5873,2742,5940,2692c6007,2642,6113,2325,6160,2332c6207,2339,6187,2639,6220,2732c6253,2825,6313,3005,6360,2892c6407,2779,6437,2155,6500,2052c6563,1949,6671,2466,6740,2272c6809,2078,6859,1071,6912,888c6965,705,7008,1320,7056,1176c7104,1032,7080,0,7200,24c7320,48,7656,1080,7776,1320e" stroked="t" o:allowincell="f" style="position:absolute;margin-left:18pt;margin-top:9.25pt;width:388.75pt;height:153.55pt;mso-wrap-style:none;v-text-anchor:middle">
                <v:fill o:detectmouseclick="t" on="false"/>
                <v:stroke color="black" weight="9360" joinstyle="round" endcap="flat"/>
                <w10:wrap type="none"/>
              </v:shape>
            </w:pict>
          </mc:Fallback>
        </mc:AlternateContent>
      </w:r>
      <w:r>
        <w:rPr/>
        <w:t xml:space="preserve">         </w:t>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320040</wp:posOffset>
                </wp:positionH>
                <wp:positionV relativeFrom="paragraph">
                  <wp:posOffset>19685</wp:posOffset>
                </wp:positionV>
                <wp:extent cx="0" cy="2103120"/>
                <wp:effectExtent l="5080" t="0" r="5080" b="0"/>
                <wp:wrapNone/>
                <wp:docPr id="8" name=""/>
                <a:graphic xmlns:a="http://schemas.openxmlformats.org/drawingml/2006/main">
                  <a:graphicData uri="http://schemas.microsoft.com/office/word/2010/wordprocessingShape">
                    <wps:wsp>
                      <wps:cNvSpPr/>
                      <wps:spPr>
                        <a:xfrm>
                          <a:off x="0" y="0"/>
                          <a:ext cx="0" cy="210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5pt" to="25.2pt,167.1pt" stroked="t" o:allowincell="f" style="position:absolute">
                <v:stroke color="black" weight="9360" joinstyle="miter" endcap="flat"/>
                <v:fill o:detectmouseclick="t" on="false"/>
                <w10:wrap type="none"/>
              </v:line>
            </w:pict>
          </mc:Fallback>
        </mc:AlternateContent>
      </w:r>
      <w:r>
        <w:rPr/>
        <w:t>400</w:t>
      </w:r>
    </w:p>
    <w:p>
      <w:pPr>
        <w:pStyle w:val="Normal"/>
        <w:jc w:val="both"/>
        <w:rPr/>
      </w:pPr>
      <w:r>
        <w:rPr/>
        <w:t xml:space="preserve">      </w:t>
      </w:r>
    </w:p>
    <w:p>
      <w:pPr>
        <w:pStyle w:val="Normal"/>
        <w:jc w:val="both"/>
        <w:rPr/>
      </w:pPr>
      <w:r>
        <w:rPr/>
        <w:t>200</w:t>
      </w:r>
    </w:p>
    <w:p>
      <w:pPr>
        <w:pStyle w:val="Normal"/>
        <w:jc w:val="both"/>
        <w:rPr/>
      </w:pPr>
      <w:r>
        <w:rPr/>
        <w:t xml:space="preserve">     </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325880</wp:posOffset>
                </wp:positionH>
                <wp:positionV relativeFrom="paragraph">
                  <wp:posOffset>17462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13.75pt" to="104.4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697480</wp:posOffset>
                </wp:positionH>
                <wp:positionV relativeFrom="paragraph">
                  <wp:posOffset>174625</wp:posOffset>
                </wp:positionV>
                <wp:extent cx="0" cy="182880"/>
                <wp:effectExtent l="5080" t="0" r="508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13.75pt" to="212.4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703320</wp:posOffset>
                </wp:positionH>
                <wp:positionV relativeFrom="paragraph">
                  <wp:posOffset>174625</wp:posOffset>
                </wp:positionV>
                <wp:extent cx="0" cy="182880"/>
                <wp:effectExtent l="5080" t="635" r="5080" b="0"/>
                <wp:wrapNone/>
                <wp:docPr id="1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13.75pt" to="291.6pt,28.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526280</wp:posOffset>
                </wp:positionH>
                <wp:positionV relativeFrom="paragraph">
                  <wp:posOffset>174625</wp:posOffset>
                </wp:positionV>
                <wp:extent cx="0" cy="182880"/>
                <wp:effectExtent l="5080" t="0" r="5080" b="0"/>
                <wp:wrapNone/>
                <wp:docPr id="1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4pt,13.75pt" to="356.4pt,2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983480</wp:posOffset>
                </wp:positionH>
                <wp:positionV relativeFrom="paragraph">
                  <wp:posOffset>174625</wp:posOffset>
                </wp:positionV>
                <wp:extent cx="0" cy="182880"/>
                <wp:effectExtent l="5080" t="0" r="5080" b="0"/>
                <wp:wrapNone/>
                <wp:docPr id="1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13.75pt" to="392.4pt,28.1pt" stroked="t" o:allowincell="f" style="position:absolute">
                <v:stroke color="black" weight="9360" joinstyle="miter" endcap="flat"/>
                <v:fill o:detectmouseclick="t" on="false"/>
                <w10:wrap type="none"/>
              </v:line>
            </w:pict>
          </mc:Fallback>
        </mc:AlternateContent>
      </w:r>
    </w:p>
    <w:p>
      <w:pPr>
        <w:pStyle w:val="Normal"/>
        <w:jc w:val="both"/>
        <w:rPr/>
      </w:pPr>
      <w: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61595</wp:posOffset>
                </wp:positionV>
                <wp:extent cx="5120640" cy="0"/>
                <wp:effectExtent l="635" t="5080" r="0" b="5080"/>
                <wp:wrapNone/>
                <wp:docPr id="14" name=""/>
                <a:graphic xmlns:a="http://schemas.openxmlformats.org/drawingml/2006/main">
                  <a:graphicData uri="http://schemas.microsoft.com/office/word/2010/wordprocessingShape">
                    <wps:wsp>
                      <wps:cNvSpPr/>
                      <wps:spPr>
                        <a:xfrm>
                          <a:off x="0" y="0"/>
                          <a:ext cx="5120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85pt" to="421.15pt,4.85pt" stroked="t" o:allowincell="f" style="position:absolute">
                <v:stroke color="black" weight="9360" joinstyle="miter" endcap="flat"/>
                <v:fill o:detectmouseclick="t" on="false"/>
                <w10:wrap type="none"/>
              </v:line>
            </w:pict>
          </mc:Fallback>
        </mc:AlternateContent>
      </w:r>
      <w:r>
        <w:rPr/>
        <w:t>0</w:t>
      </w:r>
    </w:p>
    <w:p>
      <w:pPr>
        <w:pStyle w:val="Normal"/>
        <w:jc w:val="both"/>
        <w:rPr/>
      </w:pPr>
      <w:r>
        <w:rPr/>
        <w:t xml:space="preserve">                           </w:t>
      </w:r>
      <w:r>
        <w:rPr/>
        <w:t xml:space="preserve">1800                       1850                   1900               1950    1965г            </w:t>
      </w:r>
    </w:p>
    <w:p>
      <w:pPr>
        <w:pStyle w:val="Normal"/>
        <w:jc w:val="both"/>
        <w:rPr/>
      </w:pPr>
      <w:r>
        <w:rPr/>
      </w:r>
    </w:p>
    <w:p>
      <w:pPr>
        <w:pStyle w:val="Normal"/>
        <w:jc w:val="both"/>
        <w:rPr/>
      </w:pPr>
      <w:r>
        <w:rPr/>
        <w:t>-200</w:t>
      </w:r>
    </w:p>
    <w:p>
      <w:pPr>
        <w:pStyle w:val="Normal"/>
        <w:jc w:val="both"/>
        <w:rPr/>
      </w:pPr>
      <w:r>
        <w:rPr/>
      </w:r>
    </w:p>
    <w:p>
      <w:pPr>
        <w:pStyle w:val="Normal"/>
        <w:jc w:val="both"/>
        <w:rPr/>
      </w:pPr>
      <w:r>
        <w:rPr/>
        <w:t>-400</w:t>
      </w:r>
    </w:p>
    <w:p>
      <w:pPr>
        <w:pStyle w:val="Normal"/>
        <w:ind w:firstLine="720"/>
        <w:jc w:val="both"/>
        <w:rPr/>
      </w:pPr>
      <w:r>
        <w:rPr/>
      </w:r>
    </w:p>
    <w:p>
      <w:pPr>
        <w:pStyle w:val="Normal"/>
        <w:ind w:firstLine="720"/>
        <w:jc w:val="both"/>
        <w:rPr/>
      </w:pPr>
      <w:r>
        <w:rPr/>
      </w:r>
    </w:p>
    <w:p>
      <w:pPr>
        <w:pStyle w:val="Normal"/>
        <w:ind w:firstLine="709"/>
        <w:jc w:val="both"/>
        <w:rPr/>
      </w:pPr>
      <w:r>
        <w:rPr/>
        <w:t xml:space="preserve">Активность Солнца влияет на процессы, происходящие как на Земле, так и в атмосфере. С её усилением в атмосфере происходят магнитные возмущения, магнитные бури, ухудшается или даже прекращается прохождение радиоволн. Установлено большое влияние солнечной активности на погоду и даже на климат, а также на геофизические процессы, происходящие в твёрдой оболочке Земли. </w:t>
      </w:r>
    </w:p>
    <w:p>
      <w:pPr>
        <w:pStyle w:val="Normal"/>
        <w:ind w:firstLine="720"/>
        <w:jc w:val="both"/>
        <w:rPr/>
      </w:pPr>
      <w:r>
        <w:rPr/>
      </w:r>
    </w:p>
    <w:p>
      <w:pPr>
        <w:pStyle w:val="Normal"/>
        <w:ind w:firstLine="720"/>
        <w:jc w:val="both"/>
        <w:rPr/>
      </w:pPr>
      <w:r>
        <w:rPr/>
        <w:t>Дело в том, что так называемая плоскость эклиптики, в которой происходит вращение Земли вокруг Солнца, наклонена к солнечному экватору всего на 7</w:t>
      </w:r>
      <w:r>
        <w:rPr>
          <w:vertAlign w:val="superscript"/>
        </w:rPr>
        <w:t>0</w:t>
      </w:r>
      <w:r>
        <w:rPr/>
        <w:t xml:space="preserve"> . Это означает, что к Земле поступает лучистая энергия и корпускулярное излучение только из узкой экваториальной области Солнца. Вместе с тем астрономами установлено, что в период усиления солнечной активности образовавшиеся на Солнце пятна постепенно сползают от солнечных полюсов в зону солнечного экватора. Это приводит к тому, что в эти периоды к Земле приходит значительно больше  ультрафиолетовых лучей и радиации сверхкоротких длин волн. Их влияние сказывается главным образом, на высоких слоях атмосферы и мало отражается на интенсивности прямой радиации, приходящей к земной поверхности.</w:t>
      </w:r>
    </w:p>
    <w:p>
      <w:pPr>
        <w:pStyle w:val="Normal"/>
        <w:ind w:firstLine="720"/>
        <w:jc w:val="both"/>
        <w:rPr/>
      </w:pPr>
      <w:r>
        <w:rPr/>
      </w:r>
    </w:p>
    <w:p>
      <w:pPr>
        <w:pStyle w:val="Normal"/>
        <w:ind w:firstLine="720"/>
        <w:jc w:val="both"/>
        <w:rPr/>
      </w:pPr>
      <w:r>
        <w:rPr/>
        <w:t>В высоких слоях атмосферы под влиянием ультрафиолетовой радиации Солнца молекулы кислорода О</w:t>
      </w:r>
      <w:r>
        <w:rPr>
          <w:vertAlign w:val="subscript"/>
        </w:rPr>
        <w:t>2</w:t>
      </w:r>
      <w:r>
        <w:rPr/>
        <w:t xml:space="preserve"> расщепляются пополам, или, как говорят, диссоциируются (О</w:t>
      </w:r>
      <w:r>
        <w:rPr>
          <w:vertAlign w:val="subscript"/>
        </w:rPr>
        <w:t>2</w:t>
      </w:r>
      <w:r>
        <w:rPr/>
        <w:t xml:space="preserve"> </w:t>
      </w:r>
      <w:r>
        <w:rPr>
          <w:rFonts w:eastAsia="Symbol" w:cs="Symbol" w:ascii="Symbol" w:hAnsi="Symbol"/>
        </w:rPr>
        <w:t></w:t>
      </w:r>
      <w:r>
        <w:rPr/>
        <w:t xml:space="preserve"> О + О). Образовавшиеся в результате диссоциации свободные атомы кислорода очень неустойчивы, они быстро присоединяются к какой-либо другой молекуле кислорода, образуя новый газ, называемый озоном (О</w:t>
      </w:r>
      <w:r>
        <w:rPr>
          <w:vertAlign w:val="subscript"/>
        </w:rPr>
        <w:t>3</w:t>
      </w:r>
      <w:r>
        <w:rPr/>
        <w:t xml:space="preserve">). </w:t>
      </w:r>
    </w:p>
    <w:p>
      <w:pPr>
        <w:pStyle w:val="Normal"/>
        <w:ind w:firstLine="720"/>
        <w:jc w:val="both"/>
        <w:rPr/>
      </w:pPr>
      <w:r>
        <w:rPr/>
      </w:r>
    </w:p>
    <w:p>
      <w:pPr>
        <w:pStyle w:val="TextBodyIndent"/>
        <w:rPr>
          <w:i w:val="false"/>
          <w:i w:val="false"/>
        </w:rPr>
      </w:pPr>
      <w:r>
        <w:rPr>
          <w:i w:val="false"/>
        </w:rPr>
        <w:t xml:space="preserve">Наибольшая концентрация озона наблюдается в слое атмосферы от 10 до 30 км над поверхностью. Поэтому его часто называют озоновым слоем. Этот слой озона имеет очень высокое значение при формировании климата не только в свободной атмосфере, но и земной поверхности. Дело в том, что озон поглощает значительную часть тепловых лучей, испускаемых земной поверхностью в мировое пространство. Поглотив их, он, во-первых, нагревает слой воздуха, в котором содержится, а во-вторых, возвращает тепло обратно на Землю, препятствуя её охлаждению. Он действует наподобие рамы в парнике, таким образом, возникает тепловой эффект, который он оказывает на поверхность нашей планеты этот эффект называется парниковым. </w:t>
      </w:r>
    </w:p>
    <w:p>
      <w:pPr>
        <w:pStyle w:val="TextBodyIndent"/>
        <w:rPr>
          <w:i w:val="false"/>
          <w:i w:val="false"/>
        </w:rPr>
      </w:pPr>
      <w:r>
        <w:rPr>
          <w:i w:val="false"/>
        </w:rPr>
      </w:r>
    </w:p>
    <w:p>
      <w:pPr>
        <w:pStyle w:val="TextBodyIndent"/>
        <w:rPr>
          <w:i w:val="false"/>
          <w:i w:val="false"/>
        </w:rPr>
      </w:pPr>
      <w:r>
        <w:rPr>
          <w:i w:val="false"/>
        </w:rPr>
        <w:t xml:space="preserve">  </w:t>
      </w:r>
      <w:r>
        <w:rPr>
          <w:i w:val="false"/>
        </w:rPr>
        <w:t>С увеличением интенсивности солнечного излучения количество озона в атмосфере увеличивается, а его максимальная интенсивность перемещается с высоты 28 – 30 км на высоту 10 – 11 км. Благодаря такому перераспределению озона при ясном небе равновесная температура у поверхности Земли может повыситься на несколько градусов, что в свою очередь, сказывается на изменении давления воздуха у земной поверхности, а вместе с ним – на общей циркуляции атмосферы. Примерно каждые два года, а точнее каждые 26 месяцев, ветры от западных переходят к восточным, а затем снова к западным.</w:t>
      </w:r>
    </w:p>
    <w:p>
      <w:pPr>
        <w:pStyle w:val="TextBodyIndent"/>
        <w:rPr>
          <w:i w:val="false"/>
          <w:i w:val="false"/>
        </w:rPr>
      </w:pPr>
      <w:r>
        <w:rPr>
          <w:i w:val="false"/>
        </w:rPr>
      </w:r>
    </w:p>
    <w:p>
      <w:pPr>
        <w:pStyle w:val="TextBodyIndent"/>
        <w:rPr>
          <w:i w:val="false"/>
          <w:i w:val="false"/>
        </w:rPr>
      </w:pPr>
      <w:r>
        <w:rPr>
          <w:i w:val="false"/>
        </w:rPr>
        <w:t>Но солнечная активность связана не только с количеством и площадью солнечных пятен. Имеются и другие астрономические условия, усиливающие или ослабляющие поступление солнечной радиации к границам земной атмосферы и создающие свою цикличность. Одним из таких условий является 27-дневный период вращения Солнца вокруг своей оси. В связи с этим вращением возникшие или скопившиеся в какой-либо части солнечного экватора тёмные пятна появляются или исчезают с видимого диска Солнца, изменяя тем самым количество солнечной радиации, излучаемой в сторону Земли. Такой 27-дневный цикл не может не повлиять на погоду и другие геофизические процессы, происходящие на земной поверхности и в атмосфере.</w:t>
      </w:r>
    </w:p>
    <w:p>
      <w:pPr>
        <w:pStyle w:val="TextBodyIndent"/>
        <w:rPr>
          <w:i w:val="false"/>
          <w:i w:val="false"/>
        </w:rPr>
      </w:pPr>
      <w:r>
        <w:rPr>
          <w:i w:val="false"/>
        </w:rPr>
      </w:r>
    </w:p>
    <w:p>
      <w:pPr>
        <w:pStyle w:val="TextBodyIndent"/>
        <w:rPr>
          <w:i w:val="false"/>
          <w:i w:val="false"/>
        </w:rPr>
      </w:pPr>
      <w:r>
        <w:rPr>
          <w:i w:val="false"/>
        </w:rPr>
        <w:t>Вот какие данные о волнах холода в Петербурге приводит, например, доктор геофизических наук Т.В. Покровская (1967 г.). В первый день календаря каждого месяца среднее число волн холода равно двадцати, на десятый день – двенадцати, на девятнадцатый – сорока, на двадцать шестой – тридцати семи. Как видно из сказанного, в первую половину любого месяца года вероятность тёплой погоды в Петербурге примерно в 2 - 3 раза выше, чем в конце месяца.</w:t>
      </w:r>
    </w:p>
    <w:p>
      <w:pPr>
        <w:pStyle w:val="TextBodyIndent"/>
        <w:rPr>
          <w:i w:val="false"/>
          <w:i w:val="false"/>
        </w:rPr>
      </w:pPr>
      <w:r>
        <w:rPr>
          <w:i w:val="false"/>
        </w:rPr>
      </w:r>
    </w:p>
    <w:p>
      <w:pPr>
        <w:pStyle w:val="TextBodyIndent"/>
        <w:rPr>
          <w:i w:val="false"/>
          <w:i w:val="false"/>
        </w:rPr>
      </w:pPr>
      <w:r>
        <w:rPr>
          <w:i w:val="false"/>
        </w:rPr>
        <w:t>С ещё более продолжительными циклами солнечной активности, равными в среднем 7 годам, связанны, по-видимому, дождливые годы на западном побережье Южной Америки, которые повторяются через каждые 7 лет, а также суровые зимы на северо-западе России, наблюдающиеся через такой же промежуток времени.</w:t>
      </w:r>
    </w:p>
    <w:p>
      <w:pPr>
        <w:pStyle w:val="TextBodyIndent"/>
        <w:rPr>
          <w:i w:val="false"/>
          <w:i w:val="false"/>
        </w:rPr>
      </w:pPr>
      <w:r>
        <w:rPr>
          <w:i w:val="false"/>
        </w:rPr>
      </w:r>
    </w:p>
    <w:p>
      <w:pPr>
        <w:pStyle w:val="TextBodyIndent"/>
        <w:rPr>
          <w:i w:val="false"/>
          <w:i w:val="false"/>
        </w:rPr>
      </w:pPr>
      <w:r>
        <w:rPr>
          <w:i w:val="false"/>
        </w:rPr>
        <w:t>Не без влияния Солнца образуются в атмосфере и на Земле известные в народе ещё с древнейших времён так называемые крещенские и сретенские морозы или частые грозы в ильин день (2 августа). Ученые, обработав записи грозорегистраторов за последние годы, обнаружили, что они имеют чёткую периодичность, причём наибольшая активность гроз из года в год наблюдается, если не в те дни, которые установлены народными приметами (ильин день, день Самсона и т.д.), то близко от них.</w:t>
      </w:r>
    </w:p>
    <w:p>
      <w:pPr>
        <w:pStyle w:val="TextBodyIndent"/>
        <w:rPr>
          <w:i w:val="false"/>
          <w:i w:val="false"/>
        </w:rPr>
      </w:pPr>
      <w:r>
        <w:rPr>
          <w:i w:val="false"/>
        </w:rPr>
      </w:r>
    </w:p>
    <w:p>
      <w:pPr>
        <w:pStyle w:val="TextBodyIndent"/>
        <w:rPr>
          <w:i w:val="false"/>
          <w:i w:val="false"/>
        </w:rPr>
      </w:pPr>
      <w:r>
        <w:rPr>
          <w:i w:val="false"/>
        </w:rPr>
        <w:t>Значительное влияние указывает усиление солнечной активности не только на процессы, но и на состояние самого человека. Ещё в середине века  химики заметили любопытное явление: некоторые коллоидные растворы ни с того ни с сего начинают терять коллоидную устойчивость. Взвешенные в них вещества вдруг выпадают в виде осадка, а красители обесцвечиваются. Специалисты фетрового и войлочного производств ещё раньше заметили, что при определённых условиях фетр и войлок очень трудно выделывается. В цементной промышленности в тоже время высококачественные сорта цемента плохо цементируются и т.д.</w:t>
      </w:r>
    </w:p>
    <w:p>
      <w:pPr>
        <w:pStyle w:val="TextBodyIndent"/>
        <w:rPr>
          <w:i w:val="false"/>
          <w:i w:val="false"/>
        </w:rPr>
      </w:pPr>
      <w:r>
        <w:rPr>
          <w:i w:val="false"/>
        </w:rPr>
      </w:r>
    </w:p>
    <w:p>
      <w:pPr>
        <w:pStyle w:val="TextBodyIndent"/>
        <w:rPr>
          <w:i w:val="false"/>
          <w:i w:val="false"/>
        </w:rPr>
      </w:pPr>
      <w:r>
        <w:rPr>
          <w:i w:val="false"/>
        </w:rPr>
        <w:t>Итальянскому химику Пикарди удалось установить тесную связь этих оригинальных явлений с магнитными бурями, а через них   - и с солнечной активностью. Оказалось, что нарушение коллоидального равновесия некоторых растворов всегда связано с усилением солнечной активности и увеличением корпускулярного излучения Солнца. Позднее врачи установили, что состояние людей с сердечно-сосудистыми заболеваниями ухудшается при повышении солнечной активности. Причина здесь кроется в изменении состоянии крови, которая, будучи своеобразным коллоидом, также оказалась подвержена воздействию повышенного излучения Солнца. Медики уже нашли некоторые способы защиты от их вредного действия. Иное влияние оказывает солнечное излучение в периоды спокойного Солнца. В это время увеличивается поступление солнечной энергии в световой части спектра, а вместе с ней возрастает и интенсивность прямой радиации у земной поверхности. Поэтому становится понятным такое, казавшиеся раньше необъяснимым, явление природы, как увеличение на Земле в 3 – 4 раза числа жестоких засух. Они наблюдаются как раз в периоды минимума солнечной активности или предшествуют этим периодам.</w:t>
      </w:r>
    </w:p>
    <w:p>
      <w:pPr>
        <w:pStyle w:val="TextBodyIndent"/>
        <w:rPr>
          <w:i w:val="false"/>
          <w:i w:val="false"/>
        </w:rPr>
      </w:pPr>
      <w:r>
        <w:rPr>
          <w:i w:val="false"/>
        </w:rPr>
      </w:r>
    </w:p>
    <w:p>
      <w:pPr>
        <w:pStyle w:val="TextBodyIndent"/>
        <w:rPr>
          <w:i w:val="false"/>
          <w:i w:val="false"/>
        </w:rPr>
      </w:pPr>
      <w:r>
        <w:rPr>
          <w:i w:val="false"/>
        </w:rPr>
      </w:r>
    </w:p>
    <w:p>
      <w:pPr>
        <w:pStyle w:val="Normal"/>
        <w:jc w:val="center"/>
        <w:rPr>
          <w:rFonts w:ascii="Arial" w:hAnsi="Arial" w:cs="Arial"/>
          <w:b/>
          <w:b/>
          <w:sz w:val="28"/>
        </w:rPr>
      </w:pPr>
      <w:r>
        <w:rPr>
          <w:rFonts w:cs="Arial" w:ascii="Arial" w:hAnsi="Arial"/>
          <w:b/>
          <w:sz w:val="28"/>
        </w:rPr>
        <w:t>5. Солнце и жизнь Земли</w:t>
      </w:r>
    </w:p>
    <w:p>
      <w:pPr>
        <w:pStyle w:val="Normal"/>
        <w:jc w:val="center"/>
        <w:rPr>
          <w:rFonts w:ascii="Arial" w:hAnsi="Arial" w:cs="Arial"/>
          <w:b/>
          <w:b/>
          <w:sz w:val="28"/>
        </w:rPr>
      </w:pPr>
      <w:r>
        <w:rPr>
          <w:rFonts w:cs="Arial" w:ascii="Arial" w:hAnsi="Arial"/>
          <w:b/>
          <w:sz w:val="28"/>
        </w:rPr>
      </w:r>
    </w:p>
    <w:p>
      <w:pPr>
        <w:pStyle w:val="Normal1"/>
        <w:ind w:firstLine="284"/>
        <w:jc w:val="both"/>
        <w:rPr/>
      </w:pPr>
      <w:r>
        <w:rPr/>
        <w:t>Солнечное излучение, падающее на Землю, в общем-то очень стабильно, иначе жизнь на Земле подвергалась бы слишком большим температурным перепадам. В настоящее время спутники очень тщательно измерили энергию, излучаемую Солнцем, и показали, что солнечная постоянная не постоянна, а подвержена вариациям в пределах десятых долей процента, причем долгопериодические вариации связаны с солнечным циклом (рис. 8) (Солнечная постоянная - количество солнечной энергии, приходящей на поверхность площадью 1 кв.м, развернутую перпендикулярно солнечным лучам в космосе) От максимума к минимуму солнечная постоянная уменьшается примерно на 0.1%, т.е. во время максимума активности (много пятен на Солнце) оно излучает как бы больше. Такие изменения также могут иметь влияние на земной климат. В Маундеровский минимум (1645-1715) было очень мало пятен. Этот период известен на Земле как малый ледниковый период: в это время было намного холоднее, чем сейчас. В принципе это может быть простым совпадением, но скорее всего, эти события имеют причинную связь.</w:t>
      </w:r>
    </w:p>
    <w:p>
      <w:pPr>
        <w:pStyle w:val="Normal1"/>
        <w:ind w:firstLine="284"/>
        <w:jc w:val="both"/>
        <w:rPr/>
      </w:pPr>
      <w:r>
        <w:rPr/>
        <w:t>Глубина проникновения солнечной радиации в атмосферу Земли зависит от длины волны его излучения. К счастью для жизни, оксид азота в тонком слое атмосферы на высоте выше 50 км над поверхностью Земли блокирует очень переменное коротковолновое ультрафиолетовое излучение Солнца. На меньших высотах озон и молекулярный кислород поглощают длинноволновую часть ультрафиолетового излучения, которое также вредно для жизни. Изменения солнечного ультрафиолетового излучения влияют на структуру озонового слоя.</w:t>
      </w:r>
    </w:p>
    <w:p>
      <w:pPr>
        <w:pStyle w:val="Normal1"/>
        <w:ind w:firstLine="284"/>
        <w:jc w:val="both"/>
        <w:rPr>
          <w:lang w:val="ru-RU"/>
        </w:rPr>
      </w:pPr>
      <w:r>
        <w:rPr/>
        <w:t xml:space="preserve">На Землю оказывает воздействие также так называемый солнечный ветер, обусловленный спокойным испусканием коронарной плазмы. Солнечный ветер очень сильно влияет на хвосты комет и даже имеет измеряемые эффекты влияния на траекторию спутников. Заряженные частицы из солнечного ветра ответственны за северные и южные полярные сияния, когда они пронизывают земную атмосферу на высокой скорости и заставляют ее светиться. </w:t>
      </w:r>
    </w:p>
    <w:p>
      <w:pPr>
        <w:pStyle w:val="Normal1"/>
        <w:ind w:firstLine="284"/>
        <w:jc w:val="both"/>
        <w:rPr/>
      </w:pPr>
      <w:r>
        <w:rPr/>
        <w:t xml:space="preserve">Испускание Солнцем заряженных частиц, которое зависит в основном от условий в слоях, расположенных выше фотосферы, также меняется в цикле солнечной активности. Наибольшее значение среди этих частиц с точки зрения влияния на земные процессы имеют высокоэнергичные протоны, которые выбрасываются при взрывах в солнечной короне (одновременно выбрасываются также высокоэнергичные электроны). </w:t>
      </w:r>
    </w:p>
    <w:p>
      <w:pPr>
        <w:pStyle w:val="Normal1"/>
        <w:ind w:firstLine="284"/>
        <w:jc w:val="both"/>
        <w:rPr/>
      </w:pPr>
      <w:r>
        <w:rPr/>
        <w:t>Приходящие к Земле высокоэнергичные солнечные протоны имеют энергии от 10 млн. до 10 млрд. эВ (для сравнения энергия фотона видимого света составляет около 2 эВ). Наиболее энергичные протоны движутся со скоростью, близкой к скорости света, и достигают Земли приблизительно через 8 мин после самых мощных солнечных вспышек. Такие вспышки связаны с колоссальными извержениями в активных областях Солнца, которые резко увеличивают свою яркость в рентгеновском и крайнем ультрафиолетовом диапазонах. Считается, что источником энергии вспышек является быстрое взаимоуничтожение (аннигиляция) сильных магнитных полей, при которой происходит разогрев плазмы и возникают мощные электрические поля, ускоряющие заряженные частицы. Эти частицы способны оказать разнообразное влияние на людей находящихся в этот момент не под защитой земного магнитного поля.</w:t>
      </w:r>
    </w:p>
    <w:p>
      <w:pPr>
        <w:pStyle w:val="Normal1"/>
        <w:ind w:firstLine="284"/>
        <w:jc w:val="both"/>
        <w:rPr/>
      </w:pPr>
      <w:r>
        <w:rPr/>
        <w:t>Мощные протонные вспышки являются важным фактором для планирования полетов на гражданских авиалиниях, особенно проходящих в полярных широтах, где силовые линии земного магнитного поля направлены перпендикулярно поверхности Земли и поэтому позволяют заряженным частицам достигать нижних слоев атмосферы. Пассажиры в этом случае подвергаются повышенному радиационному облучению. Еще более сильное воздействие такие явления могут оказывать на экипажи космических аппаратов, особенно тех, которые летают на орбитах, проходящих через полюсы. Наблюдалось также влияние протонных вспышек на функционирование вычислительных систем. Так, в августе 1989 года одно такое событие парализовало работу вычислительного центра фондовой биржи в Торонто. В течение солнечного цикла происходит лишь несколько десятков таких мощных вспышек, и их частота значительно выше в его максимуме, чем в минимуме.</w:t>
      </w:r>
    </w:p>
    <w:p>
      <w:pPr>
        <w:pStyle w:val="Normal1"/>
        <w:ind w:firstLine="284"/>
        <w:jc w:val="both"/>
        <w:rPr/>
      </w:pPr>
      <w:r>
        <w:rPr/>
        <w:t>Изменения потока плазмы солнечного ветра, обтекающего Землю, приводят к воздействию совсем иного вида. Эта относительно низко энергичная плазма как бы убегает из солнечной короны, преодолевая из-за высокой температуры гравитационное притяжение Солнца. Магнитное поле Земли воздействует на заряженные частицы солнечного ветра и не позволяет им приблизиться к поверхности планеты. Пространство вокруг Земли, в которое в основном не могут проникать частицы солнечного ветра, называют земной магнитосферой. Вспышки и другие резкие изменения магнитных полей на Солнце приводят к возмущениям в солнечном ветре и изменяют давление плазмы на земную магнитосферу. Связанные с воздействием солнечного ветра изменения геомагнитного поля составляют лишь около 0,1% его напряженности, равной приблизительно 1 Гс. Однако индуцируемые даже столь малыми изменениями геомагнитного поля электрические токи в длинных проводниках на поверхности Земли (таких как высоковольтные линии или трубы нефтепроводов) могут приводить к драматическим последствиям. Например, 13 марта</w:t>
      </w:r>
      <w:r>
        <w:rPr>
          <w:lang w:val="ru-RU"/>
        </w:rPr>
        <w:t xml:space="preserve"> </w:t>
      </w:r>
      <w:r>
        <w:rPr/>
        <w:t>1989 г. сильная магнитная буря, вызванная вспышками, связанными с одним из крупнейших, когда либо наблюдавшихся пятен на Солнце, вывела из строя систему электроснабжения всей провинции Квебек.Часть сильных геомагнитных бурь связана со вспышками, происходящими в активных областях Солнца, и поэтому частота таких бурь возрастает с ростом числа солнечных пятен в магнитном цикле. Долгое время предпринимались многочисленные попытки найти связь между солнечной активностью и погодой, Выдающийся английский астроном Уильям Гершель предположил (совершенно правильно!), что Солнце наиболее ярко светит при максимуме солнечных пятен, а повышение температуры в этот период должно</w:t>
      </w:r>
      <w:r>
        <w:rPr>
          <w:sz w:val="20"/>
        </w:rPr>
        <w:t xml:space="preserve"> </w:t>
      </w:r>
      <w:r>
        <w:rPr/>
        <w:t>было бы приводить к увеличению урожая пшеницы и соответственно падению цен на нее. В 1801 г. он заявил, что цена на пшеницу действительно коррелирует с циклом солнечных пятен. Корреляция, однако, оказалась недостоверной, и Гершель стал заниматься другими проблемами. Многие такие кажущиеся связи оказались недолговечными, и все они имели тот недостаток, что были скорее статистическими, чем причинными. Никто еще не предложил разумного механизма, посредством которого столь малые изменения солнечной постоянной могли бы ощутимо влиять на земные процессы. Однако поиск продолжается. В 1987 г. Карин Лабицке из Свободного университета в Берлине сообщила о наиболее убедительной из всех ранее найденных связей. Она обнаружила, что в течение последних 40 лет оттепели зимой в США и Западной Европе очень хорошо коррелируют с солнечным циклом, если принимать во внимание изменение направления стратосферных ветров, происходящее приблизительно каждые два года. Найденное соответствие выдержало многочисленные статистические проверки и объяснило очень мягкую зиму 1988/89 г. в Англии и Западной Европе. Установление физически разумной связи между вариациями солнечной активности и климата явилось бы громадным шагом вперед в понимании взаимосвязи Земли с ее звездой.</w:t>
      </w:r>
    </w:p>
    <w:p>
      <w:pPr>
        <w:pStyle w:val="Normal1"/>
        <w:ind w:firstLine="284"/>
        <w:jc w:val="both"/>
        <w:rPr>
          <w:lang w:val="ru-RU"/>
        </w:rPr>
      </w:pPr>
      <w:r>
        <w:rPr/>
        <w:t>Это все показывает, что Солнце имеет огромное влияние на Землю. Однако, тем не менее, это совершенно ничтожное влияние, по сравнению с тем, что случится с Солнцем и Землей через несколько миллиардов лет (см. эволюция Солнца и солнечной системы)...</w:t>
      </w:r>
    </w:p>
    <w:p>
      <w:pPr>
        <w:pStyle w:val="Normal1"/>
        <w:ind w:firstLine="284"/>
        <w:jc w:val="both"/>
        <w:rPr>
          <w:lang w:val="ru-RU"/>
        </w:rPr>
      </w:pPr>
      <w:r>
        <w:rPr>
          <w:lang w:val="ru-RU"/>
        </w:rPr>
      </w:r>
    </w:p>
    <w:p>
      <w:pPr>
        <w:pStyle w:val="Normal1"/>
        <w:ind w:firstLine="284"/>
        <w:jc w:val="center"/>
        <w:rPr>
          <w:rFonts w:ascii="Arial" w:hAnsi="Arial" w:cs="Arial"/>
          <w:b/>
          <w:b/>
          <w:sz w:val="28"/>
          <w:lang w:val="ru-RU"/>
        </w:rPr>
      </w:pPr>
      <w:r>
        <w:rPr>
          <w:rFonts w:cs="Arial" w:ascii="Arial" w:hAnsi="Arial"/>
          <w:b/>
          <w:sz w:val="28"/>
          <w:lang w:val="ru-RU"/>
        </w:rPr>
        <w:t>6. Солнечное затмение</w:t>
      </w:r>
    </w:p>
    <w:p>
      <w:pPr>
        <w:pStyle w:val="Normal1"/>
        <w:ind w:firstLine="284"/>
        <w:jc w:val="center"/>
        <w:rPr>
          <w:rFonts w:ascii="Arial" w:hAnsi="Arial" w:cs="Arial"/>
          <w:b/>
          <w:b/>
          <w:sz w:val="28"/>
          <w:lang w:val="ru-RU"/>
        </w:rPr>
      </w:pPr>
      <w:r>
        <w:rPr>
          <w:rFonts w:cs="Arial" w:ascii="Arial" w:hAnsi="Arial"/>
          <w:b/>
          <w:sz w:val="28"/>
          <w:lang w:val="ru-RU"/>
        </w:rPr>
      </w:r>
    </w:p>
    <w:p>
      <w:pPr>
        <w:pStyle w:val="FR1"/>
        <w:ind w:firstLine="284"/>
        <w:rPr>
          <w:rFonts w:ascii="Times New Roman" w:hAnsi="Times New Roman" w:cs="Times New Roman"/>
          <w:sz w:val="24"/>
        </w:rPr>
      </w:pPr>
      <w:r>
        <w:rPr>
          <w:rFonts w:cs="Times New Roman" w:ascii="Times New Roman" w:hAnsi="Times New Roman"/>
          <w:sz w:val="24"/>
        </w:rPr>
        <w:t>Затмения Солнца относятся к таким явлениям природы, о дне наступления которых заранее известно. Астрономы всегда тщательно готовятся к наблюдениям затмений, а в места, где они видны, снаряжаются специальные экспедиции.</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 xml:space="preserve">...Наступает день затмения. </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Природа живет своей обычной жизнью. В</w:t>
      </w:r>
      <w:r>
        <w:rPr>
          <w:rFonts w:cs="Times New Roman" w:ascii="Times New Roman" w:hAnsi="Times New Roman"/>
          <w:i/>
          <w:sz w:val="24"/>
        </w:rPr>
        <w:t xml:space="preserve"> </w:t>
      </w:r>
      <w:r>
        <w:rPr>
          <w:rFonts w:cs="Times New Roman" w:ascii="Times New Roman" w:hAnsi="Times New Roman"/>
          <w:sz w:val="24"/>
        </w:rPr>
        <w:t>синем небе ярко сияет Солнце. Ничто не предвещает грядущего</w:t>
      </w:r>
      <w:r>
        <w:rPr>
          <w:rFonts w:cs="Times New Roman" w:ascii="Times New Roman" w:hAnsi="Times New Roman"/>
          <w:i/>
          <w:sz w:val="24"/>
        </w:rPr>
        <w:t xml:space="preserve"> </w:t>
      </w:r>
      <w:r>
        <w:rPr>
          <w:rFonts w:cs="Times New Roman" w:ascii="Times New Roman" w:hAnsi="Times New Roman"/>
          <w:sz w:val="24"/>
        </w:rPr>
        <w:t>события. Но вот на правом краю Солнца появляется ущерб. Он медленно увеличивается, и солнечный диск принимает форму серпа, обращенного выпуклостью влево. Солнечный свет постепенно ослабевает. Становится прохладнее. Серп делается совсем тоненьким, и вдруг эта узенькая дуга распадается на две, и наконец за черным диском исчезают</w:t>
      </w:r>
      <w:r>
        <w:rPr>
          <w:rFonts w:cs="Times New Roman" w:ascii="Times New Roman" w:hAnsi="Times New Roman"/>
          <w:i/>
          <w:sz w:val="24"/>
        </w:rPr>
        <w:t xml:space="preserve"> </w:t>
      </w:r>
      <w:r>
        <w:rPr>
          <w:rFonts w:cs="Times New Roman" w:ascii="Times New Roman" w:hAnsi="Times New Roman"/>
          <w:sz w:val="24"/>
        </w:rPr>
        <w:t>последние яркие точки. На всю окружающую местность ложится полумрак. Небо принимает ночной вид, на нем вспыхивают яркие звезды. Вдоль горизонта появляется кольцо оранжевого оттенка.</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Это наступило полное солнечное затмение. На месте погасшего светила виден черный диск, окруженный серебристо-жемчужным сиянием.</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Напуганный внезапно наступившей темнотой звери и птицы замолкают и спешат укрыться на ночной покой, многие растения свертывают листья; 2, 3, иногда 5 минут длится необычная темнота, И вновь вспыхивают яркие солнечные лучи. В тот же миг исчезает серебристо жемчужное сияние, гаснут звезды. Словно на заре, поют петухи, возвещая о наступлении дня. Вся природа опять оживает.</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Солнце снова принимает вид серпа, но теперь уже повернутого выпуклостью в другую сторону, как серп «молодой» Луны. Серп увеличивается, и уже через час в небе все как обычно.</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Солнечное затмение — очень величественное и красивое явление природы. Никакого вреда растениям, животным и человеку оно, конечно, причинить не может.</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Но не так думали люди в далеком прошлом. Солнечное затмение знакомо человеку с глубочайшей древности. Но люди не знали, отчего оно происходит. Панический страх вызывало у людей неожиданное, таинственное исчезно</w:t>
        <w:softHyphen/>
        <w:t>вение лучезарного светила. В угасании Солнца среди бела дня они видели проявление неведо</w:t>
        <w:softHyphen/>
        <w:t>мых сверхъестественных сил. У восточных народов существовало поверье, что во время</w:t>
      </w:r>
    </w:p>
    <w:p>
      <w:pPr>
        <w:pStyle w:val="FR1"/>
        <w:ind w:firstLine="284"/>
        <w:rPr>
          <w:rFonts w:ascii="Times New Roman" w:hAnsi="Times New Roman" w:cs="Times New Roman"/>
          <w:sz w:val="24"/>
        </w:rPr>
      </w:pPr>
      <w:r>
        <w:rPr>
          <w:rFonts w:cs="Times New Roman" w:ascii="Times New Roman" w:hAnsi="Times New Roman"/>
          <w:sz w:val="24"/>
        </w:rPr>
        <w:t>затмения некое злое чудовище пожирает Солнце.</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Отголоски этих древних представлений человека встречались и в сравнительно недавнее время. Так, в Турции во время затмения 1877г. перепуганные жители стреляли из ружей в Солнце, желая прогнать шатана (злого духа), пожиравшего, по их мнению, Солнце.</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В русских летописях мы находим многочисленные упоминания о затмениях. В Ипатьевской летописи, например, говорится о затмении, упоминаемом в «Слове о полку Игореве».</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Это затмение Солнца произошло в 1185 г. оно было полным в Новгороде и Ярославле. Князь Игорь со своей дружиной был в это время на р. Донце, где затмение было неполным (была закрыта лишь часть солнечного диска). Летописец высказывает убеждение, что это затмение оказалось причиной поражения Игоря в битве с половцами.</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И даже тогда, когда действительная причина солнечных затмений была уже известна ученым, затмение все-таки часто вызывало у населения страх. Люди считали, что затмение послано богом и предвещает конец мира, голод, несчастье. Эти суеверные представления сеяли среди народа служители религиозных культов, чтобы держать народные массы в повиновении.</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Передовые люди разных времен старались развеять у народа страх, вызываемый затмениями. Например, Петр I обращался к ученым и должностным лицам с просьбой принять участие в распространении правильного объяснении ожидавшегося 1 мая 1706 г. солнечного затмения. Известно его письмо к адмиралу Головину, в котором он писал: «Господин адмирал. Будущего месяца в первый день будет великое солнечное затмение. Того ради изволь сие поразгласить в наших людях, что когда оное будет, дабы за чудо не поставили. Понеже, когда люди про то ведают преже, то не есть уже чудо».</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В нашей Советской стране правильное научное объяснение различных явлении природы дошло до самых отдаленных уголков. И теперь у нас едва ли найдется такой человек, у которого солнечное и лунное затмения вызывали бы страх. Что же такое солнечное затмение? Нам часто приходится наблюдать, как в ясный, солнечный день тень от облака, подгоняеммого ветром, пробегает по земле и достигает того места, где мы находимся. Облако скрывает от нас Солнце. Между тем другие места, находящиеся вне этой тени, остаются освещенными Солнцем.</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ab/>
        <w:t>Во время солнечного затмения между нами и Солнцем проходит Луна и скрывает его от нас. Рассмотрим подробнее условия, при которых может наступить затмение Солнца.</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 xml:space="preserve">Наша планета Земля, вращаясь в течение суток вокруг своей оси одновременно движется вокруг Солнца и за год делает полный оборот. У Земли есть спутник — Луна. Луна движется вокруг Земли и полный оборот совершает за 29 </w:t>
      </w:r>
      <w:r>
        <w:rPr>
          <w:rFonts w:cs="Times New Roman" w:ascii="Times New Roman" w:hAnsi="Times New Roman"/>
          <w:sz w:val="24"/>
          <w:vertAlign w:val="superscript"/>
        </w:rPr>
        <w:t>1</w:t>
      </w:r>
      <w:r>
        <w:rPr>
          <w:rFonts w:cs="Times New Roman" w:ascii="Times New Roman" w:hAnsi="Times New Roman"/>
          <w:sz w:val="24"/>
        </w:rPr>
        <w:t>/</w:t>
      </w:r>
      <w:r>
        <w:rPr>
          <w:rFonts w:cs="Times New Roman" w:ascii="Times New Roman" w:hAnsi="Times New Roman"/>
          <w:sz w:val="24"/>
          <w:vertAlign w:val="subscript"/>
        </w:rPr>
        <w:t>2</w:t>
      </w:r>
      <w:r>
        <w:rPr>
          <w:rFonts w:cs="Times New Roman" w:ascii="Times New Roman" w:hAnsi="Times New Roman"/>
          <w:sz w:val="24"/>
        </w:rPr>
        <w:t xml:space="preserve"> суток.</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Взаимное расположение этих трех небесных тел все время меняется. При своем движении вокруг Земли Луна в определенные периоды времени оказывается между Землей и Солнцем. Но Луна — темный, непрозрачный твердый шар. Оказавшись между Землей и Солнцем, она, словно громадная заслонка, закрывает собой Солнце. В это время та сторона Луны, которая обращена к Земле, оказывается темной, неосвещенной. Следовательно, солнечное затмение может произойти только во время новолуния. В полнолуние Луна проходит от Земли в стороне, противоположной Солнцу, и может попасть в тень, отбрасываемую земным шаром. Тогда мы будем наблюдать лунное затмение.</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Среднее расстояние от Земли до Солнца составляет 149,5 млн. км, а среднее расстояние от Земли до Луны - 384 тыс. км.</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Чем ближе предмет, тем большим он нам кажется. Луна по сравнению с Солнцем ближе к нам почти: в 400 раз, и в то же время ее диаметр меньше диаметра Солнца также приблизительно в 400 раз. Поэтому видимые размеры Луны и Солнца почти одинаковы. Луна, таким образом, может закрыть от нас Солнце.</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Однако расстояния Солнца и Луны от Земли не остаются постоянными, а слегка изменяются. Происходит это потому, что путь Земли вокруг Солнца и путь Луны вокруг Земли — не окружности, а эллипсы. С изменением расстояний между этими телами изменяются и их видимые размеры.</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Если в момент солнечного затмения Луна находится в наименьшем удалении от Земли, то лунный диск будет несколько больше солнечного. Луна целиком закроет собой Солнце, и затмение будет полным. Если же во время затмения Луна находится в наибольшем удалении от Земли, то она будет иметь несколько меньшие видимые размеры и закрыть Солнце целиком не сможет. Останется незакрытым светлый ободок Солнца, который во время затмения будет виден как яркое тоненькое кольцо вокруг черного диска Луны. Такое затмение называют кольцеобразным.</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Казалось бы, солнечные затмения должны случаться ежемесячно, каждое новолуние. Однако этого не происходит. Если бы Земля и Луна двигались видной плоскости, то в каждое новолуние Луна действительно оказывалась бы точно на прямой линии, соединяющей Землю и Солнце, и происходило бы затмение. На самом деле Земля движется вокруг Солнца в одной плоскости, а Луна вокруг Земли — в другой. Эти</w:t>
      </w:r>
      <w:r>
        <w:rPr>
          <w:rFonts w:cs="Times New Roman" w:ascii="Times New Roman" w:hAnsi="Times New Roman"/>
          <w:i/>
          <w:sz w:val="24"/>
        </w:rPr>
        <w:t xml:space="preserve"> </w:t>
      </w:r>
      <w:r>
        <w:rPr>
          <w:rFonts w:cs="Times New Roman" w:ascii="Times New Roman" w:hAnsi="Times New Roman"/>
          <w:sz w:val="24"/>
        </w:rPr>
        <w:t>плоскости не совпадают. Поэтому часто во время новолуний Луна приходит либо выше Солнца, либо ниже.</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Видимый путь Луны на небе не совпадает с тем путем, по которому движется Солнце. Эти пути пересекаются в двух противоположных точках, которые называются узлами лунной   о р б и т ы. Вблизи этих точек пути Солнца и Луны близко подходят друг к другу. И только в том случае, когда новолуние происходит вблизи узла, оно сопровождается затмением.</w:t>
      </w:r>
    </w:p>
    <w:p>
      <w:pPr>
        <w:pStyle w:val="FR1"/>
        <w:ind w:firstLine="284"/>
        <w:rPr/>
      </w:pPr>
      <w:r>
        <w:rPr>
          <w:rFonts w:cs="Times New Roman" w:ascii="Times New Roman" w:hAnsi="Times New Roman"/>
          <w:sz w:val="24"/>
        </w:rPr>
        <w:t>Затмение будет полным или кольцеобразным, если в новолуние Солнце и Луна будут находиться почти в узле. Если же Солнце в момент новолуния окажется на некотором расстоянии от узла, то центры лунного солнечного дисков не совпадут и Луна закроет Солнце лишь</w:t>
      </w:r>
      <w:r>
        <w:rPr>
          <w:rFonts w:cs="Times New Roman" w:ascii="Times New Roman" w:hAnsi="Times New Roman"/>
          <w:b/>
          <w:sz w:val="24"/>
        </w:rPr>
        <w:t xml:space="preserve"> </w:t>
      </w:r>
      <w:r>
        <w:rPr>
          <w:rFonts w:cs="Times New Roman" w:ascii="Times New Roman" w:hAnsi="Times New Roman"/>
          <w:sz w:val="24"/>
        </w:rPr>
        <w:t>частично. Такое затмение называется</w:t>
      </w:r>
      <w:r>
        <w:rPr>
          <w:rFonts w:cs="Times New Roman" w:ascii="Times New Roman" w:hAnsi="Times New Roman"/>
          <w:b/>
          <w:sz w:val="24"/>
        </w:rPr>
        <w:t xml:space="preserve"> </w:t>
      </w:r>
      <w:r>
        <w:rPr>
          <w:rFonts w:cs="Times New Roman" w:ascii="Times New Roman" w:hAnsi="Times New Roman"/>
          <w:sz w:val="24"/>
        </w:rPr>
        <w:t>частным.</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Луна перемещается среди звезд с запада на восток. Поэтому закрытие Солнца Луной начинается с его западного, т. е. правого, края. Степень закрытия называется у астрономов фазой затмения.</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Ежегодно бывает не менее двух солнечных затмений. Так было, например, в 1952 г.:</w:t>
      </w:r>
    </w:p>
    <w:p>
      <w:pPr>
        <w:pStyle w:val="FR1"/>
        <w:ind w:firstLine="284"/>
        <w:rPr>
          <w:rFonts w:ascii="Times New Roman" w:hAnsi="Times New Roman" w:cs="Times New Roman"/>
          <w:sz w:val="24"/>
        </w:rPr>
      </w:pPr>
      <w:r>
        <w:rPr>
          <w:rFonts w:cs="Times New Roman" w:ascii="Times New Roman" w:hAnsi="Times New Roman"/>
          <w:sz w:val="24"/>
        </w:rPr>
        <w:t>25 февраля — полное (наблюдалось в Африке, Иране, СССР) и 20 августа— кольцеобразное (наблюдалось в Южной Америке). А вот в 1935г. было пять солнечных затмений. Это наибольшее число затмении, которое может быть в течение одного года.</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Трудно представить себе, что солнечные затмения происходят так часто: ведь каждому из нас наблюдать затмения приходится чрезвычайно редко. Объясняется это тем, что во время солнечного затмения тень от Луны падает не на всю Землю. Упавшая тень имеет форму почти круглого пятна, поперечник которого может достигать самое 6ольшое 270 км</w:t>
      </w:r>
      <w:r>
        <w:rPr>
          <w:rFonts w:cs="Times New Roman" w:ascii="Times New Roman" w:hAnsi="Times New Roman"/>
          <w:i/>
          <w:sz w:val="24"/>
        </w:rPr>
        <w:t>.</w:t>
      </w:r>
      <w:r>
        <w:rPr>
          <w:rFonts w:cs="Times New Roman" w:ascii="Times New Roman" w:hAnsi="Times New Roman"/>
          <w:sz w:val="24"/>
        </w:rPr>
        <w:t xml:space="preserve"> Это пятно покроет лишь ничтожно малую долю</w:t>
      </w:r>
      <w:r>
        <w:rPr>
          <w:rFonts w:cs="Times New Roman" w:ascii="Times New Roman" w:hAnsi="Times New Roman"/>
          <w:b/>
          <w:sz w:val="24"/>
        </w:rPr>
        <w:t xml:space="preserve"> </w:t>
      </w:r>
      <w:r>
        <w:rPr>
          <w:rFonts w:cs="Times New Roman" w:ascii="Times New Roman" w:hAnsi="Times New Roman"/>
          <w:sz w:val="24"/>
        </w:rPr>
        <w:t>земной</w:t>
      </w:r>
      <w:r>
        <w:rPr>
          <w:rFonts w:cs="Times New Roman" w:ascii="Times New Roman" w:hAnsi="Times New Roman"/>
          <w:b/>
          <w:sz w:val="24"/>
        </w:rPr>
        <w:t xml:space="preserve"> </w:t>
      </w:r>
      <w:r>
        <w:rPr>
          <w:rFonts w:cs="Times New Roman" w:ascii="Times New Roman" w:hAnsi="Times New Roman"/>
          <w:sz w:val="24"/>
        </w:rPr>
        <w:t>поверхности. В данный момент только на этой части Земли и будет видно полное солнечное затмение.</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Луна движется по своей орбите со скоростью около 1 км/сек, т. е. быстрее ружейной пули. Следовательно, ее тень с большой скоростью движется по земной поверхности и не может надолго закрыть какое-то одно место на земном шаре. Поэтому полное солнечное затмение никогда не может продолжаться более 8 минут.</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В нынешнем столетпи наибольшая продолжительность затмении была в 1955 г. и будет в 1973 г. (не более 7 минут).</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 xml:space="preserve">Таким образом, лунная тень, двигаясь по Земле, описывает узкую, но длинную полосу, на которой последовательно наблюдается полное солнечное затмение. Протяженность полосы полного солнечного затмения достигает нескольких тысяч километров. И все же площадь, покрываемая тенью, оказывается незначительной по сравнению со всей поверхностью Земли. Кроме того, в полосе полного затмения часто оказываются океаны, пустыни </w:t>
      </w:r>
      <w:r>
        <w:rPr>
          <w:rFonts w:cs="Times New Roman" w:ascii="Times New Roman" w:hAnsi="Times New Roman"/>
          <w:i/>
          <w:sz w:val="24"/>
        </w:rPr>
        <w:t>и</w:t>
      </w:r>
      <w:r>
        <w:rPr>
          <w:rFonts w:cs="Times New Roman" w:ascii="Times New Roman" w:hAnsi="Times New Roman"/>
          <w:sz w:val="24"/>
        </w:rPr>
        <w:t xml:space="preserve"> малонаселенные районы Земли.</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Вокруг пятна лунной тени располагается область полутени, здесь затмение бывает частным. Поперечник области полутени составляет около 6—7 тыс. км</w:t>
      </w:r>
      <w:r>
        <w:rPr>
          <w:rFonts w:cs="Times New Roman" w:ascii="Times New Roman" w:hAnsi="Times New Roman"/>
          <w:i/>
          <w:sz w:val="24"/>
        </w:rPr>
        <w:t>.</w:t>
      </w:r>
      <w:r>
        <w:rPr>
          <w:rFonts w:cs="Times New Roman" w:ascii="Times New Roman" w:hAnsi="Times New Roman"/>
          <w:sz w:val="24"/>
        </w:rPr>
        <w:t xml:space="preserve"> Для наблюдателя, который будет находиться вблизи края этой области, лишь незначительная доля солнечного диска покроется Луной. Такои затмение может вообще пройти незамеченным.</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Можно ли точно предсказать наступление затмения? Ученые еще в древности установили что через 6585 дней и 8 часов, что составляет 18 лет 11 дней 8 часов, затмения повторяются. Происходит это потому, что именно через такой промежуток времени расположение в пространстве Луны, Земли и Солнца повторяется. Этот промежуток был назван саросом, что знячит повтореиие.</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В течение одного сароса в среднем бывает 43 солнечных затмения, из них 15 частных, 15 кольцеобразных и 13 полных. Прибавляя к к датам затмений, наблюдавшихся в течение одного сароса, 18 лет 11 дней и 8 часов, мы сможем предсказать наступление затмений и в будущем. Например, 25 февраля 1952 г. произошло солнечное затмение. Оно повторится 7 марта 1970 г., затем 18 марта 1988 г. и т. д.</w:t>
      </w:r>
    </w:p>
    <w:p>
      <w:pPr>
        <w:pStyle w:val="FR1"/>
        <w:ind w:firstLine="284"/>
        <w:rPr/>
      </w:pPr>
      <w:r>
        <w:rPr>
          <w:rFonts w:cs="Times New Roman" w:ascii="Times New Roman" w:hAnsi="Times New Roman"/>
          <w:sz w:val="24"/>
        </w:rPr>
        <w:t>Однако в саросе содержится не целое число дней, а 6585 дней и 8 часов. За эти 8 часов Зем</w:t>
      </w:r>
      <w:r>
        <w:rPr>
          <w:rFonts w:cs="Times New Roman" w:ascii="Times New Roman" w:hAnsi="Times New Roman"/>
          <w:i/>
          <w:sz w:val="24"/>
        </w:rPr>
        <w:t>ля</w:t>
      </w:r>
      <w:r>
        <w:rPr>
          <w:rFonts w:cs="Times New Roman" w:ascii="Times New Roman" w:hAnsi="Times New Roman"/>
          <w:sz w:val="24"/>
        </w:rPr>
        <w:t xml:space="preserve"> повернется на треть оборота и будет обращена к Солнцу уже другой частью своей поверхности. Поэтому следующее затмение будитнаблюдаться в другим районе Земли. Так, полоса затмений 1952 г. прошла через Центральную Африку, Аравию, Иран, СССР. Затмение же 1970 г. будет наблюдаться как полное только жителями Мексики и Флориды.</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В одном и том же месте Земли полное солнечное затмение наблюдается один раз в 250 - 300 лет.</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 xml:space="preserve">Как видите, предсказать день затмения очень легко. Предсказание же точного времени его наступления и условий его видимости - труд-пая задача; чтобы решить ее, астрономы в течение нескольких столетий изучали движение Земли и Луны. В настоящее время затмения предсказывают очень точно. Ошибка в предсказании момента наступления затмения </w:t>
      </w:r>
      <w:r>
        <w:rPr>
          <w:rFonts w:cs="Times New Roman" w:ascii="Times New Roman" w:hAnsi="Times New Roman"/>
          <w:i/>
          <w:sz w:val="24"/>
        </w:rPr>
        <w:t>не</w:t>
      </w:r>
      <w:r>
        <w:rPr>
          <w:rFonts w:cs="Times New Roman" w:ascii="Times New Roman" w:hAnsi="Times New Roman"/>
          <w:sz w:val="24"/>
        </w:rPr>
        <w:t xml:space="preserve"> превосходит 2—4 секунд.</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Крупнейший, в мире специалист по теории затмений — директор Пулковской обсерватории, акад. А. А. Михаилов.</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Точным вычислением можно восстановить время и условия видимости какого-нибудь затмения, наблюдавшегося в той или другой местности в древние времена. Если затмение это сопоставлено в летописи с каким-нибудь историческим событием, то мы можем точно определить дату этого события. Древнегреческий историк Геродот указывал, что во время битвы между лидийцами и мидянами произошло (неполное) солнечное затмение. Оно так поразило сражавшихся, что положило конец войне. Историки колебались относительно времени этого события, они относили его ко времени между 626 и 583 гг. до н. э.; астрономическое же вычисление точно показывает, что затмение, а следовательно, и битва происходили 28 мая 585 г. до н. э. Установление точной даты этой битвы пролило свет и на хронологию некоторых других исторических событий. Так астрономы оказали большую помощь историкам.</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Астрономы вычислили условия видимости солнечных затмений на много лет вперед.</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Последнее затмение, доступное для наблюдений в европейской части СССР, было 15 февраля 1961 г. Следующее эатмение будет наблюдаться здесь только в 2126 г. До этого, правда, будет 4 полных солнечных затмения, но полоса видимости их пройдет в пределах СССР лишь через трудоступные районы Сибири и Арктики.</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К числу «необыкновенных» небесных явлений относятся также лунные затмения. Происходят они так. Полный светлый круг Луны начинает темнеть у своего левого края, на лунном диске появляется круглая бурая тень, она продвигается все дальше и дальше и примерно через час покрывает всю Луну. Луна меркнет и становится красно-бурого цвета.</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 xml:space="preserve">Диаметр Земли больше диаметра Луны почти в 4 раза. А тень от Земли даже на расстоянии Луны от Земли более чем в 2 </w:t>
      </w:r>
      <w:r>
        <w:rPr>
          <w:rFonts w:cs="Times New Roman" w:ascii="Times New Roman" w:hAnsi="Times New Roman"/>
          <w:sz w:val="24"/>
          <w:vertAlign w:val="superscript"/>
        </w:rPr>
        <w:t>1</w:t>
      </w:r>
      <w:r>
        <w:rPr>
          <w:rFonts w:cs="Times New Roman" w:ascii="Times New Roman" w:hAnsi="Times New Roman"/>
          <w:sz w:val="24"/>
        </w:rPr>
        <w:t>/</w:t>
      </w:r>
      <w:r>
        <w:rPr>
          <w:rFonts w:cs="Times New Roman" w:ascii="Times New Roman" w:hAnsi="Times New Roman"/>
          <w:sz w:val="24"/>
          <w:vertAlign w:val="subscript"/>
        </w:rPr>
        <w:t>2</w:t>
      </w:r>
      <w:r>
        <w:rPr>
          <w:rFonts w:cs="Times New Roman" w:ascii="Times New Roman" w:hAnsi="Times New Roman"/>
          <w:sz w:val="24"/>
        </w:rPr>
        <w:t xml:space="preserve"> раза превосходит размеры Луны. Поэтому Луна может целиком погрузиться в</w:t>
      </w:r>
      <w:r>
        <w:rPr>
          <w:rFonts w:cs="Times New Roman" w:ascii="Times New Roman" w:hAnsi="Times New Roman"/>
          <w:i/>
          <w:sz w:val="24"/>
        </w:rPr>
        <w:t xml:space="preserve"> </w:t>
      </w:r>
      <w:r>
        <w:rPr>
          <w:rFonts w:cs="Times New Roman" w:ascii="Times New Roman" w:hAnsi="Times New Roman"/>
          <w:sz w:val="24"/>
        </w:rPr>
        <w:t>земную тень. Полное лунние затмение гораздо продолжительнее солнечного: оно может длиться 1 час 40 минут.</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По той же причине, по которой солнечные затмения бывают не каждое новолуние, лунные затмения происходят не каждое полнолуние. Наибольшее число лунных затмений в году -</w:t>
      </w:r>
      <w:r>
        <w:rPr>
          <w:rFonts w:cs="Times New Roman" w:ascii="Times New Roman" w:hAnsi="Times New Roman"/>
          <w:i/>
          <w:sz w:val="24"/>
        </w:rPr>
        <w:t xml:space="preserve"> </w:t>
      </w:r>
      <w:r>
        <w:rPr>
          <w:rFonts w:cs="Times New Roman" w:ascii="Times New Roman" w:hAnsi="Times New Roman"/>
          <w:sz w:val="24"/>
        </w:rPr>
        <w:t>3, но бывают годы совсем без затмений; таким был, например, 1951 год.</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Лунные затмения повторяются через тот же промежуток времени, что и солнечные. В течение этого промежутка, в 18 лет 11 дней 8 часов (сарос), бывает 28 лунных затмений, из них 15 частных и 13 полных. Как видите, число лунных затмений в саросе значительно меньше</w:t>
      </w:r>
      <w:r>
        <w:rPr>
          <w:rFonts w:cs="Times New Roman" w:ascii="Times New Roman" w:hAnsi="Times New Roman"/>
          <w:i/>
          <w:sz w:val="24"/>
        </w:rPr>
        <w:t xml:space="preserve"> </w:t>
      </w:r>
      <w:r>
        <w:rPr>
          <w:rFonts w:cs="Times New Roman" w:ascii="Times New Roman" w:hAnsi="Times New Roman"/>
          <w:sz w:val="24"/>
        </w:rPr>
        <w:t>солнечных, и все же лунные затмения</w:t>
      </w:r>
      <w:r>
        <w:rPr>
          <w:rFonts w:cs="Times New Roman" w:ascii="Times New Roman" w:hAnsi="Times New Roman"/>
          <w:i/>
          <w:sz w:val="24"/>
        </w:rPr>
        <w:t xml:space="preserve"> </w:t>
      </w:r>
      <w:r>
        <w:rPr>
          <w:rFonts w:cs="Times New Roman" w:ascii="Times New Roman" w:hAnsi="Times New Roman"/>
          <w:sz w:val="24"/>
        </w:rPr>
        <w:t>можно наблюдать чаще солнечных. Это объясняется тем, что Луна, погружаясь в тень Земли, перестает быть видимой на всей не  освещенной Солнцем   половине  Земли. Значит, каждое лунное затмение видно на значительно большей территории, чем любое солнечное.</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Затмившаяся Луна не исчезает совершенно, как Солнце во время солнечного затмения, а бывает слабо видимой. Происходит это потому, что часть солнечных лучей приходит сквозь земную атмосферу, преломляется в ней, входит внутрь земной тени и попадает на Луну. Так как красные лучи спектра менее всего рассеиваются и ослабляются в атмосфере. Луна во время затмения приобретает медно-красный или бурый оттенок.</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jc w:val="center"/>
        <w:rPr>
          <w:b/>
          <w:b/>
          <w:sz w:val="28"/>
        </w:rPr>
      </w:pPr>
      <w:r>
        <w:rPr>
          <w:b/>
          <w:sz w:val="28"/>
        </w:rPr>
        <w:t>7.  Проблема «Солнце – Земля».</w:t>
      </w:r>
    </w:p>
    <w:p>
      <w:pPr>
        <w:pStyle w:val="FR1"/>
        <w:ind w:firstLine="284"/>
        <w:jc w:val="center"/>
        <w:rPr>
          <w:b/>
          <w:b/>
          <w:sz w:val="28"/>
        </w:rPr>
      </w:pPr>
      <w:r>
        <w:rPr>
          <w:b/>
          <w:sz w:val="28"/>
        </w:rPr>
      </w:r>
    </w:p>
    <w:p>
      <w:pPr>
        <w:pStyle w:val="FR1"/>
        <w:ind w:firstLine="284"/>
        <w:rPr>
          <w:rFonts w:ascii="Times New Roman" w:hAnsi="Times New Roman" w:cs="Times New Roman"/>
          <w:sz w:val="24"/>
        </w:rPr>
      </w:pPr>
      <w:r>
        <w:rPr>
          <w:rFonts w:cs="Times New Roman" w:ascii="Times New Roman" w:hAnsi="Times New Roman"/>
          <w:sz w:val="24"/>
        </w:rPr>
        <w:t xml:space="preserve">Эта проблема, связывающая солнечную активность с её воздействием на Землю, находится на стыке нескольких наук – астрономии, географии, биологии и медицины. </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 xml:space="preserve">Некоторые части этой комплексной проблемы исследуют уже несколько десятилетий, например </w:t>
      </w:r>
      <w:r>
        <w:rPr>
          <w:rFonts w:cs="Times New Roman" w:ascii="Times New Roman" w:hAnsi="Times New Roman"/>
          <w:i/>
          <w:sz w:val="24"/>
        </w:rPr>
        <w:t>ионосферные проявления солнечной активности</w:t>
      </w:r>
      <w:r>
        <w:rPr>
          <w:rFonts w:cs="Times New Roman" w:ascii="Times New Roman" w:hAnsi="Times New Roman"/>
          <w:sz w:val="24"/>
        </w:rPr>
        <w:t>. Здесь удалось не только накопить множество фактов, но и обнаружить закономерности, имеющие определённое значение для осуществления бесперебойной радиосвязи.</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 xml:space="preserve">Давно известно, что колебания магнитной стрелки во время </w:t>
      </w:r>
      <w:r>
        <w:rPr>
          <w:rFonts w:cs="Times New Roman" w:ascii="Times New Roman" w:hAnsi="Times New Roman"/>
          <w:i/>
          <w:sz w:val="24"/>
        </w:rPr>
        <w:t>магнитной бури</w:t>
      </w:r>
      <w:r>
        <w:rPr>
          <w:rFonts w:cs="Times New Roman" w:ascii="Times New Roman" w:hAnsi="Times New Roman"/>
          <w:sz w:val="24"/>
        </w:rPr>
        <w:t xml:space="preserve"> особенно заметны в дневное время и имеют наибольшую амплитуду, иногда достигающую нескольких градусов, в период максимума солнечной активности.</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pPr>
      <w:r>
        <w:rPr>
          <w:rFonts w:cs="Times New Roman" w:ascii="Times New Roman" w:hAnsi="Times New Roman"/>
          <w:sz w:val="24"/>
        </w:rPr>
        <w:t xml:space="preserve">Хорошо известно и то, что магнитные бури обычно сопровождаются свечением верхних разрежённых слоёв атмосферы (до нескольких сотен километров), которое вызвано действием протонов и электронов, проникающих в атмосферу из космоса. Это </w:t>
      </w:r>
      <w:r>
        <w:rPr>
          <w:rFonts w:cs="Times New Roman" w:ascii="Times New Roman" w:hAnsi="Times New Roman"/>
          <w:i/>
          <w:sz w:val="24"/>
        </w:rPr>
        <w:t xml:space="preserve">полярные сияния </w:t>
      </w:r>
      <w:r>
        <w:rPr>
          <w:rFonts w:cs="Times New Roman" w:ascii="Times New Roman" w:hAnsi="Times New Roman"/>
          <w:sz w:val="24"/>
        </w:rPr>
        <w:t>– одно  из красивейших явлений природы. Необычайная игра красок, внезапная смена спокойного свечения стремительным перемещением дуг, полос и лучей, образующих то гигантские шары, то величественные занавесы, издавна привлекала к себе людей. В полярных сияниях преобладают два цвета – зелёный и красный. Окраска полярных сияний обусловлена изучением атомов кислорода (наиболее интенсивными в спектрах полярных сияний являются зелёная и красная линии).</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Полярные сияния, как правило, наблюдаются в высоких широтах земного шара. Это объясняется тем, что заряженные частицы, двигаясь вдольлиний индукций магнитного поля Земли, именно в полярных облостях могут проникнуть в атмосферу. Но иногда в годы максимумов солнечной активности полярные сияния можно наблюдать и в средних широтах.</w:t>
      </w:r>
    </w:p>
    <w:p>
      <w:pPr>
        <w:pStyle w:val="FR1"/>
        <w:ind w:firstLine="284"/>
        <w:rPr>
          <w:rFonts w:ascii="Times New Roman" w:hAnsi="Times New Roman" w:cs="Times New Roman"/>
          <w:sz w:val="24"/>
        </w:rPr>
      </w:pPr>
      <w:r>
        <w:rPr>
          <w:rFonts w:cs="Times New Roman" w:ascii="Times New Roman" w:hAnsi="Times New Roman"/>
          <w:sz w:val="24"/>
        </w:rPr>
      </w:r>
    </w:p>
    <w:p>
      <w:pPr>
        <w:pStyle w:val="FR1"/>
        <w:ind w:firstLine="284"/>
        <w:rPr>
          <w:rFonts w:ascii="Times New Roman" w:hAnsi="Times New Roman" w:cs="Times New Roman"/>
          <w:sz w:val="24"/>
        </w:rPr>
      </w:pPr>
      <w:r>
        <w:rPr>
          <w:rFonts w:cs="Times New Roman" w:ascii="Times New Roman" w:hAnsi="Times New Roman"/>
          <w:sz w:val="24"/>
        </w:rPr>
        <w:t>Существует связь между явлениями на Солнце и процессами в нижних слоях земной атмосферы – тропосферу, а следовательно, и на погоду через процессы в верхних слоях атмосферы Земли. Выяснения механизма этого сложного воздействия необходимо для метеорологии. Важное значение имеет исследование влияния солнечной активности на биосферу Земли, в частности на состояние здоровья людей.</w:t>
      </w:r>
    </w:p>
    <w:p>
      <w:pPr>
        <w:pStyle w:val="Normal1"/>
        <w:rPr>
          <w:rFonts w:ascii="Times New Roman" w:hAnsi="Times New Roman" w:cs="Times New Roman"/>
          <w:sz w:val="24"/>
          <w:lang w:val="ru-RU"/>
        </w:rPr>
      </w:pPr>
      <w:r>
        <w:rPr>
          <w:rFonts w:cs="Times New Roman"/>
          <w:sz w:val="24"/>
          <w:lang w:val="ru-RU"/>
        </w:rPr>
      </w:r>
    </w:p>
    <w:p>
      <w:pPr>
        <w:pStyle w:val="Heading1"/>
        <w:rPr>
          <w:b/>
          <w:b/>
        </w:rPr>
      </w:pPr>
      <w:r>
        <w:rPr>
          <w:b/>
        </w:rPr>
        <w:t>8.  Заключение</w:t>
      </w:r>
    </w:p>
    <w:p>
      <w:pPr>
        <w:pStyle w:val="Normal"/>
        <w:rPr>
          <w:b/>
          <w:b/>
        </w:rPr>
      </w:pPr>
      <w:r>
        <w:rPr>
          <w:b/>
        </w:rPr>
      </w:r>
    </w:p>
    <w:p>
      <w:pPr>
        <w:pStyle w:val="Normal"/>
        <w:ind w:firstLine="284"/>
        <w:jc w:val="both"/>
        <w:rPr/>
      </w:pPr>
      <w:r>
        <w:rPr/>
        <w:t>Реакция превращения водорода в гелий ответственна за то, что внутри Солнца сейчас гораздо больше гелия, чем на его поверхности. Естественно, возникает вопрос: что же будет с Солнцем, когда весь водород в его ядре выгорит и превратится в гелий, и как скоро это произойдет!</w:t>
      </w:r>
    </w:p>
    <w:p>
      <w:pPr>
        <w:pStyle w:val="Normal"/>
        <w:ind w:firstLine="284"/>
        <w:jc w:val="both"/>
        <w:rPr/>
      </w:pPr>
      <w:r>
        <w:rPr/>
      </w:r>
    </w:p>
    <w:p>
      <w:pPr>
        <w:pStyle w:val="Normal"/>
        <w:ind w:firstLine="284"/>
        <w:jc w:val="both"/>
        <w:rPr/>
      </w:pPr>
      <w:r>
        <w:rPr/>
        <w:t>Оказывается, примерно через 5 млрд. лет содержание водорода в ядре Солнца настолько уменьшится, что его «горение» начнется в слое вокруг ядра. Это приведет к «раздуванию» солнечной атмосферы, увеличению размеров Солнца, падению температуры на поверхности и повышению ее в ядре. Постепенно Солнце превратится в красный гигант – сравнительно холодную звезду огромного размера с атмосферой, превосходящей границы орбиты Земли. Жизнь Солнца на этом не закончится, и оно будет претерпевать еще много изменений, пока в конце концов не станет холодным и плотным газовым шаром, внутри которого уже не происходит никаких термоядерных реакций.</w:t>
      </w:r>
    </w:p>
    <w:p>
      <w:pPr>
        <w:pStyle w:val="Normal"/>
        <w:ind w:firstLine="284"/>
        <w:jc w:val="both"/>
        <w:rPr/>
      </w:pPr>
      <w:r>
        <w:rPr/>
      </w:r>
    </w:p>
    <w:p>
      <w:pPr>
        <w:pStyle w:val="Normal"/>
        <w:ind w:firstLine="284"/>
        <w:jc w:val="both"/>
        <w:rPr/>
      </w:pPr>
      <w:r>
        <w:rPr/>
        <w:t xml:space="preserve">Чтобы всесторонне исследовать явления, происходящие на Солнце, проводятся систематические наблюдения Солнца </w:t>
      </w:r>
      <w:r>
        <w:rPr>
          <w:i/>
        </w:rPr>
        <w:t>(служба Солнца)</w:t>
      </w:r>
      <w:r>
        <w:rPr/>
        <w:t xml:space="preserve"> на многочисленных обсерваториях всего мира. Одна из основных задач службы Солнца</w:t>
      </w:r>
      <w:r>
        <w:rPr>
          <w:lang w:val="en-US" w:eastAsia="en-US"/>
        </w:rPr>
        <w:t xml:space="preserve"> —</w:t>
      </w:r>
      <w:r>
        <w:rPr/>
        <w:t xml:space="preserve"> предсказа</w:t>
        <w:softHyphen/>
        <w:t>ние (прогноз) солнечных вспышек. Прогнозы вспышек по</w:t>
        <w:softHyphen/>
        <w:t>зволяют своевременно предотвращать нарушения радиосвязи, а также принимать меры, необходимые для обеспечения без</w:t>
        <w:softHyphen/>
        <w:t>опасности пребывания человека в космическом пространстве.</w:t>
      </w:r>
    </w:p>
    <w:p>
      <w:pPr>
        <w:pStyle w:val="Normal"/>
        <w:ind w:firstLine="284"/>
        <w:jc w:val="both"/>
        <w:rPr/>
      </w:pPr>
      <w:r>
        <w:rPr/>
      </w:r>
    </w:p>
    <w:p>
      <w:pPr>
        <w:sectPr>
          <w:headerReference w:type="default" r:id="rId11"/>
          <w:footerReference w:type="default" r:id="rId12"/>
          <w:type w:val="nextPage"/>
          <w:pgSz w:w="11906" w:h="16838"/>
          <w:pgMar w:left="1418" w:right="1418" w:gutter="0" w:header="720" w:top="1134" w:footer="720" w:bottom="1134"/>
          <w:pgNumType w:fmt="decimal"/>
          <w:formProt w:val="false"/>
          <w:textDirection w:val="lrTb"/>
          <w:docGrid w:type="default" w:linePitch="360" w:charSpace="0"/>
        </w:sectPr>
        <w:pStyle w:val="Normal"/>
        <w:ind w:firstLine="284"/>
        <w:jc w:val="both"/>
        <w:rPr/>
      </w:pPr>
      <w:r>
        <w:rPr/>
        <w:t>Изучение воздействия Солнца на Землю требует объеди</w:t>
        <w:softHyphen/>
        <w:t>нения усилий ученых многих стран. В историю науки, на</w:t>
        <w:softHyphen/>
        <w:t>пример, уже вошли «Международный геофизический год»</w:t>
      </w:r>
      <w:r>
        <w:rPr>
          <w:lang w:val="en-US" w:eastAsia="en-US"/>
        </w:rPr>
        <w:t xml:space="preserve"> — </w:t>
      </w:r>
      <w:r>
        <w:rPr/>
        <w:t>МГГ</w:t>
      </w:r>
      <w:r>
        <w:rPr>
          <w:lang w:val="en-US" w:eastAsia="en-US"/>
        </w:rPr>
        <w:t xml:space="preserve"> (1957—1958</w:t>
      </w:r>
      <w:r>
        <w:rPr/>
        <w:t xml:space="preserve"> гг.), проводившийся во время мощного максимума солнечной активности, и «Международный год спокойного Солнца»</w:t>
      </w:r>
      <w:r>
        <w:rPr>
          <w:lang w:val="en-US" w:eastAsia="en-US"/>
        </w:rPr>
        <w:t xml:space="preserve"> —</w:t>
      </w:r>
      <w:r>
        <w:rPr/>
        <w:t xml:space="preserve"> МГСС</w:t>
      </w:r>
      <w:r>
        <w:rPr>
          <w:lang w:val="en-US" w:eastAsia="en-US"/>
        </w:rPr>
        <w:t xml:space="preserve"> (1964—1965</w:t>
      </w:r>
      <w:r>
        <w:rPr/>
        <w:t xml:space="preserve"> гг.), который был приурочен к минимуму солнечной активности. Комплексные исследования Солнца продолжаются и в настоящее время. Наблюдения, в которых принимают участие десятки стран, проводятся на всех континентах Земли. Данные о процес</w:t>
        <w:softHyphen/>
        <w:t>сах, происходящих на Солнце и Земле, получают с помо</w:t>
        <w:softHyphen/>
        <w:t>щью аппаратуры, установленной на искусственных спутни</w:t>
        <w:softHyphen/>
        <w:t>ках Земли и космических ракетах, на горных вершинах и в глубинах океанов. Разрабатываются новые космические про</w:t>
        <w:softHyphen/>
        <w:t>екты, имеющие целью исследование Солнца.</w:t>
      </w:r>
    </w:p>
    <w:p>
      <w:pPr>
        <w:pStyle w:val="Normal"/>
        <w:tabs>
          <w:tab w:val="left" w:pos="720" w:leader="none"/>
        </w:tabs>
        <w:jc w:val="both"/>
        <w:rPr>
          <w:sz w:val="28"/>
        </w:rPr>
      </w:pPr>
      <w:r>
        <w:rPr>
          <w:sz w:val="28"/>
        </w:rPr>
      </w:r>
    </w:p>
    <w:p>
      <w:pPr>
        <w:pStyle w:val="Heading1"/>
        <w:rPr>
          <w:b/>
          <w:b/>
        </w:rPr>
      </w:pPr>
      <w:r>
        <w:rPr>
          <w:b/>
        </w:rPr>
        <w:t>9. Литература</w:t>
      </w:r>
    </w:p>
    <w:p>
      <w:pPr>
        <w:pStyle w:val="Normal"/>
        <w:rPr>
          <w:b/>
          <w:b/>
        </w:rPr>
      </w:pPr>
      <w:r>
        <w:rPr>
          <w:b/>
        </w:rPr>
      </w:r>
    </w:p>
    <w:p>
      <w:pPr>
        <w:pStyle w:val="TextBodyIndent"/>
        <w:numPr>
          <w:ilvl w:val="0"/>
          <w:numId w:val="4"/>
        </w:numPr>
        <w:tabs>
          <w:tab w:val="clear" w:pos="720"/>
          <w:tab w:val="left" w:pos="1080" w:leader="none"/>
        </w:tabs>
        <w:ind w:left="1080" w:hanging="360"/>
        <w:jc w:val="left"/>
        <w:rPr>
          <w:i w:val="false"/>
          <w:i w:val="false"/>
        </w:rPr>
      </w:pPr>
      <w:r>
        <w:rPr>
          <w:i w:val="false"/>
        </w:rPr>
        <w:t>М. Ивановский  «Солнце и его семья»</w:t>
        <w:br/>
        <w:t>Издательство «Детская Литература», Ленинград, 1957 г.</w:t>
      </w:r>
    </w:p>
    <w:p>
      <w:pPr>
        <w:pStyle w:val="TextBodyIndent"/>
        <w:numPr>
          <w:ilvl w:val="0"/>
          <w:numId w:val="4"/>
        </w:numPr>
        <w:tabs>
          <w:tab w:val="clear" w:pos="720"/>
          <w:tab w:val="left" w:pos="1080" w:leader="none"/>
        </w:tabs>
        <w:ind w:left="1080" w:hanging="360"/>
        <w:jc w:val="left"/>
        <w:rPr>
          <w:i w:val="false"/>
          <w:i w:val="false"/>
        </w:rPr>
      </w:pPr>
      <w:r>
        <w:rPr>
          <w:i w:val="false"/>
        </w:rPr>
        <w:t>Э.Р. Мустель  «Солнце и атмосфера Земли»</w:t>
        <w:br/>
        <w:t>Государственное издательство технико-теоретической литературы, Москва, 1957 г.</w:t>
      </w:r>
    </w:p>
    <w:p>
      <w:pPr>
        <w:pStyle w:val="TextBodyIndent"/>
        <w:numPr>
          <w:ilvl w:val="0"/>
          <w:numId w:val="4"/>
        </w:numPr>
        <w:tabs>
          <w:tab w:val="clear" w:pos="720"/>
          <w:tab w:val="left" w:pos="1080" w:leader="none"/>
        </w:tabs>
        <w:ind w:left="1080" w:hanging="360"/>
        <w:jc w:val="left"/>
        <w:rPr>
          <w:i w:val="false"/>
          <w:i w:val="false"/>
        </w:rPr>
      </w:pPr>
      <w:r>
        <w:rPr>
          <w:i w:val="false"/>
        </w:rPr>
        <w:t>Саймон Миттон  «Дневная звезда. Рассказ о нашем Солнце»</w:t>
        <w:br/>
        <w:t>Издательство «Мир», Москва, 1984 г.</w:t>
      </w:r>
    </w:p>
    <w:p>
      <w:pPr>
        <w:pStyle w:val="TextBodyIndent"/>
        <w:numPr>
          <w:ilvl w:val="0"/>
          <w:numId w:val="4"/>
        </w:numPr>
        <w:tabs>
          <w:tab w:val="clear" w:pos="720"/>
          <w:tab w:val="left" w:pos="1080" w:leader="none"/>
        </w:tabs>
        <w:ind w:left="1080" w:hanging="360"/>
        <w:jc w:val="left"/>
        <w:rPr>
          <w:i w:val="false"/>
          <w:i w:val="false"/>
        </w:rPr>
      </w:pPr>
      <w:r>
        <w:rPr>
          <w:i w:val="false"/>
        </w:rPr>
        <w:t>О.Н. Коротцев  «Звезды Пулкова»</w:t>
        <w:br/>
        <w:t>«Лениздат», 1989 г.</w:t>
      </w:r>
    </w:p>
    <w:p>
      <w:pPr>
        <w:pStyle w:val="TextBodyIndent"/>
        <w:numPr>
          <w:ilvl w:val="0"/>
          <w:numId w:val="4"/>
        </w:numPr>
        <w:tabs>
          <w:tab w:val="clear" w:pos="720"/>
          <w:tab w:val="left" w:pos="1080" w:leader="none"/>
        </w:tabs>
        <w:ind w:left="1080" w:hanging="360"/>
        <w:jc w:val="left"/>
        <w:rPr>
          <w:i w:val="false"/>
          <w:i w:val="false"/>
        </w:rPr>
      </w:pPr>
      <w:r>
        <w:rPr>
          <w:i w:val="false"/>
        </w:rPr>
        <w:t>Б.А. Воронцов-Вельяминов  «Астрономия», учебник для 10 класса средней школы</w:t>
        <w:br/>
        <w:t>Издательство «Просвещение», 1987 г.</w:t>
      </w:r>
    </w:p>
    <w:p>
      <w:pPr>
        <w:pStyle w:val="TextBodyIndent"/>
        <w:numPr>
          <w:ilvl w:val="0"/>
          <w:numId w:val="4"/>
        </w:numPr>
        <w:tabs>
          <w:tab w:val="clear" w:pos="720"/>
          <w:tab w:val="left" w:pos="1080" w:leader="none"/>
        </w:tabs>
        <w:ind w:left="1080" w:hanging="360"/>
        <w:jc w:val="left"/>
        <w:rPr>
          <w:i w:val="false"/>
          <w:i w:val="false"/>
        </w:rPr>
      </w:pPr>
      <w:r>
        <w:rPr>
          <w:i w:val="false"/>
        </w:rPr>
        <w:t>Статья доктора физико-математических наук А.В. Харитонова  «Энергетика Солнца и звезд»</w:t>
        <w:br/>
        <w:t>Подписная научно-популярная серия «Космонавтика, астрономия», 5/1984</w:t>
        <w:br/>
        <w:t>Издательство «Знание», Москва, 1984 г.</w:t>
      </w:r>
    </w:p>
    <w:p>
      <w:pPr>
        <w:pStyle w:val="TextBodyIndent"/>
        <w:numPr>
          <w:ilvl w:val="0"/>
          <w:numId w:val="4"/>
        </w:numPr>
        <w:tabs>
          <w:tab w:val="clear" w:pos="720"/>
          <w:tab w:val="left" w:pos="1080" w:leader="none"/>
        </w:tabs>
        <w:ind w:left="1080" w:hanging="360"/>
        <w:jc w:val="left"/>
        <w:rPr>
          <w:i w:val="false"/>
          <w:i w:val="false"/>
        </w:rPr>
      </w:pPr>
      <w:r>
        <w:rPr>
          <w:i w:val="false"/>
        </w:rPr>
        <w:t>Е.П. Левитан  «Астрономия», учебник для 11 класса общеобразовательных учреждений</w:t>
        <w:br/>
        <w:t>Издательство «Просвещение», Москва, 1994</w:t>
      </w:r>
    </w:p>
    <w:sectPr>
      <w:headerReference w:type="default" r:id="rId13"/>
      <w:footerReference w:type="default" r:id="rId14"/>
      <w:type w:val="nextPage"/>
      <w:pgSz w:w="11906" w:h="16838"/>
      <w:pgMar w:left="1418" w:right="1418"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53035" cy="175260"/>
              <wp:effectExtent l="0" t="0" r="0" b="0"/>
              <wp:wrapSquare wrapText="largest"/>
              <wp:docPr id="1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46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14605" cy="175260"/>
              <wp:effectExtent l="0" t="0" r="0" b="0"/>
              <wp:wrapSquare wrapText="largest"/>
              <wp:docPr id="15" name="Frame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3">
              <wp:simplePos x="0" y="0"/>
              <wp:positionH relativeFrom="margin">
                <wp:align>right</wp:align>
              </wp:positionH>
              <wp:positionV relativeFrom="paragraph">
                <wp:posOffset>635</wp:posOffset>
              </wp:positionV>
              <wp:extent cx="14605" cy="175260"/>
              <wp:effectExtent l="0" t="0" r="0" b="0"/>
              <wp:wrapSquare wrapText="largest"/>
              <wp:docPr id="17"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364"/>
        </w:tabs>
        <w:ind w:left="364" w:hanging="3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4">
    <w:lvl w:ilvl="0">
      <w:start w:val="1"/>
      <w:numFmt w:val="decimal"/>
      <w:lvlText w:val="%1."/>
      <w:lvlJc w:val="left"/>
      <w:pPr>
        <w:tabs>
          <w:tab w:val="num" w:pos="1854"/>
        </w:tabs>
        <w:ind w:left="1854" w:hanging="360"/>
      </w:pPr>
    </w:lvl>
  </w:abstractNum>
  <w:abstractNum w:abstractNumId="5">
    <w:lvl w:ilvl="0">
      <w:start w:val="1"/>
      <w:numFmt w:val="bullet"/>
      <w:lvlText w:val=""/>
      <w:lvlJc w:val="left"/>
      <w:pPr>
        <w:tabs>
          <w:tab w:val="num" w:pos="1146"/>
        </w:tabs>
        <w:ind w:left="1146" w:hanging="360"/>
      </w:pPr>
      <w:rPr>
        <w:rFonts w:ascii="Wingdings" w:hAnsi="Wingdings" w:cs="Wingdings" w:hint="default"/>
      </w:rPr>
    </w:lvl>
  </w:abstractNum>
  <w:abstractNum w:abstractNumId="6">
    <w:lvl w:ilvl="0">
      <w:start w:val="1"/>
      <w:numFmt w:val="bullet"/>
      <w:lvlText w:val=""/>
      <w:lvlJc w:val="left"/>
      <w:pPr>
        <w:tabs>
          <w:tab w:val="num" w:pos="1146"/>
        </w:tabs>
        <w:ind w:left="1146" w:hanging="360"/>
      </w:pPr>
      <w:rPr>
        <w:rFonts w:ascii="Wingdings" w:hAnsi="Wingdings" w:cs="Wingdings" w:hint="default"/>
      </w:rPr>
    </w:lvl>
  </w:abstractNum>
  <w:abstractNum w:abstractNumId="7">
    <w:lvl w:ilvl="0">
      <w:start w:val="3"/>
      <w:numFmt w:val="decimal"/>
      <w:lvlText w:val="%1."/>
      <w:lvlJc w:val="left"/>
      <w:pPr>
        <w:tabs>
          <w:tab w:val="num" w:pos="360"/>
        </w:tabs>
        <w:ind w:left="360" w:hanging="360"/>
      </w:pPr>
    </w:lvl>
    <w:lvl w:ilvl="1">
      <w:start w:val="2"/>
      <w:numFmt w:val="decimal"/>
      <w:lvlText w:val="%1.%2."/>
      <w:lvlJc w:val="left"/>
      <w:pPr>
        <w:tabs>
          <w:tab w:val="num" w:pos="720"/>
        </w:tabs>
        <w:ind w:left="364" w:hanging="364"/>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upperLetter"/>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9">
    <w:lvl w:ilvl="0">
      <w:start w:val="2"/>
      <w:numFmt w:val="decimal"/>
      <w:lvlText w:val="%1."/>
      <w:lvlJc w:val="left"/>
      <w:pPr>
        <w:tabs>
          <w:tab w:val="num" w:pos="360"/>
        </w:tabs>
        <w:ind w:left="360" w:hanging="360"/>
      </w:pPr>
    </w:lvl>
    <w:lvl w:ilvl="1">
      <w:start w:val="3"/>
      <w:numFmt w:val="decimal"/>
      <w:lvlText w:val="%1.%2."/>
      <w:lvlJc w:val="left"/>
      <w:pPr>
        <w:tabs>
          <w:tab w:val="num" w:pos="364"/>
        </w:tabs>
        <w:ind w:left="364" w:hanging="364"/>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60"/>
      <w:ind w:firstLine="426"/>
      <w:jc w:val="both"/>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outlineLvl w:val="3"/>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9z1">
    <w:name w:val="WW8Num9z1"/>
    <w:qFormat/>
    <w:rPr/>
  </w:style>
  <w:style w:type="character" w:styleId="WW8Num10z1">
    <w:name w:val="WW8Num10z1"/>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en-US" w:bidi="ar-SA" w:eastAsia="zh-CN"/>
    </w:rPr>
  </w:style>
  <w:style w:type="paragraph" w:styleId="Style11">
    <w:name w:val="Схема документа"/>
    <w:basedOn w:val="Normal"/>
    <w:qFormat/>
    <w:pPr>
      <w:shd w:fill="000080" w:val="clear"/>
    </w:pPr>
    <w:rPr>
      <w:rFonts w:ascii="Tahoma" w:hAnsi="Tahoma" w:cs="Tahoma"/>
    </w:rPr>
  </w:style>
  <w:style w:type="paragraph" w:styleId="Web">
    <w:name w:val="Обычный (Web)"/>
    <w:basedOn w:val="Normal"/>
    <w:qFormat/>
    <w:pPr>
      <w:spacing w:before="100" w:after="100"/>
    </w:pPr>
    <w:rPr>
      <w:color w:val="000000"/>
    </w:rPr>
  </w:style>
  <w:style w:type="paragraph" w:styleId="TextBodyIndent">
    <w:name w:val="Body Text Indent"/>
    <w:basedOn w:val="Normal"/>
    <w:pPr>
      <w:ind w:firstLine="426"/>
      <w:jc w:val="both"/>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с отступом 2"/>
    <w:basedOn w:val="Normal"/>
    <w:qFormat/>
    <w:pPr>
      <w:ind w:firstLine="426"/>
      <w:jc w:val="both"/>
    </w:pPr>
    <w:rPr/>
  </w:style>
  <w:style w:type="paragraph" w:styleId="3">
    <w:name w:val="Основной текст с отступом 3"/>
    <w:basedOn w:val="Normal"/>
    <w:qFormat/>
    <w:pPr>
      <w:ind w:firstLine="567"/>
      <w:jc w:val="both"/>
    </w:pPr>
    <w:rPr/>
  </w:style>
  <w:style w:type="paragraph" w:styleId="Footer">
    <w:name w:val="Footer"/>
    <w:basedOn w:val="Normal"/>
    <w:pPr>
      <w:tabs>
        <w:tab w:val="clear" w:pos="720"/>
        <w:tab w:val="center" w:pos="4677" w:leader="none"/>
        <w:tab w:val="right" w:pos="9355" w:leader="none"/>
      </w:tabs>
    </w:pPr>
    <w:rPr/>
  </w:style>
  <w:style w:type="paragraph" w:styleId="FR1">
    <w:name w:val="FR1"/>
    <w:qFormat/>
    <w:pPr>
      <w:widowControl w:val="false"/>
      <w:bidi w:val="0"/>
      <w:spacing w:lineRule="auto" w:line="259"/>
      <w:jc w:val="both"/>
    </w:pPr>
    <w:rPr>
      <w:rFonts w:ascii="Arial" w:hAnsi="Arial" w:eastAsia="Times New Roman" w:cs="Arial"/>
      <w:color w:val="auto"/>
      <w:sz w:val="18"/>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footer" Target="footer1.xml"/><Relationship Id="rId6" Type="http://schemas.openxmlformats.org/officeDocument/2006/relationships/header" Target="header1.xml"/><Relationship Id="rId7" Type="http://schemas.openxmlformats.org/officeDocument/2006/relationships/footer" Target="footer2.xml"/><Relationship Id="rId8" Type="http://schemas.openxmlformats.org/officeDocument/2006/relationships/image" Target="media/image1.png"/><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header" Target="header3.xml"/><Relationship Id="rId12" Type="http://schemas.openxmlformats.org/officeDocument/2006/relationships/footer" Target="footer4.xml"/><Relationship Id="rId13" Type="http://schemas.openxmlformats.org/officeDocument/2006/relationships/header" Target="head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3:13:00Z</dcterms:created>
  <dc:creator>Арсентьева</dc:creator>
  <dc:description/>
  <dc:language>en-US</dc:language>
  <cp:lastModifiedBy>Прытков С.Ю.</cp:lastModifiedBy>
  <cp:lastPrinted>2001-03-30T13:53:00Z</cp:lastPrinted>
  <dcterms:modified xsi:type="dcterms:W3CDTF">2003-04-01T13:24:00Z</dcterms:modified>
  <cp:revision>3</cp:revision>
  <dc:subject/>
  <dc:title>Гимназия №248                                                                                                                                                                            </dc:title>
</cp:coreProperties>
</file>