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матери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КОЛЛЕКЦИИ РЕФЕРАТОВ (с) 1996</w:t>
      </w:r>
    </w:p>
    <w:p>
      <w:pPr>
        <w:pStyle w:val="Normal"/>
        <w:jc w:val="center"/>
        <w:rPr>
          <w:b/>
          <w:b/>
        </w:rPr>
      </w:pPr>
      <w:hyperlink r:id="rId2">
        <w:r>
          <w:rPr>
            <w:rStyle w:val="InternetLink"/>
            <w:b/>
          </w:rPr>
          <w:t>http://referat.students.ru</w:t>
        </w:r>
      </w:hyperlink>
      <w:r>
        <w:rPr>
          <w:b/>
        </w:rPr>
        <w:t xml:space="preserve">; </w:t>
      </w:r>
      <w:hyperlink r:id="rId3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et</w:t>
        </w:r>
      </w:hyperlink>
      <w:r>
        <w:rPr>
          <w:b/>
        </w:rPr>
        <w:t xml:space="preserve">; </w:t>
      </w:r>
      <w:hyperlink r:id="rId4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com</w:t>
        </w:r>
      </w:hyperlink>
    </w:p>
    <w:p>
      <w:pPr>
        <w:pStyle w:val="Normal"/>
        <w:numPr>
          <w:ilvl w:val="0"/>
          <w:numId w:val="0"/>
        </w:numPr>
        <w:suppressAutoHyphens w:val="true"/>
        <w:autoSpaceDE w:val="false"/>
        <w:ind w:left="110" w:right="-94" w:firstLine="330"/>
        <w:jc w:val="center"/>
        <w:outlineLvl w:val="0"/>
        <w:rPr>
          <w:rFonts w:ascii="Arial" w:hAnsi="Arial" w:cs="Arial"/>
          <w:b/>
          <w:b/>
          <w:szCs w:val="20"/>
          <w:lang w:val="en-US"/>
        </w:rPr>
      </w:pPr>
      <w:r>
        <w:rPr>
          <w:rFonts w:cs="Arial" w:ascii="Arial" w:hAnsi="Arial"/>
          <w:b/>
          <w:szCs w:val="20"/>
          <w:lang w:val="en-US"/>
        </w:rPr>
      </w:r>
    </w:p>
    <w:p>
      <w:pPr>
        <w:pStyle w:val="Style15"/>
        <w:rPr>
          <w:rFonts w:ascii="Arial" w:hAnsi="Arial" w:eastAsia="MS Mincho;ＭＳ 明朝" w:cs="Arial"/>
          <w:szCs w:val="20"/>
          <w:lang w:val="en-US"/>
        </w:rPr>
      </w:pPr>
      <w:r>
        <w:rPr>
          <w:rFonts w:eastAsia="MS Mincho;ＭＳ 明朝" w:cs="Arial" w:ascii="Arial" w:hAnsi="Arial"/>
          <w:szCs w:val="20"/>
          <w:lang w:val="en-US"/>
        </w:rPr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 </w:t>
      </w:r>
      <w:r>
        <w:rPr>
          <w:rFonts w:eastAsia="MS Mincho;ＭＳ 明朝"/>
        </w:rPr>
        <w:t>С О Д Е Р Ж А Н И 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. Новый радиотелескоп в Кембридж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2. Открытие первого пульсара (рассказывает Джоселин Белл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3. Пульсары имеет малые размер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4. Можно ли увидеть пульсары 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5. Пульсар в Крабовидной туманности - видимая звезд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6. Что такое пульсары 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7. Томас Голд объясняет пульсар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8. Вопросы на которые нет ответ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а) действительно ли пульсары нетронные звезд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б) есть ли у пульсаров планет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в) как образуются пульсар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 </w:t>
      </w:r>
      <w:r>
        <w:rPr>
          <w:rFonts w:eastAsia="MS Mincho;ＭＳ 明朝"/>
        </w:rPr>
        <w:t>_ 2Пульсар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Сообщение, опубликованное в феврале 1968 года в английск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журнале "Nature", было столь удивительно, что его тут же подхв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ила вся мировая пресса.  Группа ученых  Кембриджа,  руководима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Энтони Хьюишем, извещала о том, что ей удалось принять радиосиг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лы из глубин вселенной.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После второй  мировой  войны начался расцвет радиоастрон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ии.  Космический газ - межзвездное вещество - обладает  способ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остью  испускать  и  поглощать излучения в области радиочастот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добно свету,  это излучение проходит сквозь земную атмосферу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ожет служить дополнительным источником информации о Вселенной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сследуя космическое радиоизлучение,можно  получать  сведения  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войствах межзвездного вещества в нашей Галактике; удается такж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инимать и анализировать  радиоизлучение  межзвездного  газа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ругих звездных системах. Галактики, дающие особенно интенсивно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адиоизлучение,  получили название радиогалактик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Приходящее к нам радиоизлучение испытывает влияние вещества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ыбрасываемого Солнцем и движущегося в межпланетном пространств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 границам Солнечной системы.  Наблюдаемые из-за этого времен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флуктуации  радиоизлучения  во  многом  подобны  мерцанию  свет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звезд,  обусловленному  движениями  воздушных  масс в атмосфере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Именно для исследования подобных  флуктуаций,  обусловле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ежпланетным веществом, и был предназначен радиотелескоп, строи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ельство которого было начато в Кембридже в 60-е годы. На площ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и в два гектара было установлено более двух тысяч отдельных ан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енных элементов. Поскольку с помощью этого антенного поля пред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лагалось  исследовать  флуктуации  излучения  радиоисточников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ызванные солнечным ветром,  приемное устройство было рассчитан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  регистрацию  быстрых  изменений  приходящего радиоизлучения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ежние радиотелескопы не давали такой возможности,  и по  этом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ембриджский радиотелескоп как будто специально был приспособлен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ля открытия быстропеременных сигналов от пульсаров -  открытие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оторое отодвинуло на второй план ту задачу, ради которой ради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елескоп был построен:  исследования флуктуаций  радиоизлучений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условленых солнечным ветро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Поскольку поворачивать гигантскую антенну невозможно, подоб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ый  радиотелескоп  принимает радиоизлучение из узкой полосы не-</w:t>
      </w:r>
      <w:r>
        <w:br w:type="page"/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- 2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есной сферы, которая проходит над антенной радиотелескопа, пок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Земля совершает свое суточное вращение.  В июле 1967 года строи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ельство было закончено и начались наблюдения. Круглые сутки р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истрировалась интенсивность приходящего радиоизлучения с дли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олны 3.7 метра. За неделю на 210 метрах диаграммной ленты сам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исец рисовал кривые интенсивности излучения от 7 участков неба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силия были направлены на поиск стабильных радиоисточников,  из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лучения  которых  "мерцают",  взаимодействуя с солнечным ветром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блюдениями на телескопе и  трудоемкой  обработкой  результат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занималась  аспирантка  Джоселин  Белл.  Ее интересовали быстр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флуктуации радиоизлучений от космических источников,  попадающ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 поле зрения телескопа при суточном вращении Земл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Девять лет спустя Джоселин Белл в своей  речи  на  одном  из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иемов вспоминала о том времени, когда она под руководством Хь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юиша работала в Кембридже над диссертацией.  Она рассказывала  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ыходящей  из-под пера самописца нескончаемой ленте,  которую е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иходилось просматривать. После первых трех десятков метров о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училась распознавать радиоисточники, мерцающие из-за солнечн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о ветра,  и отличать их от радиопомех земного  происхождения  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"Через шесть или восемь недель после начала исследований я обр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ила внимание на какие-то отклонения сигнала, зарегистрированн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о самописцем.  Эти отклонения не очень походили на мерцания р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иоисточника;  не были они похожи и на земные радиопомехи. Кром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ого,  мне  вспомнилось,  что  подобные  отклонения  мне однажд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стречались и раньше,  когда регистрировалось излучение от эт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же участка неба." Дж. Белл хотела вернуться к этой записи, но е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задержали другие дела.  Только в конце  октября  1967  года  о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новь  занялась этим явлением и попыталась записать сигнал с б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лее высоким временным разрешением.  Однако источник на этот  раз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йти не удалось: он вновь дал о себе знать лишь к концу ноябр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"На ленте,  выходящей из-под пера самописца,  я видела,  чт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игнал состоит из ряда импульсов.  Мое предположение о том,  чт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мпульсы следуют один за другим через одинаковые промежутки вр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ени,  подтвердилось  сразу же,  как только лента была вынута из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ибора.  Импульсы были разделены интервалом в одну и одну тре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екунды ( см. рис.1 ). Я тотчас же связалась с Тони Хьюишем, к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орый читал в Кембридже лекцию для первокурсников.  Первой реак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цией его было заявить, что импульсы - дело рук человеческих. Эт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ыло естественно при данных обстоятельствах.  Однако  мне  поч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у-то  казалось возможным,  что сигнал может идти и от какой-ни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удь звезды.  Все-таки Хьюиш заинтересовался происходящим  и 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ругой день пришел на телескоп как раз в то время,  когда источ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ик входил в поле зрения антенны - и сигнал, к счастью, появил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нова."  Источник со всей очевидностью имел неземное происхожд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ие, поскольку сигнал появлялся каждый раз когда телескоп оказы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ался на этот участок неба. С другой стороны, импульсы выглядел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ак,  как будто их посылают люди.  Быть может, это представител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еземной цивилизации ? Едва ли, в прочем, сигнал шел от планеты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ращающейся вокруг звезды.  В этом случае расстояние между  с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едними  импульсами изменялось бы сообразно с периодом обращ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ланеты, поскольку расстояние до радиоисточника было бы непост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янно. "Незадолго до Рождества я предложила Тони Хьюишу выступи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 конференции и на самом высоком научном уровне поставить  воп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ос о том,  каким образом следует истолковать эти результаты. М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е верили,  что сигналы посылает какая-то чужая цивилизация, од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ко такое предположение однажды высказывалось,  и у нас не был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оказательств, что мы имеем дело с радиоизлучением естествен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исхождения.  Если же допустить,  что где-то во вселенной на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ыли обнаружены живые существа,  то возникала любопытная пробл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а:  как  следует  обнародовать эти результаты,  что бы это был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делано со всей ответственностью ? Кому первому сообщить об эт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?  В тот день мы так и не решили эту проблему: я отправилась д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ой в полной растерянности. Мне нужно было писать свою диссерт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цию,  а  тут откуда-то взялись эти окаянные "зеленые человечки"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оторые выбрали именно мою антенну и рабочую частоту  телескопа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чтобы  установить  связь  с землянами.  Подкрепившись ужином,  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новь отправилась в лабораторию, чтобы проанализировать еще нес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олько  лент.  Незадолго до закрытия лаборатории я просматривал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запись, относящуюся к совершенно к другому участку неба и на ф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е сигнала от мощного радиоисточника Кассиопея А заметила знак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ые возмущения.  Лаборатория закрывалась,  и мне пришлось  идт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днако я знала,  что именно этот участок неба рано утром будет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ле зрения телескопа.  Из-за холода что-то испортилось в прием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ом устройстве нашего телескопа.  Конечно, так всегда и бывает !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днако я пощелкала выключателем,  побранилась,  посокрушалась,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инут  пять  установка  работала нормально.  И это были те сам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ять минут,  когда появились возмущения.  На этот раз возмущ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мели  вид  импульсов,  следующих через 1,2 секунды.  Я положил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ленты на стол Тони и отправилась  праздновать  Рождество.  Кака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дача ! Было совершенно невероятно, чтобы "зеленые человечки" из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вух разных цивилизаций выбрали одну и ту же волну и то же врем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ля посылки сигналов на нашу планету"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Вскоре Джоселин Белл обнаружила еще два пульсара,  а в конц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января 1968 года было послано сообщение в журнал "Nature". В не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шла речь о первом пульсаре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Более всего пульсары поразили астрономов тем,  что интенсив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ость их излучения изменялась  чрезвычайно  быстро.  У  наиболе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ыстрых переменных звезд период,  с которым изменяется их блеск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ожет составлять один час или того меньше.  Блеск белого карлик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 двойной звездной системе Новой 1934 года в созвездии Геркулес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зменяется с периодом 70 секунд - но пульсары оставили этот  р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орд далеко позади. На это указывали и исследования, проведен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 последующие месяцы:  с чем более высоким временным разрешение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егистрировались  импульсы,  тем яснее просматривалось их тонка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труктура,  показывавшая, что интенсивности радиоизлучений изм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яется за десятитысячные доли секунды. ( рис. 2 )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По скорости изменения интенсивности излучения можно  оцени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азмеры той области пространства,  из которой оно исходит. Расс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отрим для простоты полусферу, удаленную от наблюдателя на стол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ольшое расстояние, что и невооруженным глазом, и в телескоп он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ыглядит просто точкой ( рис.  3 ).  Пусть на поверхности  сфер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исходит очень короткая вспышка света.  Что же видит удаленны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блюдатель ?  Излучение распространяется от сферы со  скорость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вета.  Поскольку  расстояние  от наблюдателя до различных точек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феры не одинаково,  излучение,  одновременно  испущенное  все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очками сферы, приходит к наблюдателю в различные моменты врем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и: вначале поступает сигнал от центра "видимого диска", которы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лиже всего к наблюдателю,  затем от окружающей его области,  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конец,  от краев.  Таким образом,  регистрируемый наблюдателе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мпульс "размазывается" - он имеет большую длительность, чем ис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ходный короткий импульс света. Продолжительность импульса увели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чивается на то время,  за которое свет проходит расстояние, рав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ое радиусу сферы.  Сказанное можно распространить не только 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ороткие световые импульсы, но и на любые изменения яркости св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чения сферы,  поскольку сигнал, соответствующий, как уменьшению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ак  и  увеличению яркости,  доходит до наблюдателя от различ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очек сферы за неодинаковое время.  "Размазывание" сигнала буде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блюдаться и в том случае,  когда форма излучающего объекта от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личается от сферической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Таким образом,  если регистрируемые изменения яркости источ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ика происходят,  скажем,  за десятитысячные доли секунды, то из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этого  следует,  что размеры источника не могут быть существенн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ольше того расстояния,  которое свет проходит за это время,  т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есть 30 км.  Если бы источник имел большие размеры, то измен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яркости "размазывались" бы на более длительное время. В предела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дного импульса интенсивность изменяется в течение одной десяти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ысячной доли секунды; это видно по крутым фронтам зубцов на ри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унке 2.  Поскольку радиоизлучение распространяется со скорость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вета, из этого можно заключить, что объект, от которого исходи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мпульс, имеет в поперечнике не больше нескольких сотен километ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ов.  Подобные размеры чрезвычайно малы по сравнению с  теми, 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оторыми мы привыкли иметь дело во Вселенной. Диаметр белых кар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ликов составляет несколько десятков  тысяч  километров;  диаметр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Земли равен примерно 13 тыс.  км. Таким образом, сигналы пульс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ов несут сведения о том, насколько малы те области пространств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о вселенной, из которых исходит это чрезвычайно интенсивное р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иоизлучение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Вскоре из разных мест земного шара стали поступать сообщ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 вновь  открываемых пульсарах.  Сегодня их известно более трех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от.  Периоды их лежат в пределах  от  0,0016  секунд  (  у  PSR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937+21 ) до 4,3 секунды ( у PSR 1845-19 ). Буквы PSR обозначаю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лово "пульсар", далее даются прямое восхождение в часах ( 19 5h  0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  минутах  (  37 5m 0  ) и склонение в градусах ( -19 5о 0 ).  Известн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шестнадцать пульсаров, периоды которых менее 12 миллисекунд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Самый далекий пульсар находится на расстоянии 1,3 кпк. Самы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лизкий пульсар отдален от Земли примерно на 60 пк (  в  десят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аз дальше, чем ближайшие звезды ), а самый далекий зафиксирован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 расстоянии около 25 кпк,  т.е.  далеко за центром  Галактики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Естественно предположить, что пульсары образуются и в других г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лактиках. Пока открыли по одному короткопериодическому  пульсар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 Большом  и Малом Магеллановых Облаках.  Девятнадцать пульсар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йдено в шаровых скоплениях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Хотя по форме отдельные импульсы не вполне повторяют друг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руга,  период пульсара отличается высоким постоянством.  Иногд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мпульсы пропадают, но после возобновления приема следуют в точ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ости  в прежнем ритме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Впоследствии удалось записать отдельные импульсы с более вы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оким разрешением. При этом выяснилось, что они обладают еще б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лее тонкой структурой,  чем показано  на  рисунке  2.  Рекордна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ыстрота  изменения  интенсивности  составляет 0.8*10 5-6 0 секунды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Это означает,  что излучение исходит из области,  не превышающе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250 метров в поперечнике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Уже в первый год после открытия пульсаров обнаружилось,  чт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ериод многих из них постепенно увеличивается: со временем пуль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ары становятся "медленнее". Однако частота следования импульс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зменяется  очень незначительно:  чтобы период пульсара удвоил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олжно пройти примерно 10 млн.  лет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Что же представляют собой пульсары ? Находятся ли они вблиз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олнечной системы или также далеки от нас,  как другие галакти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?  Легко  видеть,  что пульсары располагаются среди звезд наше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лечного Пути.  Мы уже знаем,  что светлая полоса Млечного Пут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оторую мы видим на небе,  это множество звезд,  расположенных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шей Галактике.  Особенно много звезд удается  различить,  есл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мотреть по направлению к центру Галактики. Если нанести на кар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у звездного неба все известные пульсары,  то они окажутся расп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еделенными среди звезд нашей галактики, преимущественно в рай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е Млечного Пути ( рис. 4 )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Таким образом,  пульсары распределены в пространстве так же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ак и звезды:  они равномерно размещаются среди звезд.  Это зн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чит, что проходит не одна тысяча лет, пока сигналы от нескольк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ульсаров достигнут земных радиотелескопов.  Соответственно, из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лучения пульсаров должно иметь невероятную интенсивность,  чтоб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его, несмотря на гигантские расстояния, можно было зарегистрир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ать на Земле. И эта энергия исходит из области, диаметр котор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е превышает 250 метров ! Как только был открыт первый пульсар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его  местонахождения  на  небесной  сфере было точно определено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этот участок неба  стали  исследовать  оптическими  телескопам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Звезда, координаты которой попали в область, указанную радиоаст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ономами,  оказалась самой обыкновенной.  По всей видимости, о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е  имела  ничего общего с приходящим по этому направлению ради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излучением. Сам же пульсар оставался невидимы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Осенью 1968  года  были  обнаружены сигналы с периодом все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лишь 0.03 секунды от пульсара в Крабовидной туманности.  Сигнал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ульсара шли из облака,  образованного остатками Сверхновой 1054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ода,  отмеченной в китайских и японских  летописях.  Нельзя  л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тождествить с пульсаром какой-либо из звездно подобных объект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рабовидной туманности ?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Как же  определить,  является ли невидимая звезда источник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ульсирующего радиоизлучения или нет ?  Быть  может,  оптическо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злучение  от звезды тоже пульсирует ?  Однако человеческий глаз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еспособен заметить пульсации света от столь слабого  источника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еособенно выручает и фотографические методы:  в том месте,  гд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 фотопластинку попадает свет звезды она засвечивается вне  з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исимости  от  того,  пульсирует попадающий на нее свет или нет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Поэтому, чтобы выявить пульсации видимого излучения  звезды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иходится  применят специальные методы.  С телескопом соединяю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елевизионную камеру, и оптическое изображение передается на дв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елеэкрана ( рис.  5 ).  Период импульсов радиоизлучения нам уж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звестен; в течение одной половины периода изображение поступае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 экран А, а в течение другой половины - на экран В. Если види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ое излучение объекта пульсирует в том же ритме,  что и радиоиз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лучение,  то может в принципе получиться так,  что импульс буде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сегда наблюдаться на экране А, а на экране В изображение посту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ает в те промежутки, когда импульса нет. Те источники, свет к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орых пульсирует с иной периодичностью, будут иметь на обоих эк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анах одинаковую яркость.  Остается, таким образом, только срав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ить изображения на двух экранах,  чтобы выяснить, не изменяе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ли видимая яркость какой-либо звезды с тем же периодом,  что р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иоизлучение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То,что пульсар  в  Крабовидной  туманности  - видимая звезд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далось обнаружить описанным выше методом.  Используемая аппар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ура  работала по аналогичному принципу,  только исследовался 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есь участок неба сразу,  а каждая звезда по отдельности. Вмест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ого  чтобы наблюдать звезду на нескольких телеэкранах,  ее све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правляли поочередно на счетчики фотонов в соответствии с пери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дом пульсара Крабовидной туманности.  Схема подобного измер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ллюстрируется на рис.6.  Если свет звезды не пульсирует, то вс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четчики  отмечают  примерно  одинаковое число световых квантов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Если же от звезды идут вспышки с той же периодичностью,  что и 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игналов пульсара, то будут срабатывать те счетчики, которые з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ействованы в момент прихода светового  импульса;  остальные  ж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атчики  ничего  не регистрируют.  Таким образом,  за достаточн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олгое время показания счетчиков,  на которые приходится "актив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я" доля периода, будут большими, а показания остальных счетчи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ов, в которые попадает лишь фоновый свет от темного ночного н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а,  остаются почти на нуле. Как говорят, подобная система счет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чиков "накапливает" импульс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В ноябре 1968 года два молодых астронома,  Уильям Джон Кок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айкл Дисней,  решили провести три ночных дежурства на 90-санти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етровом  телескопе обсерватории Стюарда в Тусоне ( штат Аризо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).  Ни тот ни другой не имели еще опыта астрономических наблюд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ий,  и  они  хотели воспользоваться ночными дежурствами,  чтоб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знакомиться с работой на телескопе.  Они еще размышляли о том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что  именно  будут  наблюдать,  когда в начале декабря в журнал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"Science" появилось сообщение об открытии пульсара в Крабовид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уманности. Это натолкнуло молодых астрономов на мысль попытать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я обнаружить видимое излучение пульсара, тем более, что необх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имая  для этого электронная аппаратура уже имелась в институте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ональд Тейлор построил эту аппаратуру для совершенно других ц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лей и воспользовался ею как "приданым",  чтобы быть включенным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руппу наблюдателей. Итак, в отношении техники все было в поряд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е.  И хотя никаких гарантий успеха не было - никому ведь еще 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давалось отождествить пульсар с видимой звездой,- Кок и  Дисне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мели возможность познакомиться с работой на телескопе, а Тейлор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- испытать свои прибор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К началу  января  измерительная аппаратура была смонтирова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 горе Китт-Пик ( в 70 км от города Тусона ),  и 11 января  т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лескоп был впервые направлен на Крабовидную туманность. Для каж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ой звезды измерения проводились в течение 5000 периодов пульс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а, причем за каждый период световой сигнал распределялся посл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овательно между несколькими счетчиками.  Но ни  одна  звезда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сследованной  области  не давала накопления импульса на счетчи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ах, и 12 января Тейлор вернулся в Тусон. Помогать Коку и Дисне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стался Роберт Мак-Каллистер,  обслуживающий электронную аппар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уру.  12 января погода начала портиться,  а результатов все  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ыло.  Еще  две  ночи,  отведенные на это исследование,  пропал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з-за плохой погоды,  и все предприятие, казалось, было обречен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 неудачу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Как часто все решает случай !  Уильям Тиффт  -  наблюдатель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чье  дежурство начиналось с 15 января,  уступил незадачливым н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ичкам ночи 15 и 16 января,  чтобы  они  смогли  вновь  попыта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частья.  Здесь  предоставим слово самому Диснею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"Пятнадцатого днем было облачно,  но к вечеру небо  проясни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лось. Мы начали ровно в 20 часов. Тейлор был еще в Тусоне; Кок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я сменяли друг друга у телескопа,  а Мак-Каллистер работал с ап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аратурой Тейлора.  Для начала мы сделали замер от темного неба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 стороне от звезд.  Для следующего измерения мы выбрали звезду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оторую Вальтер Бааде обозначил как центральную звезду Крабовид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ой туманности.  Всего тридцать секунд потребовалось  для  того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чтобы  прибор показал нарастающее накопление импульса на счетчи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ах.  Заметен был и слабый вторичный импульс, отстоящий от глав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ого примерно на половину периода;  он был значительно шире и 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акой высокий.  В то время как Мак-Каллистер продолжал  спокойн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служивать аппаратуру, мы с Коком поминутно переходили от ист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ического возбуждения к глубочайшей депрессии.  Действительно л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это  пульсар  или  просто  какие-то ложные аппаратурные эффекты?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едь частота пульсара была в точности равна половине  промышлен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ой  частоты переменного тока в США.  Но при повторном измерен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мпульс вновь появился во всей своей красе, и настроение под ку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лом обсерватории поднялось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В 20.30,  через полчаса после  начала  наблюдений,  позвонил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ейлору.  Он  отнесся  к моему сообщению скептически и предложил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зменить кое-что в аппаратуре, чтобы устранить возможные ошибки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Лишь  на следующую ночь,  наблюдая своими глазами за накопление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мпульса, он перестал сомневатьс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В 1.22  появились облака.  Наблюдения были окончены.  У тре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блюдателей в обсерватории не было ни малейшего сомнения в том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что  им посчастливилось открыть первый оптический пульсар"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Теперь и другие астрономы стали искать подтверждения  откры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После открытия пульсара в Крабовидной туманности стало ясно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что  пульсары  каким-то  образом связаны со взрывами сверхновых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-видимому,  сигналы пульсары идут от того объекта, который ос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ается на месте взрыва сверхновой. Это предположение подтвержд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ется и другим пульсаром,  излучение которого исходит из област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де  наличие  газовых  масс указывает на происшедший ранее взры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верхновой.  Этот взрыв,  по всей вероятности,  произошел  очен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авно, задолго до аналогичного события в Крабовидной туманности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 созвездии Паруса разлетающиеся газовые массы выглядят  уже  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ак  компактное пятно,  а как отдельные "нити",  имеющие большу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тяженность.  Период этого пульсара на 0,09 секунды больше п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иода  пульсара  в  Крабовидной туманности.  Это третий из сам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ыстрых известных пульсаров.( После открытия миллисекундных  р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иопульсаров  его место 5-6).  С самого начала велся поиск эт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ъекта в видимой области спектра.  Но успеха  удалось  добить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лишь в 1977 году: письмо, полученное 9 февраля редакцией журнал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"Nature", в котором говорилось об отождествлении пульсара в соз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ездии Паруса с видимой звездой,  было подписано двенадцатью ав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орами. Отметим, что наряду с этими двенадцатью учеными, работ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ющими  в Англии и Австралии,  в предшествующие восемь лет мног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астрономы на лучших телескопах мира занимались поисками  видим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звезды, "мигающей" в том же ритме, что и пульсар в созвездии П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уса. Так что становится ясно, сколь масштабному всемирному бд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ию был объявлен отбой этой заметкой.  Между прочим,  Майкл Дис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ей,  участвоваший в открытии оптического пульсара в Крабовид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уманности, входил и в эту группу ученых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У всех остальных пульсаров нет и следа излучения  в  видим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ласти.  Это наводит на следующую мысль. Что бы ни представлял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обой пульсары,  они возникают в результате  взрыва  сверхновой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начале период пульсара мал - еще меньше,  чем у пульсара в Кр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овидной туманности. Такой пульсар излучает не только в радиоди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апазоне, но и в видимой области спектра. С течением времени час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ота импульсов уменьшается.  Не более чем за тысячу  лет  период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ульсара становится равным периоду пульсара в Крабовидной туман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ости,  а затем достигает и периода пульсара в созвездии Паруса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ряду  с увеличением периода ослабевает и интенсивность излуч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ия в видимой области.  Когда период пульсара превышает одну с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унду, его оптическое излучение давно уже исчезло, и его удае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наружить лишь по импульсам в радиодиапазоне. Поэтому с видимы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и источниками отождествлены лишь два пульсара с самыми коротки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и периодами.  Они относятся к самым молодым пульсарам, и вокруг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их  удается даже различить газовые облака - останки сверхновых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олее старые пульсары давно уже растратили свою способность  из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лучать в видимой област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Но что же такое пульсары ?  Что остается, когда жизнь звезд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заканчивается гигантским взрывом ?  Мы уже знаем, что пространс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венная область,  из которой исходит излучение пульсара,  долж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ыть  очень  малой.  Какие же процессы могут происходить в стол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алой области так быстро и с такой  регулярностью,  чтобы  можн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ыло  привлечь  их к объяснению феномена пульсара ?  Быть может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это звезды которые, подобно цефеидам, периодически "раздуваются"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  вновь  сжимаются ?  Но в таком случае плотность звездного в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щества должна быть очень высокой,  так как лишь тогда период ос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цилляций может быть достаточно мало ( вспомним, что период изм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ения блеска цефеид составляет несколько суток ). Нас же интер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уют  объекты,  которые  способны осциллировать с периодом сот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оли секунды.  Даже самые плотные из звезд,  белые  карлики,  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пособны  совершать  столь быстрые колебания.  Возникает вопрос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огут ли звезды иметь еще более высокую  плотность,  оставляющ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  плотности  далеко позади белые карлики с их тонными на куби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ческий сантиметр ?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Первое соображение  на этот счет высказали советский физик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ва астронома из Пасадены задолго до обнаружения пульсаров.  Ле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Ландау (1908-1968) в 1932 году доказал, что вещество с еще боле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ысокой плотностью может находиться в равновесии с  гравитацион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ыми силами.  Тогда же в Пасадене на самом большом по тем врем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м телескопе в мире работал выходец из Германии Вальтер  Бааде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н был,  несомненно, одним из лучших астрономов-наблюдателей н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шего столетия.  Там же работал и швейцарец Фриц Цвикки,  человек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толь же напористый,  сколь и неистощимый на выдумки. Еще в 1934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оду эти два ученых утверждали, что смогут существовать звезды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сключительно  высокой  плотностью - как предсказывал и Ландау,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звезды, состоящие почти полностью из одних нейтронов. В 1939 г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у  физики Роберт Оппенгеймер и Джордж Волков поместили в амери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анском физическом журнале "Physical Review" статью о нейтро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звездах.  Имя  одного  из  авторов этой статьи стало известно в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сем мире задолго до того,  как астрономы всерьез занялись нейт-</w:t>
      </w:r>
      <w:r>
        <w:br w:type="page"/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онными  звездами:  Оппенгеймер  сыграл  ведущую роль в создан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американской атомной бомб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Оппенгеймер и Волков доказали,  что звездное вещество, в к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ором электроны и протоны соединились в нейтроны,  может удержи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аться  в виде шара с собственными гравитационными силами.  Зна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войства нейтронного вещества,  можно осуществить  теоретическ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асчеты нейтронных звезд.  Анализ математической модели нейтрон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ой звезды показывает,  что плотность ее должна быть очень вели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а:  масса, равная солнечной, заключена в объеме шара с попереч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иком 30 км. - в кубическом сантиметре содержится миллиарды тонн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ейтронной материи ( рис. 7 ). Но нейтронные звезды, если заст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ить их осциллировать,  будут делать это  гораздо  быстрее,  че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ульсары. Поэтому в качестве объяснения периода пульсаров объем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я осцилляция нейтронных звезд не происходит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Итак, мы  вновь вернулись к тому,  с чего начали.  Мы искал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лотные звездоподобные объекты,  которые могли бы совершать дос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аточно  быстрые  колебания,-  и белые карлики оказались слишк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едленными, а гипотетические нейтронные звезды слишком быстрым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Об открытии пульсаров Томас Голд узнал,  будучи преподават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лем Корнельского университета в городе Итака ( штат Нью-Йорк  )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 вот, в то время как в научных журналах одна за другой публик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ались скороспелые попытки объяснить существование  пульсаров  (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водившиеся, главным образом, к попыткам спасти гипотезу пульси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ующих звезд ),  мысль Томаса Голда пошла в совершенно ином нап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авлен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К регулярным периодическим движениям небесных тел  относя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 собственное вращение объекта. Солнце, например, совершает пол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ый оборот вокруг своей оси за 27 суток;  существуют звезды, к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орые вращаются гораздо быстрее. Не связано ли строгая периодич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ость пульсаров с какими-либо  вращательным  движением  ?  Тогд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ъект должен был бы совершать полный оборот менее чем за секун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у - в случае пульсара в Крабовидной туманности тридцать  обор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ов в секунду !  Звезда,  однако не может вращаться сколь угодн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ыстро,  поскольку при слишком высокой скорости она будет разру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шена  центробежными силами.  Предельная скорость вращения звезд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пределяется величиной гравитации на поверхности звезды; для б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лого  карлика этот предел равен примерно одному обороту в секун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у. Если бы скорость вращения белого карлика соответствовала п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иоду  пульсара  в Крабовидной туманности,  то он не выдержал б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ействия центробежных сил. С большей скоростью могла бы вращать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лишь более плотная звезд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Это возвращает нас к нейтронным звездам:  вероятно, периоди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ческие "вспышки" пульсара объясняются вращением нейтронной звез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ы.  Для этого нейтронная звезда должна совершать оборот  вокруг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воей оси за доли секунды,  и это вполне возможно:  сила тяже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 поверхности нейтронной звезды достаточно  велика.  Нейтронна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звезда  может вращаться гораздо быстрее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Гипотезу Томаса Голда,  согласно которой  пульсары  являю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ращающимися нейтронными звездами,  астрофизики сразу же принял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ак наиболее правдоподобную. Вековое увеличение периода пульсар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ъяснялось бы тогда постепенным замедлением вращения нейтрон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звезды. Это вполне естественно: можно предположить, что энергия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сылаемая пульсаром в виде электромагнитного излучения,  черп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ется за счет энергии вращения нейтронной звезды.  Вращение могл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ы постепенно замедляться только из-за потерь энергии на излуч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ие, хотя в действительности торможение сильнее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Ученые пришли  к выводу,  что энергия,  высвобожденная в р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зультате замедления вращения  пульсара  Крабовидной  туманност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асходуется не только на излучение самого пульсара,  но и на из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лучение всей туманности.  Этим разрешается еще одно затруднение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В то время как свечение обычных туманностей - например, пл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етарной туманности или туманности Ориона - обусловлена  излуч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ием  атомов,  свечение  Крабовидной туманности имеет совершенн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ное происхождение.  Электроны,  обладающие в результате  взрыв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верхновой огромной энергией, движутся здесь со скоростью, близ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ой к скорости света. В магнитном поле туманности электроны дви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жутся по круговым орбитам,  излучая при этом свет.  Оставался 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ешенным вопрос,  почему эти электроны с 1054 года движутся  вс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акже быстро,  почему они не замедлились,  теряя свою энергию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злучение.  Со временем интенсивность излучения  должна  ослаб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ать,  и свечение Крабовидной туманности меркнуть.  По-видимому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электроны пополняют свою энергию за счет какого-то внешнего  ис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очника.  Теперь этот источник был найден. Если Томас Голд прав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о в Крабовидной  туманности  находится  вращающаяся  нейтронна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звезда,  которая,  возможно,  через свое магнитное поле передае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энергию окружающему газу.  Как гигантский  пропеллер,  вращае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ейтронная  звезда в туманности,  обеспечивая электронам высоку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корость,  а Крабовидной туманности -  большую  яркость.  Запас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энергии вращения нейтронной звезды хватит еще на много тысячел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ий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Итак, мы нашли механизм, объясняющий регулярность посылаем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ульсарами импульсов. Однако нужно еще понять, как именно возни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ает радиоизлучение. Поскольку речь идет не о непрерывной волне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а об импульсе, при котором в течение большей части периода энер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ия равна нулю и лишь кратковременно энергия очень велика, можн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едположить,  что звезда посылает излучение в определенном нап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авлении  и мы регистрируем его в тот момент,  когда луч вращаю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щейся звезды-прожектора "чиркает" по Земле - точно так же, как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орабля видят луч вращающегося фонаря на маяке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По всей видимости,  нейтронная звезда обладает магнитным п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лем,  подобно Земле,  но значительно более сильным. Предположим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что магнитная ось звезды не совпадает,  как и у Земли, с ее ось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ращения.  При  вращении нейтронной звезды магнитное поле так ж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ращается, и поучается картина, показанная на рисунке 8 : на п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ерхности  вращающейся  нейтронной звезды,  обладающей магнитны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лем,  где нейтроны вновь превращаются в протоны  и  электроны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осподствуют  мощные  электрические силы,  под действием котор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заряженные частицы уносятся прочь от  звезды.  Частицы  движу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доль магнитных силовых линий в пространстве.  Их энергии дост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очно для того,  чтобы Крабовидная туманность и  сегодня,  через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ысячу лет после своего возникновения, могла светиться. Движе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заряженных частиц поперек магнитных  силовых  линий  затруднено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этому они покидают нейтронную звезды, главным образом в облас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и ее магнитных полюсов, уходя вдоль искривленных силовых линий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Это  схематически показано на рисунке  9.  Электроны,  как сам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легкие частицы покидают звезду с самой большой скоростью,  близ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ой,  по всей видимости, к скорости света. двигаясь со столь вы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окой скоростью по искривленной  траектории,  электрон  излучае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энергию, причем не во все стороны, а преимущественно в направл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ии своего движения.  Таким образом,  излучение звезды  в  цел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правлено  вдоль  выходящих  из звезды силовых линий магнит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ля. А так как магнитное поле вращается вместе со звездой, вр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щаются и конические пучки выходящего излучения. Удаленный наблю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атель видит их в тот момент,  когда он попадает в один из  эт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вух конусов; для него нейтронная звезда будет вспыхивать с час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отой,  соответствующей скорости ее вращения. Многие астрофизи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егодня считают,  что эта модель,  напоминающая вращающийся пр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жектор морского маяка, во многом верн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Весной 1969  года две обсерватории независимо одна от друг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наружили,  что медленное,  но  неуклонное  нарастание  период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ульсара  нарушилось и интервал между двумя соседними импульса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ократился ( рисунок  9 ). Затем период вновь стал увеличивать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 прежней скоростью. Мы приняли, что пульсар является вращающей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я нейтронной звездой,  вращение которой постепенно  замедляе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з-за  передачи энергии в окружающею среду.  Что же могло заст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ить звезду ускорить свое вращение?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Изменение периода происходит скачкообразно. Физики-ядерщик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лучше знакомые с нейтронами,  чем астрофизики,  высказали  тако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едположение.  На  поверхности  нейтронной  звезды образовалис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чные корки - "плиты", которые при охлаждении нейтронной звез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ы,  оставшейся после взрыва сверхновой, отрываются одна за дру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ой.  В результате подобных сдвигов и оползней скорость вращ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ейтронной  звезды может увеличиваться.  Объясняет ли это резко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окращение периода,  которое с тех пор наблюдалось уже  неоднод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ократно ?  Глобальные движения земной коры действительно сказы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аются на скорости вращения Земли и, следовательно, на продолжи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ельности  суток.  Наблюдается ли нечто подобное и у пульсаров ?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е являются ли наблюдаемые скачки их периода свидетельством пр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сходящих в них катаклизмов ?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В последнее десятилетие значительные успехи достигнуты в н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ой  области  наблюдательной  астрономии  -  так называемой гам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а-астрономии.  Гамма-излучение можно рассматривать как  свет 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чень малой длиной волны,  еще более короткой, чем у рентгеновс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ого излучения. Гамма-излучение обладает очень высокой энергией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тдельный  гамма-квант несет примерно в миллион раз больше энер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ии,  чем квант видимого света.  Однако гамма-излучение,  как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ентгеновское, почти не проходит сквозь атмосферу Земли, поэтом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сследование приходящих из Вселенной гамма-лучей  началось  лиш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сле  того,  как  с  помощью ракет и спутников наблюдения стал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существляться из космоса.  К наиболее впечатляющим открытиям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ласти гамма-астрономии относится тот факт, что многие пульсар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сылают импульсы и в гамма-диапазоне.  Благодаря огромной энер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ии гамма-квантов складывается впечатление, что именно гамма-из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лучение является для пульсаров основным, в то время как радиоиз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лучение,  по которому пульсары были впервые обнаружены, оказыв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ется скорее побочным эффектом,  который можно  уподобить  звуку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опровождающему  разрыв  снаряда.  Гамма-импульсы  идут в том ж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итме,  что и радиоимпульсы,  но не совпадают с  ними.  Явления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вязанные с гамма-излучением пульсаров, до сих пор не понят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С точки зрения астрономов  пульсары  представляют  еще  одн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ложность. В настоящее время уже известно такое количество пуль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аров, что можно предположить существование в одной только наше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алактике около миллиона активно действующих пульсаров. С друг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тороны, несколько последних десятилетий ведутся наблюдения уд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ленных  галактик  с  целью установить,  какое количество взрыв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верхновых происходит в среднем за столетие.  Это позволяет сд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лать вывод о том, сколько нейтронных звезд возникло с древнейш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ремен в нашем Млечном Пути.  Оказывается,  что число  пульсар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значительно превосходит то количество нейтронных звезд,  которо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огло образоваться в результате взрывов  сверхновых.  Значит  л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это, что пульсары могут возникать и иным путем ? Быть может, н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оторые пульсары образуются не в результате взрывов звезд,  а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ходе менее эффектных, но более упорядоченных и мирных процессов?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В ноябре 1982 года астрономическая общественность была взбу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оражена сообщением о том,  что пять астрономов с помощью ради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елескопа в Пуэрто-Рико открыли пульсар,  который  побил  рекорд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ульсара  в  Крабовидной туманности.  каждую секунду он посылае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642 импульса.  Это означает,  что нейтронная звезда вращается с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коростью  600 оборотов в секунду.  Соответственно гравитация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верхности должна быть очень велика,  чтобы звезду не разорвал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центробежные силы.  Позднее были открыты и другие миллисекунд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ульсар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Группа астрономов,  возглавляемая Э.Дж.Лайном ( Великобрит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ия ),  обнаружила вблизи центра Млечного Пути быстровращающую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ейтронную звезду. Ее пульсирующее радиоизлучение достигает Зем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лю 86 раз в секунду.  Пульсару, находящемуся в пределах шаров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копления  Терциан 5,  присвоено наименование PSR 1744-24 А. 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есколько раз в неделю радиосигнал из этого  источника  исчезае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  шесть  часов.  Это  второй,  ставший известным науке двой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ульсар.  Первый из них,  открытый двумя годами ранее, находится</w:t>
      </w:r>
      <w:r>
        <w:br w:type="page"/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имерно  в  трех тысячах световых лет от нас.  Его период равен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коло 1,6 мс. Отличительная особенность этих двух пульсаров: об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ни,  по-видимому, "пожирают" своих невидимых для нас спутников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чевидно,  пульсары излучают такое количество  энергии,  что  е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хватает на разогрев поверхности звезды-спутника.  При этом обр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зуется вихрь, способный вызывать "затмение" радиоизлучения быст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овращающегося пульсара. Масса же спутника при этом уменьшается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ериод колебания излучения "новичка" указывает на то, что он н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ходится на иной ( вероятно,  более ранней ) стадии своего разви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ия, чем первый двойной пульсар. Скорее всего, спутник достаточ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о  велик,  чтобы  пульсар  мог  временами "выхватывать" из не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ольшое количество газов,  которое за тем в виде облака начинае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езависимо  обращаться  вокруг  пульсара и временами перекрыва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обой его излучение.  Такое газовое  облако,  подходя  близко  к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ульсару, вторгается в его магнитное поле, вызывая вспышки рент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еновского излуче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Большой интерес  среди  астрономов  вызвало сообщение о том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что А.Вольщан и Д.Фрейл,  работая на  гигантском  радиотелескоп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серватории Арисибо ( Пуэрто-Рико ),  в конце 1991 года обнару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жили  две  планеты,  которые  обращаются  вокруг  пульсара   PSR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257+12.  Пульсар  расположен на расстоянии 1600 световых лет о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с ( в созвездии Девы ). Это нейтронная звезда, обращающаяся с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коростью 1 оборот за 6,2 мс.  Постепенное изменение периода г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орит о том,  что пульсар входит в систему,  включающую два  н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ольших тела,  вероятно, планеты. Их масса примерно втрое превы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шают массу Земли,  а период обращения вокруг пульсара у одной из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их составляет 67,  а у другой - 95 суток. Сотрудники Астрономи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ческого института в  Кембридже  (  Великобритания  )  И.Стивенс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.Рис и Ф.Подсядловский пришли к следующему выводу:  пульсар PSR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257+12 разрушил своего компаньона, а две планеты возникли в р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зультате этого процесса.  Ученые разработали модель,  где исчез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увший компаньон - обычная звезда,  сходная с нашим Солнцем,  н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двое  менее массивная.Он обращался вокруг пульсара со скорость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 оборот в сутки. Часть массы этой звезды обрушилась на пульсар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меньшив  его  период  обращения всего на несколько миллисекунд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и токам быстром вращении пульсар превратился в мощный источник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злучения, причем внешние слои звезды начали бурно расширяться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кидать звезду.  Еще в 1988 году астрономы обсерватории Арисиб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ткрыли пульсар ( он получил прозвище "Черная вдова" ),  которы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акже "поедает" своего компаньона.  Теряя один внешний  слой  з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ругим, звезда постепенно уменьшается в массе. Силы тяготения е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слабевают,  пока, наконец, звезда не разорвется на части за к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ие-нибудь несколько часов. Ее вещество распределяется по орбит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 образует вокруг пульсара узкое газовое кольцо. Затем это коль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цо  превращается в плоский тонкий газовый диск,  очень сходный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ем,  что окружал Солнце во время образования планет.  По мнени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ембриджских  исследователей,  диск нового пульсара должен пор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ить свои планеты. Другие теории, объясняющие возникновение пл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ет у пульсаров, исходят из осуществления довольно редкого собы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ия - столкновения "бродячего" пульсара со звездой, уже обладав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шей планетами,  или же слияние двух белых карликов, которое при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одит к рождению пульсара,  окруженного газовым  диском.  Тепер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ело  за  радиоастрономами.  Они могут проверить предположение 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ом, что "припульсарные" планеты - совсем не редкость во Вселен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ой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За открытие пульсаров Энтони Хьюишу в 1974 году была присуж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ена  Нобелевская премия по физике.  Открытие действительно был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ыдающемся,  и лишь название оказалось не точным. Пульсары вовс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е пульсируют.  Это название дали им тогда,  когда еще полагал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что это звезды, которые, подобно цефеидам, периодически расширя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ются и сжимаются. Теперь мы знаем, что пульсары - это вращающи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я нейтронные звезды.  Однако название прижилось. Но можем ли м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ыть полностью уверены в том, что Томас Голд прав ? Действитель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о ли пульсары - это нейтронные звезды ?  Тень сомнения  остав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лась у астрофизиков до тех пор,  пока не были обнаружены рентг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овские звезды. Но это уже другая тема для реферат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 </w:t>
      </w:r>
      <w:r>
        <w:rPr>
          <w:rFonts w:eastAsia="MS Mincho;ＭＳ 明朝"/>
        </w:rPr>
        <w:t>2СПИСОК ЛИТЕРАТУР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Р. Киппенхан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100 миллиардов солнц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Москва "Мир"  1990 г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 С. Данлоп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Азбука звездного неба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Москва "Мир"  1990 г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 Энциклопедический словарь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юного астронома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Москва "Педагогика"  1980 г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4. Журнал  "Земля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и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Вселенная"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1/92 ; 1/91 ; 5/92 ;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erat.students.ru/" TargetMode="External"/><Relationship Id="rId3" Type="http://schemas.openxmlformats.org/officeDocument/2006/relationships/hyperlink" Target="http://www.referats.net/" TargetMode="External"/><Relationship Id="rId4" Type="http://schemas.openxmlformats.org/officeDocument/2006/relationships/hyperlink" Target="http://www.referats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4T17:13:00Z</dcterms:created>
  <dc:creator>Горитовская Г. И.</dc:creator>
  <dc:description/>
  <dc:language>en-US</dc:language>
  <cp:lastModifiedBy>Горитовская Г. И.</cp:lastModifiedBy>
  <dcterms:modified xsi:type="dcterms:W3CDTF">2003-04-01T13:28:00Z</dcterms:modified>
  <cp:revision>5</cp:revision>
  <dc:subject/>
  <dc:title/>
</cp:coreProperties>
</file>