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Солнечная атмосфера.</w:t>
      </w:r>
    </w:p>
    <w:p>
      <w:pPr>
        <w:pStyle w:val="FR1"/>
        <w:spacing w:before="340" w:after="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1"/>
        <w:spacing w:before="360" w:after="0"/>
        <w:jc w:val="both"/>
        <w:rPr>
          <w:sz w:val="28"/>
        </w:rPr>
      </w:pPr>
      <w:r>
        <w:rPr>
          <w:sz w:val="28"/>
        </w:rPr>
        <w:t>Атмосфера Земная атмосфера — это воздух, ко</w:t>
        <w:softHyphen/>
        <w:t>торым мы дышим, привычная нам га</w:t>
        <w:softHyphen/>
        <w:t>зовая оболочка Земли. Такие обо</w:t>
        <w:softHyphen/>
        <w:t>лочки есть и у других планет. Звёзды целиком состоят из газа, но их внеш</w:t>
        <w:softHyphen/>
        <w:t>ние слои также именуют атмосферой. При этом внешними считаются те слои, откуда хотя бы часть излучения может беспрепятственно, не погло</w:t>
        <w:softHyphen/>
        <w:t>щаясь вышележащими слоями, уйти в окружающее пространство.</w:t>
      </w:r>
    </w:p>
    <w:p>
      <w:pPr>
        <w:pStyle w:val="Normal1"/>
        <w:spacing w:before="3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Фотосфера</w:t>
      </w:r>
    </w:p>
    <w:p>
      <w:pPr>
        <w:pStyle w:val="Normal1"/>
        <w:spacing w:before="36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олнца начинается на 200—300 км глубже видимого края солнечного диска. Эти самые глубокие слои атмосферы называют </w:t>
      </w:r>
      <w:r>
        <w:rPr>
          <w:i/>
          <w:sz w:val="28"/>
        </w:rPr>
        <w:t>фотосфе</w:t>
        <w:softHyphen/>
        <w:t>рой.</w:t>
      </w:r>
      <w:r>
        <w:rPr>
          <w:sz w:val="28"/>
        </w:rPr>
        <w:t xml:space="preserve"> Поскольку их толщина составля</w:t>
        <w:softHyphen/>
        <w:t>ет не более одной трёхтысячной до</w:t>
        <w:softHyphen/>
        <w:t>ли солнечного радиуса, фотосферу иногда условно называют поверхно</w:t>
        <w:softHyphen/>
        <w:t>стью Солнца.</w:t>
      </w:r>
    </w:p>
    <w:p>
      <w:pPr>
        <w:pStyle w:val="Normal1"/>
        <w:ind w:firstLine="300"/>
        <w:jc w:val="both"/>
        <w:rPr>
          <w:sz w:val="28"/>
        </w:rPr>
      </w:pPr>
      <w:r>
        <w:rPr>
          <w:sz w:val="28"/>
        </w:rPr>
        <w:t>Плотность газов в фотосфере при</w:t>
        <w:softHyphen/>
        <w:t>мерно такая же, как в земной страто</w:t>
        <w:softHyphen/>
        <w:t>сфере, и в сотни раз меньше, чем у поверхности Земли. Температура фо</w:t>
        <w:softHyphen/>
        <w:t>тосферы уменьшается от 8000 К на глубине 300 км до 4000 К в самых верхних слоях. Температура же того среднего слоя, излучение которого мы воспринимаем, около 6000 К.</w:t>
      </w:r>
    </w:p>
    <w:p>
      <w:pPr>
        <w:pStyle w:val="Normal1"/>
        <w:jc w:val="both"/>
        <w:rPr/>
      </w:pPr>
      <w:r>
        <w:rPr>
          <w:sz w:val="28"/>
        </w:rPr>
        <w:t>При таких условиях почти все мо</w:t>
        <w:softHyphen/>
        <w:t>лекулы газа распадаются на отдель</w:t>
        <w:softHyphen/>
        <w:t>ные атомы. Лишь в самых верхних слоях фотосферы сохраняется отно</w:t>
        <w:softHyphen/>
        <w:t>сительно немного простейших моле</w:t>
        <w:softHyphen/>
        <w:t>кул и радикалов типа Н</w:t>
      </w:r>
      <w:r>
        <w:rPr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sz w:val="28"/>
        </w:rPr>
        <w:t xml:space="preserve"> ОН, СН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обую роль в солнечной атмосфере играет не встречающийся в I земной природе отрицательный ион водорода, который представляет собой протон с двумя электронами. Это необычное соединение возникает в тонком внешнем, наиболее «холод</w:t>
        <w:softHyphen/>
        <w:t>ном» слое фотосферы при «налипании» на нейтральные атомы водорода отрицательно заряженных свободных электронов, которые доставляются легко ионизуемыми атомами кальция, натрия, магния, железа и других металлов. При воз</w:t>
        <w:softHyphen/>
        <w:t>никновении отрицательные ионы водорода излучают большую часть видимого света. Этот же свет ионы жадно поглощают, из-за чего непро</w:t>
        <w:softHyphen/>
        <w:t>зрачность атмосферы с глубиной быстро растёт. Поэтому видимый край Солнца и кажется нам очень резки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чти все наши знания о Солнце основаны на изучении его спектра — Узенькой разноцветной полоски, имеющей ту же природу, что и радуга. Впервые, поставив призму на пути солнечного луча, такую полоску получил Ньютон и воскликнул: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 xml:space="preserve">«Спектрум!» </w:t>
      </w:r>
      <w:r>
        <w:rPr>
          <w:i/>
          <w:sz w:val="28"/>
        </w:rPr>
        <w:t>(лат.</w:t>
      </w:r>
      <w:r>
        <w:rPr>
          <w:sz w:val="28"/>
        </w:rPr>
        <w:t xml:space="preserve"> </w:t>
      </w:r>
      <w:r>
        <w:rPr>
          <w:sz w:val="28"/>
          <w:lang w:val="en-US"/>
        </w:rPr>
        <w:t>spectrum</w:t>
      </w:r>
      <w:r>
        <w:rPr>
          <w:sz w:val="28"/>
        </w:rPr>
        <w:t xml:space="preserve"> — «виде</w:t>
        <w:softHyphen/>
        <w:t>ние»). Позже в спектре Солнца заметили тёмные линии и сочли их границами цветов. В 1815 г. немецкий физик Йозеф Фраунгофер дал первое подробное описание таких линий в солнечном спектре, и их стали называть его именем. Оказалось, что фраунгоферовы линии соответствуют эким участкам спектра, которые сильно поглощаются атомами различных веществ (см. статью «Анализ Видимого света»).  В телескоп с большим увеличени</w:t>
        <w:softHyphen/>
        <w:t xml:space="preserve">ем можно наблюдать тонкие детали фотосферы: вся она кажется усыпанной мелкими яркими зёрнышками — гранулами, разделёнными сетью узких тёмных дорожек. Грануляция является результатом перемешивания  всплывающих более тёплых потоков газа и опускающихся более холодных. Разность температур между ними в наружных слоях сравнительно невелика (200-300 К), но глубже, в конвективной зоне, она больше, и перемешивание происходит значительно интенсивнее. Конвекция во внешних слоях Солнца играет огромную роль, определяя общую структуру атмосферы. </w:t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конечном счё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.        Магнитные поля участвуют во всех процессах на Солнце. Временами в небольшой области солнечной атмосферы возникают концентрированные магнитные поля, в несколько раз более сильные, чем на Земле. Ионизованная плазма — хороший проводник, она не может перемешиваться поперёк линий магнитной индукции сильного магнитного поля. Поэтому в таких местах перемешивание и подъём горячих газов снизу тормозится, и возникает тёмная область — солнечное пятно. На фоне ослепительной фотосферы оно кажется совсем чёрным, хотя в действи</w:t>
        <w:softHyphen/>
        <w:t>тельности яркость его слабее только раз в десять.</w:t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  <w:t>С течением времени величина и форма пятен сильно меняются. Возникнув в виде едва заметной точки — поры, пятно постепенно увеличивает свои размеры до нескольких десятков тысяч километров. Крупные пятна как правило, состоят из тёмной час</w:t>
        <w:softHyphen/>
        <w:t>ти (ядра) и менее тёмной — полуте</w:t>
        <w:softHyphen/>
        <w:t>ни, структура которой придаёт пятну вид вихря. Пятна бывают окружены более яркими участками фотосферы, называемыми факелами или факель</w:t>
        <w:softHyphen/>
        <w:t>ными полями.</w:t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  <w:t>Фотосфера постепенно перехо</w:t>
        <w:softHyphen/>
        <w:t>дит в более разреженные внешние слои солнечной атмосферы — хро</w:t>
        <w:softHyphen/>
        <w:t>мосферу и корону.</w:t>
      </w:r>
    </w:p>
    <w:p>
      <w:pPr>
        <w:pStyle w:val="FR2"/>
        <w:jc w:val="both"/>
        <w:rPr>
          <w:sz w:val="36"/>
        </w:rPr>
      </w:pPr>
      <w:r>
        <w:rPr>
          <w:sz w:val="36"/>
        </w:rPr>
      </w:r>
    </w:p>
    <w:p>
      <w:pPr>
        <w:pStyle w:val="FR2"/>
        <w:jc w:val="center"/>
        <w:rPr>
          <w:b/>
          <w:b/>
          <w:sz w:val="36"/>
        </w:rPr>
      </w:pPr>
      <w:r>
        <w:rPr>
          <w:b/>
          <w:sz w:val="36"/>
        </w:rPr>
        <w:t>ХРОМОСФЕРА</w:t>
      </w:r>
    </w:p>
    <w:p>
      <w:pPr>
        <w:pStyle w:val="Normal1"/>
        <w:spacing w:lineRule="auto" w:line="218" w:before="160" w:after="0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Хромосфера (греч.</w:t>
      </w:r>
      <w:r>
        <w:rPr>
          <w:sz w:val="28"/>
        </w:rPr>
        <w:t xml:space="preserve"> «сфера цвета») на</w:t>
        <w:softHyphen/>
        <w:t>звана так за свою красновато-фиоле</w:t>
        <w:softHyphen/>
        <w:t>товую окраску. Она видна во время полных солнечных затмений как клочковатое яркое кольцо вокруг чёрного диска Луны, только что за</w:t>
        <w:softHyphen/>
        <w:t>тмившего Солнце. Хромосфера весь</w:t>
        <w:softHyphen/>
        <w:t>ма неоднородна и состоит в основ</w:t>
        <w:softHyphen/>
        <w:t xml:space="preserve">ном из продолговатых вытянутых язычков </w:t>
      </w:r>
      <w:r>
        <w:rPr>
          <w:i/>
          <w:sz w:val="28"/>
        </w:rPr>
        <w:t>(спикул),</w:t>
      </w:r>
      <w:r>
        <w:rPr>
          <w:sz w:val="28"/>
        </w:rPr>
        <w:t xml:space="preserve"> придающих ей вид горящей травы. Температура этих хромосферных струй в два-три раза выше, чем в фотосфере, а плотность в сотни тысяч раз меньше. Общая протяжённость хромосферы 10— 15 тыс. километров.</w:t>
      </w:r>
    </w:p>
    <w:p>
      <w:pPr>
        <w:pStyle w:val="Normal1"/>
        <w:spacing w:lineRule="auto" w:line="218"/>
        <w:ind w:firstLine="280"/>
        <w:jc w:val="both"/>
        <w:rPr>
          <w:sz w:val="28"/>
        </w:rPr>
      </w:pPr>
      <w:r>
        <w:rPr>
          <w:sz w:val="28"/>
        </w:rPr>
        <w:t>Рост температуры в хромосфере объясняется распространением волн и магнитных полей, проникающих в неё из конвективной зоны. Вещество нагревается примерно так же, как если бы это происходило в гигант</w:t>
        <w:softHyphen/>
        <w:t>ской микроволновой печи. Скорости тепловых движений частиц возраста</w:t>
        <w:softHyphen/>
        <w:t>ют, учащаются столкновения между ними, и атомы теряют свои внешние электроны: вещество становится го</w:t>
        <w:softHyphen/>
        <w:t>рячей ионизованной плазмой. Эти же физические процессы поддерживают и необычайно высокую температуру самых внешних слоев солнечной ат</w:t>
        <w:softHyphen/>
        <w:t>мосферы, которые расположены вы</w:t>
        <w:softHyphen/>
        <w:t>ше хромосферы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Часто во время затмений (а при помощи специальных спектральных приборов — и не дожидаясь затме</w:t>
        <w:softHyphen/>
        <w:t>ний) над поверхностью Солнца мож</w:t>
        <w:softHyphen/>
        <w:t>но наблюдать причудливой формы «фонтаны», «облака», «воронки», «кус</w:t>
        <w:softHyphen/>
        <w:t>ты», «арки» и прочие ярко светящие</w:t>
        <w:softHyphen/>
        <w:t>ся образования из хромосферного вещества. Они бывают неподвижны</w:t>
        <w:softHyphen/>
        <w:t>ми или медленно изменяющимися, окружёнными плавными изогнутыми струями, которые стекают в хромосферу или вытекают из неё, под</w:t>
        <w:softHyphen/>
        <w:t>нимаясь на десятки и сотни тысяч километров. Это самые грандиозные образования солнечной атмосфе</w:t>
        <w:softHyphen/>
        <w:t xml:space="preserve">ры — </w:t>
      </w:r>
      <w:r>
        <w:rPr>
          <w:i/>
          <w:sz w:val="28"/>
        </w:rPr>
        <w:t>протуберанцы.</w:t>
      </w:r>
      <w:r>
        <w:rPr>
          <w:sz w:val="28"/>
        </w:rPr>
        <w:t xml:space="preserve"> При наблюдении в красной спектральной линии, излучаемой атомами водорода, они кажутся на фоне солнечного диска тёмными, длинными и изогнутыми волокнами.</w:t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  <w:t>Протуберанцы имеют примерно ту же плотность и температуру, что и Хромосфера. Но они находятся над ней и окружены более высокими, сильно разреженными верхними сло</w:t>
        <w:softHyphen/>
        <w:t>ями солнечной атмосферы. Протуберанцы не падают в хромосферу пото</w:t>
        <w:softHyphen/>
        <w:t>му, что их вещество поддерживается магнитными полями активных обла</w:t>
        <w:softHyphen/>
        <w:t>стей Солнца.</w:t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  <w:t>Впервые спектр протуберанца вне затмения наблюдали французский ас</w:t>
        <w:softHyphen/>
        <w:t>троном Пьер Жансен и его англий</w:t>
        <w:softHyphen/>
        <w:t>ский коллега Джозеф Локьер в 1868 г. Щель спектроскопа располагают так, чтобы она пересекала край Солнца, и если вблизи него находится протубе</w:t>
        <w:softHyphen/>
        <w:t>ранец, то можно заметить спектр его  излучения. Направляя щель на различные участки протуберанца или хромосферы, можно изучить их по час</w:t>
        <w:softHyphen/>
        <w:t>тям. Спектр протуберанцев, как и хромосферы, состоит из ярких линий, главным образом водорода, гелия и кальция. Линии излучения других хи</w:t>
        <w:softHyphen/>
        <w:t>мических элементов тоже присутству</w:t>
        <w:softHyphen/>
        <w:t>ют, но они намного слабее.</w:t>
      </w:r>
    </w:p>
    <w:p>
      <w:pPr>
        <w:pStyle w:val="Normal1"/>
        <w:spacing w:lineRule="auto" w:line="218"/>
        <w:ind w:left="4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которые протуберанцы, про</w:t>
        <w:softHyphen/>
        <w:t>быв долгое время без заметных изме</w:t>
        <w:softHyphen/>
        <w:t>нений, внезапно как бы взрываются, и вещество их со скоростью в сотни километров в секунду выбрасывается в межпланетное пространство. Вид хромосферы также часто меняется, что указывает на непрерывное движе</w:t>
        <w:softHyphen/>
        <w:t>ние составляющих её газов.</w:t>
      </w:r>
    </w:p>
    <w:p>
      <w:pPr>
        <w:pStyle w:val="Normal1"/>
        <w:spacing w:lineRule="auto" w:line="218"/>
        <w:ind w:left="4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Иногда нечто похожее на взрывы происходит в очень небольших по размеру областях атмосферы Солнца. Это так называемые </w:t>
      </w:r>
      <w:r>
        <w:rPr>
          <w:i/>
          <w:sz w:val="28"/>
        </w:rPr>
        <w:t>хромосферные вспышки.</w:t>
      </w:r>
      <w:r>
        <w:rPr>
          <w:sz w:val="28"/>
        </w:rPr>
        <w:t xml:space="preserve"> Они длятся обычно не</w:t>
        <w:softHyphen/>
        <w:t>сколько десятков минут. Во время вспышек в спектральных линиях во</w:t>
        <w:softHyphen/>
        <w:t>дорода, гелия, ионизованного кальция и некоторых других элементов свечение отдельного участка хромосферы внезапно увеличивается в десятки раз.      Особенно сильно возрастает ультра</w:t>
        <w:softHyphen/>
        <w:t>фиолетовое и рентгеновское излуче</w:t>
        <w:softHyphen/>
        <w:t>ние: порой его мощность в несколь</w:t>
        <w:softHyphen/>
        <w:t>ко раз превышает общую мощность излучения Солнца в этой коротковол</w:t>
        <w:softHyphen/>
        <w:t>новой области спектра до вспышки.</w:t>
      </w:r>
    </w:p>
    <w:p>
      <w:pPr>
        <w:pStyle w:val="Normal1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Пятна, факелы, протуберанцы, хромосферные вспышки — всё это проявления </w:t>
      </w:r>
      <w:r>
        <w:rPr>
          <w:i/>
          <w:sz w:val="28"/>
        </w:rPr>
        <w:t xml:space="preserve">солнечной активности. </w:t>
      </w:r>
      <w:r>
        <w:rPr>
          <w:sz w:val="28"/>
        </w:rPr>
        <w:t>С повышением активности число этих образований на Солнце стано</w:t>
        <w:softHyphen/>
        <w:t>вится больше.</w:t>
      </w:r>
    </w:p>
    <w:p>
      <w:pPr>
        <w:pStyle w:val="Normal1"/>
        <w:spacing w:before="780" w:after="0"/>
        <w:jc w:val="center"/>
        <w:rPr>
          <w:b/>
          <w:b/>
          <w:sz w:val="36"/>
        </w:rPr>
      </w:pPr>
      <w:r>
        <w:rPr>
          <w:b/>
          <w:sz w:val="36"/>
        </w:rPr>
        <w:t>Корона</w:t>
      </w:r>
    </w:p>
    <w:p>
      <w:pPr>
        <w:pStyle w:val="Normal1"/>
        <w:spacing w:before="780" w:after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отличие от фотосферы и хромо</w:t>
        <w:softHyphen/>
        <w:t>сферы самая внешняя часть атмосфе</w:t>
        <w:softHyphen/>
        <w:t xml:space="preserve">ры Солнца — </w:t>
      </w:r>
      <w:r>
        <w:rPr>
          <w:i/>
          <w:sz w:val="28"/>
        </w:rPr>
        <w:t>корона —</w:t>
      </w:r>
      <w:r>
        <w:rPr>
          <w:sz w:val="28"/>
        </w:rPr>
        <w:t xml:space="preserve"> обладает огромной протяжённостью: она про</w:t>
        <w:softHyphen/>
        <w:t>стирается на миллионы километров, что соответствует нескольким сол</w:t>
        <w:softHyphen/>
        <w:t>нечным радиусам, а её слабое продол</w:t>
        <w:softHyphen/>
        <w:t>жение уходит ещё дальш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отность вещества в солнечной короне убывает с высотой значитель</w:t>
        <w:softHyphen/>
        <w:t>но медленнее, чем плотность воздуха в земной атмосфере. Уменьшение плотности воздуха при подъёме вверх определяется притяжением Земли. На поверхности Солнца сила тяжести значительно больше, и, казалось бы его атмосфера не должна быть высокой. В действительности она необы</w:t>
        <w:softHyphen/>
        <w:t>чайно обширна. Следовательно, име</w:t>
        <w:softHyphen/>
        <w:t>ются какие-то силы, действующие против притяжения Солнца. Эти силы связаны с огромными скоростями движения атомов и электронов в ко</w:t>
        <w:softHyphen/>
        <w:t>роне, разогретой до температуры 1 — 2 млн градусов!</w:t>
      </w:r>
    </w:p>
    <w:p>
      <w:pPr>
        <w:pStyle w:val="Normal1"/>
        <w:ind w:firstLine="260"/>
        <w:jc w:val="both"/>
        <w:rPr>
          <w:sz w:val="28"/>
        </w:rPr>
      </w:pPr>
      <w:r>
        <w:rPr>
          <w:sz w:val="28"/>
        </w:rPr>
        <w:t>Корону лучше всего наблюдать во время полной фазы солнечного за</w:t>
        <w:softHyphen/>
        <w:t>тмения. Правда, за те несколько ми</w:t>
        <w:softHyphen/>
        <w:t>нут, что она длится, очень трудно за</w:t>
        <w:softHyphen/>
        <w:t>рисовать не только отдельные детали, но даже общий вид короны. Глаз на</w:t>
        <w:softHyphen/>
        <w:t>блюдателя едва лишь начинает при</w:t>
        <w:softHyphen/>
        <w:t>выкать к внезапно наступившим су</w:t>
        <w:softHyphen/>
        <w:t>меркам, а появившийся из-за края Луны яркий луч Солнца уже возвеща</w:t>
        <w:softHyphen/>
        <w:t>ет о конце затмения. Поэтому часто зарисовки короны, выполненные опытными наблюдателями во время одного и того же затмения, сильно различались. Не удавалось даже точ</w:t>
        <w:softHyphen/>
        <w:t>но определить её цвет.</w:t>
      </w:r>
    </w:p>
    <w:p>
      <w:pPr>
        <w:pStyle w:val="Normal1"/>
        <w:ind w:firstLine="260"/>
        <w:jc w:val="both"/>
        <w:rPr>
          <w:sz w:val="28"/>
        </w:rPr>
      </w:pPr>
      <w:r>
        <w:rPr>
          <w:sz w:val="28"/>
        </w:rPr>
        <w:t>Изобретение фотографии дало ас</w:t>
        <w:softHyphen/>
        <w:t>трономам объективный и докумен</w:t>
        <w:softHyphen/>
        <w:t>тальный метод исследования. Однако получить хороший снимок короны тоже нелегко. Дело в том, что ближай</w:t>
        <w:softHyphen/>
        <w:t>шая к Солнцу её часть, так называемая внутренняя корона, сравнительно яркая, в то время как далеко прости</w:t>
        <w:softHyphen/>
        <w:t>рающаяся внешняя корона представ</w:t>
        <w:softHyphen/>
        <w:t>ляется очень бледным сиянием. Поэ</w:t>
        <w:softHyphen/>
        <w:t>тому если на фотографиях хорошо видна внешняя корона, то внутренняя оказывается передержанной, а на снимках, где просматриваются дета</w:t>
        <w:softHyphen/>
        <w:t>ли внутренней короны, внешняя со</w:t>
        <w:softHyphen/>
        <w:t>вершенно незаметна. Чтобы преодо</w:t>
        <w:softHyphen/>
        <w:t>леть эту трудность, во время затмения обычно стараются получить сразу несколько снимков короны — с боль</w:t>
        <w:softHyphen/>
        <w:t>шими и маленькими выдержками. Или же корону фотографируют, по</w:t>
        <w:softHyphen/>
        <w:t>мещая перед фотопластиной специ</w:t>
        <w:softHyphen/>
        <w:t>альный «радиальный» фильтр, ослаб</w:t>
        <w:softHyphen/>
        <w:t>ляющий кольцевые зоны ярких внутренних частей короны. На такихснимках её структуру можно просле</w:t>
        <w:softHyphen/>
        <w:t>дить до расстояний во много солнеч</w:t>
        <w:softHyphen/>
        <w:t>ных радиус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же первые удачные фотографии позволили обнаружить в короне большое количество деталей: корональные лучи, всевозможные «дуги», «шлемы» и другие сложные образова</w:t>
        <w:softHyphen/>
        <w:t>ния, чётко связанные с активными об</w:t>
        <w:softHyphen/>
        <w:t>ластям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ной особенностью короны является лучистая структура. Корональные лучи имеют самую разнооб</w:t>
        <w:softHyphen/>
        <w:t>разную форму: иногда они короткие, иногда длинные, бывают лучи пря</w:t>
        <w:softHyphen/>
        <w:t>мые, а иногда они сильно изогнут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щё в 1897 г. пулковский астроном Алексей Павлович Ганский обнаружил, что общий вид солнечной короны пе</w:t>
        <w:softHyphen/>
        <w:t>риодически меняется. Оказалось, что это связано с 11 -летним циклом сол</w:t>
        <w:softHyphen/>
        <w:t>нечной активност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11 -летним периодом меняется как общая яркость, так и форма сол</w:t>
        <w:softHyphen/>
        <w:t>нечной короны. В эпоху максимума солнечных пятен она имеет сравни</w:t>
        <w:softHyphen/>
        <w:t>тельно округлую форму. Прямые и направленные вдоль радиуса Солнца лучи короны наблюдаются как у сол</w:t>
        <w:softHyphen/>
        <w:t>нечного экватора, так и в полярных областях. Когда же пятен мало, корональные лучи образуются лишь в эк</w:t>
        <w:softHyphen/>
        <w:t>ваториальных и средних широтах. Форма короны становится вытянутой. У полюсов появляются характерные короткие лучи, так называемые по</w:t>
        <w:softHyphen/>
        <w:t>лярные щёточки. При этом общая яркость короны уменьшается. Эта интересная особенность короны, по-видимому, связана с постепенным перемещением в течение 11-летнего цикла зоны преимущественного об</w:t>
        <w:softHyphen/>
        <w:t>разования пятен. После минимума пятна начинают возникать по обе стороны от экватора на широтах 30—40°. Затем зона пятнообразования постепенно опускается к экватору.</w:t>
      </w:r>
    </w:p>
    <w:p>
      <w:pPr>
        <w:pStyle w:val="Normal1"/>
        <w:ind w:firstLine="300"/>
        <w:jc w:val="both"/>
        <w:rPr>
          <w:sz w:val="28"/>
        </w:rPr>
      </w:pPr>
      <w:r>
        <w:rPr>
          <w:sz w:val="28"/>
        </w:rPr>
        <w:t>Тщательные исследования позволи</w:t>
        <w:softHyphen/>
        <w:t>ли установить, что между структурой короны и отдельными образованиями в атмосфере Солнца существует опре</w:t>
        <w:softHyphen/>
        <w:t>делённая связь. Например, над пятна</w:t>
        <w:softHyphen/>
        <w:t>ми и факелами обычно наблюдаются яркие и прямые корональные лучи. В их сторону изгибаются соседние лучи. В основании корональных лучей яр</w:t>
        <w:softHyphen/>
        <w:t>кость хромосферы увеличивается. Та</w:t>
        <w:softHyphen/>
        <w:t>кую её область называют обычно возбуждённой. Она горячее и плотнее соседних, невозбуждённых областей. Над пятнами в короне наблюдаются яркие сложные образования. Проту</w:t>
        <w:softHyphen/>
        <w:t>беранцы также часто бывают окруже</w:t>
        <w:softHyphen/>
        <w:t>ны оболочками из корональной ма</w:t>
        <w:softHyphen/>
        <w:t>тер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рона оказалась уникальной ес</w:t>
        <w:softHyphen/>
        <w:t>тественной лабораторией, в которой можно наблюдать вещество в самых необычных и недостижимых на Зем</w:t>
        <w:softHyphen/>
        <w:t>ле условия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рубеже XIX—XX столетий, когда физика плазмы фактически ещё не су</w:t>
        <w:softHyphen/>
        <w:t>ществовала, наблюдаемые особенно</w:t>
        <w:softHyphen/>
        <w:t>сти короны представлялись необъяс</w:t>
        <w:softHyphen/>
        <w:t>нимой загадкой. Так, по цвету корона удивительно похожа на Солнце, как будто его свет отражается зеркалом. При этом, однако, во внутренней ко</w:t>
        <w:softHyphen/>
        <w:t>роне совсем исчезают характерные для солнечного спектра фраунгоферовы линии. Они вновь появляются далеко от края Солнца, во внешней короне, но уже очень слабые. Кроме того, свет короны поляризован: плос</w:t>
        <w:softHyphen/>
        <w:t>кости, в которых колеблются световые волны, располагаются в основном ка</w:t>
        <w:softHyphen/>
        <w:t xml:space="preserve">сательно к солнечному диску.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 удале</w:t>
        <w:softHyphen/>
        <w:t>нием от Солнца доля поляризованных лучей сначала увеличивается (почти до 50%), а затем уменьшается. Нако</w:t>
        <w:softHyphen/>
        <w:t>нец, в спектре короны появляются яр</w:t>
        <w:softHyphen/>
        <w:t>кие эмиссионные линии, которые почти до середины XX в. не удавалось отождествить ни с одним из извест</w:t>
        <w:softHyphen/>
        <w:t>ных химических элемент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казалось, что главная причина всех этих особенностей короны — высокая температура сильно разре</w:t>
        <w:softHyphen/>
        <w:t>женного газа. При температуре свыше1 млн градусов средние скорости ато</w:t>
        <w:softHyphen/>
        <w:t>мов водорода превышают 100 км/с, а у свободных электронов они ещё раз в 40 больше. При таких скоростях, не</w:t>
        <w:softHyphen/>
        <w:t>смотря на сильную разреженность вещества (всего 100 млн частиц в 1 см3, что в 100 млрд раз разреженнее воздуха на Земле!), сравнительно ча</w:t>
        <w:softHyphen/>
        <w:t>сты столкновения атомов, особенно с электронами. Силы электронных уда</w:t>
        <w:softHyphen/>
        <w:t>ров так велики, что атомы лёгких элементов практически полностью лишаются всех своих электронов и от них остаются лишь «голые» атомные ядра. Более тяжёлые элементы сохра</w:t>
        <w:softHyphen/>
        <w:t>няют самые глубокие электронные оболочки, переходя в состояние высо</w:t>
        <w:softHyphen/>
        <w:t>кой степени ионизац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так, корональный газ — это высокоионизованная плазма; она со</w:t>
        <w:softHyphen/>
        <w:t>стоит из множества положительно заряженных ионов всевозможных химических элементов и чуть боль</w:t>
        <w:softHyphen/>
        <w:t>шего количества свободных элект</w:t>
        <w:softHyphen/>
        <w:t>ронов, возникших при ионизации атомов водорода (по одному элект</w:t>
        <w:softHyphen/>
        <w:t>рону), гелия (по два электрона) и бо</w:t>
        <w:softHyphen/>
        <w:t>лее тяжёлых атомов. Поскольку в таком газе основную роль играют подвижные электроны, его часто на</w:t>
        <w:softHyphen/>
        <w:t>зывают электронным газом, хотя при этом подразумевается наличие такого количества положительных ионов, которое полностью обеспе</w:t>
        <w:softHyphen/>
        <w:t>чивало бы нейтральность плазмы в целом.</w:t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елый цвет короны объясняется рассеянием обычного солнечного света на свободных электронах. Они не вкладывают своей энергии при рассеянии: колеблясь в такт световой волны, они лишь изменяют направле</w:t>
        <w:softHyphen/>
        <w:t xml:space="preserve">ние рассеиваемого света, при этом поляризуя его. Таинственные яркие линии в спектре порождены необычным излучением высокоионизованных атомов железа, аргона, никеля кальция и других элементов, возникающим только в условиях сильного разрежения. Наконец, линии поглощения во внешней короне вызваны рассеянием на пылевых частицах которые постоянно присутствуют межзвёздной среде. А отсутствие линий во внутренней короне связан с тем, что </w:t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  <w:t>при рассеянии на очень быстро движущихся электронах все световые кванты испытывают стол значительные изменения частот, чи даже сильные фраунгоферовы лини солнечного спектра полностью «замываются».</w:t>
      </w:r>
    </w:p>
    <w:p>
      <w:pPr>
        <w:pStyle w:val="Normal1"/>
        <w:spacing w:lineRule="auto" w:line="218"/>
        <w:ind w:firstLine="280"/>
        <w:jc w:val="both"/>
        <w:rPr/>
      </w:pPr>
      <w:r>
        <w:rPr>
          <w:sz w:val="28"/>
        </w:rPr>
        <w:t xml:space="preserve">Итак, корона Солнца — сама внешняя часть его атмосферы, самая разреженная и самая горячая. Добавим, что она и самая близкая к нам оказывается, она простирается далеко от Солнца в виде постоянно движущегося от него потока плазмы - </w:t>
      </w:r>
      <w:r>
        <w:rPr>
          <w:i/>
          <w:sz w:val="28"/>
        </w:rPr>
        <w:t>солнечного ветра.</w:t>
      </w:r>
      <w:r>
        <w:rPr>
          <w:sz w:val="28"/>
        </w:rPr>
        <w:t xml:space="preserve"> Вблизи Земли </w:t>
      </w:r>
      <w:r>
        <w:rPr>
          <w:i/>
          <w:sz w:val="28"/>
        </w:rPr>
        <w:t xml:space="preserve">его </w:t>
      </w:r>
      <w:r>
        <w:rPr>
          <w:sz w:val="28"/>
        </w:rPr>
        <w:t xml:space="preserve">скорость составляет в среднем 400— 500 км/с, а порой достигает почти 1000 км/с. Распространяясь далеко за пределы орбит Юпитера и Сатурна,, солнечный ветер образует гигантскую </w:t>
      </w:r>
      <w:r>
        <w:rPr>
          <w:i/>
          <w:sz w:val="28"/>
        </w:rPr>
        <w:t>гелиосферу,</w:t>
      </w:r>
      <w:r>
        <w:rPr>
          <w:sz w:val="28"/>
        </w:rPr>
        <w:t xml:space="preserve"> граничащую с ещё более разреженной межзвёздной средой.                         </w:t>
      </w:r>
    </w:p>
    <w:p>
      <w:pPr>
        <w:pStyle w:val="Normal1"/>
        <w:jc w:val="both"/>
        <w:rPr/>
      </w:pPr>
      <w:r>
        <w:rPr>
          <w:sz w:val="28"/>
        </w:rPr>
        <w:t xml:space="preserve">Фактически мы живём окружённые солнечной короной, хотя и </w:t>
      </w:r>
      <w:r>
        <w:rPr>
          <w:i/>
          <w:sz w:val="28"/>
        </w:rPr>
        <w:t>за</w:t>
      </w:r>
      <w:r>
        <w:rPr>
          <w:sz w:val="28"/>
        </w:rPr>
        <w:t>щищённые от её проникающей радиации надёжным барьером в виде земного магнитного поля. Через корону солнечная активность влияет 1 многие процессы, происходящие 1 Земле (геофизические явления).</w:t>
      </w:r>
    </w:p>
    <w:p>
      <w:pPr>
        <w:pStyle w:val="Normal1"/>
        <w:ind w:left="28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40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1440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firstLine="2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5486400" cy="8412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412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ла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строном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лнечная Атмосфе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черского Андре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1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“ В ” сш № 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3.6pt;margin-top:7.2pt;width:431.95pt;height:662.3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ла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строноми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лнечная Атмосфер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черского Андрея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1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“ В ” сш № 3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300"/>
        <w:jc w:val="both"/>
        <w:rPr/>
      </w:pPr>
      <w:r>
        <w:rPr/>
      </w:r>
    </w:p>
    <w:p>
      <w:pPr>
        <w:pStyle w:val="Normal1"/>
        <w:spacing w:before="14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15:13:00Z</dcterms:created>
  <dc:creator>Victor</dc:creator>
  <dc:description/>
  <dc:language>en-US</dc:language>
  <cp:lastModifiedBy>Саня</cp:lastModifiedBy>
  <dcterms:modified xsi:type="dcterms:W3CDTF">2003-04-01T13:29:00Z</dcterms:modified>
  <cp:revision>17</cp:revision>
  <dc:subject/>
  <dc:title>Солнечная атмосфера</dc:title>
</cp:coreProperties>
</file>