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40"/>
          <w:szCs w:val="24"/>
          <w:u w:val="single"/>
          <w:lang w:val="en-US"/>
        </w:rPr>
      </w:pPr>
      <w:r>
        <w:rPr>
          <w:b/>
          <w:sz w:val="40"/>
          <w:szCs w:val="24"/>
          <w:u w:val="single"/>
          <w:lang w:val="en-US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Метеоры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темную безоблачную ночь можно заметить, как вдруг, словно сорвавшись со своего места, пролетит по небу "звезда" и мгновенно исчезнет. Такая падающая звезда называется </w:t>
      </w:r>
      <w:r>
        <w:rPr>
          <w:i/>
          <w:sz w:val="32"/>
        </w:rPr>
        <w:t xml:space="preserve">метеором. </w:t>
      </w:r>
      <w:r>
        <w:rPr>
          <w:sz w:val="32"/>
        </w:rPr>
        <w:t>Метеоры появляются потому, что в земную атмосферу влетают с огромной скоростью мельчайшие твердые крупинки, весящие доли грамма. Такие крупинки в бесчисленном количестве движутся в межпланетном пространстве и почти непрерывно налетают на Землю. Они движутся с очень большой скоростью, в среднем около 30-40 км/сек. Это во много раз быстрее, чем летит пуля или снаряд.</w:t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Влетев в земную атмосферу с огромной скоростью, метеорная частица встречает очень большое сопротивление воздуха. Поэтому она мгновенно нагревается до такой высокой температуры, что вскипает и превращается в раскаленный газ, быстро рассеивающийся в воздухе. Вот этот раскаленный, светящийся газ мы и замечаем в виде быстро мчащегося по небу метеора. После ярких метеоров на небе в течение нескольких секунд бывает виден слабый свет в виде тонкой ниточк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Ученые определили, что метеоры пролетают в слое атмосферы на высоте от 55 до 120 км над поверхностью земли. Таким образом, метеорные частицы </w:t>
      </w:r>
      <w:r>
        <w:rPr>
          <w:b/>
          <w:sz w:val="32"/>
        </w:rPr>
        <w:t>никогда</w:t>
      </w:r>
      <w:r>
        <w:rPr>
          <w:sz w:val="32"/>
        </w:rPr>
        <w:t xml:space="preserve"> не достигают земной поверхнос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  <w:t>Метеорные потоки</w:t>
      </w:r>
    </w:p>
    <w:p>
      <w:pPr>
        <w:pStyle w:val="Normal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Если наблюдать за одним и тем же участком неба в течение часа или больше, то в некоторые дни года можно заметить интересное явление: метеоры, появляясь на небе последовательно один за другим, вылетают как бы из одного места на небе и веером разлетаются во все стороны. То место на небе, откуда как бы вылетают метеоры, называется </w:t>
      </w:r>
      <w:r>
        <w:rPr>
          <w:i/>
          <w:sz w:val="32"/>
        </w:rPr>
        <w:t>радиантом</w:t>
      </w:r>
      <w:r>
        <w:rPr>
          <w:sz w:val="32"/>
        </w:rPr>
        <w:t>. За 1-3 часа наблюдений можно заметить множество метеор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Земля в это время встречает не одиночную метеорную частицу, а целый рой или облако таких частиц - </w:t>
      </w:r>
      <w:r>
        <w:rPr>
          <w:i/>
          <w:sz w:val="32"/>
        </w:rPr>
        <w:t>метеорный поток</w:t>
      </w:r>
      <w:r>
        <w:rPr>
          <w:sz w:val="32"/>
        </w:rPr>
        <w:t>. Все частицы потока летят в пространстве параллельно друг другу и кажутся нам разлетающимися только из-за перспективы. Вспомните, что рельсы железной дороги или деревня вдоль аллеи тоже кажутся нам расходящимися из отдаленной точки, тогда как на самом деле они расположены параллельно друг друг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жегодно в известные дни Земля пересекает орбиты обильных метеорных потоков. В это время наблюдается особо частое появление метеоров в  определенном участке неба. Метеорный поток называют по имени того созвездия, в котором расположен радиант поток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тальянский ученый Скиапарелли в прошлом столетии, а позднее Бредехин доказали, что потоки метеоров движутся по орбитам, по которым раньше двигались исчезнувшие кометы. Выяснилось, что потоки метеоров - это продукты постепенного распада кометных ядер. Иногда этот распад происходит не постепенно, а очень быстро. Известны случаи, когда ядра комет на глазах у наблюдателей в продолжение немногих суток дробились на несколько частиц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сле частичного или полного распада ядра кометы перед ней, а еще больше вслед за ней вдоль орбиты вытягивается вереница пылинок и мелких камешков - метеоров. Все они постепенно рассеиваются, и, когда вереница их становиться очень широкой, возможность встречи их с Землей возрастае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i/>
          <w:sz w:val="32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8:45:00Z</dcterms:created>
  <dc:creator>Andrey</dc:creator>
  <dc:description/>
  <dc:language>en-US</dc:language>
  <cp:lastModifiedBy>Саня</cp:lastModifiedBy>
  <cp:lastPrinted>2000-01-16T23:25:00Z</cp:lastPrinted>
  <dcterms:modified xsi:type="dcterms:W3CDTF">2003-04-03T07:21:00Z</dcterms:modified>
  <cp:revision>6</cp:revision>
  <dc:subject/>
  <dc:title>Метеориты</dc:title>
</cp:coreProperties>
</file>