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37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5"/>
        <w:gridCol w:w="2672"/>
      </w:tblGrid>
      <w:tr>
        <w:trPr/>
        <w:tc>
          <w:tcPr>
            <w:tcW w:w="6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2381250" cy="238125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752475</wp:posOffset>
                      </wp:positionV>
                      <wp:extent cx="914400" cy="11430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143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Среднее расстояние от Солнц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90pt;mso-wrap-distance-left:9.05pt;mso-wrap-distance-right:9.05pt;mso-wrap-distance-top:0pt;mso-wrap-distance-bottom:0pt;margin-top:59.25pt;mso-position-vertical-relative:text;margin-left:21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реднее расстояние от Солнц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8,20 миллионов км</w:t>
            </w:r>
          </w:p>
        </w:tc>
      </w:tr>
      <w:tr>
        <w:trPr/>
        <w:tc>
          <w:tcPr>
            <w:tcW w:w="6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ваториальный диаметр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104 км</w:t>
            </w:r>
          </w:p>
        </w:tc>
      </w:tr>
      <w:tr>
        <w:trPr/>
        <w:tc>
          <w:tcPr>
            <w:tcW w:w="6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 вращения(звёздные сутки)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3,01 земных суток</w:t>
            </w:r>
          </w:p>
        </w:tc>
      </w:tr>
      <w:tr>
        <w:trPr/>
        <w:tc>
          <w:tcPr>
            <w:tcW w:w="6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 обращения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4,70 земных суток</w:t>
            </w:r>
          </w:p>
        </w:tc>
      </w:tr>
      <w:tr>
        <w:trPr/>
        <w:tc>
          <w:tcPr>
            <w:tcW w:w="6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корость движения по орбите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5,03 км/сек</w:t>
            </w:r>
          </w:p>
        </w:tc>
      </w:tr>
      <w:tr>
        <w:trPr/>
        <w:tc>
          <w:tcPr>
            <w:tcW w:w="6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пература на поверхности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 480 гр C</w:t>
            </w:r>
            <w:r>
              <w:rPr>
                <w:b/>
                <w:bCs/>
                <w:vertAlign w:val="superscript"/>
              </w:rPr>
              <w:t>0</w:t>
            </w:r>
          </w:p>
        </w:tc>
      </w:tr>
      <w:tr>
        <w:trPr/>
        <w:tc>
          <w:tcPr>
            <w:tcW w:w="6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а (Земля=1)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81</w:t>
            </w:r>
          </w:p>
        </w:tc>
      </w:tr>
      <w:tr>
        <w:trPr/>
        <w:tc>
          <w:tcPr>
            <w:tcW w:w="6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плотность вещества (вода=1)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25</w:t>
            </w:r>
          </w:p>
        </w:tc>
      </w:tr>
      <w:tr>
        <w:trPr/>
        <w:tc>
          <w:tcPr>
            <w:tcW w:w="6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ла тяжести на поверхности (Земля=1)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93</w:t>
            </w:r>
          </w:p>
        </w:tc>
      </w:tr>
      <w:tr>
        <w:trPr/>
        <w:tc>
          <w:tcPr>
            <w:tcW w:w="6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спутников</w:t>
            </w:r>
          </w:p>
        </w:tc>
        <w:tc>
          <w:tcPr>
            <w:tcW w:w="2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Web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Венера – вторая после Меркурия по удаленности от Солнца (108 млн. км) планета земной группы. Она занимает промежуточное положение между Меркурием и Землей. Ее орбита имеет форму почти правильного круга, планета, почти такого же размера, как Земля. Орбита Венеры ближе к окружности, чем у любой другой планеты Солнечной Системы. Временами Венера подходит к Земле на расстояние, меньшее 40 млн. км. Венера вращается в обратном направлении - с востока на запад, а не с запада на восток, как Земля и большинство других планет, кроме Венеры и Урана. Период вращения Венеры вокруг оси относительно звёзд, звёздные сутки - длительный, около 243 земных суток,</w:t>
      </w:r>
    </w:p>
    <w:p>
      <w:pPr>
        <w:pStyle w:val="Web"/>
        <w:rPr/>
      </w:pPr>
      <w:r>
        <w:rPr>
          <w:rFonts w:cs="Arial" w:ascii="Arial" w:hAnsi="Arial"/>
          <w:b/>
          <w:bCs/>
          <w:sz w:val="28"/>
        </w:rPr>
        <w:t>Однако следует обратить внимание на то - что сутки, которые обычно сравнивают с годом - это солнечные сутки, синодический период вращения. Его несложно вычислить, он равен: 1/(1/243 + 1/224.7) = 116.7 земных суток. Именно столько и длятся солнечные сутки на Венере.</w:t>
        <w:br/>
      </w:r>
      <w:r>
        <w:rPr>
          <w:rFonts w:cs="Arial" w:ascii="Arial" w:hAnsi="Arial"/>
          <w:sz w:val="28"/>
        </w:rPr>
        <w:drawing>
          <wp:inline distT="0" distB="0" distL="0" distR="0">
            <wp:extent cx="1143000" cy="952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</w:rPr>
        <w:t> </w:t>
        <w:br/>
        <w:t>           Плотность атмосферы  Венеры  в 35 раз больше Земной.  Давление на  поверхности планеты составляет около 95 атмосфер. Состоит эта атмосфера, в  основном, из углекислого газа с примесями азота и  кислорода.  Углекислый  газ,  пропуская солнечные  лучи, позволяет нагреваться поверхности, и не выпускает  тепло  обратно в космос, что  является причиной явления, которое называется парниковым эффектом. Из-за этого поверхность Венеры сильно  разогрета.</w:t>
      </w:r>
    </w:p>
    <w:p>
      <w:pPr>
        <w:pStyle w:val="Web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Облачный слой Венеры, скрывающий от нас ее поверхность,  расположен на высотах 49-68 км. над поверхностью, по плотности напоминает легкий туман и состоит, в основном, из паров  80 %-ной серной  кислоты. Облака Венеры  движутся  с востока на запад с преобладающими на планете ветрами, совершая  полный  оборот вокруг ее оси за 4 дня, а освещенность на поверхности в дневное время подобна земной в серый пасмурный день.</w:t>
      </w:r>
    </w:p>
    <w:p>
      <w:pPr>
        <w:pStyle w:val="Web"/>
        <w:ind w:firstLine="5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 </w:t>
      </w:r>
      <w:r>
        <w:rPr>
          <w:rFonts w:cs="Arial" w:ascii="Arial" w:hAnsi="Arial"/>
          <w:b/>
          <w:bCs/>
          <w:sz w:val="28"/>
        </w:rPr>
        <w:t>Большая протяженность облачного слоя делает его совершенно непрозрачным для земного наблюдателя, поэтому изучение планеты ведется в основном радиолокационными методами.  Американские радиолокационные исследования показали, что на поверхности Венеры имеются большие по размеру, но мелкие кратеры. Происхождение кратеров неизвестно, но, поскольку в такой плотной атмосфере должна быть сильная эрозия, по "геологическим" стандартам они вряд ли могут быть очень старыми. Причиной возникновения кратеров может быть и вулканизм, поэтому гипотезу о том, что на Венере происходят вулканические процессы, пока нельзя исключить. Также на Венере найдено несколько горных областей. Самый большой горный район - Иштар, по площади вдвое превышает Тибет. В центре его на высоту 11 км поднимается гигантский вулканический конус.  </w:t>
      </w:r>
    </w:p>
    <w:p>
      <w:pPr>
        <w:pStyle w:val="Web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</w:rPr>
        <w:drawing>
          <wp:inline distT="0" distB="0" distL="0" distR="0">
            <wp:extent cx="3771900" cy="1905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Web"/>
        <w:rPr/>
      </w:pPr>
      <w:r>
        <w:rPr>
          <w:rFonts w:cs="Arial" w:ascii="Arial" w:hAnsi="Arial"/>
          <w:b/>
          <w:bCs/>
          <w:sz w:val="28"/>
        </w:rPr>
        <w:t> </w:t>
      </w:r>
      <w:r>
        <w:rPr>
          <w:rFonts w:cs="Arial" w:ascii="Arial" w:hAnsi="Arial"/>
          <w:b/>
          <w:bCs/>
          <w:sz w:val="28"/>
        </w:rPr>
        <w:t xml:space="preserve">В зоне съемки "Венеры-15, -16" (спутников, которые были посланы на Венеру учёными СССР) было обнаружено около 150 ударных кратеров диаметром от 8 до 140 км. Их возраст: 0.5-1 млрд. лет. </w:t>
        <w:br/>
      </w:r>
      <w:r>
        <w:rPr>
          <w:rFonts w:cs="Arial" w:ascii="Arial" w:hAnsi="Arial"/>
          <w:b/>
          <w:bCs/>
          <w:sz w:val="28"/>
        </w:rPr>
        <w:drawing>
          <wp:inline distT="0" distB="0" distL="0" distR="0">
            <wp:extent cx="4143375" cy="1857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</w:rPr>
        <w:t> </w:t>
      </w:r>
    </w:p>
    <w:p>
      <w:pPr>
        <w:pStyle w:val="Web"/>
        <w:rPr/>
      </w:pPr>
      <w:r>
        <w:rPr>
          <w:rFonts w:cs="Arial" w:ascii="Arial" w:hAnsi="Arial"/>
          <w:b/>
          <w:bCs/>
          <w:sz w:val="28"/>
        </w:rPr>
        <w:t>Анализ данных "Венеры-15,16" привел к выводу о том, что в пределах зоны съемки нет признаков "тектоники плит" - для которой характерно разделение верхней жесткой оболочки - литосферы - на несколько крупных, горизонтально передвигающихся относительно друг друга, плит. Главной движущей силой вулканических тектонических процессов на Венере, по результатам анализа данных "Венеры-15,16", представлялись вертикальные, восходящие и нисходящие, движения вещества недр планеты за счет тепловых неоднородностей - так называемых "горячих пятен" Горячие пятна существенны и в геологии Земли, но роль их все-таки второстепенна.</w:t>
        <w:br/>
        <w:t>      </w:t>
        <w:br/>
        <w:t> </w:t>
      </w:r>
      <w:r>
        <w:rPr>
          <w:rFonts w:cs="Arial" w:ascii="Arial" w:hAnsi="Arial"/>
          <w:b/>
          <w:bCs/>
          <w:sz w:val="28"/>
        </w:rPr>
        <w:drawing>
          <wp:inline distT="0" distB="0" distL="0" distR="0">
            <wp:extent cx="952500" cy="9525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</w:rPr>
        <w:t>     </w:t>
      </w:r>
    </w:p>
    <w:p>
      <w:pPr>
        <w:pStyle w:val="Web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Hа поверхности равнин планеты в ряде мест, зафиксированных на снимках "Магеллана" обнаружены загадочные "русла" длиной от сотен до нескольких тысяч километров и шириной от 2 до 10 км. Они имеют типичные признаки долин, прорезанных течением какой-то жидкости, расхождение и </w:t>
      </w:r>
    </w:p>
    <w:p>
      <w:pPr>
        <w:pStyle w:val="Web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drawing>
          <wp:inline distT="0" distB="0" distL="0" distR="0">
            <wp:extent cx="952500" cy="9144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схождение в редких случаях - нечто вроде дельты. В начале самого длинного русла, названного долиной Балтис, протяженностью около 7000 км при очень выдержанной (2-3 км) ширине находится вулкан поперечником около 100 км. </w:t>
        <w:br/>
        <w:t>      Остается загадкой, какая жидкость прорезала эти русла. Проще всего было бы считать, что они - результат термической эрозии текущим потоком лавы. Hо расчеты показывают, что на пути длиной 7000 км у потока лавы не хватит запаса тепла, чтобы безостановочно. Вероятнее всего это, например, жидкости вроде расплавленных карбонатов или расплавленной серы.</w:t>
        <w:br/>
      </w:r>
    </w:p>
    <w:p>
      <w:pPr>
        <w:pStyle w:val="Web"/>
        <w:rPr/>
      </w:pPr>
      <w:r>
        <w:rPr>
          <w:rFonts w:cs="Arial" w:ascii="Arial" w:hAnsi="Arial"/>
          <w:b/>
          <w:bCs/>
          <w:sz w:val="28"/>
        </w:rPr>
        <w:t> </w:t>
      </w:r>
      <w:r>
        <w:rPr>
          <w:rFonts w:cs="Arial" w:ascii="Arial" w:hAnsi="Arial"/>
          <w:b/>
          <w:bCs/>
          <w:sz w:val="28"/>
        </w:rPr>
        <w:drawing>
          <wp:inline distT="0" distB="0" distL="0" distR="0">
            <wp:extent cx="1343025" cy="9525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</w:rPr>
        <w:t>     </w:t>
      </w:r>
    </w:p>
    <w:p>
      <w:pPr>
        <w:pStyle w:val="Web"/>
        <w:rPr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Открытые в ходе съемки "Венеры-15, -16" кольцевые структуры венцов на снимках "Магеллана" обнаружили существенные детали их строения. Кольцевое обрамление этих структур, обычно поперечником от 150 до 1000 км, имели радиально-концентрический рисунок. Явные аналоги венцов Венеры на других планетных телах земной группы не известны. На заснятых "Магелланом" 98% поверхности планеты удалось обнаружить около 930 ударных кратеров диаметром от 2 до 280 км.  На его снимках удалось увидеть некоторые неожиданные стороны процесса образования ударных кратеров в условиях Венеры.</w:t>
        <w:br/>
        <w:t>        Хотя у Венеры и Земли близки размеры, средняя плотность и даже внутреннее строение, тем не менее, Земля имеет достаточно сильное магнитное поле, а Венера нет. По одной из современных теорий напряженность дипольного магнитного поля зависит от прецессии полярной оси и угловой скорости вращения. Именно эти параметры на Венере ничтожно малы, но измерения указывают на еще более низкую напряженность, чем предсказывает теория. 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Вывод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Венера – крупная планета внутренней группы, лишь немного уступающая по своим размерам и массе Земле, но в 8 раз превосходящая массу Марса. Еще сравнительно недавно предполагалось, что природные условия на Венере похожи на земные и что эта планета может быть населена организмами. Однако полученные в последние десятилетия фактические данные полностью опровергли это заключение. Природные условия на Венере оказались резко отличающимися от земных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 xml:space="preserve">Большая масса обеспечила планете активную внутреннюю жизнь в течение всей ее истории, включая и современную эпоху. Это выражается в образовании крупных мно- гочисленных морфоструктур: отраженных в рельефе текто- нических форм, а также элементов вулканического релье- фа – нагорий, конусов, лавовых потоков и т. д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 xml:space="preserve">Большая масса планеты способствовала при расплав- лении вещества и следующей за ней фазы вулканической активности удержанию выделившихся из недр огромных масс газов и паров воды, необходимых для построения атмосферы и гидросферы. Сформировавшаяся атмосфера оказалась необычайно плотной (в 90 раз плотнее земной) и на 97% состоящей из углекислого газа. Гидросфера же (в широком понимании этого слова) отсутствует на Венере. В атмосфере содержится менее 0,1% водяного пара, а вода в жидкой и твердой фазах находится лишь в верхней части основного облачного слоя, на высоте примерно 60 км. Но и там ее очень мало, она не оказывает никакого влияния на поверхностные процессы и природную среду в целом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Атмосфера обладает колоссальным парниковым эффектом, результатом чего является необычайно высокая температура поверхности планеты и нижних слоев тропо- сферы (470 С)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Отсутствие на Венере климатического круговорота воды крайне тормозит развитие комплекса экзогенных процессов и формирование природных условий в целом, особенно необходимой среды для зарождения и развития жизни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Поверхность Венеры консервативна, что следует из широкого распространения на ней ударных кратеров, их хорошей сохранности и слабой обработанности экзоген- ными процессами. В этом отношении поверхность Венеры аналогична лунной и меркурианской. Она соответствует им и по уровню эволюции, хотя отстает от марсианской, не говоря уже о земной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Причина огромного скопления в атмосфере углекислого газа объясняется отсутствием на планете водных бассейнов, которые могли бы поглотить этот газ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Вопрос о том, почему на Венере нет жидкой воды, пока остается открытым. Высказываются предположения, что под влиянием высокой температуры произошло разложение воды на кислород и водород. Водород как легкий газ образовал верхнюю атмосферу, а кислород был использован на окисление пород.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979170" cy="12039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10:30:00Z</dcterms:created>
  <dc:creator>Dimitrius</dc:creator>
  <dc:description/>
  <dc:language>en-US</dc:language>
  <cp:lastModifiedBy>Саня</cp:lastModifiedBy>
  <dcterms:modified xsi:type="dcterms:W3CDTF">2003-04-03T07:23:00Z</dcterms:modified>
  <cp:revision>16</cp:revision>
  <dc:subject/>
  <dc:title/>
</cp:coreProperties>
</file>