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675755" cy="9601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36pt;width:525.6pt;height:75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Московский Государственный Технический Университет им. Н.Э. Баума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37147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адноевропейские ракеты-носители серии «Ари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Выполнил: студент группы </w:t>
      </w:r>
      <w:r>
        <w:rPr>
          <w:b/>
          <w:sz w:val="24"/>
        </w:rPr>
        <w:t>М1-42</w:t>
      </w:r>
      <w:r>
        <w:rPr>
          <w:sz w:val="24"/>
        </w:rPr>
        <w:t xml:space="preserve"> Сергей Мельников 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lang w:val="en-US"/>
        </w:rPr>
        <w:t xml:space="preserve">e-mail: </w:t>
      </w:r>
      <w:hyperlink r:id="rId6">
        <w:r>
          <w:rPr>
            <w:rStyle w:val="InternetLink"/>
            <w:sz w:val="16"/>
          </w:rPr>
          <w:t>king.midas@mtu-net.ru</w:t>
        </w:r>
      </w:hyperlink>
      <w:r>
        <w:rPr>
          <w:sz w:val="16"/>
          <w:lang w:val="en-US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3.2pt;margin-top:117.1pt;width:136.75pt;height:14.35pt;mso-wrap-style:none;v-text-anchor:middle" type="_x0000_t136">
            <v:path textpathok="t"/>
            <v:textpath on="t" fitshape="t" string="Москва 1999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664210</wp:posOffset>
            </wp:positionV>
            <wp:extent cx="647700" cy="7239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hyperlink" Target="../in/king.midas@mtu-net.ru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48:00Z</dcterms:created>
  <dc:creator>Sergey Melnikov</dc:creator>
  <dc:description/>
  <dc:language>en-US</dc:language>
  <cp:lastModifiedBy>Сергей Мельников</cp:lastModifiedBy>
  <cp:lastPrinted>1999-05-06T16:59:00Z</cp:lastPrinted>
  <dcterms:modified xsi:type="dcterms:W3CDTF">2003-04-03T08:00:00Z</dcterms:modified>
  <cp:revision>10</cp:revision>
  <dc:subject/>
  <dc:title>Московский Государственный Технический Университет им. Н.Э. Баумана</dc:title>
</cp:coreProperties>
</file>