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5"/>
        <w:jc w:val="center"/>
        <w:rPr>
          <w:b w:val="false"/>
          <w:b w:val="false"/>
          <w:sz w:val="144"/>
          <w:szCs w:val="24"/>
          <w:lang w:val="en-US"/>
        </w:rPr>
      </w:pPr>
      <w:r>
        <w:rPr>
          <w:b w:val="false"/>
          <w:sz w:val="144"/>
          <w:szCs w:val="24"/>
          <w:lang w:val="en-US"/>
        </w:rPr>
      </w:r>
    </w:p>
    <w:p>
      <w:pPr>
        <w:pStyle w:val="Normal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H5"/>
        <w:jc w:val="center"/>
        <w:rPr>
          <w:b w:val="false"/>
          <w:b w:val="false"/>
          <w:sz w:val="52"/>
        </w:rPr>
      </w:pPr>
      <w:r>
        <w:rPr>
          <w:b w:val="false"/>
          <w:sz w:val="144"/>
        </w:rPr>
        <w:t>Реферат</w:t>
      </w:r>
    </w:p>
    <w:p>
      <w:pPr>
        <w:pStyle w:val="Heading5"/>
        <w:rPr>
          <w:sz w:val="72"/>
        </w:rPr>
      </w:pPr>
      <w:r>
        <w:rPr/>
        <w:t>По введению в РК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8"/>
        <w:rPr>
          <w:sz w:val="96"/>
        </w:rPr>
      </w:pPr>
      <w:r>
        <w:rPr>
          <w:sz w:val="96"/>
        </w:rPr>
        <w:t>ОК «Буран»</w:t>
      </w:r>
    </w:p>
    <w:p>
      <w:pPr>
        <w:pStyle w:val="Normal"/>
        <w:jc w:val="right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Heading6"/>
        <w:rPr/>
      </w:pPr>
      <w:r>
        <w:rPr/>
        <w:t>Группа№06-104</w:t>
      </w:r>
    </w:p>
    <w:p>
      <w:pPr>
        <w:pStyle w:val="Heading7"/>
        <w:rPr/>
      </w:pPr>
      <w:r>
        <w:rPr/>
        <w:t>Косяков Кирилл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color w:val="000000"/>
          <w:sz w:val="44"/>
        </w:rPr>
        <w:t xml:space="preserve">                                   </w:t>
      </w:r>
      <w:r>
        <w:rPr>
          <w:color w:val="000000"/>
          <w:sz w:val="44"/>
        </w:rPr>
        <w:t>Учителя:</w:t>
      </w:r>
    </w:p>
    <w:p>
      <w:pPr>
        <w:pStyle w:val="Normal"/>
        <w:jc w:val="right"/>
        <w:rPr>
          <w:color w:val="000000"/>
          <w:sz w:val="44"/>
        </w:rPr>
      </w:pPr>
      <w:r>
        <w:rPr>
          <w:color w:val="000000"/>
          <w:sz w:val="44"/>
        </w:rPr>
        <w:t>Андреев В.Н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44"/>
        </w:rPr>
        <w:t>Гущин В.Н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Москва  2000г.</w:t>
      </w:r>
    </w:p>
    <w:p>
      <w:pPr>
        <w:pStyle w:val="H5"/>
        <w:jc w:val="both"/>
        <w:rPr>
          <w:bCs/>
          <w:sz w:val="36"/>
          <w:u w:val="single"/>
        </w:rPr>
      </w:pPr>
      <w:r>
        <w:rPr>
          <w:bCs/>
          <w:sz w:val="36"/>
          <w:u w:val="single"/>
        </w:rPr>
        <w:t>Содержание</w:t>
      </w:r>
    </w:p>
    <w:p>
      <w:pPr>
        <w:pStyle w:val="H5"/>
        <w:jc w:val="both"/>
        <w:rPr/>
      </w:pPr>
      <w:r>
        <w:rPr>
          <w:bCs/>
          <w:sz w:val="28"/>
        </w:rPr>
        <w:t>1.</w:t>
      </w:r>
      <w:r>
        <w:rPr>
          <w:b w:val="false"/>
          <w:i/>
          <w:iCs/>
          <w:sz w:val="28"/>
        </w:rPr>
        <w:t xml:space="preserve">Введение </w:t>
      </w:r>
      <w:r>
        <w:rPr>
          <w:b w:val="false"/>
          <w:sz w:val="28"/>
        </w:rPr>
        <w:t>------------------------------------------------------------------------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3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b/>
          <w:bCs/>
          <w:sz w:val="28"/>
        </w:rPr>
        <w:t>2.</w:t>
      </w:r>
      <w:r>
        <w:rPr>
          <w:i/>
          <w:iCs/>
          <w:sz w:val="28"/>
        </w:rPr>
        <w:t xml:space="preserve">В полёте ОК </w:t>
      </w:r>
      <w:r>
        <w:rPr>
          <w:b/>
          <w:bCs/>
          <w:i/>
          <w:iCs/>
          <w:sz w:val="28"/>
        </w:rPr>
        <w:t>«Буран»</w:t>
      </w:r>
      <w:r>
        <w:rPr>
          <w:b/>
          <w:bCs/>
          <w:sz w:val="28"/>
        </w:rPr>
        <w:t xml:space="preserve"> </w:t>
      </w:r>
      <w:r>
        <w:rPr>
          <w:sz w:val="28"/>
        </w:rPr>
        <w:t>---------------------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i/>
          <w:iCs/>
          <w:sz w:val="28"/>
        </w:rPr>
        <w:t>Внешняя конфигурация</w:t>
      </w:r>
      <w:r>
        <w:rPr>
          <w:sz w:val="28"/>
        </w:rPr>
        <w:t xml:space="preserve"> -------------------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i/>
          <w:iCs/>
          <w:sz w:val="28"/>
        </w:rPr>
        <w:t>Внутренняя компоновка, конструкция</w:t>
      </w:r>
      <w:r>
        <w:rPr>
          <w:sz w:val="28"/>
        </w:rPr>
        <w:t xml:space="preserve"> 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i/>
          <w:iCs/>
          <w:sz w:val="28"/>
        </w:rPr>
        <w:t>Двигательная установка и бортовое оборудование</w:t>
      </w:r>
      <w:r>
        <w:rPr>
          <w:sz w:val="28"/>
        </w:rPr>
        <w:t xml:space="preserve"> ------------------ 5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i/>
          <w:iCs/>
          <w:sz w:val="28"/>
        </w:rPr>
        <w:t>Геометрические и весовые характеристики</w:t>
      </w:r>
      <w:r>
        <w:rPr>
          <w:sz w:val="28"/>
        </w:rPr>
        <w:t xml:space="preserve"> 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i/>
          <w:iCs/>
          <w:sz w:val="28"/>
        </w:rPr>
        <w:t xml:space="preserve">Выведение на орбиту </w:t>
      </w:r>
      <w:r>
        <w:rPr>
          <w:sz w:val="28"/>
        </w:rPr>
        <w:t>------------------------------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i/>
          <w:iCs/>
          <w:sz w:val="28"/>
        </w:rPr>
        <w:t>Возвращение с орбиты</w:t>
      </w:r>
      <w:r>
        <w:rPr>
          <w:sz w:val="28"/>
        </w:rPr>
        <w:t xml:space="preserve"> ----------------------------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i/>
          <w:iCs/>
          <w:sz w:val="28"/>
        </w:rPr>
        <w:t xml:space="preserve">История создания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----------------------- 7</w:t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i/>
          <w:iCs/>
          <w:sz w:val="28"/>
        </w:rPr>
        <w:t xml:space="preserve">Основные характеристики МКС </w:t>
      </w:r>
      <w:r>
        <w:rPr>
          <w:b/>
          <w:bCs/>
          <w:i/>
          <w:iCs/>
          <w:sz w:val="28"/>
        </w:rPr>
        <w:t>«Энергия – Буран»</w:t>
      </w:r>
      <w:r>
        <w:rPr>
          <w:sz w:val="28"/>
        </w:rPr>
        <w:t xml:space="preserve"> ------------- 11</w:t>
      </w:r>
    </w:p>
    <w:p>
      <w:pPr>
        <w:pStyle w:val="Normal"/>
        <w:jc w:val="both"/>
        <w:rPr/>
      </w:pPr>
      <w:r>
        <w:rPr>
          <w:b/>
          <w:bCs/>
          <w:sz w:val="28"/>
        </w:rPr>
        <w:t>11.</w:t>
      </w:r>
      <w:r>
        <w:rPr>
          <w:i/>
          <w:iCs/>
          <w:sz w:val="28"/>
        </w:rPr>
        <w:t xml:space="preserve">Применение </w:t>
      </w:r>
      <w:r>
        <w:rPr>
          <w:b/>
          <w:bCs/>
          <w:i/>
          <w:iCs/>
          <w:sz w:val="28"/>
        </w:rPr>
        <w:t>«Бурана»</w:t>
      </w:r>
      <w:r>
        <w:rPr>
          <w:sz w:val="28"/>
        </w:rPr>
        <w:t xml:space="preserve"> ---------------------------------------------------- 13</w:t>
      </w:r>
    </w:p>
    <w:p>
      <w:pPr>
        <w:pStyle w:val="Normal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</w:t>
      </w:r>
      <w:r>
        <w:rPr>
          <w:i/>
          <w:iCs/>
          <w:sz w:val="28"/>
        </w:rPr>
        <w:t>Боевые космические комплексы</w:t>
      </w:r>
      <w:r>
        <w:rPr>
          <w:sz w:val="28"/>
        </w:rPr>
        <w:t xml:space="preserve"> ---------------------------------------- 1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</w:t>
      </w:r>
      <w:r>
        <w:rPr>
          <w:i/>
          <w:iCs/>
          <w:sz w:val="28"/>
        </w:rPr>
        <w:t xml:space="preserve"> Проекты целевого использования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- 16</w:t>
      </w:r>
    </w:p>
    <w:p>
      <w:pPr>
        <w:pStyle w:val="Normal"/>
        <w:jc w:val="both"/>
        <w:rPr/>
      </w:pPr>
      <w:r>
        <w:rPr>
          <w:b/>
          <w:bCs/>
          <w:sz w:val="28"/>
        </w:rPr>
        <w:t>12.</w:t>
      </w:r>
      <w:r>
        <w:rPr>
          <w:i/>
          <w:iCs/>
          <w:sz w:val="28"/>
        </w:rPr>
        <w:t xml:space="preserve">Попытка запуска МТКК </w:t>
      </w:r>
      <w:r>
        <w:rPr>
          <w:b/>
          <w:bCs/>
          <w:i/>
          <w:iCs/>
          <w:sz w:val="28"/>
        </w:rPr>
        <w:t xml:space="preserve">«Буран» </w:t>
      </w:r>
      <w:r>
        <w:rPr>
          <w:i/>
          <w:iCs/>
          <w:sz w:val="28"/>
        </w:rPr>
        <w:t xml:space="preserve">12.10.88 года </w:t>
      </w:r>
      <w:r>
        <w:rPr>
          <w:sz w:val="28"/>
        </w:rPr>
        <w:t>------------------- 18</w:t>
      </w:r>
    </w:p>
    <w:p>
      <w:pPr>
        <w:pStyle w:val="Normal"/>
        <w:jc w:val="both"/>
        <w:rPr/>
      </w:pPr>
      <w:r>
        <w:rPr>
          <w:b/>
          <w:bCs/>
          <w:sz w:val="28"/>
        </w:rPr>
        <w:t>13.</w:t>
      </w:r>
      <w:r>
        <w:rPr>
          <w:i/>
          <w:iCs/>
          <w:sz w:val="28"/>
        </w:rPr>
        <w:t xml:space="preserve">Полёт </w:t>
      </w:r>
      <w:r>
        <w:rPr>
          <w:sz w:val="28"/>
        </w:rPr>
        <w:t>------------------------------------------------------------------------ 18</w:t>
      </w:r>
    </w:p>
    <w:p>
      <w:pPr>
        <w:pStyle w:val="Normal"/>
        <w:jc w:val="both"/>
        <w:rPr/>
      </w:pPr>
      <w:r>
        <w:rPr>
          <w:b/>
          <w:bCs/>
          <w:sz w:val="28"/>
        </w:rPr>
        <w:t>14.</w:t>
      </w:r>
      <w:r>
        <w:rPr>
          <w:i/>
          <w:iCs/>
          <w:sz w:val="28"/>
        </w:rPr>
        <w:t xml:space="preserve">Схема полёта на участке посадки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 22</w:t>
      </w:r>
    </w:p>
    <w:p>
      <w:pPr>
        <w:pStyle w:val="Normal"/>
        <w:jc w:val="both"/>
        <w:rPr/>
      </w:pPr>
      <w:r>
        <w:rPr>
          <w:b/>
          <w:bCs/>
          <w:sz w:val="28"/>
        </w:rPr>
        <w:t>15.</w:t>
      </w:r>
      <w:r>
        <w:rPr>
          <w:i/>
          <w:iCs/>
          <w:sz w:val="28"/>
        </w:rPr>
        <w:t>Список литературы</w:t>
      </w:r>
      <w:r>
        <w:rPr>
          <w:sz w:val="28"/>
        </w:rPr>
        <w:t xml:space="preserve"> ------------------------------------------------------ 27</w:t>
      </w:r>
    </w:p>
    <w:p>
      <w:pPr>
        <w:pStyle w:val="H5"/>
        <w:jc w:val="both"/>
        <w:rPr>
          <w:bCs/>
          <w:sz w:val="32"/>
          <w:u w:val="single"/>
          <w:lang w:val="en-US"/>
        </w:rPr>
      </w:pPr>
      <w:r>
        <w:rPr>
          <w:bCs/>
          <w:sz w:val="32"/>
          <w:u w:val="single"/>
        </w:rPr>
        <w:drawing>
          <wp:inline distT="0" distB="0" distL="0" distR="0">
            <wp:extent cx="5309235" cy="34582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5"/>
        <w:jc w:val="both"/>
        <w:rPr>
          <w:bCs/>
          <w:sz w:val="32"/>
          <w:u w:val="single"/>
          <w:lang w:val="en-US"/>
        </w:rPr>
      </w:pPr>
      <w:r>
        <w:rPr>
          <w:bCs/>
          <w:sz w:val="32"/>
          <w:u w:val="single"/>
          <w:lang w:val="en-US"/>
        </w:rPr>
      </w:r>
    </w:p>
    <w:p>
      <w:pPr>
        <w:pStyle w:val="H5"/>
        <w:jc w:val="both"/>
        <w:rPr>
          <w:bCs/>
          <w:sz w:val="36"/>
          <w:u w:val="single"/>
        </w:rPr>
      </w:pPr>
      <w:r>
        <w:rPr>
          <w:bCs/>
          <w:sz w:val="36"/>
          <w:u w:val="single"/>
        </w:rPr>
        <w:t>Введение.</w:t>
      </w:r>
    </w:p>
    <w:p>
      <w:pPr>
        <w:pStyle w:val="H5"/>
        <w:jc w:val="both"/>
        <w:rPr/>
      </w:pPr>
      <w:r>
        <w:rPr>
          <w:b w:val="false"/>
          <w:sz w:val="36"/>
        </w:rPr>
        <w:t>1961 год, двенадцатое апреля. Всем известен этот день - день первого по</w:t>
        <w:softHyphen/>
        <w:t>лета в космос в такой еще не</w:t>
        <w:softHyphen/>
        <w:t>известный, загадочный мир. Все граждане Земли были удивлены открывшейся для человека возмож</w:t>
        <w:softHyphen/>
        <w:t>ностью преодо</w:t>
        <w:softHyphen/>
        <w:t>леть силу гравитации Земли, под</w:t>
        <w:softHyphen/>
        <w:t>няться на недосягаемые доселе высоты и, наконец, посетить новые таинственные миры - пространство по имени "космос". Так началось исследование Все</w:t>
        <w:softHyphen/>
        <w:t>ленной, а день этот запечатлелся в памяти людской навсегда, и в России стал ежегодно отмечаться как праздник - день Космонавтики. Сейчас полеты кос</w:t>
        <w:softHyphen/>
        <w:t>монавтов являются бо</w:t>
        <w:softHyphen/>
        <w:t>лее обычным делом, но в 1961 году это было вселенским событием. В ус</w:t>
        <w:softHyphen/>
        <w:t>ловиях су</w:t>
        <w:softHyphen/>
        <w:t>ществования двух антагонистических формаций - со</w:t>
        <w:softHyphen/>
        <w:t>циализма и капитализма - это событие явилось пред</w:t>
        <w:softHyphen/>
        <w:t>метом национальной гордости СССР и всего социа</w:t>
        <w:softHyphen/>
        <w:t>листического лагеря.</w:t>
      </w:r>
    </w:p>
    <w:p>
      <w:pPr>
        <w:pStyle w:val="H1"/>
        <w:jc w:val="both"/>
        <w:rPr/>
      </w:pPr>
      <w:r>
        <w:rPr>
          <w:sz w:val="32"/>
          <w:u w:val="single"/>
        </w:rPr>
        <w:t>В ПОЛЕТЕ ОРБИТАЛЬНЫЙ КОРАБЛЬ "БУРАН"</w:t>
      </w:r>
    </w:p>
    <w:p>
      <w:pPr>
        <w:pStyle w:val="H5"/>
        <w:jc w:val="both"/>
        <w:rPr>
          <w:sz w:val="26"/>
        </w:rPr>
      </w:pPr>
      <w:r>
        <w:rPr>
          <w:rStyle w:val="Emphasis"/>
          <w:sz w:val="26"/>
        </w:rPr>
        <w:t>---------- СООБЩЕНИЕ ТАСС ----------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2865</wp:posOffset>
            </wp:positionH>
            <wp:positionV relativeFrom="paragraph">
              <wp:posOffset>44450</wp:posOffset>
            </wp:positionV>
            <wp:extent cx="2514600" cy="3687445"/>
            <wp:effectExtent l="0" t="0" r="0" b="0"/>
            <wp:wrapTight wrapText="bothSides">
              <wp:wrapPolygon edited="0">
                <wp:start x="-82" y="0"/>
                <wp:lineTo x="-82" y="21542"/>
                <wp:lineTo x="21600" y="21542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</w:rPr>
        <w:t xml:space="preserve">15 ноября 1988 года в </w:t>
      </w:r>
      <w:hyperlink r:id="rId7">
        <w:r>
          <w:rPr>
            <w:rStyle w:val="InternetLink"/>
            <w:color w:val="000000"/>
            <w:sz w:val="26"/>
            <w:u w:val="none"/>
          </w:rPr>
          <w:t>Советском Союзе</w:t>
        </w:r>
      </w:hyperlink>
      <w:r>
        <w:rPr>
          <w:color w:val="000000"/>
          <w:sz w:val="26"/>
        </w:rPr>
        <w:t xml:space="preserve"> проведены успешные испытания </w:t>
      </w:r>
      <w:hyperlink r:id="rId8">
        <w:r>
          <w:rPr>
            <w:rStyle w:val="InternetLink"/>
            <w:color w:val="000000"/>
            <w:sz w:val="26"/>
            <w:u w:val="none"/>
          </w:rPr>
          <w:t>космического корабля многоразового использования "Буран"</w:t>
        </w:r>
      </w:hyperlink>
      <w:r>
        <w:rPr>
          <w:color w:val="000000"/>
          <w:sz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</w:rPr>
        <w:t>После старта</w:t>
      </w:r>
      <w:hyperlink r:id="rId9">
        <w:r>
          <w:rPr>
            <w:rStyle w:val="InternetLink"/>
            <w:color w:val="000000"/>
            <w:sz w:val="26"/>
            <w:u w:val="none"/>
          </w:rPr>
          <w:t xml:space="preserve"> универсальной ракетно-космической транспортной системы "Энергия"</w:t>
        </w:r>
      </w:hyperlink>
      <w:r>
        <w:rPr>
          <w:color w:val="000000"/>
          <w:sz w:val="26"/>
        </w:rPr>
        <w:t xml:space="preserve"> с кораблем "Буран" орбитальный корабль вышел на расчетную орбиту, совершил </w:t>
      </w:r>
      <w:hyperlink r:id="rId10">
        <w:r>
          <w:rPr>
            <w:rStyle w:val="InternetLink"/>
            <w:color w:val="000000"/>
            <w:sz w:val="26"/>
            <w:u w:val="none"/>
          </w:rPr>
          <w:t>двухвитковый полет</w:t>
        </w:r>
      </w:hyperlink>
      <w:r>
        <w:rPr>
          <w:color w:val="000000"/>
          <w:sz w:val="26"/>
        </w:rPr>
        <w:t xml:space="preserve"> вокруг Земли и приземлился в </w:t>
      </w:r>
      <w:hyperlink r:id="rId11">
        <w:r>
          <w:rPr>
            <w:rStyle w:val="InternetLink"/>
            <w:color w:val="000000"/>
            <w:sz w:val="26"/>
            <w:u w:val="none"/>
          </w:rPr>
          <w:t>автоматическом режиме</w:t>
        </w:r>
      </w:hyperlink>
      <w:r>
        <w:rPr>
          <w:color w:val="000000"/>
          <w:sz w:val="26"/>
        </w:rPr>
        <w:t xml:space="preserve"> на </w:t>
      </w:r>
      <w:hyperlink r:id="rId12">
        <w:r>
          <w:rPr>
            <w:rStyle w:val="InternetLink"/>
            <w:color w:val="000000"/>
            <w:sz w:val="26"/>
            <w:u w:val="none"/>
          </w:rPr>
          <w:t>посадочной полосе</w:t>
        </w:r>
      </w:hyperlink>
      <w:r>
        <w:rPr>
          <w:color w:val="000000"/>
          <w:sz w:val="26"/>
        </w:rPr>
        <w:t xml:space="preserve"> космодрома </w:t>
      </w:r>
      <w:hyperlink r:id="rId13">
        <w:r>
          <w:rPr>
            <w:rStyle w:val="InternetLink"/>
            <w:color w:val="000000"/>
            <w:sz w:val="26"/>
            <w:u w:val="none"/>
          </w:rPr>
          <w:t>Байконур</w:t>
        </w:r>
      </w:hyperlink>
      <w:r>
        <w:rPr>
          <w:color w:val="000000"/>
          <w:sz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</w:rPr>
        <w:t>Это - выдающийся успех отечественной науки и техники, открывающий качественно новый этап в советской программе космических исследова</w:t>
        <w:softHyphen/>
        <w:t>ний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"БУРАН" - советский крылатый ор</w:t>
        <w:softHyphen/>
        <w:t>битальный корабль многоразового ис</w:t>
        <w:softHyphen/>
        <w:t>пользования. Предназначен для выведения на орбиту вокруг Земли раз</w:t>
        <w:softHyphen/>
        <w:t>личных космических объектов и их обслуживания; доставки модулей и персонала для сборки на орбите крупногабаритных сооружений и меж</w:t>
        <w:softHyphen/>
        <w:t>планетных комплексов; воз</w:t>
        <w:softHyphen/>
        <w:t>врата на Землю неисправных или выработав</w:t>
        <w:softHyphen/>
        <w:t>ших свой ресурс спутников; освоения оборудования и технологий косми</w:t>
        <w:softHyphen/>
        <w:t>ческого производства и дос</w:t>
        <w:softHyphen/>
        <w:t>тавки продукции на Землю; выполнения дру</w:t>
        <w:softHyphen/>
        <w:t>гих грузопассажирских пере</w:t>
        <w:softHyphen/>
        <w:t>возок по маршруту Земля-космос-Земля, ре</w:t>
        <w:softHyphen/>
        <w:t>шения ряда оборонных задач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нешняя конфигурация.</w:t>
      </w:r>
      <w:r>
        <w:rPr>
          <w:sz w:val="28"/>
          <w:u w:val="single"/>
        </w:rPr>
        <w:t xml:space="preserve"> </w:t>
      </w:r>
      <w:r>
        <w:rPr>
          <w:sz w:val="26"/>
        </w:rPr>
        <w:t>Орбитальный корабль (ОК) "Буран" выпол</w:t>
        <w:softHyphen/>
        <w:t>нен по самолетной схеме: это "бесхвостка" с низко расположенным тре</w:t>
        <w:softHyphen/>
        <w:t>угольным крылом двойной стре</w:t>
        <w:softHyphen/>
        <w:t>ловидности по передней кромке; аэроди</w:t>
        <w:softHyphen/>
        <w:t>намические органы управления включают элевоны, балансировочный щиток, расположенный в хвостовой части фюзеляжа, и руль направления, который, "расцепляясь" по задней кромке, выполняет также функции воз</w:t>
        <w:softHyphen/>
        <w:t>душного тормоза; посадку "по са</w:t>
        <w:softHyphen/>
        <w:t>молетному" обеспечивает трех опорное (с носовым колесом) выпускаю</w:t>
        <w:softHyphen/>
        <w:t>щееся шасси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 xml:space="preserve">Внутренняя </w:t>
      </w:r>
      <w:hyperlink r:id="rId14">
        <w:r>
          <w:rPr>
            <w:rStyle w:val="InternetLink"/>
            <w:b/>
            <w:color w:val="000000"/>
            <w:sz w:val="28"/>
          </w:rPr>
          <w:t>компоновка</w:t>
        </w:r>
      </w:hyperlink>
      <w:r>
        <w:rPr>
          <w:rStyle w:val="StrongEmphasis"/>
          <w:sz w:val="28"/>
          <w:u w:val="single"/>
        </w:rPr>
        <w:t xml:space="preserve">, </w:t>
      </w:r>
      <w:hyperlink r:id="rId15">
        <w:r>
          <w:rPr>
            <w:rStyle w:val="InternetLink"/>
            <w:b/>
            <w:color w:val="000000"/>
            <w:sz w:val="28"/>
          </w:rPr>
          <w:t>конструкция</w:t>
        </w:r>
      </w:hyperlink>
      <w:r>
        <w:rPr>
          <w:rStyle w:val="StrongEmphasis"/>
          <w:sz w:val="28"/>
          <w:u w:val="single"/>
        </w:rPr>
        <w:t xml:space="preserve">. </w:t>
      </w:r>
      <w:r>
        <w:rPr>
          <w:sz w:val="26"/>
        </w:rPr>
        <w:t xml:space="preserve">В носовой части "Бурана" расположены </w:t>
      </w:r>
      <w:hyperlink r:id="rId16">
        <w:r>
          <w:rPr>
            <w:rStyle w:val="InternetLink"/>
            <w:color w:val="000000"/>
            <w:sz w:val="26"/>
            <w:u w:val="none"/>
          </w:rPr>
          <w:t>герметичная вставная кабина</w:t>
        </w:r>
      </w:hyperlink>
      <w:r>
        <w:rPr>
          <w:sz w:val="26"/>
        </w:rPr>
        <w:t xml:space="preserve"> объе</w:t>
        <w:softHyphen/>
        <w:t>мом 73 кубических мет</w:t>
        <w:softHyphen/>
        <w:t>ров для экипажа (2 - 4 чел.) и пассажиров (до 6 чел.), отсеки бортового оборудования и носовой блок двигателей управ</w:t>
        <w:softHyphen/>
        <w:t xml:space="preserve">ления. </w:t>
      </w:r>
    </w:p>
    <w:p>
      <w:pPr>
        <w:pStyle w:val="Normal"/>
        <w:jc w:val="both"/>
        <w:rPr/>
      </w:pPr>
      <w:r>
        <w:rPr>
          <w:sz w:val="26"/>
        </w:rPr>
        <w:t>Среднюю часть занимает грузовой отсек с открывающимися вверх створ</w:t>
        <w:softHyphen/>
        <w:t xml:space="preserve">ками, в котором размещаются </w:t>
      </w:r>
      <w:hyperlink r:id="rId17">
        <w:r>
          <w:rPr>
            <w:rStyle w:val="InternetLink"/>
            <w:color w:val="000000"/>
            <w:sz w:val="26"/>
            <w:u w:val="none"/>
          </w:rPr>
          <w:t>манипуляторы</w:t>
        </w:r>
      </w:hyperlink>
      <w:r>
        <w:rPr>
          <w:sz w:val="26"/>
        </w:rPr>
        <w:t xml:space="preserve"> для выполнения погру</w:t>
        <w:softHyphen/>
        <w:t>зочно-разгрузочных и монтажно-сборочных работ и различных операций по обслуживанию космических объектов. Под грузовым отсеком распо</w:t>
        <w:softHyphen/>
        <w:t xml:space="preserve">ложены агрегаты систем энергоснабжения и обеспечения температурного режима. В хвостовом отсеке установлены агрегаты </w:t>
      </w:r>
      <w:hyperlink r:id="rId18">
        <w:r>
          <w:rPr>
            <w:rStyle w:val="InternetLink"/>
            <w:color w:val="000000"/>
            <w:sz w:val="26"/>
            <w:u w:val="none"/>
          </w:rPr>
          <w:t>двигательной уста</w:t>
          <w:softHyphen/>
          <w:t>новки</w:t>
        </w:r>
      </w:hyperlink>
      <w:r>
        <w:rPr>
          <w:sz w:val="26"/>
        </w:rPr>
        <w:t xml:space="preserve">, топливные баки, агрегаты </w:t>
      </w:r>
      <w:hyperlink r:id="rId19">
        <w:r>
          <w:rPr>
            <w:rStyle w:val="InternetLink"/>
            <w:color w:val="000000"/>
            <w:sz w:val="26"/>
            <w:u w:val="none"/>
          </w:rPr>
          <w:t>гидросистемы</w:t>
        </w:r>
      </w:hyperlink>
      <w:r>
        <w:rPr>
          <w:sz w:val="26"/>
        </w:rPr>
        <w:t>. В конструкции "Бурана" использованы алюминиевые сплавы, титан, сталь и другие материалы. Чтобы противостоять аэродинамическому нагреванию при спуске с ор</w:t>
        <w:softHyphen/>
        <w:t xml:space="preserve">биты, внешняя поверхность ОК имеет </w:t>
      </w:r>
      <w:hyperlink r:id="rId20">
        <w:r>
          <w:rPr>
            <w:rStyle w:val="InternetLink"/>
            <w:color w:val="000000"/>
            <w:sz w:val="26"/>
            <w:u w:val="none"/>
          </w:rPr>
          <w:t>теплозащитное покрытие</w:t>
        </w:r>
      </w:hyperlink>
      <w:r>
        <w:rPr>
          <w:sz w:val="26"/>
        </w:rPr>
        <w:t>, рассчитан</w:t>
        <w:softHyphen/>
        <w:t>ное на многоразовое использование.</w:t>
      </w:r>
    </w:p>
    <w:p>
      <w:pPr>
        <w:pStyle w:val="Normal"/>
        <w:jc w:val="both"/>
        <w:rPr/>
      </w:pPr>
      <w:r>
        <w:rPr>
          <w:sz w:val="26"/>
        </w:rPr>
        <w:t>На менее подверженную нагреву верхнюю поверхность устанавливается гибкая теплозащита, а другие поверхности покрыты теплозащитными плит</w:t>
        <w:softHyphen/>
        <w:t>ками, изготовленными на основе волокон кварца и выдерживаю</w:t>
        <w:softHyphen/>
        <w:t>щими температуру до 1300 С. В особо теплонапряженных зонах (в носках фюзеляжа и крыла, где температура достигает 1500 - 1600 С) применен композиционный материал типа углерод-углерод. Этап наиболее интен</w:t>
        <w:softHyphen/>
        <w:t>сивного нагревания ОК сопровождается образованием вокруг него слоя воздушной плазмы, однако конструкция ОК не прогревается к концу по</w:t>
        <w:softHyphen/>
        <w:t>лета более чем до 160 С. Каждая из 36000 плиток имеет конкретное место установки, обусловленное теоретическими обводами корпуса ОК. Для сни</w:t>
        <w:softHyphen/>
        <w:t>жения тепловых нагрузок выбраны также большие значения радиусов затупления носков крыла и фюзеляжа. Расчетный ресурс конструкции - 100 орбитальных полетов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Двигательная установка и бортовое оборудование.</w:t>
      </w:r>
      <w:r>
        <w:rPr>
          <w:sz w:val="28"/>
          <w:u w:val="single"/>
        </w:rPr>
        <w:t xml:space="preserve"> </w:t>
      </w:r>
      <w:r>
        <w:rPr>
          <w:sz w:val="26"/>
        </w:rPr>
        <w:t>Объединенная двигательная установка (ОДУ) обеспечивает довыведение ОК на опорную орбиту, выполнение межорбитальных переходов (коррек</w:t>
        <w:softHyphen/>
        <w:t>ций), точное ма</w:t>
        <w:softHyphen/>
        <w:t>неврирование вблизи обслуживаемых орбитальных ком</w:t>
        <w:softHyphen/>
        <w:t>плексов, ориента</w:t>
        <w:softHyphen/>
        <w:t>цию и стабилизацию ОК, его торможение для схода с орбиты. ОДУ со</w:t>
        <w:softHyphen/>
        <w:t>стоит из двух двигателей орбитального маневрирования (на рис. справа), работающих на углеводородном горючем и жидком ки</w:t>
        <w:softHyphen/>
        <w:t>слороде, и 46 дви</w:t>
        <w:softHyphen/>
        <w:t>гателей газодинамического управления, сгруппирован</w:t>
        <w:softHyphen/>
        <w:t>ных в три блока (один носовой блок и два хвостовых). Более 50 бортовых систем, вклю</w:t>
        <w:softHyphen/>
        <w:t>чающих радиотехнические, ТВ и телеметрические ком</w:t>
        <w:softHyphen/>
        <w:t>плексы, системы жизнеобеспечения, терморегулирования, навигации, энергоснабжения и другие, объединены на основе ЭВМ в единый борто</w:t>
        <w:softHyphen/>
        <w:t>вой комплекс, кото</w:t>
        <w:softHyphen/>
        <w:t>рый обеспечивает продолжительность пребывания "Бу</w:t>
        <w:softHyphen/>
        <w:t>рана" на орбите до 30 суток. Теплота, выделяемая бортовым оборудо</w:t>
        <w:softHyphen/>
        <w:t>ванием, с помощью теп</w:t>
        <w:softHyphen/>
        <w:t>лоносителя подводится к радиационным теплооб</w:t>
        <w:softHyphen/>
        <w:t>менникам, установлен</w:t>
        <w:softHyphen/>
        <w:t>ным на внутренней стороне створок грузового от</w:t>
        <w:softHyphen/>
        <w:t>сека, и излучается в ок</w:t>
        <w:softHyphen/>
        <w:t>ружающее пространство (в полете на орбите створки открыты)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Геометрические и весовые характеристики.</w:t>
      </w:r>
      <w:r>
        <w:rPr>
          <w:sz w:val="28"/>
          <w:u w:val="single"/>
        </w:rPr>
        <w:t xml:space="preserve"> </w:t>
      </w:r>
      <w:r>
        <w:rPr>
          <w:sz w:val="26"/>
        </w:rPr>
        <w:t>Длина "Бурана" со</w:t>
        <w:softHyphen/>
        <w:t>ставляет 35,4 м, высота 16,5 м (при выпущенном шасси), размах крыла около 24 м, площадь крыла 250 квадратных метров, ширина фюзеляжа 5,6 м, высота 6,2 м; диаметр грузового отсека 4,6 м, его длина 18 м. Старто</w:t>
        <w:softHyphen/>
        <w:t>вая масса ОК до 105 т, масса груза, доставляемого на орбиту, до 30 т, воз</w:t>
        <w:softHyphen/>
        <w:t>вращаемого с орбиты - до 15 т. Максимальный запас топлива до 14 т. Большие габаритные размеры "Бурана" затрудняют ис</w:t>
        <w:softHyphen/>
        <w:t>пользование назем</w:t>
        <w:softHyphen/>
        <w:t>ных средств транспортировки, поэтому на космодром он (так же, как и блоки РН доставляется по воздуху модифицированным для этих целей самолетом ВМ – Т экспериментального машинострои</w:t>
        <w:softHyphen/>
        <w:t>тельного завода им. В.М. Мясищева (при этом с "Бурана" снимается киль и масса доводится до 50 т) или многоцелевым транспортным самолетом Ан-225 в полностью собранном виде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ыведение на орбиту.</w:t>
      </w:r>
      <w:r>
        <w:rPr>
          <w:sz w:val="28"/>
          <w:u w:val="single"/>
        </w:rPr>
        <w:t xml:space="preserve"> </w:t>
      </w:r>
      <w:r>
        <w:rPr>
          <w:sz w:val="26"/>
        </w:rPr>
        <w:t>Запуск "Бурана" осуществляется с помощью универсальной двухступен</w:t>
        <w:softHyphen/>
        <w:t>чатой РН «Энергия», к центральному блоку ко</w:t>
        <w:softHyphen/>
        <w:t>торой крепится пирозам</w:t>
        <w:softHyphen/>
        <w:t>ками ОК. Двигатели 1-й и 2-й ступеней РН запус</w:t>
        <w:softHyphen/>
        <w:t>каются практически одно</w:t>
        <w:softHyphen/>
        <w:t>временно и развивают суммарную тягу 34840 кН при стартовой массе РН с "Бураном" около 2400 т (из них около 90% со</w:t>
        <w:softHyphen/>
        <w:t>ставляет топ</w:t>
        <w:softHyphen/>
        <w:t>ливо). В первом испытательном пуске беспилотного варианта ОК, состо</w:t>
        <w:softHyphen/>
        <w:t>явшемся на космодроме Байконур 15 ноября 1988 года, РН "Энер</w:t>
        <w:softHyphen/>
        <w:t>гия" вы</w:t>
        <w:softHyphen/>
        <w:t>вела ОК за 476 сек. на высоту около 150 км (блоки 1-й сту</w:t>
        <w:softHyphen/>
        <w:t>пени РН отде</w:t>
        <w:softHyphen/>
        <w:t>лились на 146-й сек. на высоте 52 км). После отделения ОК от 2-й ступени РН был осуществлен двукратный запуск его двигателей, что обес</w:t>
        <w:softHyphen/>
        <w:t>печило необходимый прирост скорости до достижения первой кос</w:t>
        <w:softHyphen/>
        <w:t>мической и вы</w:t>
        <w:softHyphen/>
        <w:t>ход на опорную круговую орбиту. Расчетная высота опор</w:t>
        <w:softHyphen/>
        <w:t>ной орбиты "Бу</w:t>
        <w:softHyphen/>
        <w:t>рана" составляет 250 км (при грузе 30 т и заправке топли</w:t>
        <w:softHyphen/>
        <w:t>вом 8 т). В пер</w:t>
        <w:softHyphen/>
        <w:t>вом полете "Буран" был выведен на орбиту высоту 250,7/260,2 км (наклон орбиты 51,6) с периодом обращения 89,5 мин. При заправке топливом в количестве 14 т возможен переход на орбиту высо</w:t>
        <w:softHyphen/>
        <w:t>той 450 км с грузом 27 т. При отказе на этапе выведения одного из мар</w:t>
        <w:softHyphen/>
        <w:t>шевых ЖРД 1-й или 2-й ступени РН ее ЭВМ "выбирает" в зависимости от набранной высоты либо варианты выведения ОК на низкую орбиту или на одновитковую траекто</w:t>
        <w:softHyphen/>
        <w:t>рию полета с последующей посадкой на одном из запасных аэродромов, либо вариант выведения РН с ОК на траекторию возврата  в район старта с последующим отделением ОК и посадкой его на основной аэродром. При нормальном запуске ОК 2-я ступень РН, ко</w:t>
        <w:softHyphen/>
        <w:t>неч</w:t>
        <w:softHyphen/>
        <w:t>ная скорость которой меньше первой космической, продолжает полет по баллистической траек</w:t>
        <w:softHyphen/>
        <w:t>тории до падения в Тихий океан.</w:t>
      </w:r>
      <w:r>
        <w:rPr>
          <w:rStyle w:val="StrongEmphasis"/>
          <w:sz w:val="26"/>
        </w:rPr>
        <w:t xml:space="preserve"> </w:t>
      </w:r>
    </w:p>
    <w:p>
      <w:pPr>
        <w:pStyle w:val="Normal"/>
        <w:jc w:val="both"/>
        <w:rPr>
          <w:rStyle w:val="StrongEmphasis"/>
          <w:sz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озвращение с орбиты.</w:t>
      </w:r>
      <w:r>
        <w:rPr>
          <w:sz w:val="28"/>
          <w:u w:val="single"/>
        </w:rPr>
        <w:t xml:space="preserve"> </w:t>
      </w:r>
      <w:r>
        <w:rPr>
          <w:sz w:val="26"/>
        </w:rPr>
        <w:t>Для схода с орбиты ОК разворачивается дви</w:t>
        <w:softHyphen/>
        <w:t>гателями газодинамического управления на 180 (хвостом вперед), после чего на непродолжительное время включаются основные ЖРД и сооб</w:t>
        <w:softHyphen/>
        <w:t>щают ему необходимый тормоз</w:t>
        <w:softHyphen/>
        <w:t>ной импульс. ОК переходит на траекто</w:t>
        <w:softHyphen/>
        <w:t>рию спуска, снова разворачивается на 180 (носом вперед) и выполняет планирование с большим углом атаки. До высоты 20 км осуществляется совместное газодинамическое и аэроди</w:t>
        <w:softHyphen/>
        <w:t>намическое управление, а на за</w:t>
        <w:softHyphen/>
        <w:t>ключительном этапе полета используются только аэродинамические ор</w:t>
        <w:softHyphen/>
        <w:t>ганы управления. Аэродинамическая схема "Бурана" обеспечивает ему достаточно высокое аэродинамическое каче</w:t>
        <w:softHyphen/>
        <w:t>ство, позволяющее осущест</w:t>
        <w:softHyphen/>
        <w:t>вить управляемый планирующий спуск, вы</w:t>
        <w:softHyphen/>
        <w:t>пол</w:t>
        <w:softHyphen/>
        <w:t>нить на трассе спуска бо</w:t>
        <w:softHyphen/>
        <w:t>ковой маневр протяженностью до 2000 км для выхода в зону аэродрома посадки, произвести необходимое предпо</w:t>
        <w:softHyphen/>
        <w:t>садоч</w:t>
        <w:softHyphen/>
        <w:t>ное маневрирование и со</w:t>
        <w:softHyphen/>
        <w:t>вершить посадку на аэродром. В то же время конфигурация ЛА и приня</w:t>
        <w:softHyphen/>
        <w:t>тая траектория спуска (крутизна плани</w:t>
        <w:softHyphen/>
        <w:t>рования) позволяют аэродинамиче</w:t>
        <w:softHyphen/>
        <w:t>ским торможением погасить скорость ОК от близкой к орбитальной до посадочной, равной 300 - 360 км/ч. Длина про</w:t>
        <w:softHyphen/>
        <w:t>бега составляет 1100 - 1900 м, на пробеге используется пара</w:t>
        <w:softHyphen/>
        <w:t>шют. Для расширения эксплуатационных возможностей "Бурана" преду</w:t>
        <w:softHyphen/>
        <w:t>сматрива</w:t>
        <w:softHyphen/>
        <w:t>лось использование трех штатных аэродромов посадки (на кос</w:t>
        <w:softHyphen/>
        <w:t>модроме (ВПП посадочного комплекса дли</w:t>
        <w:softHyphen/>
        <w:t>ной 5 км и шириной 84 м в 12 км от старта), а также в восточной  и запад</w:t>
        <w:softHyphen/>
        <w:t>ной частях страны). Комплекс радио</w:t>
        <w:softHyphen/>
        <w:t>технических средств аэродрома соз</w:t>
        <w:softHyphen/>
        <w:t>дает радионавигационное и радио</w:t>
        <w:softHyphen/>
        <w:t>ло</w:t>
        <w:softHyphen/>
        <w:t>кационное поля (радиус последнего около 500 км), обеспечиваю</w:t>
        <w:softHyphen/>
        <w:t>щие дальнее обнаружение ОК, его выведение к аэродрому и всепогодную вы</w:t>
        <w:softHyphen/>
        <w:t xml:space="preserve">сокоточную (в том числе </w:t>
      </w:r>
      <w:hyperlink r:id="rId21">
        <w:r>
          <w:rPr>
            <w:rStyle w:val="InternetLink"/>
            <w:color w:val="000000"/>
            <w:sz w:val="26"/>
            <w:u w:val="none"/>
          </w:rPr>
          <w:t>автоматическую</w:t>
        </w:r>
      </w:hyperlink>
      <w:r>
        <w:rPr>
          <w:sz w:val="26"/>
        </w:rPr>
        <w:t xml:space="preserve">) посадку на ВПП. </w:t>
      </w:r>
      <w:hyperlink r:id="rId22">
        <w:r>
          <w:rPr>
            <w:rStyle w:val="InternetLink"/>
            <w:color w:val="000000"/>
            <w:sz w:val="26"/>
            <w:u w:val="none"/>
          </w:rPr>
          <w:t>Первый испытательный полет</w:t>
        </w:r>
      </w:hyperlink>
      <w:r>
        <w:rPr>
          <w:sz w:val="26"/>
        </w:rPr>
        <w:t xml:space="preserve"> беспилотного варианта ОК завершился по</w:t>
        <w:softHyphen/>
        <w:t xml:space="preserve">сле выполнения немногим более двух витков вокруг Земли успешной </w:t>
      </w:r>
      <w:hyperlink r:id="rId23">
        <w:r>
          <w:rPr>
            <w:rStyle w:val="InternetLink"/>
            <w:color w:val="000000"/>
            <w:sz w:val="26"/>
            <w:u w:val="none"/>
          </w:rPr>
          <w:t>автоматической посадкой</w:t>
        </w:r>
      </w:hyperlink>
      <w:r>
        <w:rPr>
          <w:sz w:val="26"/>
        </w:rPr>
        <w:t xml:space="preserve"> на аэродром в районе космо</w:t>
        <w:softHyphen/>
        <w:t>дрома. Тормозной импульс был дан на высоте Н=250 км, на расстоянии около 20000 км от аэродрома приземления, боковая дальность на трассе спуска составила около 550 км, отклонение от расчетной точки касания на ВПП оказалось равным 15 м в продольном направлении и 3 м от оси по</w:t>
        <w:softHyphen/>
        <w:t>лосы.</w:t>
      </w:r>
    </w:p>
    <w:p>
      <w:pPr>
        <w:pStyle w:val="Normal"/>
        <w:jc w:val="both"/>
        <w:rPr/>
      </w:pPr>
      <w:r>
        <w:rPr>
          <w:sz w:val="26"/>
        </w:rPr>
        <w:t>Разработка ОК "Буран" продолжалась более 10 лет. Первому запуску предшествовал большой объем научно-исследовательских и опытно-кон</w:t>
        <w:softHyphen/>
        <w:t>структорских работ по созданию ОК и его систем с обширными теорети</w:t>
        <w:softHyphen/>
        <w:t>ческими и экспериментальными исследованиями по определению аэро</w:t>
        <w:softHyphen/>
        <w:t xml:space="preserve">динамических, акустических, теплофизических, прочностных и других характеристик ОК, моделированием работы систем и динамики полета ОК на </w:t>
      </w:r>
      <w:hyperlink r:id="rId24">
        <w:r>
          <w:rPr>
            <w:rStyle w:val="InternetLink"/>
            <w:color w:val="000000"/>
            <w:sz w:val="26"/>
            <w:u w:val="none"/>
          </w:rPr>
          <w:t>полноразмерном стенде оборудования</w:t>
        </w:r>
      </w:hyperlink>
      <w:r>
        <w:rPr>
          <w:sz w:val="26"/>
        </w:rPr>
        <w:t xml:space="preserve"> и на </w:t>
      </w:r>
      <w:hyperlink r:id="rId25">
        <w:r>
          <w:rPr>
            <w:rStyle w:val="InternetLink"/>
            <w:color w:val="000000"/>
            <w:sz w:val="26"/>
            <w:u w:val="none"/>
          </w:rPr>
          <w:t>пилотажных стендах</w:t>
        </w:r>
      </w:hyperlink>
      <w:r>
        <w:rPr>
          <w:sz w:val="26"/>
        </w:rPr>
        <w:t>, разработкой новых материалов, отработкой методов и средств автомати</w:t>
        <w:softHyphen/>
        <w:t>ческой посадки на самолетах - летающих лабораториях, летными испыта</w:t>
        <w:softHyphen/>
        <w:t xml:space="preserve">ниями в атмосфере пилотируемого </w:t>
      </w:r>
      <w:hyperlink r:id="rId26">
        <w:r>
          <w:rPr>
            <w:rStyle w:val="InternetLink"/>
            <w:color w:val="000000"/>
            <w:sz w:val="26"/>
            <w:u w:val="none"/>
          </w:rPr>
          <w:t>самолета-аналога (в моторном вари</w:t>
          <w:softHyphen/>
          <w:t>анте) БТС-02</w:t>
        </w:r>
      </w:hyperlink>
      <w:r>
        <w:rPr>
          <w:sz w:val="26"/>
        </w:rPr>
        <w:t>, натурными испытаниями теплозащиты на эксперименталь</w:t>
        <w:softHyphen/>
        <w:t xml:space="preserve">ных аппаратах </w:t>
      </w:r>
      <w:hyperlink r:id="rId27">
        <w:r>
          <w:rPr>
            <w:rStyle w:val="InternetLink"/>
            <w:color w:val="000000"/>
            <w:sz w:val="26"/>
            <w:u w:val="none"/>
          </w:rPr>
          <w:t>БОР-4 и БОР-5</w:t>
        </w:r>
      </w:hyperlink>
      <w:r>
        <w:rPr>
          <w:sz w:val="26"/>
        </w:rPr>
        <w:t>, выводившихся на орбиту и возвращаемых с нее методом аэродинамического спуска, и т. д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2"/>
        <w:jc w:val="both"/>
        <w:rPr>
          <w:sz w:val="32"/>
          <w:u w:val="single"/>
        </w:rPr>
      </w:pPr>
      <w:r>
        <w:rPr>
          <w:sz w:val="32"/>
          <w:u w:val="single"/>
        </w:rPr>
        <w:t>История создания ОК "Буран"</w:t>
      </w:r>
    </w:p>
    <w:p>
      <w:pPr>
        <w:pStyle w:val="Normal"/>
        <w:jc w:val="both"/>
        <w:rPr/>
      </w:pPr>
      <w:r>
        <w:rPr>
          <w:sz w:val="26"/>
        </w:rPr>
        <w:t>Работы по созданию крылатых космических кораблей в Советском Союзе имеют свою историю. Идея использовать крылья на возвращаемом кос</w:t>
        <w:softHyphen/>
        <w:t>мическом аппарате возникла сразу же с началом полетов в космос. Это обуславливалось желанием использовать потенциальные возможности земной атмосферы (в первую очередь, управляемое торможение и точное маневрирование) и тем авиационным заделом, с которым первые ракет</w:t>
        <w:softHyphen/>
        <w:t>чики пришли в космонавтику. Поэтому наличие крыльев на спускаемом аппарате, движущимся в атмосфере, выглядело простым и логичным.</w:t>
      </w:r>
    </w:p>
    <w:p>
      <w:pPr>
        <w:pStyle w:val="Normal"/>
        <w:jc w:val="both"/>
        <w:rPr/>
      </w:pPr>
      <w:r>
        <w:rPr>
          <w:sz w:val="26"/>
        </w:rPr>
        <w:t>С.П.Королев считал парашютную посадку бесперспективной, и потому, по его заказу, параллельно с Востоком, лапоток проектировал П.В.Цыбин. Машина задумывалась классической аэродинамической схемы, с трапе</w:t>
        <w:softHyphen/>
        <w:t>циевидным крылом и нормальным хвостовым оперением. Свое полуофи</w:t>
        <w:softHyphen/>
        <w:t>циальное название аппарат получил из-за характерной формы фюзеляжа, в аэродинамическую тень которого несущие плоскости убирались при входе в плотные слои атмосферы. По способу выведения (на 3-ступенча</w:t>
        <w:softHyphen/>
        <w:t>той Р-7, семерке), массе и решаемым задачам лапоток был бы аналогич</w:t>
        <w:softHyphen/>
        <w:t>ным Востоку. (Справа - первый советский "челнок" - "лапоток" С.П.Королева и П.В.Цыбина: стартовая масса 4,7 т; экипаж 1 чел.; про</w:t>
        <w:softHyphen/>
        <w:t>должительность полета до 27 ч; длина 9,4 м; размах крыла 5,5 м; высота по оперению 4 м; ширина фюзеляжа 3 м.) Рассматривалась даже возмож</w:t>
        <w:softHyphen/>
        <w:t>ность катапультирования космонавта непосредственно перед посадкой на ВПП. Однако быстро выяснился масштаб трудностей, встающих при соз</w:t>
        <w:softHyphen/>
        <w:t>дании крылатых космических аппаратов. Например, планирующий вход в атмосферу требовал точнейшей ориентации изделия, а соответствующие приборы появились значительно позже первых полетов... Кроме того, по теплозащите схема оказалась неоптимальной. После этого ракетчики к крылатым аппаратам охладели. С 1958-го воздушно-космический самолет (ВКС) проектировался в ОКБ-23 В.М.Мясищева. Масса та же под се</w:t>
        <w:softHyphen/>
        <w:t>мерку. Схема уже бесхвостка, с треугольным крылом большой площади. Конкретный же облик неоднократно менялся, известно минимум три ва</w:t>
        <w:softHyphen/>
        <w:t>рианта. В последнем из них Владимир Михайлович впервые предложил применить керамическую плиточную теплозащиту, но... в 1960-м Мяси</w:t>
        <w:softHyphen/>
        <w:t>щева отправили руководить ЦАГИ, ОКБ-23 стало филиалом фирмы В.Н.Челомея. Тогда же ракетопланами занялся и сам Владимир Николае</w:t>
        <w:softHyphen/>
        <w:t>вич, его ОКБ-52. Уже в 1961-м прошли испытательные пуски аппарата, названного МП-1 (первый пуск 21.03.1963 с использованием баллистиче</w:t>
        <w:softHyphen/>
        <w:t>ской ракеты "Р-12"). 1,8-метровый конус массой 1,75 т, управлялся на ги</w:t>
        <w:softHyphen/>
        <w:t>перзвуковых скоростях восемью аэродинамическими щитками. Баллисти</w:t>
        <w:softHyphen/>
        <w:t>ческая ракета поднимала образец на 405 км, в атмосферу он входил в 1760 км от места старта со скоростью 3,8 км/с. Два года спустя испытания прошел М-12 такой же конус, но с четырьмя стабилизаторами. По резуль</w:t>
        <w:softHyphen/>
        <w:t>татам этих пусков ОКБ-52 представило проект 6,3-тонного беспилотного ракетоплана Р-1, оснащенного М-образным складным (средняя часть вверх, концы вниз) крылом переменной стреловидности, и его пилоти</w:t>
        <w:softHyphen/>
        <w:t>руемого варианта Р-2. Перегрузка на спуске должна была составить всего 3,5-4 g, в отличие от 9-11 g на СА Восток. Сделали уже макеты машин, но после снятия благоволившего к Челомею Н.С.Хрущева воздушно-косми</w:t>
        <w:softHyphen/>
        <w:t xml:space="preserve">ческую тематику у ОКБ-52 отобрали. Занимался крылатыми кораблями и А.Н.Туполев, но пока о них известно крайне мало: опытный экземпляр беспилотного ВКС 130 был построен, а его пилотируемый вариант 136 должен был называться Красная звезда. </w:t>
      </w:r>
    </w:p>
    <w:p>
      <w:pPr>
        <w:pStyle w:val="Normal"/>
        <w:jc w:val="both"/>
        <w:rPr/>
      </w:pPr>
      <w:r>
        <w:rPr>
          <w:sz w:val="26"/>
        </w:rPr>
        <w:t>К 1965 г. из всех минавиапромовских программ осталась одна известная сегодня под названиями 50-50 и спираль, разрабатывавшаяся в ОКБ Ми</w:t>
        <w:softHyphen/>
        <w:t>кояна под руководством Г.Е.Лозино-Лозинским.</w:t>
      </w:r>
    </w:p>
    <w:p>
      <w:pPr>
        <w:pStyle w:val="Normal"/>
        <w:jc w:val="both"/>
        <w:rPr/>
      </w:pPr>
      <w:r>
        <w:rPr>
          <w:sz w:val="26"/>
        </w:rPr>
        <w:t>ОК "Буран" задумывался как военная система. Вот как вспоминал об этом в 1994-м году директор головного в ракетно-космической промышленно</w:t>
        <w:softHyphen/>
        <w:t>сти Центрального НИИ машиностроения Ю.А.Мозжорин:</w:t>
      </w:r>
    </w:p>
    <w:p>
      <w:pPr>
        <w:pStyle w:val="Normal"/>
        <w:jc w:val="both"/>
        <w:rPr/>
      </w:pPr>
      <w:r>
        <w:rPr>
          <w:sz w:val="26"/>
        </w:rPr>
        <w:t xml:space="preserve">Программа имеет свою предысторию. В 1972 г. Никсон объявил, что в США начинает разрабатываться программа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>. Она была объяв</w:t>
        <w:softHyphen/>
        <w:t>лена как национальная, рассчитанная на 60 пусков челнока в год, предполагалось создать 4 таких корабля; затраты на программу планиро</w:t>
        <w:softHyphen/>
        <w:t>вались в 5 миллиардов 150 миллионов долларов в ценах 1971 г. В даль</w:t>
        <w:softHyphen/>
        <w:t>нейшем они конечно подросли, как и у всех бывает, достигли 13 милли</w:t>
        <w:softHyphen/>
        <w:t>ардов 400 миллионов долларов. Программа была серьезная, поскольку создавались 4 стартовых комплекса, на базе Ванденберг и на мысе Кен</w:t>
        <w:softHyphen/>
        <w:t>неди, создавались специальные производства.</w:t>
      </w:r>
    </w:p>
    <w:p>
      <w:pPr>
        <w:pStyle w:val="Normal"/>
        <w:jc w:val="both"/>
        <w:rPr/>
      </w:pPr>
      <w:r>
        <w:rPr>
          <w:sz w:val="26"/>
        </w:rPr>
        <w:t>Челнок выводил на околоземную орбиту 29,5 т, и мог спускать с орбиты груз до 14,5 т. Это очень серьезно, и мы начали изучать, для каких целей он создается? Ведь все было очень необычно: вес, выводимый на орбиту при помощи одноразовых носителей в Америке, даже не достигал 150 т/год, а тут задумывалось в 12 раз больше; ничего с орбиты не спускалось, а тут предполагалось возвращать 820 т/год... Это была не просто про</w:t>
        <w:softHyphen/>
        <w:t>грамма создания какой-то космической системы под девизом снижения затрат на транспортные расходы (наши, нашего института проработки по</w:t>
        <w:softHyphen/>
        <w:t>казали, что никакого снижения фактически не будет наблюдаться), она имела явное целевое военное назначение.</w:t>
      </w:r>
    </w:p>
    <w:p>
      <w:pPr>
        <w:pStyle w:val="Normal"/>
        <w:jc w:val="both"/>
        <w:rPr/>
      </w:pPr>
      <w:r>
        <w:rPr>
          <w:sz w:val="26"/>
        </w:rPr>
        <w:t>И действительно, в это время начали говорить о создании мощных лазе</w:t>
        <w:softHyphen/>
        <w:t>ров, лучевого оружия, оружия на новых физических принципах, которое теоретически позволяет уничтожать ракеты противника на расстоянии в несколько тысяч километров. Как раз вот создание такой системы и пред</w:t>
        <w:softHyphen/>
        <w:t xml:space="preserve">полагалось для отработки этого нового оружия в космических условиях. </w:t>
      </w:r>
    </w:p>
    <w:p>
      <w:pPr>
        <w:pStyle w:val="Normal"/>
        <w:jc w:val="both"/>
        <w:rPr/>
      </w:pPr>
      <w:r>
        <w:rPr>
          <w:sz w:val="26"/>
        </w:rPr>
        <w:t>Слова Юрия Александровича подтверждает заместитель Главного конст</w:t>
        <w:softHyphen/>
        <w:t>руктора МКС Буран В.М.Филин:</w:t>
      </w:r>
    </w:p>
    <w:p>
      <w:pPr>
        <w:pStyle w:val="Normal"/>
        <w:jc w:val="both"/>
        <w:rPr/>
      </w:pPr>
      <w:r>
        <w:rPr>
          <w:sz w:val="26"/>
        </w:rPr>
        <w:t>Необходимость создания отечественной многоразовой космической сис</w:t>
        <w:softHyphen/>
        <w:t>темы как средства сдерживания потенциального противника была выяв</w:t>
        <w:softHyphen/>
        <w:t>лена в ходе аналитических исследований, проведенных Институтом про</w:t>
        <w:softHyphen/>
        <w:t>блем машиноведения АН СССР и НПО Энергия в период 1971 75 гг. Было показано, что США, введя в эксплуатацию свою многоразовую сис</w:t>
        <w:softHyphen/>
        <w:t xml:space="preserve">тему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>, смогут получить решающее военное преимущество в плане нанесения превентивного ракетно-ядерного удара по жизненно-важным объектам на территории нашей страны.</w:t>
      </w:r>
    </w:p>
    <w:p>
      <w:pPr>
        <w:pStyle w:val="Normal"/>
        <w:jc w:val="both"/>
        <w:rPr/>
      </w:pPr>
      <w:r>
        <w:rPr>
          <w:sz w:val="26"/>
        </w:rPr>
        <w:t>В решениях НТС Министерства общего машиностроения и Министерства обороны ставилась задача: исключить возможную техническую и воен</w:t>
        <w:softHyphen/>
        <w:t xml:space="preserve">ную внезапность, связанную с появлением у потенциального противника многоразовой транспортной космической системы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 xml:space="preserve"> принципи</w:t>
        <w:softHyphen/>
        <w:t xml:space="preserve">ально нового технического средства доставки на околоземные орбиты и возвращения на Землю значительных масс полезных грузов. </w:t>
      </w:r>
    </w:p>
    <w:p>
      <w:pPr>
        <w:pStyle w:val="Normal"/>
        <w:jc w:val="both"/>
        <w:rPr/>
      </w:pPr>
      <w:r>
        <w:rPr>
          <w:sz w:val="26"/>
        </w:rPr>
        <w:t>Первый вариант отечественного ответа на американский вызов выглядел следующим образом: достаточно традиционная схема, включающая двух</w:t>
        <w:softHyphen/>
        <w:t>ступенчатый носитель с пакетным разделением ступеней, в верхней части которого размещался транспортный корабль.</w:t>
      </w:r>
    </w:p>
    <w:p>
      <w:pPr>
        <w:pStyle w:val="Normal"/>
        <w:jc w:val="both"/>
        <w:rPr/>
      </w:pPr>
      <w:r>
        <w:rPr>
          <w:sz w:val="26"/>
        </w:rPr>
        <w:t>Облик носителя в существующем виде определился тоже далеко не сразу, и пакетная его компоновка не случайна. Возглавивший в 1975 г. ведущую ракетно-космическую фирму страны, получившую тогда же название НПО Энергия, академик В.П.Глушко весьма благоволил к концепции уни</w:t>
        <w:softHyphen/>
        <w:t>версальной системы из множества стандартных ракетных блоков. Между тем, пятнадцатью годами раньше, в начале разработки легендар</w:t>
        <w:softHyphen/>
        <w:t>ной Н1, такую схему исследовал Королев и отказался от нее как от самой неэффективной по массе. С другой стороны, реализованный Сергеем Павловичем моноблочный вариант, во-первых, требовал сложных, долгих и дорогих наземных испытаний. Во-вторых, главное он исключал пере</w:t>
        <w:softHyphen/>
        <w:t>возку готовых блоков с заводов в Москве, Днепропетровске и Куйбышеве на космодром; на Байконуре пришлось бы строить новый гигантский производственный комплекс. Для будущих программ это, может быть, было и приемлемо, но военных категорически не устраивало. Победил компромисс.</w:t>
      </w:r>
    </w:p>
    <w:p>
      <w:pPr>
        <w:pStyle w:val="Normal"/>
        <w:jc w:val="both"/>
        <w:rPr/>
      </w:pPr>
      <w:r>
        <w:rPr>
          <w:sz w:val="26"/>
        </w:rPr>
        <w:t>Корабль должен был состоять из трех частей: носовой (конической), с ка</w:t>
        <w:softHyphen/>
        <w:t>биной экипажа и рулевыми двигателями, средней (цилиндрической), с объемистым грузовым отсеком, и кормовой, с двигателями довыведения, орбитального маневрирования и топливом для них. В атмосферу аппарат должен был входить вперед коническим носом, с некоторым углом атаки этого достаточно, чтобы на тех скоростях получить определенное аэроди</w:t>
        <w:softHyphen/>
        <w:t>намическое качество, скользящий управляемый спуск. Посадка же пред</w:t>
        <w:softHyphen/>
        <w:t>полагалась по парашютно-ракетной системе, на выдвижные опоры-амор</w:t>
        <w:softHyphen/>
        <w:t>тизаторы.</w:t>
      </w:r>
    </w:p>
    <w:p>
      <w:pPr>
        <w:pStyle w:val="Normal"/>
        <w:jc w:val="both"/>
        <w:rPr/>
      </w:pPr>
      <w:r>
        <w:rPr>
          <w:sz w:val="26"/>
        </w:rPr>
        <w:t>Предложенная схема имела колоссальное преимущество, отсутствовали крылья, большую часть времени бывшие паразитной массой. К достоин</w:t>
        <w:softHyphen/>
        <w:t>ствам предложенной схемы можно также отнести следующе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имелся серьезный практический задел по спускаемым аппаратам с небольшим аэродинамическим качеством (КК "Союз", боеголовки баллистических раке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мелись и давно использовались в Воздушно-десантных войсках сложные парашютные системы (с тормозными РДТТ), позволяю</w:t>
        <w:softHyphen/>
        <w:t xml:space="preserve">щие осуществлять мягкую посадку тяжелых объектов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снимались жесткие требования по точности призем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тпадала необходимость в дорогой и сложной наземной инфраструк</w:t>
        <w:softHyphen/>
        <w:t xml:space="preserve">туре (в первую очередь аэродромов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онструкция космического корабля без крыльев и оперения по срав</w:t>
        <w:softHyphen/>
        <w:t>нению с крылатым ОК конструктивно является более простой и легкой при равной прочности, имеет меньшую омываемую пло</w:t>
        <w:softHyphen/>
        <w:t>щадь (что снижает массу теплозащиты), более простые алгоритмы управления, что в конечном итоге приводит к большей эффектив</w:t>
        <w:softHyphen/>
        <w:t xml:space="preserve">ности в эксплуатации </w:t>
      </w:r>
    </w:p>
    <w:p>
      <w:pPr>
        <w:pStyle w:val="Normal"/>
        <w:jc w:val="both"/>
        <w:rPr/>
      </w:pPr>
      <w:r>
        <w:rPr>
          <w:sz w:val="26"/>
        </w:rPr>
        <w:t>А к главному недостатку малую дальность бокового маневра при спуске. Нужна же была большая, что диктовалось элементарным соображением: в отличие от американцев с их раскиданными по всему миру авиабазами (а аварийные полосы для Шаттла сооружены по всему миру, от острова Пасхи до Марокко), у нас была только территория СССР - много, но не</w:t>
        <w:softHyphen/>
        <w:t>достаточно. И только три полосы (на Байконуре, в Крыму и у озера Ханка на Дальнем Востоке)... Сесть же на них нужно было с любого витка!</w:t>
      </w:r>
    </w:p>
    <w:p>
      <w:pPr>
        <w:pStyle w:val="Normal"/>
        <w:jc w:val="both"/>
        <w:rPr/>
      </w:pPr>
      <w:r>
        <w:rPr>
          <w:sz w:val="26"/>
        </w:rPr>
        <w:t>Проблему пытались решить: корпус корабля стал в сечении треугольным, однако это были полумеры. В общем, схема однокилевой бесхвостки с переменной стреловидностью передней кромки крыла напрашивалась, но решающим фактором стала не аэродинамика. Как раз здесь сказалось по</w:t>
        <w:softHyphen/>
        <w:t>ложение догоняющих: к этому времени облик американской системы по</w:t>
        <w:softHyphen/>
        <w:t>сле многократных изменений был, наконец, утвержден. И сработало клас</w:t>
        <w:softHyphen/>
        <w:t xml:space="preserve">сическое, увы, в нашей оборонке мнение: американцы не глупее, делайте, как у них! </w:t>
      </w:r>
    </w:p>
    <w:p>
      <w:pPr>
        <w:pStyle w:val="Normal"/>
        <w:jc w:val="both"/>
        <w:rPr/>
      </w:pPr>
      <w:r>
        <w:rPr>
          <w:sz w:val="26"/>
        </w:rPr>
        <w:t xml:space="preserve">Промежуточный вариант ОК "Буран" предусматривал установку </w:t>
      </w:r>
      <w:hyperlink r:id="rId28">
        <w:r>
          <w:rPr>
            <w:rStyle w:val="InternetLink"/>
            <w:color w:val="000000"/>
            <w:sz w:val="26"/>
            <w:u w:val="none"/>
          </w:rPr>
          <w:t>воздушно-реактивных двигателей (ВРД)</w:t>
        </w:r>
      </w:hyperlink>
      <w:r>
        <w:rPr>
          <w:sz w:val="26"/>
        </w:rPr>
        <w:t>. Это обуславливалось следую</w:t>
        <w:softHyphen/>
        <w:t xml:space="preserve">щим: в связи с тем, что все аэродромы для посадки "Бурана" расположены на территории бывшего </w:t>
      </w:r>
      <w:hyperlink r:id="rId29">
        <w:r>
          <w:rPr>
            <w:rStyle w:val="InternetLink"/>
            <w:color w:val="000000"/>
            <w:sz w:val="26"/>
            <w:u w:val="none"/>
          </w:rPr>
          <w:t>СССР</w:t>
        </w:r>
      </w:hyperlink>
      <w:r>
        <w:rPr>
          <w:sz w:val="26"/>
        </w:rPr>
        <w:t xml:space="preserve">, в течение суток возникало достаточно много витков, посадка с которых невозможна. Из этой ситуации могло быть два принципиальных выхода: расширить количество аэродромов (но "Буран" создавался как военный объект, а стратегические союзники были расположены "компактно" к границам </w:t>
      </w:r>
      <w:hyperlink r:id="rId30">
        <w:r>
          <w:rPr>
            <w:rStyle w:val="InternetLink"/>
            <w:color w:val="000000"/>
            <w:sz w:val="26"/>
            <w:u w:val="none"/>
          </w:rPr>
          <w:t>СССР</w:t>
        </w:r>
      </w:hyperlink>
      <w:r>
        <w:rPr>
          <w:sz w:val="26"/>
        </w:rPr>
        <w:t>, Куба же была слишком близка к территории потенциального противника), либо повысить энерго</w:t>
        <w:softHyphen/>
        <w:t xml:space="preserve">вооруженность атмосферного участка за счет установки </w:t>
      </w:r>
      <w:hyperlink r:id="rId31">
        <w:r>
          <w:rPr>
            <w:rStyle w:val="InternetLink"/>
            <w:color w:val="000000"/>
            <w:sz w:val="26"/>
            <w:u w:val="none"/>
          </w:rPr>
          <w:t>ВРД</w:t>
        </w:r>
      </w:hyperlink>
      <w:r>
        <w:rPr>
          <w:sz w:val="26"/>
        </w:rPr>
        <w:t xml:space="preserve">. </w:t>
      </w:r>
      <w:hyperlink r:id="rId32">
        <w:r>
          <w:rPr>
            <w:rStyle w:val="InternetLink"/>
            <w:color w:val="000000"/>
            <w:sz w:val="26"/>
            <w:u w:val="none"/>
          </w:rPr>
          <w:t>Конструкторы</w:t>
        </w:r>
      </w:hyperlink>
      <w:r>
        <w:rPr>
          <w:sz w:val="26"/>
        </w:rPr>
        <w:t xml:space="preserve"> выбрали второй путь.</w:t>
      </w:r>
    </w:p>
    <w:p>
      <w:pPr>
        <w:pStyle w:val="Normal"/>
        <w:jc w:val="both"/>
        <w:rPr/>
      </w:pPr>
      <w:r>
        <w:rPr>
          <w:sz w:val="26"/>
        </w:rPr>
        <w:t>В дальнейшем (</w:t>
      </w:r>
      <w:hyperlink r:id="rId33">
        <w:r>
          <w:rPr>
            <w:rStyle w:val="InternetLink"/>
            <w:color w:val="000000"/>
            <w:sz w:val="26"/>
            <w:u w:val="none"/>
          </w:rPr>
          <w:t>по техническим причинам</w:t>
        </w:r>
      </w:hyperlink>
      <w:r>
        <w:rPr>
          <w:sz w:val="26"/>
        </w:rPr>
        <w:t xml:space="preserve">) от использования на штатном ОК "Буран" </w:t>
      </w:r>
      <w:hyperlink r:id="rId34">
        <w:r>
          <w:rPr>
            <w:rStyle w:val="InternetLink"/>
            <w:color w:val="000000"/>
            <w:sz w:val="26"/>
            <w:u w:val="none"/>
          </w:rPr>
          <w:t>ТРД</w:t>
        </w:r>
      </w:hyperlink>
      <w:r>
        <w:rPr>
          <w:sz w:val="26"/>
        </w:rPr>
        <w:t xml:space="preserve"> в конце концов, отказались (испытав </w:t>
      </w:r>
      <w:hyperlink r:id="rId35">
        <w:r>
          <w:rPr>
            <w:rStyle w:val="InternetLink"/>
            <w:color w:val="000000"/>
            <w:sz w:val="26"/>
            <w:u w:val="none"/>
          </w:rPr>
          <w:t>воздушно-реактив</w:t>
          <w:softHyphen/>
          <w:t>ную двигательную установку</w:t>
        </w:r>
      </w:hyperlink>
      <w:r>
        <w:rPr>
          <w:sz w:val="26"/>
        </w:rPr>
        <w:t xml:space="preserve"> в </w:t>
      </w:r>
      <w:hyperlink r:id="rId36">
        <w:r>
          <w:rPr>
            <w:rStyle w:val="InternetLink"/>
            <w:color w:val="000000"/>
            <w:sz w:val="26"/>
            <w:u w:val="none"/>
          </w:rPr>
          <w:t>реальных атмосферных полетах</w:t>
        </w:r>
      </w:hyperlink>
      <w:r>
        <w:rPr>
          <w:sz w:val="26"/>
        </w:rPr>
        <w:t xml:space="preserve"> </w:t>
      </w:r>
      <w:hyperlink r:id="rId37">
        <w:r>
          <w:rPr>
            <w:rStyle w:val="InternetLink"/>
            <w:color w:val="000000"/>
            <w:sz w:val="26"/>
            <w:u w:val="none"/>
          </w:rPr>
          <w:t>самолета-аналога БТС-002</w:t>
        </w:r>
      </w:hyperlink>
      <w:r>
        <w:rPr>
          <w:sz w:val="26"/>
        </w:rPr>
        <w:t>), однако в связи с тем, что изготовление и оборудование летных образцов (</w:t>
      </w:r>
      <w:hyperlink r:id="rId38">
        <w:r>
          <w:rPr>
            <w:rStyle w:val="InternetLink"/>
            <w:color w:val="000000"/>
            <w:sz w:val="26"/>
            <w:u w:val="none"/>
          </w:rPr>
          <w:t>первой серии</w:t>
        </w:r>
      </w:hyperlink>
      <w:r>
        <w:rPr>
          <w:sz w:val="26"/>
        </w:rPr>
        <w:t xml:space="preserve">) уже шло полным ходом, конструктивно-силовую схему </w:t>
      </w:r>
      <w:hyperlink r:id="rId39">
        <w:r>
          <w:rPr>
            <w:rStyle w:val="InternetLink"/>
            <w:color w:val="000000"/>
            <w:sz w:val="26"/>
            <w:u w:val="none"/>
          </w:rPr>
          <w:t>планера</w:t>
        </w:r>
      </w:hyperlink>
      <w:r>
        <w:rPr>
          <w:sz w:val="26"/>
        </w:rPr>
        <w:t xml:space="preserve"> менять было поздно и ниши в </w:t>
      </w:r>
      <w:hyperlink r:id="rId40">
        <w:r>
          <w:rPr>
            <w:rStyle w:val="InternetLink"/>
            <w:color w:val="000000"/>
            <w:sz w:val="26"/>
            <w:u w:val="none"/>
          </w:rPr>
          <w:t>ХЧФ</w:t>
        </w:r>
      </w:hyperlink>
      <w:r>
        <w:rPr>
          <w:sz w:val="26"/>
        </w:rPr>
        <w:t xml:space="preserve"> под установку двигателей зашили панелями обшивки и закрыли </w:t>
      </w:r>
      <w:hyperlink r:id="rId41">
        <w:r>
          <w:rPr>
            <w:rStyle w:val="InternetLink"/>
            <w:color w:val="000000"/>
            <w:sz w:val="26"/>
            <w:u w:val="none"/>
          </w:rPr>
          <w:t>гибким теплозащитным покрытием</w:t>
        </w:r>
      </w:hyperlink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сле необходимых доработок, </w:t>
      </w:r>
      <w:hyperlink r:id="rId42">
        <w:r>
          <w:rPr>
            <w:rStyle w:val="InternetLink"/>
            <w:color w:val="000000"/>
            <w:sz w:val="26"/>
            <w:u w:val="none"/>
          </w:rPr>
          <w:t>транспортировки</w:t>
        </w:r>
      </w:hyperlink>
      <w:r>
        <w:rPr>
          <w:sz w:val="26"/>
        </w:rPr>
        <w:t xml:space="preserve"> на </w:t>
      </w:r>
      <w:hyperlink r:id="rId43">
        <w:r>
          <w:rPr>
            <w:rStyle w:val="InternetLink"/>
            <w:color w:val="000000"/>
            <w:sz w:val="26"/>
            <w:u w:val="none"/>
          </w:rPr>
          <w:t>космодром</w:t>
        </w:r>
      </w:hyperlink>
      <w:r>
        <w:rPr>
          <w:sz w:val="26"/>
        </w:rPr>
        <w:t>, испыта</w:t>
        <w:softHyphen/>
        <w:t xml:space="preserve">ний и </w:t>
      </w:r>
      <w:hyperlink r:id="rId44">
        <w:r>
          <w:rPr>
            <w:rStyle w:val="InternetLink"/>
            <w:color w:val="000000"/>
            <w:sz w:val="26"/>
            <w:u w:val="none"/>
          </w:rPr>
          <w:t>подготовки</w:t>
        </w:r>
      </w:hyperlink>
      <w:r>
        <w:rPr>
          <w:sz w:val="26"/>
        </w:rPr>
        <w:t xml:space="preserve"> к старту, напряженный труд десятков тысяч людей завер</w:t>
        <w:softHyphen/>
        <w:t xml:space="preserve">шился триумфом </w:t>
      </w:r>
      <w:hyperlink r:id="rId45">
        <w:r>
          <w:rPr>
            <w:rStyle w:val="InternetLink"/>
            <w:color w:val="000000"/>
            <w:sz w:val="26"/>
            <w:u w:val="none"/>
          </w:rPr>
          <w:t>15 ноября 1988 года</w:t>
        </w:r>
      </w:hyperlink>
      <w:r>
        <w:rPr>
          <w:sz w:val="26"/>
        </w:rPr>
        <w:t>.</w:t>
      </w:r>
    </w:p>
    <w:p>
      <w:pPr>
        <w:pStyle w:val="H2"/>
        <w:jc w:val="both"/>
        <w:rPr/>
      </w:pPr>
      <w:r>
        <w:rPr/>
        <w:t>Основные характеристики МКС "Энергия-Буран"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4"/>
        <w:gridCol w:w="748"/>
        <w:gridCol w:w="468"/>
        <w:gridCol w:w="3931"/>
        <w:gridCol w:w="748"/>
      </w:tblGrid>
      <w:tr>
        <w:trPr/>
        <w:tc>
          <w:tcPr>
            <w:tcW w:w="4772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i/>
                <w:sz w:val="26"/>
              </w:rPr>
              <w:t>Орбитальный корабль "Буран":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i/>
                <w:sz w:val="26"/>
              </w:rPr>
              <w:t>РН "Энергия" (МКС в целом):</w:t>
            </w:r>
          </w:p>
        </w:tc>
      </w:tr>
      <w:tr>
        <w:trPr/>
        <w:tc>
          <w:tcPr>
            <w:tcW w:w="4024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Характеристики</w:t>
            </w:r>
          </w:p>
        </w:tc>
        <w:tc>
          <w:tcPr>
            <w:tcW w:w="748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Зна</w:t>
              <w:softHyphen/>
              <w:t>чение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Характеристики</w:t>
            </w:r>
          </w:p>
        </w:tc>
        <w:tc>
          <w:tcPr>
            <w:tcW w:w="748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Зна</w:t>
              <w:softHyphen/>
              <w:t>чение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стартовая масса (в первом полете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5 (79,4)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ртовая масса МКС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75*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.ч.: запас окислителя (кисло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сса ракеты-носител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27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циклин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ая ступень (блок "А", 4 шт.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90,4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сса полезного груза, выводи</w:t>
              <w:softHyphen/>
              <w:t>мого в ОК на орбиту H=200 км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 т.ч.: запас окислителя (кисло</w:t>
              <w:softHyphen/>
              <w:t>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886,8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аклонением i=50.7 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керосин РГ-1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41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аклонением i=97 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торая ступень (блок "Ц", 1 шт.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76,2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адочная масса ОК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 т.ч.: запас окислителя (кисло</w:t>
              <w:softHyphen/>
              <w:t>род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02,3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водо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игатель блока "А" (РД-171, 11Д521)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сса полезного груза, возвращае</w:t>
              <w:softHyphen/>
              <w:t>мого с орбиты в ОК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на уровне моря, т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0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на уровне моря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08,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кипаж, человек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36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этапе летных испытаний (при наличии катапультных кресел)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игатель блока "Ц" (4 шт.РД-0120,11Д122)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ый (без катапультных кресел)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 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на уровне моря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7,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должительность полета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су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на уровне моря, 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3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(с дополнительными баками), су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4,7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иапазон возможных наклонений орбит, 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0,7...1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МКС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ота орбиты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ая 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чая круговая, к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0 ... 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ширин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9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к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ксимальная ширина на уста</w:t>
              <w:softHyphen/>
              <w:t>новщике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грузки, g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РН в целом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выведении на орбиту (макси</w:t>
              <w:softHyphen/>
              <w:t>мальная)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спуске в атмосферу (по номи</w:t>
              <w:softHyphen/>
              <w:t>нальной траектории)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ксимальный поперечный раз</w:t>
              <w:softHyphen/>
              <w:t>мер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,65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эродинамическое качество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первой ступени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гиперзвуковых скоростях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9,4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 посадке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метр баков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,92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величина бокового маневра при спуске, к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второй ступени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адочная скорость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(при посадочной массе 82т), км/ч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1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аметр баков (без теплоизоля</w:t>
              <w:softHyphen/>
              <w:t>ции)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,75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км/ч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использования (ресурс)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первом полете, км/ч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ая ступень, полетов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шевый двигатель орбитального маневрирования 17Д12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торая ступень, полетов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,8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ая 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,3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 фюзеляж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8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рина фюзеляжа (максимальная)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,5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ах крыл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9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ота на стоянке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,3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асси, база/колея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,00/12,79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 отсека полезного груз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,5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метр отсека полезного груз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70?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использования (ресурс), полетов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1"/>
        <w:jc w:val="both"/>
        <w:rPr>
          <w:sz w:val="32"/>
          <w:u w:val="single"/>
        </w:rPr>
      </w:pPr>
      <w:r>
        <w:rPr>
          <w:rStyle w:val="StrongEmphasis"/>
          <w:b w:val="false"/>
          <w:sz w:val="32"/>
          <w:u w:val="single"/>
        </w:rPr>
        <w:t>Применение "Бурана".</w:t>
      </w:r>
    </w:p>
    <w:p>
      <w:pPr>
        <w:pStyle w:val="H2"/>
        <w:jc w:val="both"/>
        <w:rPr>
          <w:sz w:val="28"/>
          <w:u w:val="single"/>
        </w:rPr>
      </w:pPr>
      <w:r>
        <w:rPr>
          <w:sz w:val="28"/>
          <w:u w:val="single"/>
        </w:rPr>
        <w:t>А) Боевые космические комплексы.</w:t>
      </w:r>
    </w:p>
    <w:p>
      <w:pPr>
        <w:pStyle w:val="H2"/>
        <w:jc w:val="both"/>
        <w:rPr/>
      </w:pPr>
      <w:r>
        <w:rPr>
          <w:b w:val="false"/>
          <w:bCs/>
          <w:sz w:val="26"/>
        </w:rPr>
        <w:t>В конце 60-х - начале 70-х годов в США были начаты работы по исследо</w:t>
        <w:softHyphen/>
        <w:t>ванию возможности использования космического пространства для веде</w:t>
        <w:softHyphen/>
        <w:t>ния боевых действий в космосе и из космоса. Правительство СССР рядом специальных постановлений (первое вышло в 1976 г.) работы в стране в этой области поручило кооперации организаций-разработчиков во главе с НПО "Энергия". В 70-80-е годы был проведен комплекс исследований по определению возможных путей создания космических средств, способ</w:t>
        <w:softHyphen/>
        <w:t>ных решать задачи поражения космических аппаратов военного назначе</w:t>
        <w:softHyphen/>
        <w:t>ния, баллистических ракет в полете, а также особо важных воздушных, морских и наземных целей. При этом ставилась задача достижения необ</w:t>
        <w:softHyphen/>
        <w:t>ходимых характеристик указанных средств на основе использования имевшегося к тому времени научно-технического задела с перспективой развития этих средств при ограничении по производственным мощностям и финансированию. Для поражения военных космических объектов были разработаны два боевых космических аппарата на единой конструктивной основе, оснащенные различными типами бортовых комплексов вооруже</w:t>
        <w:softHyphen/>
        <w:t>ния - лазерным и ракетным. Основой обоих аппаратов явился унифициро</w:t>
        <w:softHyphen/>
        <w:t>ванный служебный блок, созданный на базе конструкции, служебных систем и агрегатов орбитальной станции серии ДОС-7К.</w:t>
        <w:br/>
        <w:t>В отличие от станции служебный блок должен был иметь существенно большие по вместимости топливные баки двигательной установки для обеспечения маневрирования на орбит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2865</wp:posOffset>
            </wp:positionH>
            <wp:positionV relativeFrom="paragraph">
              <wp:posOffset>112395</wp:posOffset>
            </wp:positionV>
            <wp:extent cx="2871470" cy="1932940"/>
            <wp:effectExtent l="0" t="0" r="0" b="0"/>
            <wp:wrapTight wrapText="bothSides">
              <wp:wrapPolygon edited="0">
                <wp:start x="2595" y="413"/>
                <wp:lineTo x="2103" y="931"/>
                <wp:lineTo x="1824" y="1552"/>
                <wp:lineTo x="1894" y="2069"/>
                <wp:lineTo x="1613" y="3829"/>
                <wp:lineTo x="771" y="5485"/>
                <wp:lineTo x="351" y="5900"/>
                <wp:lineTo x="140" y="6624"/>
                <wp:lineTo x="210" y="7142"/>
                <wp:lineTo x="841" y="8901"/>
                <wp:lineTo x="1683" y="10558"/>
                <wp:lineTo x="3717" y="12317"/>
                <wp:lineTo x="4980" y="13974"/>
                <wp:lineTo x="1052" y="17286"/>
                <wp:lineTo x="841" y="17907"/>
                <wp:lineTo x="982" y="18321"/>
                <wp:lineTo x="1613" y="19149"/>
                <wp:lineTo x="1613" y="19356"/>
                <wp:lineTo x="4277" y="21116"/>
                <wp:lineTo x="5049" y="21116"/>
                <wp:lineTo x="11571" y="20806"/>
                <wp:lineTo x="18303" y="19977"/>
                <wp:lineTo x="18163" y="18011"/>
                <wp:lineTo x="17953" y="17390"/>
                <wp:lineTo x="18303" y="15733"/>
                <wp:lineTo x="18022" y="13974"/>
                <wp:lineTo x="19565" y="12524"/>
                <wp:lineTo x="19635" y="11903"/>
                <wp:lineTo x="19285" y="10765"/>
                <wp:lineTo x="19004" y="10558"/>
                <wp:lineTo x="19215" y="8901"/>
                <wp:lineTo x="20967" y="7245"/>
                <wp:lineTo x="20967" y="7142"/>
                <wp:lineTo x="21248" y="6728"/>
                <wp:lineTo x="21178" y="6313"/>
                <wp:lineTo x="20758" y="5382"/>
                <wp:lineTo x="19916" y="4760"/>
                <wp:lineTo x="18233" y="3829"/>
                <wp:lineTo x="18373" y="3208"/>
                <wp:lineTo x="6662" y="2069"/>
                <wp:lineTo x="6732" y="1552"/>
                <wp:lineTo x="5259" y="931"/>
                <wp:lineTo x="2875" y="413"/>
                <wp:lineTo x="2595" y="41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u w:val="single"/>
        </w:rPr>
        <w:t>Боевые космические комплексы - полезная нагрузка ОК "Бу</w:t>
        <w:softHyphen/>
        <w:t>ран"</w:t>
      </w:r>
    </w:p>
    <w:p>
      <w:pPr>
        <w:pStyle w:val="Normal"/>
        <w:jc w:val="both"/>
        <w:rPr>
          <w:rStyle w:val="StrongEmphasis"/>
          <w:sz w:val="26"/>
          <w:u w:val="single"/>
        </w:rPr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означения: 1 - приборно-топ</w:t>
        <w:softHyphen/>
        <w:t>ливный отсек; 2 - агрегатный от</w:t>
        <w:softHyphen/>
        <w:t>сек; 3 - бортовой комплекс специ</w:t>
        <w:softHyphen/>
        <w:t>ального вооруж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ыведение космических аппаратов на орбиту предполагалось осуществ</w:t>
        <w:softHyphen/>
        <w:t>лять в                                                   грузовом отсеке орбитального ко</w:t>
        <w:softHyphen/>
        <w:t>рабля МКС "Буран" (ракетой-носителем "Протон" на экс</w:t>
        <w:softHyphen/>
        <w:t>периментальном этапе). Предусматривалась дозаправка баков на орбите при помощи средств, также доставляемых к аппаратам в ОК МКС "Бу</w:t>
        <w:softHyphen/>
        <w:t>ран". Для обес</w:t>
        <w:softHyphen/>
        <w:t>печения длительного срока боевого дежурства на ор</w:t>
        <w:softHyphen/>
        <w:t>бите и поддержания высокой готовности космических комплексов преду</w:t>
        <w:softHyphen/>
        <w:t>сматри</w:t>
        <w:softHyphen/>
        <w:t>валась воз</w:t>
        <w:softHyphen/>
        <w:t>можность по</w:t>
        <w:softHyphen/>
        <w:t>сещения объектов экипажем (два человека до 7 су</w:t>
        <w:softHyphen/>
        <w:t xml:space="preserve">ток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8"/>
          <w:u w:val="single"/>
        </w:rPr>
        <w:t>Боевая космическая самонаводящаяся ракета-перехватчик</w:t>
      </w:r>
      <w:r>
        <w:rPr>
          <w:sz w:val="26"/>
        </w:rPr>
        <w:t xml:space="preserve"> </w:t>
      </w:r>
      <w:r>
        <w:rPr>
          <w:sz w:val="26"/>
        </w:rPr>
        <w:drawing>
          <wp:inline distT="0" distB="0" distL="0" distR="0">
            <wp:extent cx="2892425" cy="11303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еньшая масса бортового комплекса вооружения с ракетным оружием, по сравнению с комплексом с лазерным оружием, позволяла иметь на борту КА больший запас топлива, поэтому представлялось целесообраз</w:t>
        <w:softHyphen/>
        <w:t>ным создание системы с орбитальной группировкой, состоящей из бое</w:t>
        <w:softHyphen/>
        <w:t>вых космических аппаратов, одна часть из которых оснащена лазерным, а другая - ракетным оружием. При этом первый тип КА должен был при</w:t>
        <w:softHyphen/>
        <w:t>меняться по низкоорбитальным объектам, а второй - по объектам, распо</w:t>
        <w:softHyphen/>
        <w:t>ложенным на средневысотных и геостационарных орбитах.</w:t>
      </w:r>
    </w:p>
    <w:p>
      <w:pPr>
        <w:pStyle w:val="Normal"/>
        <w:jc w:val="both"/>
        <w:rPr/>
      </w:pPr>
      <w:r>
        <w:rPr>
          <w:sz w:val="26"/>
        </w:rPr>
        <w:t>Для поражения стартующих баллистических ракет и их головных блоков на пассивном участке полета в НПО "Энергия" был разработан проект ра</w:t>
        <w:softHyphen/>
        <w:t>кеты-перехватчика космического базирования. В практике НПО "Энер</w:t>
        <w:softHyphen/>
        <w:t>гия" это была самая маленькая, но самая энерговооруженная ракета. Дос</w:t>
        <w:softHyphen/>
        <w:t>таточно сказать, что при стартовой массе, измеряемой всего десятками килограммов, ракета-перехватчик обладала запасом характеристической скорости, соизмеримой с характеристической скоростью ракет, выводя</w:t>
        <w:softHyphen/>
        <w:t>щих современные полезные нагрузки на орбиту ИСЗ. Высокие характери</w:t>
        <w:softHyphen/>
        <w:t>стики достигались за счет применения технических решений, основанных на последних достижениях отечественной науки и техники в области ми</w:t>
        <w:softHyphen/>
        <w:t>ниатюризации приборостроения. Авторской разработкой НПО "Энергия" явилась уникальная двигательная установка, использующая нетрадицион</w:t>
        <w:softHyphen/>
        <w:t>ные не криогенные топлива и сверхпрочные композиционные материалы. В начале 90-х годов, в связи с изменением военно-политической обста</w:t>
        <w:softHyphen/>
        <w:t>новки, работы по боевым космическим комплексам в НПО "Энергия" были прекращены. К работам по боевым космическим комплексам при</w:t>
        <w:softHyphen/>
        <w:t>влекались все тематические подразделения Головного конструкторского бюро и широкая кооперация специализированных организаций-разработ</w:t>
        <w:softHyphen/>
        <w:t>чиков военно-промышленного комплекса страны, а также ведущие иссле</w:t>
        <w:softHyphen/>
        <w:t>довательские организации Министерства обороны и Академии наук.</w:t>
      </w:r>
    </w:p>
    <w:p>
      <w:pPr>
        <w:pStyle w:val="Normal"/>
        <w:jc w:val="both"/>
        <w:rPr/>
      </w:pPr>
      <w:r>
        <w:rPr>
          <w:sz w:val="26"/>
        </w:rPr>
        <w:t>Для поражения особо важных наземных целей разрабатывалась космиче</w:t>
        <w:softHyphen/>
        <w:t>ская станция, основу которой составляла станция серии ДОС-7К и на ко</w:t>
        <w:softHyphen/>
        <w:t>торой должны были базироваться автономные модули с боевыми блоками баллистического или планирующего типа. По специальной команде мо</w:t>
        <w:softHyphen/>
        <w:t>дули отделялись от станции, посредством маневрирования они должны были занимать необходимое положение в космическом пространстве с последующим отделением блоков по команде на боевое применение. Конструкция и основные системы автономных модулей были заимство</w:t>
        <w:softHyphen/>
        <w:t>ваны с орбитального корабля "Буран". В качестве варианта боевого блока рассматривался аппарат на базе экспериментальной модели ОК "Буран" (аппараты семейства "Бор").</w:t>
      </w:r>
      <w:r>
        <w:rPr>
          <w:rStyle w:val="StrongEmphasis"/>
          <w:sz w:val="26"/>
        </w:rPr>
        <w:t xml:space="preserve"> </w:t>
      </w:r>
      <w:r>
        <w:rPr>
          <w:sz w:val="26"/>
        </w:rPr>
        <w:t>Военная целевая нагрузка для ОК "Буран" разрабатывалась на основании специального секретного постановления ЦК КПСС и Совета Министров. Об исследовании возможности созда</w:t>
        <w:softHyphen/>
        <w:t>ния оружия для ведения боевых действий в космосе и из космоса (1976г.)</w:t>
      </w:r>
    </w:p>
    <w:p>
      <w:pPr>
        <w:pStyle w:val="Normal"/>
        <w:jc w:val="both"/>
        <w:rPr>
          <w:rStyle w:val="StrongEmphasis"/>
          <w:sz w:val="28"/>
          <w:u w:val="single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5720</wp:posOffset>
            </wp:positionH>
            <wp:positionV relativeFrom="paragraph">
              <wp:posOffset>1270</wp:posOffset>
            </wp:positionV>
            <wp:extent cx="3320415" cy="2959735"/>
            <wp:effectExtent l="0" t="0" r="0" b="0"/>
            <wp:wrapTight wrapText="bothSides">
              <wp:wrapPolygon edited="0">
                <wp:start x="-61" y="0"/>
                <wp:lineTo x="-61" y="21469"/>
                <wp:lineTo x="21600" y="21469"/>
                <wp:lineTo x="21600" y="0"/>
                <wp:lineTo x="-6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Боевая космическая станция с ударными блоками на базе ОК</w:t>
      </w:r>
      <w:r>
        <w:rPr>
          <w:rStyle w:val="StrongEmphasis"/>
          <w:sz w:val="26"/>
        </w:rPr>
        <w:t xml:space="preserve"> </w:t>
      </w:r>
      <w:r>
        <w:rPr>
          <w:rStyle w:val="StrongEmphasis"/>
          <w:sz w:val="28"/>
          <w:u w:val="single"/>
        </w:rPr>
        <w:t>"Буран"</w:t>
      </w:r>
      <w:r>
        <w:rPr>
          <w:sz w:val="26"/>
        </w:rPr>
        <w:t xml:space="preserve"> 1 - базовый блок; 2 - центр управле</w:t>
        <w:softHyphen/>
        <w:t>ния боевыми блоками; 3 - многоразовый транспорт</w:t>
        <w:softHyphen/>
        <w:t>ный корабль "Заря"; 4 - модули боевой станции с прицельными комплек</w:t>
        <w:softHyphen/>
        <w:t>сами; 5 - боевые модули (на базе фюзеляжа ОК «Буран»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от как описывает при</w:t>
        <w:softHyphen/>
        <w:t>менение боевой космической станции С.Александров в своей статье "Меч, ставший щитом" ("Техника-моло</w:t>
        <w:softHyphen/>
        <w:t>дежи",4'98):</w:t>
      </w:r>
      <w:r>
        <w:rPr>
          <w:rStyle w:val="Emphasis"/>
          <w:sz w:val="26"/>
        </w:rPr>
        <w:t>"...Тот же базовый мо</w:t>
        <w:softHyphen/>
        <w:t>дуль, как на орбиталь</w:t>
        <w:softHyphen/>
        <w:t>ной станции Мир, те же бо</w:t>
        <w:softHyphen/>
        <w:t>ковые (уже не секрет, что на Спектре, например, предполагались испы</w:t>
        <w:softHyphen/>
        <w:t>тания оптической сис</w:t>
        <w:softHyphen/>
        <w:t>темы обнаружения ракетных пусков... А ста</w:t>
        <w:softHyphen/>
        <w:t>били</w:t>
        <w:softHyphen/>
        <w:t>зированная платформа с теле- и фотокамерами на Кристалле чем не прицел?), но вместо аст</w:t>
        <w:softHyphen/>
        <w:t>рофизического Кванта модуль с комплексом бое</w:t>
        <w:softHyphen/>
        <w:t>вого управ</w:t>
        <w:softHyphen/>
        <w:t>ления. Под ша</w:t>
        <w:softHyphen/>
        <w:t>риком переходного отсека еще один переход</w:t>
        <w:softHyphen/>
        <w:t>ник, на котором висят че</w:t>
        <w:softHyphen/>
        <w:t>тыре модуля (на основе бурановского фюзе</w:t>
        <w:softHyphen/>
        <w:t>ляжа) с боевыми блоками. Это, так сказать, исходное положение. По тревоге они отде</w:t>
        <w:softHyphen/>
        <w:t>ляются и расходятся на рабочие орбиты, выбираемые из сле</w:t>
        <w:softHyphen/>
        <w:t>дующего со</w:t>
        <w:softHyphen/>
        <w:t>ображе</w:t>
        <w:softHyphen/>
        <w:t>ния: чтобы каждый блок вышел на свою цель в тот момент, ко</w:t>
        <w:softHyphen/>
        <w:t>гда над ней будет пролетать центр управления. Фюзеляж Бурана используется в этом проекте по принципу не пропа</w:t>
        <w:softHyphen/>
        <w:t>дать же добру: большие запасы топ</w:t>
        <w:softHyphen/>
        <w:t>лива в объединенной двигательной установке и очень хорошая система управления позволяют активно ма</w:t>
        <w:softHyphen/>
        <w:t>неврировать на орбите, при этом по</w:t>
        <w:softHyphen/>
        <w:t>лезный груз боевые блоки находятся в контейнере, скрытые от любо</w:t>
        <w:softHyphen/>
        <w:t>пытных глаз, а так же неблагоприятных факторов космического по</w:t>
        <w:softHyphen/>
        <w:t>лета. Что существенно в контексте страте</w:t>
        <w:softHyphen/>
        <w:t>гического сдерживания эта сис</w:t>
        <w:softHyphen/>
        <w:t>тема оружия нанесет прицельный, хирур</w:t>
        <w:softHyphen/>
        <w:t>гический удар даже в том слу</w:t>
        <w:softHyphen/>
        <w:t>чае, если будет уничтожено все остальное. Как атомные подводные лодки, она способна переждать первый залп!"</w:t>
      </w:r>
    </w:p>
    <w:p>
      <w:pPr>
        <w:pStyle w:val="Normal"/>
        <w:jc w:val="both"/>
        <w:rPr>
          <w:rStyle w:val="Emphasis"/>
          <w:sz w:val="26"/>
        </w:rPr>
      </w:pPr>
      <w:r>
        <w:rPr/>
      </w:r>
    </w:p>
    <w:p>
      <w:pPr>
        <w:pStyle w:val="Normal"/>
        <w:jc w:val="both"/>
        <w:rPr>
          <w:rStyle w:val="Emphasis"/>
          <w:sz w:val="2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435</wp:posOffset>
            </wp:positionH>
            <wp:positionV relativeFrom="paragraph">
              <wp:posOffset>432435</wp:posOffset>
            </wp:positionV>
            <wp:extent cx="2371725" cy="1943100"/>
            <wp:effectExtent l="0" t="0" r="0" b="0"/>
            <wp:wrapTight wrapText="bothSides">
              <wp:wrapPolygon edited="0">
                <wp:start x="16112" y="413"/>
                <wp:lineTo x="5574" y="1654"/>
                <wp:lineTo x="4355" y="1930"/>
                <wp:lineTo x="4355" y="2619"/>
                <wp:lineTo x="1481" y="4826"/>
                <wp:lineTo x="261" y="7032"/>
                <wp:lineTo x="261" y="7860"/>
                <wp:lineTo x="609" y="10894"/>
                <wp:lineTo x="1829" y="11446"/>
                <wp:lineTo x="5574" y="11446"/>
                <wp:lineTo x="436" y="12549"/>
                <wp:lineTo x="0" y="12824"/>
                <wp:lineTo x="0" y="14342"/>
                <wp:lineTo x="523" y="15859"/>
                <wp:lineTo x="697" y="18479"/>
                <wp:lineTo x="1393" y="20271"/>
                <wp:lineTo x="1916" y="20962"/>
                <wp:lineTo x="2003" y="20962"/>
                <wp:lineTo x="3919" y="20962"/>
                <wp:lineTo x="4093" y="20962"/>
                <wp:lineTo x="5661" y="20271"/>
                <wp:lineTo x="6358" y="20271"/>
                <wp:lineTo x="8274" y="18617"/>
                <wp:lineTo x="8274" y="18065"/>
                <wp:lineTo x="9493" y="18065"/>
                <wp:lineTo x="12715" y="16410"/>
                <wp:lineTo x="12629" y="15859"/>
                <wp:lineTo x="15938" y="15859"/>
                <wp:lineTo x="16983" y="15307"/>
                <wp:lineTo x="16896" y="13652"/>
                <wp:lineTo x="17941" y="11446"/>
                <wp:lineTo x="20206" y="9239"/>
                <wp:lineTo x="20641" y="7722"/>
                <wp:lineTo x="20467" y="4826"/>
                <wp:lineTo x="20989" y="4826"/>
                <wp:lineTo x="21337" y="3723"/>
                <wp:lineTo x="21251" y="2619"/>
                <wp:lineTo x="17244" y="413"/>
                <wp:lineTo x="16112" y="413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Emphasis"/>
          <w:sz w:val="26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</w:rPr>
        <w:t xml:space="preserve">                                         </w:t>
      </w:r>
      <w:r>
        <w:rPr>
          <w:b/>
          <w:bCs/>
          <w:sz w:val="26"/>
        </w:rPr>
        <w:t>Бое</w:t>
        <w:softHyphen/>
        <w:t>вой ударный модуль  космического базиро</w:t>
        <w:softHyphen/>
        <w:t>вания:</w:t>
        <w:br/>
      </w:r>
      <w:r>
        <w:rPr>
          <w:sz w:val="26"/>
        </w:rPr>
        <w:t>1 - стыковочный узел;</w:t>
        <w:br/>
        <w:t>2 - носовая часть фюзеляжа (НЧФ);</w:t>
        <w:br/>
        <w:t>3 - переходный отсек;</w:t>
        <w:br/>
        <w:t xml:space="preserve">4 - герметичный </w:t>
      </w:r>
      <w:hyperlink r:id="rId50">
        <w:r>
          <w:rPr>
            <w:rStyle w:val="InternetLink"/>
            <w:color w:val="000000"/>
            <w:sz w:val="26"/>
            <w:u w:val="none"/>
          </w:rPr>
          <w:t>модуль кабины</w:t>
        </w:r>
      </w:hyperlink>
      <w:r>
        <w:rPr>
          <w:sz w:val="26"/>
        </w:rPr>
        <w:t>;</w:t>
        <w:br/>
        <w:t>5 - носовой блок двигателей управления;</w:t>
        <w:br/>
        <w:t>6 - средняя часть фюзеляжа (СЧФ);</w:t>
        <w:br/>
        <w:t>7 - хвостовая часть фюзеляжа (ХЧФ);</w:t>
        <w:br/>
        <w:t>8 - створки отсека полезного груза с панелями радиацион</w:t>
        <w:softHyphen/>
        <w:t>ного теп</w:t>
        <w:softHyphen/>
        <w:t>лооб</w:t>
        <w:softHyphen/>
        <w:t>менни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2"/>
        <w:jc w:val="both"/>
        <w:rPr>
          <w:sz w:val="28"/>
          <w:u w:val="single"/>
        </w:rPr>
      </w:pPr>
      <w:r>
        <w:rPr>
          <w:sz w:val="28"/>
          <w:u w:val="single"/>
        </w:rPr>
        <w:t>Б) Проекты целевого использования орбитального корабля "Буран"</w:t>
      </w:r>
    </w:p>
    <w:p>
      <w:pPr>
        <w:pStyle w:val="TextBody"/>
        <w:rPr/>
      </w:pPr>
      <w:r>
        <w:rPr>
          <w:sz w:val="26"/>
        </w:rPr>
        <w:t>Согласно техническим заданиям Министерства обороны и отраслевым программам в НПО "Энергия" были разработаны технические предложе</w:t>
        <w:softHyphen/>
        <w:t>ния и эскизные проекты по решению конкретных задач в реальных на</w:t>
        <w:softHyphen/>
        <w:t>правлениях применения ОК "Буран". Предусматривалось использовать ОК "Буран" для транспортно-технического обслуживания (ТТО) и ре</w:t>
        <w:softHyphen/>
        <w:t>монта орбитальных комплексов и космических аппаратов. Так, например, транспортно-техническое обслуживание орбитальным кораблем "Буран" комплекса "Мир" - его дооснащение (доставка модулей, энергоустановок и др.), многоразовое использование модулей и оборудования (их возвра</w:t>
        <w:softHyphen/>
        <w:t>щение для профилактики и ремонта), доставка на Землю результатов ра</w:t>
        <w:softHyphen/>
        <w:t>бот - позволяет существенно повысить эффективность комплекса. Как разновидности задачи ТТО были рассмотрены диагностирование неис</w:t>
        <w:softHyphen/>
        <w:t>правных аппаратов, как на орбите, так и после их возвращения с помо</w:t>
        <w:softHyphen/>
        <w:t>щью ОК "Буран", а также оценка возможности их ремонта и повторного использования. Применительно к аппаратам космической разведки иссле</w:t>
        <w:softHyphen/>
        <w:t>дована возможность возвращения двух неисправных аппаратов и приня</w:t>
        <w:softHyphen/>
        <w:t>тия решений по их дальнейшему использованию. Детально проработано использование ОК "Буран" для развертывания и сборки больших конст</w:t>
        <w:softHyphen/>
        <w:t>рукций. Это направление имеет принципиальное значение для создания космических антенн, солнечных энергоустановок и др. Обоснован экспе</w:t>
        <w:softHyphen/>
        <w:t>римент по отработке антенны космического радиотелескопа КРТ-30 и экспериментального космического комплекса наблюдения в составе бор</w:t>
        <w:softHyphen/>
        <w:t>тового модуля на ОК "Буран". Особую роль ОК "Буран" может иметь для выведения и отработки на орбите особо дорогостоящих КА.</w:t>
      </w:r>
    </w:p>
    <w:p>
      <w:pPr>
        <w:pStyle w:val="Normal"/>
        <w:jc w:val="both"/>
        <w:rPr/>
      </w:pPr>
      <w:r>
        <w:rPr>
          <w:sz w:val="26"/>
        </w:rPr>
        <w:t>Чтобы уменьшить технический риск и предотвратить значительный ущерб в случае потери, например, уникального аппарата космической разведки или выхода из строя его целевой аппаратуры, было предложено и проработано решение о создании по принципу максимальной преемст</w:t>
        <w:softHyphen/>
        <w:t>венности конструктивных, компоновочных и технических решений экс</w:t>
        <w:softHyphen/>
        <w:t>периментального образца (ЭКА), выводимого и обслуживаемого по про</w:t>
        <w:softHyphen/>
        <w:t>грамме отработки кораблем "Буран". Такое решение позволяло обеспе</w:t>
        <w:softHyphen/>
        <w:t>ч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10"/>
        <w:gridCol w:w="789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роль всех основных этапов функционирования ЭК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роль операций по раскрытию крупногабаритной антенны РАС и проведение оперативного ремонта при ее отказе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рку работоспособности ЭКА перед самостоятельным функцио</w:t>
              <w:softHyphen/>
              <w:t>нированием для гарантированного выполнения задач эксперимент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монтно-восстановительных работ на борту ЭК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вращение на Землю особо ценных частей ЭКА для диагностики и повторного использова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Аналогично исследовано использование ОК "Буран" для выведения на орбиту и отработки тяжелой экспериментальной энергоемкой радиолока</w:t>
        <w:softHyphen/>
        <w:t>ционной станции 91А6-П. Незаменима роль ОК "Буран" при проведении специальных исследований, а также ряда научных и технологических экспериментов.</w:t>
      </w:r>
    </w:p>
    <w:p>
      <w:pPr>
        <w:pStyle w:val="Normal"/>
        <w:jc w:val="both"/>
        <w:rPr/>
      </w:pPr>
      <w:r>
        <w:rPr>
          <w:sz w:val="26"/>
        </w:rPr>
        <w:t>В качестве начального этапа практического использования ОК "Буран" для научных исследований планировалась постановка и проведение на его борту уже во время второго полета экспериментов по исследованию мик</w:t>
        <w:softHyphen/>
        <w:t>роатмосферы, микроускорений и характеристик излучений с помощью научной аппаратуры многоразового использования. Это направление оце</w:t>
        <w:softHyphen/>
        <w:t>нивалось как весьма значительное, особенно при комплексном решении научно-исследовательских и технических задач. Уникальные энергетиче</w:t>
        <w:softHyphen/>
        <w:t>ские возможности ОК "Буран" (до 60 кВт), уровень микрогравитации (10</w:t>
      </w:r>
      <w:r>
        <w:rPr>
          <w:sz w:val="26"/>
          <w:vertAlign w:val="superscript"/>
        </w:rPr>
        <w:t>-4</w:t>
      </w:r>
      <w:r>
        <w:rPr>
          <w:sz w:val="26"/>
        </w:rPr>
        <w:t>...10</w:t>
      </w:r>
      <w:r>
        <w:rPr>
          <w:sz w:val="26"/>
          <w:vertAlign w:val="superscript"/>
        </w:rPr>
        <w:t>-5</w:t>
      </w:r>
      <w:r>
        <w:rPr>
          <w:sz w:val="26"/>
        </w:rPr>
        <w:t>g) и другие характеристики функционирования на орбите, а также возможность возвращения и многократного использования оборудования позволили организовать на борту промышленное производство и дос</w:t>
        <w:softHyphen/>
        <w:t>тавку на Землю биопрепаратов и полупроводниковых материалов высо</w:t>
        <w:softHyphen/>
        <w:t>кой стоимости. Проектные исследования этого направления на основе конкретных биоустановок ("Рекомб-2", "Ручей-2", "Поток") и технологи</w:t>
        <w:softHyphen/>
        <w:t>ческих установок ("Кратер-АГ", "Малахит") показали целесообразность его реализации уже в ходе летных испытаний.</w:t>
      </w:r>
    </w:p>
    <w:p>
      <w:pPr>
        <w:pStyle w:val="Normal"/>
        <w:jc w:val="both"/>
        <w:rPr/>
      </w:pPr>
      <w:r>
        <w:rPr>
          <w:sz w:val="26"/>
        </w:rPr>
        <w:t>В результате этих разработок и исследований были разработаны прин</w:t>
        <w:softHyphen/>
        <w:t>ципы и научно-технические направления создания и эксплуатации любых многоразовых космических аппаратов.</w:t>
      </w:r>
    </w:p>
    <w:p>
      <w:pPr>
        <w:pStyle w:val="Normal"/>
        <w:jc w:val="both"/>
        <w:rPr/>
      </w:pPr>
      <w:r>
        <w:rPr>
          <w:sz w:val="26"/>
        </w:rPr>
        <w:t>Разработкой и исследованиями целевого применения ОК "Буран" занима</w:t>
        <w:softHyphen/>
        <w:t>лись В.Г.Алиев, Б.И.Сотников, П.М.Воробьев, В.Ф.Садовый, А.В.Егоров, С.И.Александров, Н.А.Брюханов, В.В.Антонов, В.И.Бержатый, О.В.Митичкин, Ю.П.Улыбышев и др.</w:t>
      </w:r>
    </w:p>
    <w:p>
      <w:pPr>
        <w:pStyle w:val="H2"/>
        <w:jc w:val="both"/>
        <w:rPr>
          <w:sz w:val="32"/>
          <w:u w:val="single"/>
        </w:rPr>
      </w:pPr>
      <w:r>
        <w:rPr>
          <w:rStyle w:val="StrongEmphasis"/>
          <w:b w:val="false"/>
          <w:sz w:val="32"/>
          <w:u w:val="single"/>
        </w:rPr>
        <w:t>Попытка запуска МТКК "Буран" 29 октября 1988 года.</w:t>
      </w:r>
    </w:p>
    <w:p>
      <w:pPr>
        <w:pStyle w:val="H5"/>
        <w:jc w:val="both"/>
        <w:rPr>
          <w:sz w:val="26"/>
        </w:rPr>
      </w:pPr>
      <w:r>
        <w:rPr>
          <w:rStyle w:val="Emphasis"/>
          <w:sz w:val="26"/>
        </w:rPr>
        <w:t>---------- СООБЩЕНИЕ ТАСС ----------</w:t>
      </w:r>
    </w:p>
    <w:p>
      <w:pPr>
        <w:pStyle w:val="TextBody"/>
        <w:rPr/>
      </w:pPr>
      <w:r>
        <w:rPr>
          <w:sz w:val="26"/>
        </w:rPr>
        <w:t>На заключительном этапе предстартовой подготовки ракеты-носителя "Энергия" с орбитальным кораблем "Буран" возникли отклонения в ра</w:t>
        <w:softHyphen/>
        <w:t>боте одной из систем обеспечения пуска. В связи с этим автоматически была выдана команда на прекращение дальнейших работ. В настоящее время ведется устранение возникших замечаний. О дате и времени старта будет сообщено дополнительно.</w:t>
      </w:r>
    </w:p>
    <w:p>
      <w:pPr>
        <w:pStyle w:val="H3"/>
        <w:jc w:val="both"/>
        <w:rPr>
          <w:sz w:val="26"/>
        </w:rPr>
      </w:pPr>
      <w:r>
        <w:rPr>
          <w:rStyle w:val="StrongEmphasis"/>
          <w:b w:val="false"/>
          <w:sz w:val="26"/>
        </w:rPr>
        <w:t>Что же произошло?</w:t>
      </w:r>
    </w:p>
    <w:p>
      <w:pPr>
        <w:pStyle w:val="Normal"/>
        <w:jc w:val="both"/>
        <w:rPr/>
      </w:pPr>
      <w:r>
        <w:rPr>
          <w:sz w:val="26"/>
        </w:rPr>
        <w:t>За 51 секунду до старта одна из площадок обслуживания (отмечена на ри</w:t>
        <w:softHyphen/>
        <w:t>сунке справа) не отошла от ракеты-носителя. Точнее, время отвода пло</w:t>
        <w:softHyphen/>
        <w:t>щадки превысило допустимое, и сигнал об успешном завершении опера</w:t>
        <w:softHyphen/>
        <w:t>ции отвода не поступил на ЭВМ, проверяющую пусковую готовность всех систем. Эта площадка до последних секунд держит платформу при</w:t>
        <w:softHyphen/>
        <w:t>целивания, регулирующую гироскопы. Автоматика после опроса всех сигналов не нашла отзыв этого концевика и мгновенно дала "стоп» про</w:t>
        <w:softHyphen/>
        <w:t>грамме пуска.</w:t>
      </w:r>
    </w:p>
    <w:p>
      <w:pPr>
        <w:pStyle w:val="Normal"/>
        <w:jc w:val="both"/>
        <w:rPr/>
      </w:pPr>
      <w:r>
        <w:rPr>
          <w:sz w:val="26"/>
        </w:rPr>
        <w:t>Специальная комиссия установила, что стартовое сооружение с его пло</w:t>
        <w:softHyphen/>
        <w:t>щад</w:t>
        <w:softHyphen/>
        <w:t>кой не при чем. Она выяснила, что блок приборов платформы прице</w:t>
        <w:softHyphen/>
        <w:t>ливания, отстыковывался от ракеты почти 40 секунд вместо 3. Ферма же, обязанная отвести блок после его отстыковки, не получила на это ко</w:t>
        <w:softHyphen/>
        <w:t>манду и согласно программе осталась на месте, так как автоматика вы</w:t>
        <w:softHyphen/>
        <w:t>дала старту общий отбой.</w:t>
      </w:r>
    </w:p>
    <w:p>
      <w:pPr>
        <w:pStyle w:val="Heading2"/>
        <w:rPr>
          <w:rStyle w:val="StrongEmphasis"/>
          <w:sz w:val="28"/>
          <w:u w:val="single"/>
        </w:rPr>
      </w:pPr>
      <w:r>
        <w:rPr>
          <w:sz w:val="26"/>
        </w:rPr>
      </w:r>
    </w:p>
    <w:p>
      <w:pPr>
        <w:pStyle w:val="Heading2"/>
        <w:rPr>
          <w:color w:val="000000"/>
          <w:sz w:val="28"/>
          <w:u w:val="single"/>
        </w:rPr>
      </w:pPr>
      <w:r>
        <w:rPr>
          <w:rStyle w:val="StrongEmphasis"/>
          <w:sz w:val="28"/>
          <w:u w:val="single"/>
        </w:rPr>
        <w:t>ПОЛЕТ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К этому полету готовились более 12 лет. И еще 17 дней из-за отмены старта 29 октября 1988г., </w:t>
      </w:r>
    </w:p>
    <w:p>
      <w:pPr>
        <w:pStyle w:val="Normal"/>
        <w:jc w:val="both"/>
        <w:rPr/>
      </w:pPr>
      <w:r>
        <w:rPr>
          <w:color w:val="000000"/>
          <w:sz w:val="26"/>
        </w:rPr>
        <w:t>когда за 51 с. до него не прошло нормальное отведение площадки с при</w:t>
        <w:softHyphen/>
        <w:t>борами прицеливания и была выдана команда на отмену старта. А затем слив компонентов топлива, профилактика, выявление причин отказа и их устранение. "Не торопиться! - предупреждал председатель Государствен</w:t>
        <w:softHyphen/>
        <w:t>ной комиссии В.Х.Догужиев. - Прежде всего, безопасность!» Все проис</w:t>
        <w:softHyphen/>
        <w:t>ходило на глазах миллионов телезрителей... Очень высоко напряжение ожидания..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1435</wp:posOffset>
            </wp:positionH>
            <wp:positionV relativeFrom="paragraph">
              <wp:posOffset>55880</wp:posOffset>
            </wp:positionV>
            <wp:extent cx="2337435" cy="3089275"/>
            <wp:effectExtent l="0" t="0" r="0" b="0"/>
            <wp:wrapTight wrapText="bothSides">
              <wp:wrapPolygon edited="0">
                <wp:start x="-72" y="0"/>
                <wp:lineTo x="-72" y="21547"/>
                <wp:lineTo x="21600" y="21547"/>
                <wp:lineTo x="21600" y="0"/>
                <wp:lineTo x="-7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</w:rPr>
        <w:t>Задачей первого полета МРКК «Энер</w:t>
        <w:softHyphen/>
        <w:t>гия-Буран» были продолжение лет</w:t>
        <w:softHyphen/>
        <w:t>ной отработки РН «Энергия» и проверка функционирования конструкции и бортовых систем ОК «Буран» на наи</w:t>
        <w:softHyphen/>
        <w:t>более напряженных участках по</w:t>
        <w:softHyphen/>
        <w:t>лета (выведение и спуск с орбиты) с мини</w:t>
        <w:softHyphen/>
        <w:t>мальной длительностью орби</w:t>
        <w:softHyphen/>
        <w:t>тального участка. Из соображений безопасности первый испытательный полет ОК «Бу</w:t>
        <w:softHyphen/>
        <w:t>ран» был определен как беспилотный, что традиционно для отечественной космонавтики, с полной автоматиза</w:t>
        <w:softHyphen/>
        <w:t>цией всех динамиче</w:t>
        <w:softHyphen/>
        <w:t>ских операций вплоть до рулежки по ВПП.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2"/>
        <w:rPr/>
      </w:pPr>
      <w:r>
        <w:rPr>
          <w:color w:val="000000"/>
          <w:sz w:val="26"/>
        </w:rPr>
        <w:t>Первый беспилотный полет ОК «Бу</w:t>
        <w:softHyphen/>
        <w:t>ран» был запланирован не</w:t>
        <w:softHyphen/>
        <w:t>продолжи</w:t>
        <w:softHyphen/>
        <w:t>тельным: два витка, или 206 минут полета. В соответствии с его задачами и программой были задействованы состав и ре</w:t>
        <w:softHyphen/>
        <w:t>жимы работы бортовых и назем</w:t>
        <w:softHyphen/>
        <w:t>ных систем.</w:t>
        <w:br/>
        <w:t>Наземный комплекс управления, мозговым центром которого яв</w:t>
        <w:softHyphen/>
        <w:t>ляется ЦУП, в первом полете ОК «Буран» задействовал шесть на</w:t>
        <w:softHyphen/>
        <w:t>земных станций слежения, четыре плавучие станции и систему связи и передачи данных, состоящую из сети наземных и спутниковых широкополосных и теле</w:t>
        <w:softHyphen/>
        <w:t>фонных каналов связи.</w:t>
      </w:r>
    </w:p>
    <w:p>
      <w:pPr>
        <w:pStyle w:val="TextBody"/>
        <w:rPr/>
      </w:pPr>
      <w:r>
        <w:rPr>
          <w:color w:val="000000"/>
          <w:sz w:val="26"/>
        </w:rPr>
        <w:t>Космодром Байконур 15 ноября 1988 г. На старте МРКК «Энер</w:t>
        <w:softHyphen/>
        <w:t>гия-Бу</w:t>
        <w:softHyphen/>
        <w:t>ран».  Циклограмма пред</w:t>
        <w:softHyphen/>
        <w:t>стартовой подготовки проходит без замечаний. Но погодные условия ухуд</w:t>
        <w:softHyphen/>
        <w:t>шаются. Председатель Государственной ко</w:t>
        <w:softHyphen/>
        <w:t>миссии получает очеред</w:t>
        <w:softHyphen/>
        <w:t>ной доклад метеорологической службы с прогно</w:t>
        <w:softHyphen/>
        <w:t>зом: «Штормовое преду</w:t>
        <w:softHyphen/>
        <w:t>преждение». Учитывая важность момента, синоп</w:t>
        <w:softHyphen/>
        <w:t>тики потребовали пись</w:t>
        <w:softHyphen/>
        <w:t>менно подтвердить получение тревожного про</w:t>
        <w:softHyphen/>
        <w:t>гноза. В авиации посадка -</w:t>
      </w:r>
      <w:r>
        <w:rPr>
          <w:sz w:val="26"/>
        </w:rPr>
        <w:t xml:space="preserve"> самый ответственный этап полета, особенно в сложных метеорологиче</w:t>
        <w:softHyphen/>
        <w:t>ских условиях. ОК «Буран» не имеет двигателей для полета в атмосфере, в первом полете на его борту не было экипажа, а посадка предусматрива</w:t>
        <w:softHyphen/>
        <w:t>лась с первого и единственного захода. Специали</w:t>
        <w:softHyphen/>
        <w:t>сты, создавшие ОК «Бу</w:t>
        <w:softHyphen/>
        <w:t>ран», заверили членов Государственной комиссии, что они уверены в ус</w:t>
        <w:softHyphen/>
        <w:t>пехе: для системы автоматической посадки этот слу</w:t>
        <w:softHyphen/>
        <w:t>чай не предельный. Решение на пуск было принято.</w:t>
      </w:r>
    </w:p>
    <w:p>
      <w:pPr>
        <w:pStyle w:val="TextBody"/>
        <w:rPr/>
      </w:pPr>
      <w:r>
        <w:rPr>
          <w:sz w:val="26"/>
        </w:rPr>
        <w:t>В 6 часов 00 минут по московскому времени МРКК «Энергия-Буран» от</w:t>
        <w:softHyphen/>
        <w:t>рывается от стартового стола и почти сразу же уходит в низкую облач</w:t>
        <w:softHyphen/>
        <w:t>ность. Проходит 8 минут участка выведения. В 6 ч 08 минут 03 секунды завершается работа РН, и ОК «Буран» начинает первый самостоятельный полет. Высота над поверхностью Земли составляет около 150 км, и, как это предусмотрено баллистической схемой полета, выполняется довыве</w:t>
        <w:softHyphen/>
        <w:t>дение ОК на орбиту собственными средствами. В течение последующих 40 минут проводятся два маневра довыведения ОК на рабочую орбиту на</w:t>
        <w:softHyphen/>
        <w:t>клонением 51,6 и высотой 250...260 км. Параметры этих маневров (вели</w:t>
        <w:softHyphen/>
        <w:t>чину, направление и момент отработки импульса ОДУ) автоматически рассчитывает БЦВК в соответствии с заложенными полетным заданием и реальными параметрами движения на момент отделения от РН.</w:t>
        <w:br/>
        <w:t>Первый маневр происходит в зоне связи наземных станций слежения, второй - над Тихим океаном. Передача телеметрической информации о втором маневре проходит по трассе «ОК - плавучая станция слежения в Тихом океане - стационарный спутник связи - ретрансляционная станция «Орбита» в Петропавловске-Камчатском - высокоэллиптический спутник связи - подмосковный ретрансляционный пункт - ЦУП» протяженностью более 120000 км.</w:t>
      </w:r>
    </w:p>
    <w:p>
      <w:pPr>
        <w:pStyle w:val="TextBody"/>
        <w:rPr/>
      </w:pPr>
      <w:r>
        <w:rPr>
          <w:sz w:val="26"/>
        </w:rPr>
        <w:t>Вне участков маневров для соблюдения теплового режима ОК движется в орбитальной ориентации левым крылом к Земле. Правильность заданной ориентации подтверждается как принимаемой телеметрической информа</w:t>
        <w:softHyphen/>
        <w:t>цией, так и «картинкой» с бортовой телекамеры, размещенной по про</w:t>
        <w:softHyphen/>
        <w:t>дольной оси ОК за остеклением кабины. Четко работает командная ра</w:t>
        <w:softHyphen/>
        <w:t xml:space="preserve">диолиния, исполняются передаваемые из ЦУП команды на управление телеметрической и телевизионной системами ОК. </w:t>
      </w:r>
    </w:p>
    <w:p>
      <w:pPr>
        <w:pStyle w:val="TextBody"/>
        <w:rPr/>
      </w:pPr>
      <w:r>
        <w:rPr>
          <w:sz w:val="26"/>
        </w:rPr>
        <w:t>Наступает одна из завершающих операций - перезагрузка оперативной памяти БЦВК для работы на участке спуска и перекачка топлива из носо</w:t>
        <w:softHyphen/>
        <w:t>вых баков в кормовые для обеспечения посадочной центровки.</w:t>
      </w:r>
    </w:p>
    <w:p>
      <w:pPr>
        <w:pStyle w:val="TextBody"/>
        <w:rPr/>
      </w:pPr>
      <w:r>
        <w:rPr>
          <w:sz w:val="26"/>
        </w:rPr>
        <w:t>Проходит полтора часа полета, БЦВК рассчитывает и сообщает в ЦУП параметры тормозного маневра для схода с орбиты.</w:t>
      </w:r>
    </w:p>
    <w:p>
      <w:pPr>
        <w:pStyle w:val="Normal"/>
        <w:jc w:val="both"/>
        <w:rPr/>
      </w:pPr>
      <w:r>
        <w:rPr>
          <w:color w:val="000000"/>
          <w:sz w:val="26"/>
        </w:rPr>
        <w:t>Уточненные данные о скорости и направлении ветра передаются на борт и закладываются в банк данных системы. ОК стабилизируется кормой вперед и вверх. В 8 часов 20 минут в последний раз включается марше</w:t>
        <w:softHyphen/>
        <w:t>вый двигатель и отрабатывает заданную величину скорости. ОК начинает снижаться и через 30 мин «цепляет» атмосферу. За время снижения до высоты 100 км реактивная система управления развернула ОК носом впе</w:t>
        <w:softHyphen/>
        <w:t>ред, и, «протиснувшись» в узкую щель ограничений, он входит в атмо</w:t>
        <w:softHyphen/>
        <w:t>сферу. В 8 часов 53 минут на высоте 90 км с ним прекращается связь из-за плазменных образований. Движение ОК в плазме более чем в три раза</w:t>
      </w:r>
      <w:r>
        <w:rPr>
          <w:color w:val="800000"/>
          <w:sz w:val="26"/>
        </w:rPr>
        <w:t xml:space="preserve"> </w:t>
      </w:r>
      <w:r>
        <w:rPr>
          <w:color w:val="000000"/>
          <w:sz w:val="26"/>
        </w:rPr>
        <w:t xml:space="preserve">продолжительнее, чем при спуске одноразовых космических кораблей типа «Союз», и по расчету составляет 16...19 минут. </w:t>
      </w:r>
    </w:p>
    <w:p>
      <w:pPr>
        <w:pStyle w:val="Normal"/>
        <w:jc w:val="both"/>
        <w:rPr/>
      </w:pPr>
      <w:r>
        <w:rPr>
          <w:color w:val="000000"/>
          <w:sz w:val="26"/>
        </w:rPr>
        <w:t>В 9 часов 11 минут, когда ОК находился на высоте 50 км, стали поступать доклады: "Есть прием телеметрии!", "Есть обнаружение корабля средст</w:t>
        <w:softHyphen/>
        <w:t>вами посадочных локаторов!", "Системы корабля работают нормально!". В этот момент он находился в 550 км от ВПП, и, хотя его скорость умень</w:t>
        <w:softHyphen/>
        <w:t>шилась, она все же в 10 раз превышала скорость звука. До посадки оста</w:t>
        <w:softHyphen/>
        <w:t>валось чуть больше 10 минут..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"Буран" пришел в прицельную зону - на рубеж 20 км - с минимальными отклонениями, что было весьма кстати при посадке в плохих погодных условиях. Реактивная система управления и ее исполнительные органы отключились, и только аэродинамические рули, задействованные еще на высоте 90 км, ведут ОК к следующему ориентиру – ключевой точке.</w:t>
      </w:r>
    </w:p>
    <w:p>
      <w:pPr>
        <w:pStyle w:val="Normal"/>
        <w:jc w:val="both"/>
        <w:rPr/>
      </w:pPr>
      <w:r>
        <w:rPr>
          <w:color w:val="000000"/>
          <w:sz w:val="26"/>
        </w:rPr>
        <w:t>Интенсивно гасится в атмосфере скорость. Полет проходит строго по рас</w:t>
        <w:softHyphen/>
        <w:t>четной траектории снижения, на контрольных дисплеях ЦУП его отметка смешается к ВПП посадочного комплекса практически в середине допус</w:t>
        <w:softHyphen/>
        <w:t>ти</w:t>
        <w:softHyphen/>
        <w:t>мого коридора возврата. "Буран" приближается к аэродрому не</w:t>
        <w:softHyphen/>
        <w:t>сколько правее оси посадочной полосы, все идет к тому, что он будет "рассеивать" остаток энергии на ближнем «цилиндре». Так думали специа</w:t>
        <w:softHyphen/>
        <w:t>листы и лет</w:t>
        <w:softHyphen/>
        <w:t>чики-испытатели, дежурившие на объединенном командно-диспетчер</w:t>
        <w:softHyphen/>
        <w:t>ском пункте. Включаются бортовые и наземные сред</w:t>
        <w:softHyphen/>
        <w:t>ства ра</w:t>
        <w:softHyphen/>
        <w:t>диомаячной системы. После отметки 10 км "Буран" летит, можно сказать, по знакомой дороге, проторенной летающей лабора</w:t>
        <w:softHyphen/>
        <w:t>торией Ту-154ЛЛ и аналогом ОК.</w:t>
      </w:r>
    </w:p>
    <w:p>
      <w:pPr>
        <w:pStyle w:val="Normal"/>
        <w:jc w:val="both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2261235" cy="2235835"/>
            <wp:effectExtent l="0" t="0" r="0" b="0"/>
            <wp:wrapTight wrapText="bothSides">
              <wp:wrapPolygon edited="0">
                <wp:start x="-91" y="0"/>
                <wp:lineTo x="-91" y="21417"/>
                <wp:lineTo x="21600" y="21417"/>
                <wp:lineTo x="21600" y="10250"/>
                <wp:lineTo x="21600" y="0"/>
                <wp:lineTo x="-9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6"/>
        </w:rPr>
        <w:t>Схема полета ОК "Буран":</w:t>
        <w:br/>
        <w:t>1 - старт; 2 - отделение разгонных бло</w:t>
        <w:softHyphen/>
        <w:t>ков первой ступени; 3 - отделение раз</w:t>
        <w:softHyphen/>
        <w:t>гонного блока второй ступени от ОК "Буран"; 4 - точки включения двигате</w:t>
        <w:softHyphen/>
        <w:t>лей системы орбитального маневри</w:t>
        <w:softHyphen/>
        <w:t>ро</w:t>
        <w:softHyphen/>
        <w:t>вания; 5 - рабочая орбита; 6 - траекто</w:t>
        <w:softHyphen/>
        <w:t>рия спус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На объединенном командно-диспетчер</w:t>
        <w:softHyphen/>
        <w:t>ском пункте (ОКДП) высшая сте</w:t>
        <w:softHyphen/>
        <w:t>пень напряжения: "Буран" круто изменил курс и летит почти поперек оси ВПП. В чем дело? Проанализировав си</w:t>
        <w:softHyphen/>
        <w:t>туацию, служба управления докла</w:t>
        <w:softHyphen/>
        <w:t>дывает: "Все в порядке! Система не ошиблась, а просто на сей раз оказа</w:t>
        <w:softHyphen/>
        <w:t>лась "ум</w:t>
        <w:softHyphen/>
        <w:t>нее". "Буран" будет заходить на полосу не левым кругом, как предполага</w:t>
        <w:softHyphen/>
        <w:t>лось, а правым. Выход в клю</w:t>
        <w:softHyphen/>
        <w:t>чевую точку проходит по опти</w:t>
        <w:softHyphen/>
        <w:t>мальной для данных начальных условий траектории при практически предельном встречно-боковом ветре. Волнение на ОКДП уменьшилось. Орбитальный корабль, совершив "свой" маневр, погасил энергию, пре</w:t>
        <w:softHyphen/>
        <w:t>одолел все встре</w:t>
        <w:softHyphen/>
        <w:t>тившиеся ему воз</w:t>
        <w:softHyphen/>
        <w:t>мущения на "цилиндре выверки курса" и правым вира</w:t>
        <w:softHyphen/>
        <w:t>жом вышел в клю</w:t>
        <w:softHyphen/>
        <w:t xml:space="preserve">чевую точку. </w:t>
      </w:r>
    </w:p>
    <w:p>
      <w:pPr>
        <w:pStyle w:val="Normal"/>
        <w:jc w:val="both"/>
        <w:rPr/>
      </w:pPr>
      <w:r>
        <w:rPr>
          <w:color w:val="000000"/>
          <w:sz w:val="26"/>
        </w:rPr>
        <w:t>Еще на высоте около 7 км, несмотря на сложности целеуказания, на сближение с "Бураном" вылетел самолет сопровождения МиГ-25, пило</w:t>
        <w:softHyphen/>
        <w:t>тируемый летчиком-испытателем М.Толбоевым. Благодаря искусству пи</w:t>
        <w:softHyphen/>
        <w:t>лота на экране уверенно наблюдалось четкое телевизионное изображение корабля - целого и как будто невредимого. На высоте 4 км - выход на по</w:t>
        <w:softHyphen/>
        <w:t>садочную глиссаду. Изображение в ЦУП начинают передавать аэродром</w:t>
        <w:softHyphen/>
        <w:t>ные телекамеры. Еще минута - и выпуск шасси...</w:t>
      </w:r>
    </w:p>
    <w:p>
      <w:pPr>
        <w:pStyle w:val="Normal"/>
        <w:jc w:val="both"/>
        <w:rPr/>
      </w:pPr>
      <w:r>
        <w:rPr>
          <w:color w:val="000000"/>
          <w:sz w:val="26"/>
        </w:rPr>
        <w:t>И в 9 часов 24 минуты 42 секунды после выполнения орбитального по</w:t>
        <w:softHyphen/>
        <w:t>лета и прохождения почти 8000 км в верхних слоях атмосферы, опережая всего на 1 секунду расчетное время, "Буран", борясь с сильным встречно-боковым ветром, мягко коснулся взлетно-посадочной полосы и после не</w:t>
        <w:softHyphen/>
        <w:t>большого пробега в 9 часов 25 минут 24 секунд замер в ее центре. Над ним, прощаясь, пронесся самолет сопровождения... Необычно красивая, правильная и изящная посадка 80-тонного корабля! Просто не верится, что полет беспилотный. Кажется, что самый хороший летчик не смог бы посадить "Буран" лучше. Везде, где специалисты и просто причастные к этому полету люди наблюдали посадку "Бурана", взрыв эмоций. Огром</w:t>
        <w:softHyphen/>
        <w:t>ное напряжение, с которым велась подготовка первого полета, усиленное к тому же предшествующей отменой старта, нашло свой выход. Нескры</w:t>
        <w:softHyphen/>
        <w:t>ваемая радость и гордость, восторг и смятение, облегчение и огромная усталость - все можно было видеть на лицах в эти минуты. Так сложи</w:t>
        <w:softHyphen/>
        <w:t>лось, что космос считается технологической витриной мира. И эта по</w:t>
        <w:softHyphen/>
        <w:t>садка позволила людям на ВПП возле остывающего "Бурана" или у экра</w:t>
        <w:softHyphen/>
        <w:t>нов телевизоров в ЦУП вновь ощутить необычайное по остроте чувство национальной гордости, радости. Радости за свою державу, мощный ин</w:t>
        <w:softHyphen/>
        <w:t>теллектуальный потенциал нашего народа. Большая, сложная и трудная работа сделана! После останова "Бурана" на ВПП в течение 10 минут кон</w:t>
        <w:softHyphen/>
        <w:t>тролируется приведение бортовых систем в исходное состояние и их вы</w:t>
        <w:softHyphen/>
        <w:t>ключение. По просьбе группы послеполетного обслуживания из ЦУП че</w:t>
        <w:softHyphen/>
        <w:t>рез спутник связи выдается последняя команда на борт: системы корабля обесточены. Все! Программа первого испытательного полета выполнена полностью!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"/>
        <w:jc w:val="both"/>
        <w:rPr/>
      </w:pPr>
      <w:r>
        <w:rPr>
          <w:rStyle w:val="StrongEmphasis"/>
          <w:sz w:val="32"/>
          <w:u w:val="single"/>
        </w:rPr>
        <w:t>СХЕМА ПОЛЕТА НА УЧАСТКЕ ПОСАДКИ ОК "БУ</w:t>
        <w:softHyphen/>
        <w:t>РАН".</w:t>
      </w:r>
    </w:p>
    <w:p>
      <w:pPr>
        <w:pStyle w:val="3"/>
        <w:jc w:val="both"/>
        <w:rPr/>
      </w:pPr>
      <w:r>
        <w:rPr>
          <w:sz w:val="26"/>
        </w:rPr>
        <w:t>После завершения орбитального полета происходит торможение орби</w:t>
        <w:softHyphen/>
        <w:t>тального корабля (ОК) с помощью двигателей орбитального маневриро</w:t>
        <w:softHyphen/>
        <w:t>вания (ДОМ) и переход на траекторию схода с орбиты с учетом входа в атмо</w:t>
        <w:softHyphen/>
        <w:t>сферу под углом атаки a=39 , обеспечивающим допустимый тепло</w:t>
        <w:softHyphen/>
        <w:t>вой режим. По достижении условной границы атмосферы на высоте 100 км начинается уча</w:t>
      </w:r>
      <w:r>
        <w:rPr/>
        <w:t>сток спуска ОК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 помощью управляющих двигателей (УД) ОК разворачивается по крену таким образом, чтобы уменьшить боковую дальность до взлетно-поса</w:t>
              <w:softHyphen/>
              <w:t>дочной полосы (ВПП) посадочного комплекса (ПК). В начале спуска, ко</w:t>
              <w:softHyphen/>
              <w:t>гда отсутствует управление продольной дальностью полета, ОК движется с постоянным скоростным углом крена, при этом углы атаки, скольжения и крена стабилизируются с помощью 20 УД, размещенных в хвостовой части фюзеляжа (в двух кормовых блоков), а после входа в атмосферу - аэродинамическими органами управления (элевонами, работающими в режиме руля высоты и в режиме элевонов, и балансировочным щитком).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В начале спуска аэродинамические органы управления обеспечивают только балансировку ОК, а при достижении скоростным напором значе</w:t>
        <w:softHyphen/>
        <w:t>ния q=1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одключаются и к управлению угловым движением, при</w:t>
        <w:softHyphen/>
        <w:t>чем по мере возрастания эффективности аэродинамических органов управления и скоростного напора они постепенно берут на себя функции управляющих двигателей. Для минимизации расхода топлива УД отклю</w:t>
        <w:softHyphen/>
        <w:t>чаются при q=5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канале крена и при q=10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продольном ка</w:t>
        <w:softHyphen/>
        <w:t xml:space="preserve">нале. </w:t>
      </w:r>
    </w:p>
    <w:p>
      <w:pPr>
        <w:pStyle w:val="Normal"/>
        <w:jc w:val="both"/>
        <w:rPr/>
      </w:pPr>
      <w:r>
        <w:rPr>
          <w:sz w:val="26"/>
        </w:rPr>
        <w:t>При достижении продольной перегрузкой заданного значения начинается участок спуска с управлением дальностью, при этом на основе прогноза движения ОК отыскивается "попадающая" в район ВПП ПК траектория, на которой прогнозируемая дальность спуска равна оставшейся дальности при выполнении ограничений по нагреву, скоростному напору и пере</w:t>
        <w:softHyphen/>
        <w:t>грузкам.</w:t>
        <w:br/>
        <w:t>Специальный алгоритм управления вырабатывает командное значение скоростного угла крена, обеспечивающее движение ОК по траектории, близкой к "попадающей". Для того чтобы не допустить больших ошибок по курсу, при заданном рассогласовании по курсу выдаются команды на смену знака командного значения угла крена, т. е. команды на развороты по крену.</w:t>
        <w:br/>
        <w:t>При достижении скорости, соответствующей М=12, угол атаки посте</w:t>
        <w:softHyphen/>
        <w:t>пенно уменьшается с 39 до 10 к концу участка спуска, что позволяет уве</w:t>
        <w:softHyphen/>
        <w:t>личить аэродинамическое качество ОК. Начиная с М=10 для обеспечения необходимой балансировки и увеличения устойчивости движения рас</w:t>
        <w:softHyphen/>
        <w:t>крываются створки воздушного тормоза, угол раскрытия которых до ско</w:t>
        <w:softHyphen/>
        <w:t>рости, соответствующей М не менее 0.8, изменяется по заданной про</w:t>
        <w:softHyphen/>
        <w:t>грамме. При М=5 становится достаточно эффективным руль направления, с помощью которого осуществляется балансировка в боковом канале с переходом при скорости, соответствующей М не более 3, в режим управ</w:t>
        <w:softHyphen/>
        <w:t>ления. УД рыскания работают на спуске до высоты 20 км - начала участка предпосадочного маневрирования, к моменту которого выполняются ог</w:t>
        <w:softHyphen/>
        <w:t>раничения на координаты, величину и направление вектора скорости ОК: ОК должен находиться в кольце на расстоянии L=(32 13) км, изме</w:t>
        <w:softHyphen/>
        <w:t>ряемом по касательной к цилиндру рассеивания энергии (ЦРЭ), иметь скорость (520 60) м/с, направление вектора которой должно совпадать с касатель</w:t>
        <w:softHyphen/>
        <w:t>ной к ЦРЭ (восточному или западному) с допустимой ошибкой не более 15 (см. схему предпосадочного маневрирования). Восточный или запад</w:t>
        <w:softHyphen/>
        <w:t>ный ЦРЭ выбирается в зависимости от направления ветра на ВПП так, чтобы обеспечить полет ОК на заключительном участке траектории в ус</w:t>
        <w:softHyphen/>
        <w:t>ловиях встречного ветра.</w:t>
      </w:r>
    </w:p>
    <w:p>
      <w:pPr>
        <w:pStyle w:val="Normal"/>
        <w:jc w:val="both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62865</wp:posOffset>
            </wp:positionV>
            <wp:extent cx="3886200" cy="2743200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u w:val="single"/>
        </w:rPr>
        <w:t>Схема предпо</w:t>
        <w:softHyphen/>
        <w:t>садочного ма</w:t>
        <w:softHyphen/>
        <w:t>неврирования:</w:t>
      </w:r>
    </w:p>
    <w:p>
      <w:pPr>
        <w:pStyle w:val="Normal"/>
        <w:jc w:val="both"/>
        <w:rPr/>
      </w:pPr>
      <w:r>
        <w:rPr>
          <w:sz w:val="26"/>
        </w:rPr>
        <w:t xml:space="preserve">1 - западный ЦРЭ; </w:t>
        <w:br/>
        <w:t>2 - штатная об</w:t>
        <w:softHyphen/>
        <w:t>ласть приведе</w:t>
        <w:softHyphen/>
        <w:t>ния на высоту Н=20 км при на</w:t>
        <w:softHyphen/>
        <w:t>целивании на за</w:t>
        <w:softHyphen/>
        <w:t>падный ЦРЭ;</w:t>
        <w:br/>
        <w:t>3 - то же на вос</w:t>
        <w:softHyphen/>
        <w:t>точный ЦРЭ;</w:t>
        <w:br/>
        <w:t>4 - восточный ЦРЭ;</w:t>
        <w:br/>
        <w:t>5 - восточный ЦВК;</w:t>
        <w:br/>
        <w:t>6 - взлетно-посадочная полоса;</w:t>
        <w:br/>
        <w:t>7 - западный ЦВК;</w:t>
        <w:br/>
        <w:t>8 - траектория полета ОК;</w:t>
        <w:br/>
        <w:t>АН - спираль отворота;</w:t>
        <w:br/>
        <w:t>НЕ - спираль поворота;</w:t>
        <w:br/>
        <w:t>ЕС - касательная к ЦВК;</w:t>
        <w:br/>
        <w:t>CG - дуга окружности ЦВК;</w:t>
        <w:br/>
        <w:t>GK - финишная прямая;</w:t>
        <w:br/>
        <w:t>КТ - ключевая точка</w:t>
        <w:br/>
      </w:r>
      <w:r>
        <w:rPr>
          <w:rStyle w:val="StrongEmphasis"/>
          <w:color w:val="000000"/>
          <w:sz w:val="26"/>
        </w:rPr>
        <w:t>Красным пунктиром</w:t>
      </w:r>
      <w:r>
        <w:rPr>
          <w:color w:val="000000"/>
          <w:sz w:val="26"/>
        </w:rPr>
        <w:t xml:space="preserve"> показана траектория захода на посадку в первом полете.</w:t>
      </w:r>
    </w:p>
    <w:p>
      <w:pPr>
        <w:pStyle w:val="Normal"/>
        <w:jc w:val="both"/>
        <w:rPr/>
      </w:pPr>
      <w:r>
        <w:rPr>
          <w:color w:val="000000"/>
          <w:sz w:val="26"/>
        </w:rPr>
        <w:t>Задачей предпосадочного маневрирования является выведение ОК к на</w:t>
        <w:softHyphen/>
        <w:t>чалу траектории захода на посадку в ключевую точку (КТ), расположен</w:t>
        <w:softHyphen/>
        <w:t>ную на высоте 4 км в вертикальной плоскости, проходящей через ось ВПП, с ориентацией в ней (в плоскости) вектора скорости. Параметры движения ОК в КТ жестко ограничены по координатам, скорости, углу наклона траектории и отклонению от посадочного курса. Их реализация достигается схемой движения, обеспечивающей соответствие между рас</w:t>
        <w:softHyphen/>
        <w:t>полагаемой энергией ОК и энергией, потребной для приведения его в КТ. Энергия регулируется изменением длины траектории и программного скоростного напора (управление аэродинамическим качеством), а в доз</w:t>
        <w:softHyphen/>
        <w:t>вуковой области - еще и изменением угла раскрытия воздушного тор</w:t>
        <w:softHyphen/>
        <w:t>моза. Управление движением ОК осуществляется формированием в на</w:t>
        <w:softHyphen/>
        <w:t>чале участка предпосадочного маневрирования в соответствии с текущим состоянием ОК пространственной опорной траектории (и последующим её отслеживанием), которая может перестраиваться в ходе полета, если энерге</w:t>
        <w:softHyphen/>
        <w:t>тическое состояние ОК не удовлетворяет заданным требованиям.</w:t>
        <w:br/>
        <w:t>"След" опорной траектории в горизонтальной плоскости представляет со</w:t>
        <w:softHyphen/>
        <w:t>бой систему геометрических линий (см. схему предпосадочного маневри</w:t>
        <w:softHyphen/>
        <w:t>рования): спираль отворота - спираль поворота - касательная к ци</w:t>
        <w:softHyphen/>
        <w:t>линдру выверки курса (ЦВК) - дуга окружности ЦВК - финишная пря</w:t>
        <w:softHyphen/>
        <w:t>мая, при этом спирали отворота и поворота соответствуют полету ОК с постоян</w:t>
        <w:softHyphen/>
        <w:t>ным углом крена =45 , координаты КТ, центров ЦВК и радиусы ЦВК по</w:t>
        <w:softHyphen/>
        <w:t>стоянны, а спираль отворота реализуется в случае избытка энер</w:t>
        <w:softHyphen/>
        <w:t>гии.</w:t>
      </w:r>
    </w:p>
    <w:p>
      <w:pPr>
        <w:pStyle w:val="Normal"/>
        <w:jc w:val="both"/>
        <w:rPr/>
      </w:pPr>
      <w:r>
        <w:rPr>
          <w:color w:val="000000"/>
          <w:sz w:val="26"/>
        </w:rPr>
        <w:t>В вертикальной плоскости на скоростях, соответствующих М не менее 0.8, опорная траектория формируется построение программной зависимо</w:t>
        <w:softHyphen/>
        <w:t>сти высоты, соответствующей номинальному скоростному напору, от ос</w:t>
        <w:softHyphen/>
        <w:t>тавшейся дальности по . На режимах при М&lt;0.8 реализуется управление высотой полета относительно заданного состояния в точке окончания предпосадочного маневра (терминальное управление).</w:t>
        <w:br/>
      </w:r>
      <w:r>
        <w:rPr>
          <w:sz w:val="26"/>
        </w:rPr>
        <w:t>При дефиците располагаемой энергии для увеличения протяженности по</w:t>
        <w:softHyphen/>
        <w:t>лета ОК в качестве опорной используется зависимость минимального скоростного напора от высоты полета qmin(Н), обеспечивающая макси</w:t>
        <w:softHyphen/>
        <w:t>мальное качество, а при ее избытке - зависимость максимального скоро</w:t>
        <w:softHyphen/>
        <w:t>стного напора от высоты полета qmax(Н), обеспечивающая наибольшее рассеивание энергии.</w:t>
      </w:r>
    </w:p>
    <w:p>
      <w:pPr>
        <w:pStyle w:val="Normal"/>
        <w:jc w:val="both"/>
        <w:rPr/>
      </w:pPr>
      <w:r>
        <w:rPr>
          <w:sz w:val="26"/>
        </w:rPr>
        <w:t>Заключительной фазой участка спуска в атмосфере являются заход на по</w:t>
        <w:softHyphen/>
        <w:t>садку и собственно посадка ОК на ВПП с заданными параметрами дви</w:t>
        <w:softHyphen/>
        <w:t xml:space="preserve">жения. Заход на посадку и посадка определяются двумя особенностями ОК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ервая - отсутствие двигателей, обеспечивающих посадку по тради</w:t>
        <w:softHyphen/>
        <w:t xml:space="preserve">ционной самолетной схеме, и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вторая - сравнительно малое аэродинамическое качество (Кmax=5,6) на этом участке полета. </w:t>
      </w:r>
    </w:p>
    <w:p>
      <w:pPr>
        <w:pStyle w:val="TextBody"/>
        <w:rPr/>
      </w:pPr>
      <w:r>
        <w:rPr>
          <w:sz w:val="26"/>
        </w:rPr>
        <w:t>В связи с этим для захода на посадку с последующей посадкой ОК на ВПП принята двухглиссадная схема, при которой вся траектория разбива</w:t>
      </w:r>
      <w:r>
        <w:rPr/>
        <w:softHyphen/>
        <w:t>ется на четыре участка: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StrongEmphasis"/>
                <w:sz w:val="26"/>
              </w:rPr>
              <w:t>п е р в ы й</w:t>
            </w:r>
            <w:r>
              <w:rPr>
                <w:sz w:val="26"/>
              </w:rPr>
              <w:t xml:space="preserve"> - полет по крутой глиссаде с углом наклона -(17...22) , на кото</w:t>
              <w:softHyphen/>
              <w:t>ром компенсируются ошибки приведения по координатам, скоро</w:t>
              <w:softHyphen/>
              <w:t>стям и углам при выходе ОК на крутую глиссаду с последующей стаби</w:t>
              <w:softHyphen/>
              <w:t>лиза</w:t>
              <w:softHyphen/>
              <w:t>цией относительно жесткой опорной траектории с постоянной за</w:t>
              <w:softHyphen/>
              <w:t>данной приборной скоростью. Этот участок характеризуется режимом равно</w:t>
              <w:softHyphen/>
              <w:t>весного планирования, т.е. полетом с постоянным углом наклона траек</w:t>
              <w:softHyphen/>
              <w:t>тории и постоянной скоростью, когда внешние возмущающие воз</w:t>
              <w:softHyphen/>
              <w:t>дейст</w:t>
              <w:softHyphen/>
              <w:t>вия компенсируются изменением эффективного аэродинамиче</w:t>
              <w:softHyphen/>
              <w:t>ского ка</w:t>
              <w:softHyphen/>
              <w:t>чества увеличением или уменьшением угла раскрытия воздуш</w:t>
              <w:softHyphen/>
              <w:t>ного тор</w:t>
              <w:softHyphen/>
              <w:t>моза. Так как внешние возмущающие воздействия с равной ве</w:t>
              <w:softHyphen/>
              <w:t>роятно</w:t>
              <w:softHyphen/>
              <w:t>стью могут быть как встречного, так и попутного характера, то в невоз</w:t>
              <w:softHyphen/>
              <w:t>мущенной атмосфере воздушный тормоз находится в положении, соот</w:t>
              <w:softHyphen/>
              <w:t>ветствующем его средней эффективности. Угол наклона крутой глис</w:t>
              <w:softHyphen/>
              <w:t>сады зависит от посадочной массы ОК и выбирается так, чтобы обеспе</w:t>
              <w:softHyphen/>
              <w:t>чивалось парирование внешних возмущающих воздействий за</w:t>
              <w:softHyphen/>
              <w:t>данной интенсивности во всем диапазоне возможных скоростей плани</w:t>
              <w:softHyphen/>
              <w:t xml:space="preserve">рования;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sz w:val="26"/>
        </w:rPr>
        <w:t>в т о р о й</w:t>
      </w:r>
      <w:r>
        <w:rPr>
          <w:sz w:val="26"/>
        </w:rPr>
        <w:t xml:space="preserve"> - первое выравнивание (высота 500 м), на котором проис</w:t>
        <w:softHyphen/>
        <w:t>ходят интенсивное торможение и уменьшение скорости сни</w:t>
        <w:softHyphen/>
        <w:t>жения ОК до значения, обеспечивающего комфортные условия по</w:t>
        <w:softHyphen/>
        <w:t xml:space="preserve">садки на ВПП; </w:t>
      </w:r>
    </w:p>
    <w:p>
      <w:pPr>
        <w:pStyle w:val="Normal"/>
        <w:jc w:val="both"/>
        <w:rPr/>
      </w:pPr>
      <w:r>
        <w:rPr>
          <w:rStyle w:val="StrongEmphasis"/>
          <w:sz w:val="26"/>
        </w:rPr>
        <w:t>т р е т и й</w:t>
      </w:r>
      <w:r>
        <w:rPr>
          <w:sz w:val="26"/>
        </w:rPr>
        <w:t xml:space="preserve"> - полет по пологой глиссаде с углом наклона -2 , на котором завершаются переходные процессы предыдущего участка и обеспечива</w:t>
        <w:softHyphen/>
        <w:t>ется выход ОК на высоту начала заключительного выравнивания с задан</w:t>
        <w:softHyphen/>
        <w:t xml:space="preserve">ными параметрами движения;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sz w:val="26"/>
        </w:rPr>
        <w:t>ч ет в е р т ы й</w:t>
      </w:r>
      <w:r>
        <w:rPr>
          <w:sz w:val="26"/>
        </w:rPr>
        <w:t xml:space="preserve"> - заключительное выравнивание (собственно по</w:t>
        <w:softHyphen/>
        <w:t>садка), на котором с высоты 20 м реализуется траектория, строя</w:t>
        <w:softHyphen/>
        <w:t>щаяся по экспоненциальному закону, традиционному для самолет</w:t>
        <w:softHyphen/>
        <w:t>ной посадки, воздушный тормоз фиксируется в положении, соот</w:t>
        <w:softHyphen/>
        <w:t>ветствующем началу участка, а требуемые параметры движения в момент касания ВПП при действии возмущающих факторов обес</w:t>
        <w:softHyphen/>
        <w:t>печиваются изменением геометрических параметров траекторий (эти параметры выбираются такими, чтобы при отсутствии внеш</w:t>
        <w:softHyphen/>
        <w:t xml:space="preserve">них возмущений ОК приземлился на удалении 1000 м от кромки ВПП). </w:t>
      </w:r>
    </w:p>
    <w:p>
      <w:pPr>
        <w:pStyle w:val="Normal"/>
        <w:jc w:val="both"/>
        <w:rPr/>
      </w:pPr>
      <w:r>
        <w:rPr>
          <w:sz w:val="26"/>
        </w:rPr>
        <w:t>Приземление и пробег ОК происходят по сухой и мокрой бетонной ВПП, как в автоматическом, так и в ручном режиме управления при посадочной скорости Vпос=300...330 км/ч, угле тангажа u=10...13 , при попутном (до 5 м/с), встречном (до 20 м/с) и боковом (до 15 м/с) ветре.</w:t>
        <w:br/>
        <w:t>Управление пробегом до опускания передней стойки шасси выполняется в канале тангажа элевонами в режиме руля высоты, в путевом канале - рулем направления, а после опускания носового колеса - управляемой пе</w:t>
      </w:r>
      <w:r>
        <w:rPr/>
        <w:softHyphen/>
        <w:t>редней стойкой и дифференциальным растормаживанием колес основных стоек шасси.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>
          <w:trHeight w:val="2199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горитмы управления пробегом ОК сформированы так, что отказ одного из управляющих органов не приводит к потере управляемости и уводу с ВПП при различных сочетаниях ветровых возмущений и отклонений от оси ВПП. Боль</w:t>
              <w:softHyphen/>
              <w:t>шой объем статистического моделирования, полеты на аналоге и первый орби</w:t>
              <w:softHyphen/>
              <w:t>тальный полет ОК "Буран" подтвердили эффективность управления на пробеге, обеспечившего отклонение от оси ВПП в конце пробега до 5 м в автоматиче</w:t>
              <w:softHyphen/>
              <w:t>ском и ручном режим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315585" cy="1802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>Торможение ОК осуществляется трехкупольным тормозным парашютом и тормозами колес основных стоек шасси, а также воздушным тормозом, используемым в качестве резервного при ручном управлении. Суммар</w:t>
        <w:softHyphen/>
        <w:t>ный пробег в зависимости от направления и силы ветра и состояния по</w:t>
      </w:r>
      <w:r>
        <w:rPr/>
        <w:softHyphen/>
        <w:t>верхности ВПП не должен превышать 1800 м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8985"/>
      </w:tblGrid>
      <w:tr>
        <w:trPr/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.S.:</w:t>
            </w:r>
          </w:p>
        </w:tc>
        <w:tc>
          <w:tcPr>
            <w:tcW w:w="8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алеко не все поддерживали решение о проведении первых испытательных пусков "Бурана" в беспилотном, автоматическом режиме. За несколько месяцев до запуска в адрес Правительства было направлено коллективное письмо, под</w:t>
              <w:softHyphen/>
              <w:t>писанное, в том числе летчиками-космонавтами А.А.Леоновым и И.П.Волком, о том, что "Буран" не сможет надежно выполнить полет в автоматическом ре</w:t>
              <w:softHyphen/>
              <w:t>жиме и что первый полет, как и у американцев на "Спейс Шаттле", должен быть пилотируемым. Но специальная комиссия, рассмотрев состояние подготовки ОК, согласилась с предложением технического руководства о первом беспилот</w:t>
              <w:softHyphen/>
              <w:t>ном пуске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Интернет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ura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Еженедельник «Ракетно-космическая техника» №1 – 52 1983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5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80"/>
      <w:sz w:val="72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800000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../in/soviet.htm" TargetMode="External"/><Relationship Id="rId8" Type="http://schemas.openxmlformats.org/officeDocument/2006/relationships/hyperlink" Target="../in/mtkkmain.htm" TargetMode="External"/><Relationship Id="rId9" Type="http://schemas.openxmlformats.org/officeDocument/2006/relationships/hyperlink" Target="../in/rocket.htm" TargetMode="External"/><Relationship Id="rId10" Type="http://schemas.openxmlformats.org/officeDocument/2006/relationships/hyperlink" Target="../in/flight.htm" TargetMode="External"/><Relationship Id="rId11" Type="http://schemas.openxmlformats.org/officeDocument/2006/relationships/hyperlink" Target="../in/landing.htm" TargetMode="External"/><Relationship Id="rId12" Type="http://schemas.openxmlformats.org/officeDocument/2006/relationships/hyperlink" Target="../in/pk.htm" TargetMode="External"/><Relationship Id="rId13" Type="http://schemas.openxmlformats.org/officeDocument/2006/relationships/hyperlink" Target="../in/baykonur.htm" TargetMode="External"/><Relationship Id="rId14" Type="http://schemas.openxmlformats.org/officeDocument/2006/relationships/hyperlink" Target="../in/kompon.htm" TargetMode="External"/><Relationship Id="rId15" Type="http://schemas.openxmlformats.org/officeDocument/2006/relationships/hyperlink" Target="../in/kon_ok.htm" TargetMode="External"/><Relationship Id="rId16" Type="http://schemas.openxmlformats.org/officeDocument/2006/relationships/hyperlink" Target="../in/cocpit.htm" TargetMode="External"/><Relationship Id="rId17" Type="http://schemas.openxmlformats.org/officeDocument/2006/relationships/hyperlink" Target="../in/bighand.htm" TargetMode="External"/><Relationship Id="rId18" Type="http://schemas.openxmlformats.org/officeDocument/2006/relationships/hyperlink" Target="../in/odu.htm" TargetMode="External"/><Relationship Id="rId19" Type="http://schemas.openxmlformats.org/officeDocument/2006/relationships/hyperlink" Target="../in/gidro.htm" TargetMode="External"/><Relationship Id="rId20" Type="http://schemas.openxmlformats.org/officeDocument/2006/relationships/hyperlink" Target="../in/tersaf.htm" TargetMode="External"/><Relationship Id="rId21" Type="http://schemas.openxmlformats.org/officeDocument/2006/relationships/hyperlink" Target="../in/landing.htm" TargetMode="External"/><Relationship Id="rId22" Type="http://schemas.openxmlformats.org/officeDocument/2006/relationships/hyperlink" Target="../in/flight.htm" TargetMode="External"/><Relationship Id="rId23" Type="http://schemas.openxmlformats.org/officeDocument/2006/relationships/hyperlink" Target="../in/landing.htm" TargetMode="External"/><Relationship Id="rId24" Type="http://schemas.openxmlformats.org/officeDocument/2006/relationships/hyperlink" Target="../in/baza.htm" TargetMode="External"/><Relationship Id="rId25" Type="http://schemas.openxmlformats.org/officeDocument/2006/relationships/hyperlink" Target="../in/baza.htm" TargetMode="External"/><Relationship Id="rId26" Type="http://schemas.openxmlformats.org/officeDocument/2006/relationships/hyperlink" Target="../in/anabst.htm" TargetMode="External"/><Relationship Id="rId27" Type="http://schemas.openxmlformats.org/officeDocument/2006/relationships/hyperlink" Target="../in/bors.htm" TargetMode="External"/><Relationship Id="rId28" Type="http://schemas.openxmlformats.org/officeDocument/2006/relationships/hyperlink" Target="../in/vrdu.htm" TargetMode="External"/><Relationship Id="rId29" Type="http://schemas.openxmlformats.org/officeDocument/2006/relationships/hyperlink" Target="../in/soviet.htm" TargetMode="External"/><Relationship Id="rId30" Type="http://schemas.openxmlformats.org/officeDocument/2006/relationships/hyperlink" Target="../in/soviet.htm" TargetMode="External"/><Relationship Id="rId31" Type="http://schemas.openxmlformats.org/officeDocument/2006/relationships/hyperlink" Target="../in/vrdu.htm" TargetMode="External"/><Relationship Id="rId32" Type="http://schemas.openxmlformats.org/officeDocument/2006/relationships/hyperlink" Target="../in/kontruk.htm" TargetMode="External"/><Relationship Id="rId33" Type="http://schemas.openxmlformats.org/officeDocument/2006/relationships/hyperlink" Target="../in/vrdu.htm" TargetMode="External"/><Relationship Id="rId34" Type="http://schemas.openxmlformats.org/officeDocument/2006/relationships/hyperlink" Target="../in/vrdu.htm" TargetMode="External"/><Relationship Id="rId35" Type="http://schemas.openxmlformats.org/officeDocument/2006/relationships/hyperlink" Target="../in/vrdu.htm" TargetMode="External"/><Relationship Id="rId36" Type="http://schemas.openxmlformats.org/officeDocument/2006/relationships/hyperlink" Target="../in/hrono.htm" TargetMode="External"/><Relationship Id="rId37" Type="http://schemas.openxmlformats.org/officeDocument/2006/relationships/hyperlink" Target="../in/anabst.htm" TargetMode="External"/><Relationship Id="rId38" Type="http://schemas.openxmlformats.org/officeDocument/2006/relationships/hyperlink" Target="../in/chavo.htm" TargetMode="External"/><Relationship Id="rId39" Type="http://schemas.openxmlformats.org/officeDocument/2006/relationships/hyperlink" Target="../in/konstr.htm" TargetMode="External"/><Relationship Id="rId40" Type="http://schemas.openxmlformats.org/officeDocument/2006/relationships/hyperlink" Target="../in/kon_ok.htm" TargetMode="External"/><Relationship Id="rId41" Type="http://schemas.openxmlformats.org/officeDocument/2006/relationships/hyperlink" Target="../in/tersaf.htm" TargetMode="External"/><Relationship Id="rId42" Type="http://schemas.openxmlformats.org/officeDocument/2006/relationships/hyperlink" Target="../in/transp.htm" TargetMode="External"/><Relationship Id="rId43" Type="http://schemas.openxmlformats.org/officeDocument/2006/relationships/hyperlink" Target="../in/baykonur.htm" TargetMode="External"/><Relationship Id="rId44" Type="http://schemas.openxmlformats.org/officeDocument/2006/relationships/hyperlink" Target="../in/ongrmain.htm" TargetMode="External"/><Relationship Id="rId45" Type="http://schemas.openxmlformats.org/officeDocument/2006/relationships/hyperlink" Target="../in/flight.htm" TargetMode="External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hyperlink" Target="../in/cocpit.htm" TargetMode="External"/><Relationship Id="rId51" Type="http://schemas.openxmlformats.org/officeDocument/2006/relationships/image" Target="media/image7.jpe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jpe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9:55:00Z</dcterms:created>
  <dc:creator>Тамара</dc:creator>
  <dc:description/>
  <dc:language>en-US</dc:language>
  <cp:lastModifiedBy>Саня</cp:lastModifiedBy>
  <cp:lastPrinted>2000-09-15T19:35:00Z</cp:lastPrinted>
  <dcterms:modified xsi:type="dcterms:W3CDTF">2003-04-03T08:20:00Z</dcterms:modified>
  <cp:revision>3</cp:revision>
  <dc:subject/>
  <dc:title>1961 год, двенадцатое апреля</dc:title>
</cp:coreProperties>
</file>