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</w:rPr>
          <w:t>http://www.referats.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</w:rPr>
          <w:t>http://www.referats.com</w:t>
        </w:r>
      </w:hyperlink>
    </w:p>
    <w:p>
      <w:pPr>
        <w:pStyle w:val="Normal"/>
        <w:ind w:right="-448" w:hanging="0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ind w:right="-448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lang w:val="ru-RU"/>
        </w:rPr>
        <w:t>Начало космической эры</w:t>
      </w:r>
      <w:r>
        <w:rPr>
          <w:rFonts w:cs="Times New Roman" w:ascii="Times New Roman" w:hAnsi="Times New Roman"/>
          <w:sz w:val="40"/>
          <w:lang w:val="ru-RU"/>
        </w:rPr>
        <w:t xml:space="preserve">             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4 октября 1957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ССР произвел запуск первого в мире искустве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го спутника Земл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ервый советский спутник позволил впервы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змерить плотность верхней атмосфер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лучить данные о расп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транении радиосигналов в ионосфер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отработать вопросы вывед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ия на орбит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тепловой режим и д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Спутник представлял собо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люминиевую сферу диаметром 58 см и массой 83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6 кг с четырем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тыревыми антенами длинной  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4-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9 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В герметичном корпус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путника размещались аппаратура и источники электропит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чальные параметры орбиты составляли: высота перигея 228 к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сота апогея 947 к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наклонение 65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1 г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3 ноября Советский Союз сообщил о выведении на орбиту второг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оветского спутник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В отдельной герметической кабине находилис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обака Лайка и телеметрическая система для регистрации ее повед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ии в невесомост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Спутник был также снабжен научными прибо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и для исследования излучения Солнца и космических луч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6 декабря 1957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ША была предпринята попытка запустит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путник «Авангард-1» с помощью ракеты-носител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разработанн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Исследовательской лабораторией ВМФ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После зажигания ракета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днялась над пусковым стол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однако через секунду двигател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ключились и ракета упала на сто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взорвавшись от удар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31 января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 выведен на орбиту спутник «Эксплорер-1»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мериканск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твет на запуск советских спутник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По размера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ассе он не был кандидатом в рекордсмен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Будучи длинной мене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1 м и диаметром только </w:t>
      </w:r>
      <w:r>
        <w:rPr>
          <w:rFonts w:cs="Times New Roman" w:ascii="Times New Roman" w:hAnsi="Times New Roman"/>
          <w:sz w:val="28"/>
        </w:rPr>
        <w:t>~</w:t>
      </w:r>
      <w:r>
        <w:rPr>
          <w:rFonts w:cs="Times New Roman" w:ascii="Times New Roman" w:hAnsi="Times New Roman"/>
          <w:sz w:val="28"/>
          <w:lang w:val="ru-RU"/>
        </w:rPr>
        <w:t>15</w:t>
      </w:r>
      <w:r>
        <w:rPr>
          <w:rFonts w:cs="Times New Roman" w:ascii="Times New Roman" w:hAnsi="Times New Roman"/>
          <w:sz w:val="28"/>
        </w:rPr>
        <w:t>,2</w:t>
      </w:r>
      <w:r>
        <w:rPr>
          <w:rFonts w:cs="Times New Roman" w:ascii="Times New Roman" w:hAnsi="Times New Roman"/>
          <w:sz w:val="28"/>
          <w:lang w:val="ru-RU"/>
        </w:rPr>
        <w:t xml:space="preserve"> с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он имел массу всего лишь 4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8 к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днако его полезный груз был приесоеденен к четверто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сле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ей ступени ракеты-насителя «Юнона-1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 вместе с ракет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орбите имел длинну 205 см и массу 14 к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нем были устано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ены датчики наружной и внутренней температур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датчики эроз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ударов для определения потоков микрометеоритов и счетчик Гей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ера-Мюллера для регистрации проникающих космических луч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ажный научный результат полета спутника состоял в открыт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кружающих Земля  радиоционных пояс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четчик Гейгера-Мюл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ера прекратил счет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когда аппарат находился в апогее на высоте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2530 к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ысота перигея составляла 360 к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5 февраля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ША была предпринята вторая попытка запу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ить спутник «Авангард-1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она также закончилась авари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первая попытк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Наконец 17 марта спутник был выведен на орби-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период с декабря 1957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 сентябрь  195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о предпр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ято одиннадцать попыток вывести на орбиту «Авангард-1» толь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 три из них были успешным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Оба спутника внесли много нов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о в космическую науку и технику (солнечные батаре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вые да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е о плотности верхний атмосфер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очное картирование ост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ов в Тихом океане и тд</w:t>
      </w:r>
      <w:r>
        <w:rPr>
          <w:rFonts w:cs="Times New Roman" w:ascii="Times New Roman" w:hAnsi="Times New Roman"/>
          <w:sz w:val="28"/>
        </w:rPr>
        <w:t xml:space="preserve">.)  17 </w:t>
      </w:r>
      <w:r>
        <w:rPr>
          <w:rFonts w:cs="Times New Roman" w:ascii="Times New Roman" w:hAnsi="Times New Roman"/>
          <w:sz w:val="28"/>
          <w:lang w:val="ru-RU"/>
        </w:rPr>
        <w:t>августа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ША была предпринята первая попытка послать с мыса Канаверал в окресности Луны зонд с научной аппаратуро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а оказалась неудачно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Ракета поднялась и пролетела всего 16 к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ервая ступень ракеты взорвалась на 77 с полет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11 октября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а предпринята вторая попытка запуска лунного  зонда «Пионер-1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акже оказалась неудачной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Последующие несколько запусков также оказались неудачны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ишь 3 марта 1959 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«Пионер-4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ассой 6</w:t>
      </w:r>
      <w:r>
        <w:rPr>
          <w:rFonts w:cs="Times New Roman" w:ascii="Times New Roman" w:hAnsi="Times New Roman"/>
          <w:sz w:val="28"/>
        </w:rPr>
        <w:t>,1</w:t>
      </w:r>
      <w:r>
        <w:rPr>
          <w:rFonts w:cs="Times New Roman" w:ascii="Times New Roman" w:hAnsi="Times New Roman"/>
          <w:sz w:val="28"/>
          <w:lang w:val="ru-RU"/>
        </w:rPr>
        <w:t xml:space="preserve"> кг частично выполнил поставленную   задачу: пролетел мимо Луны на расстоянии 60000 км (вместо планируемых 24000 км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ак же как и при запуске спутника Зем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иоритет в запуске п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ого зонда пренадлежит СССР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2 января 195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 запущен п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й созданный руками человека обьек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й был выведен 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раекторию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ходящую достаточно близко от Лун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 орбиту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путника Солнц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аким образом «Луна-1» впервые достигла вт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ой космической скорост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«Луна-1» имела массу 361</w:t>
      </w:r>
      <w:r>
        <w:rPr>
          <w:rFonts w:cs="Times New Roman" w:ascii="Times New Roman" w:hAnsi="Times New Roman"/>
          <w:sz w:val="28"/>
        </w:rPr>
        <w:t>,3</w:t>
      </w:r>
      <w:r>
        <w:rPr>
          <w:rFonts w:cs="Times New Roman" w:ascii="Times New Roman" w:hAnsi="Times New Roman"/>
          <w:sz w:val="28"/>
          <w:lang w:val="ru-RU"/>
        </w:rPr>
        <w:t xml:space="preserve"> кг и прол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етела мимо Луны на расстоянии 5500 к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расстоянии 113000 к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т Земли с ракетной ступен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истыкованной к «Луне-1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ыло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пущено облако паров натр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ьразовавшее искусственную ко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е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олнечное излучение вызвало яркое свечение паров натрия 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птические системы на Земле сфотографировали облако на фон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озвездия Водоле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Луна-2» запущенная 12 сентября 195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овершила первый в мир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лет на другое небесное тел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390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2-килограммовой сфере ра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ещались прибор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казавши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Луна не имеет магнитного 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я и радиационного пояс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втоматическая межпланетная станция (АМС) «Луна-3» была зап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щена 4 октября 195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ес станции равнялся 435 к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сновной ц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ью запуска был облет Луны и фотографирование ее обратно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идимой с Зем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торон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Фотографирование производилось 7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ктября в течение 40 мин с высоты 6200 км над Луно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Человек в космос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2 апреля 1961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9 ч 07 мин по московскому времени в несколь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их десятках километ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еверние поселка Тюратам в Казахстан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советском космодроме Байконур состоялся запуск межконт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ентальной баллистической ракеты Р-7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 носовом отсеке котор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змещался пилотируемый космический корабль «Восток» с май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ром ВВС Юрием Алексеевичем Гагариным на бор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пуск п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ел успешн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осмический корабль был выведен на орбиту с н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лонением 65 гр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ысотой перигея 181 км и высотой апогея 327 к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совершил один виток вокруг Земли за 89 ми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108-ой мин 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ле запуска он вернулся на Землю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иземлившись в районе дер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ни Смеловка Саратовской област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аким образ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пустя 4 г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а после выведения первого искусственного спутника Земли Со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етский Сою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первые в мире осуществил полет человека в косм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ское пространств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смический корабль состоял из двух отсек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скаемый апп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ра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являющийся одновременно кабиной космонав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едставля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обой сферу диаметром 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3 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крытую абляционным материало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ля тепловой защиты при входе в атмосфер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Управление корабле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существлялось автоматичес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также космонавт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полете 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ерывно поддерживалась с Земле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Атмосфера корабля - смесь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ислорода с азотом под давлением 1 атм (760 мм р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«Восто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» имел массу 4730 кг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а с последней ступенью ракеты-носител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6170 к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осмический корабль «Восток» выводился в космос 5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з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сле чего было объявлено о его безопасности для полета ч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ове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рез четыре недели после полета Гагарина 5 мая 1961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апитан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3-го ранга Алан Шепард стал первым американским астронавто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Хотя он и не достиг околоземной орбит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н поднялся над Земле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высоту около 186 к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Шепард запущеный с мыса Канаверал в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К «Меркурий-3» с помощью модифицированной баллистическ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кеты «Редстоун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вел в полете 15 мин 22 с до посадки в А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антическом океан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доказа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человек в условиях невес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ости может осушествлять ручное управление космическим ко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ле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К «Меркурий» значительно отличался от КК «Восток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н состоял только из одного модуля - пилотируемой капсулы в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форме усеченного конуса длинной 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9 м и диаметром основан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89 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Его герметичная оболочка из никелевого сплава имела об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ивку из титана для защиты от нагрева при входе в атмосфер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тмосфера внутри «Меркурия» состояла из чистого кислород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д давлением 0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36 а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20 февраля 1962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ША достигли околоземной орбит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 мыс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анаверал  был запущен корабль «Меркурий-6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илотируемы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дполковником ВМФ Джоном Гленн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Гленн пробыл на орб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е только 4 ч 55 ми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овершив 3 витка до успешной посадк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Ц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ью полета Гленна было определение возможности работы чел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ека в КК «Меркурий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следний раз «Меркурий» был выведен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космос 15 мая 1963 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8 марта 1965 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был выведен на орбиту КК «Восход» с двумя к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монавтами на борту - командиром корабля полковником Павлом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варовичем Беляевым и вторым пилотом подполковником Але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еем Архиповичем Леоновы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разу после выхода на орбиту э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паж очистил себя от азо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дыхая чистый кислород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тем бы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звернут шлюзовой отсек : Леонов вошел в шлюзовой отсек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з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рыл крышку люка КК и впервые в мире совершил выход в кос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ческое пространств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османавт с автономной системой жиз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беспечения находился вне кабины КК в течении 20 ми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рем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ми отдаляясь от корабля на расстояние до 5 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 время вых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да он был соеденен с КК только телефонным и телемеметриче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им кабеля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аким образ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ыла практически подтвержде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озможность пребывания и работы космонавта вне КК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3 июня был запущен КК «Джемени-4» с капитанами Джеймсо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акдивиттом и Эдвардом Уайт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 время этого полет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про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лжавшегося 97 ч 56 мин Уайт вышел из КК и провел вне кабины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21 ми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веряя возможность маневра в космосе с помощью р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ного реактивного пистолета на сжатом газ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 большому сожалению освоение космоса не обошлось без ж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27 января 1967 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экипаж готовившийся совершить первы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илотируемый полет по программе «Аполлон» погиб во врем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жара внутри КК сгорев за 15 с в атмосфере чистого кисло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ирджил Грисс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Эдвард Уайт и Роджер Чаффи стали п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ми американскими астронавтам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погибшими в КК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23 апрел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 Байконура был запущен новый КК «Союз-1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илотируемы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лковником Владимиром Комаровы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пуск прошел успешн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>На 18 витк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ерез 26 ч 45 ми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сле запуск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маров начал о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ентацию для входа в атмосфер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се операции прошли нормаль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после входа в атмосферу и торможения отказала парашю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я систем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осмонавт погиб мнгновенно в момент удара «С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юза» о Землю со скоростью 644 км\ч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дальнейшем Космос у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ес не одну человеческую жизнь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эти жертвы были первым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Голоса из космос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телевизионных (ТВ) программах уже не упоминается о то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то передача ведется через спутник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о является лишним св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етельством огромного успеха в индустриализации космос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т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шей неотъемлемой частью нашей жизн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и связи букв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ьно опутывают мир невидимыми нитя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дея создания спут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ков связи родилась вскоре после второй мировой войн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гд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ларк в номере журнала «Мир радио» (</w:t>
      </w:r>
      <w:r>
        <w:rPr>
          <w:rFonts w:cs="Times New Roman" w:ascii="Times New Roman" w:hAnsi="Times New Roman"/>
          <w:sz w:val="28"/>
        </w:rPr>
        <w:t xml:space="preserve"> Wireless World )</w:t>
      </w:r>
      <w:r>
        <w:rPr>
          <w:rFonts w:cs="Times New Roman" w:ascii="Times New Roman" w:hAnsi="Times New Roman"/>
          <w:sz w:val="28"/>
          <w:lang w:val="ru-RU"/>
        </w:rPr>
        <w:t xml:space="preserve"> за о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ябрь 1945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едставил свою концепцию ретрансляционной ст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ции связ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сположенной на высоте 35880 км над Земл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аслуга Кларка заключалась в т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он определил орбит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торой спутник неподвижен относительно Земл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акая орбит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зывается геостационарной или орбитой Кларк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и движен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 круговой орбите высотой 35880 км  один виток совершаетс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а 24 час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 период суточного вращения Земл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вижущийся по такой орбит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удет постоянно находиться над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пределенной  точкой поверхности Земл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ервый спутник связи «Телстар-1» был запущен все же на низ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ую околоземную орбиту с параметра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950 х 5630 км это случ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ось 10 июля 1962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чти через год последовал запуск спутн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spacing w:lineRule="auto" w:line="480"/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а «Телстар-2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spacing w:lineRule="auto" w:line="480"/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 первой телепередаче был показан американский флаг в Нов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нглии на фоне станции в Андовер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о изображение было п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едано в Великобританию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Францию и на американскую станц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ю в ш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ью-Джерси через 15 часов после запуска спутни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вумя неделями позже миллионы европейцев и американцев н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людали за переговорами люд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ходящихся на противопол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жных берегах Атлантического океан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и не только разговари-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али но и видели друг друг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бщаясь через спутник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сторик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огут считать этот день датой рождения космического Т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рупнейшая в мире государственная система спутниковой свя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и создана в Росси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Ее начало было положено в апреле 1965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апуском спутников серии «Молния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ыводимых на сильновы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янутые эллиптические орбиты с апогеем над Северным пол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арие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аждая серия включает четыре пары спутн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обращ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ющихся на орбите на угловом расстоянии друг от друга 90 г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базе спутников «Молния» построена первая система дальне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смической связи «Орбита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декабре 1975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емейство спу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иков связи пополнилось спутником «Радуга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функционирую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щем на геостационарной орбит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тем появился спутник «Э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н» с более мощным передатчиком и более простыми наземны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и станция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сле первых разработок спутников наступил н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й период в развитии техники спутниковой связ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гда спутн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и стали выводить на геостационарную орбиту по которой он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вижутся синхронно с вращением Земл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о позволило устан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вить круглосуточную связь между наземными станциями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с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льзуя спутники нового поколения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ru-RU"/>
        </w:rPr>
        <w:t xml:space="preserve"> американские «Синком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«Э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и берд» и «Интелсат» российские - «Радуга» и «Горизон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ольшое будущее связывают с размещением на геостационарн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рбите антенных комплекс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Космическая метеоролог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После запусков советских и американских спутников встал вопрос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 практическом использовании разработанной техник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змож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сти аппаратуры и самих спутников привлекли внимание мете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ологов с точки зрения получения обычной регулярной информ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ции о постоянно меняющейся погоде в мировом масштаб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ервая попытка в этом направлении была предпринята америка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цами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создавшими семейство метеорологических спутников «Т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ос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евять таких спутников были выведены на орбиту в период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960-1965г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каждом спутнике были установлены две малогаб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итные ТВ-камеры и приблизительно на половине спутников- ск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нирующий инфракрасный радиометр для получения изображени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облачного покрова Земли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России метеорологическим космич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ким аппаратом стал спутник «Метеор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ва или три спутника эт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ерии находятся на орбите одновременно и собирают информаци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о состоянии атмосферы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епловом излучении Земли и 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д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ле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й груз спутника состоит из оптико-механического ТВ оборуд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ания работающего в видимой области спектр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роме т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ме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ся сканирующая инфракрасная аппаратура для получения данных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 содержании влаги в атмосфере и вертикальном профиле темпе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у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едупреждения о внезапных изменениях погоды по объед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енным данным с метеорологических радиолокационных станци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спутников передаются по радио из Москв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Санкт-Петербурга 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ругих центр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специальная служба сообщает эту информаци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суда и самолет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 последнии 20 лет существенно возросл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личеств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чество и надежность обзора с помощью спутник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чиная с 1966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емлю регулярно фотографируют по крайней м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е один раз в сутк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Фотоснимки используют в повседневной 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от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также помещают в архив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Метеорологическая информация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лучаемая со спутн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уклонно приобретает все более важно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начени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настоящее время она широко используется метеорол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ами и специалистами по окружающей среде всего мира в повсе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евной практике и считаются почти обязательной для проведен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нализов и краткосрочных прогноз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Метеорологическая инфо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мация со всех света поступает в Национальную службу контрол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кружающей среды с помошью спутн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сположенную в В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ингто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ерерабатывается в материалы широкой номенклатуры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распределяется по всему све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овая информация оказ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ась особенно полезной в двух сферах исследовани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 первых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уществуют обширные районы Зем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з которых метеорологиче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ая информац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бычными средств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доступн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о террит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ии океанов северного и южного полушар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устынь и полярных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бласте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овая информация заполняет эти пробел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ыявля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рупномасштабные особенности из образований облак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 таки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собенностям относятся штормовые систем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фронт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иболе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начительные междуволновые впадины и гребн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труйные течения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устой тума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лоистые облак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едовая обстановк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нежный по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ов и отчасти направление и скорость наиболее сильных ветр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торы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путниковая информация успешно используется для слеж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ия за ураган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айфунами и тропическими шторма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ая информация включает данные о наличии и расположении атм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ферных фронт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урь и общего облачного покро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итоге в наст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ящее время спутник стал практически признаным инструментом мет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рологов в большинстве стран мир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арты погод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е вечеро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>появляются на наших телевизионных экрана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о всей очевидность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видетельствуют о ценности наблюдения со спутников в обеспечен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етеорологических систе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lang w:val="ru-RU"/>
        </w:rPr>
        <w:t>Изучение Земли из космос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ловек впервые оценил роль спутников для контроля за состояние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ельскохозяйственных угод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есов и другихприродных ресурсов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Земли лишь спустя несколько лет после наступления космическо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эр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чало было положено в 1960г</w:t>
      </w:r>
      <w:r>
        <w:rPr>
          <w:rFonts w:cs="Times New Roman" w:ascii="Times New Roman" w:hAnsi="Times New Roman"/>
          <w:sz w:val="28"/>
        </w:rPr>
        <w:t>.,</w:t>
      </w:r>
      <w:r>
        <w:rPr>
          <w:rFonts w:cs="Times New Roman" w:ascii="Times New Roman" w:hAnsi="Times New Roman"/>
          <w:sz w:val="28"/>
          <w:lang w:val="ru-RU"/>
        </w:rPr>
        <w:t xml:space="preserve"> когда с помощью метеоролог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ских спутников «Тирос» были получены подобные карте очерта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я земного ша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лежащего под облака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и первые черно-белы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В изображения давали весьма слабое представление о деятель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ловека и тем не менее это было первым шаг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скоре были раз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отаны новые технические средств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зволившие повысить качеств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наблюдений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нформация извлекалась из многоспектральных изображений в видимом и инфракрасном (ИК) областях спектр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ервыми  спутника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едназначенными для максимального использования   этих возможностей были аппараты типа «Лэндсат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пример спутник  «Лэндсат-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етвертый из сери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существлял наблюдение Земли с  высоты более 640 км с помощью усовершенствованных чуствительных прибор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позволило потребителям получать значительно более детальную и своевременную информацию 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Одной из первых областей применения изображений земной поверхност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ыла картографи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доспутниковую эпоху карты многих област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аже в развитых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йонах мира были составлены неточн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зображ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лученные с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мощью спутника «Лэндсат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зволили скорректировать и обнов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ь некоторые существующие карты СШ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ССР изображения пол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нные со станции «Салют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казались незаменимыми для выверк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железнодорожной трассы БАМ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середине 70-х годов НАС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инистерство сельского хозяйства США  приняли решение продемонстрировать возможности спутниковой системы в прогнозировании важнейшей сельскохозяй-ственной культуры   пшениц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утниковые наблюд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казавшиеся наредкость точными  в дальнейшем были распространены на другие сельскохозяйственные  культур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иблизительно в то же время в СССР наблюдения за сельскохозяйственными культурами проводились со спутников серий   «Космос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«Метеор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«Муссон» и орбитальных станций «Салю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Использование информации со спутников выявило ее неоспоримые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еимущества при оценке объема строевого леса на обширных терр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ориях любой стран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ло возможным управлять процессом выр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бки леса и при необходимости давать рекомендации по изменению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нтуров района вырубки с точки зрения наилучшей сохранности л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лагодаря изображениям со спутников стало также возможны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ыстро оценивать границы лесных пожар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собенно «коронообра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х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харрактерных для западных областей Северной Америки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так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же районов Приморья и южных районов Восточной Сибири в Росс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громное значение для человечества в целом имеет возможность наб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юдения практически непрерывно за просторами Мирового Океана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этой «кузницы» погод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менно над толщами океанской воды зарож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аются чудовищной силы ураганы и тайфун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сущие многочисле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е жертвы и разрушения для жителей побережь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Раннее оповещение  населения часто имеет решающее значение для спасения жизней десятков тысяч люде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пределение запасов рыбы и других морепродуктов  также имеет огромное практическое значение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кеанские течения часто искривляютс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еняют курс и размер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пример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Эль Ни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еплое течение в южном направлении у берегов Эквадора в отдельные годы может распространяться идоль берегов Перу до 12г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ю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ш</w:t>
      </w:r>
      <w:r>
        <w:rPr>
          <w:rFonts w:cs="Times New Roman" w:ascii="Times New Roman" w:hAnsi="Times New Roman"/>
          <w:sz w:val="28"/>
        </w:rPr>
        <w:t>. .</w:t>
      </w:r>
      <w:r>
        <w:rPr>
          <w:rFonts w:cs="Times New Roman" w:ascii="Times New Roman" w:hAnsi="Times New Roman"/>
          <w:sz w:val="28"/>
          <w:lang w:val="ru-RU"/>
        </w:rPr>
        <w:t xml:space="preserve"> Когда это присходит планктон и рыба гибнут огромных количества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нося  непоправимый ущерб рыбным промыслам многих стран и том числе и  Росси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ольшие концентрации одноклеточных морских организмов  повышают смертность рыб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озможно из-за содержащихся в них токсин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блюдение со спутников помогает выявить «капризы» таких   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ечений и дать полезную информацию те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то в ней нуждаетс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некоторым оценкам российских и американских ученых экономия топлива в сочетании с «дополнительным уловом» за счет использовани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нформации со спутн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лученной в инфракрасном диапазо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ает ежегодную прибыль в 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44 мл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ол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спользование спутников для  целей обзора облегчило задачу прокладывания курса морских суд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и эксплуатации российского атомного ледокола «Сибирь» была ис  пользована информация с четырех типов спутников для составлен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иболее безопасных и экономичных путей в северных морях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л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аемая с навигационного спутника «Космос-1000» информация ис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ьзовалась в вычислительной машине корабля для определения точного местоположени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о спутников «Метеор» поступали изображения   облачного покрова ипрогнозы снежной и ледовой обстанов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 позволило выбирать лучший курс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помощью спутника «Молния»   поддерживалась связь с корабля с базо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Также с помощью спутников  находят нефтяные загрязн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загрязнения воздух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лезные ископаемы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Наука о космос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течении небольшого периода времени с начала космической эры ч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овек не только послал автоматические космические станции к другим  планетам и ступил на поверхность Лун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также произвел революцию  в науке о космос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вной которой не было за всю историю человече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ряду с большими техническими достяжениям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ызванным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звитием космонавтик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ыли получены новые знания о планете Зе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я и соседних мирах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дним из первых важных открыт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деланных не традиционным в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уальны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иным методом наблюд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было установление факта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езкого увеличения с высото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чиная с некоторой порогово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соты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нтенсивности считавшихся ранее изотропными космических луч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Это открытие пренадлежит австрийцу 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Ф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Хесс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запустившему в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946 г</w:t>
      </w:r>
      <w:r>
        <w:rPr>
          <w:rFonts w:cs="Times New Roman" w:ascii="Times New Roman" w:hAnsi="Times New Roman"/>
          <w:sz w:val="28"/>
        </w:rPr>
        <w:t>. </w:t>
      </w:r>
      <w:r>
        <w:rPr>
          <w:rFonts w:cs="Times New Roman" w:ascii="Times New Roman" w:hAnsi="Times New Roman"/>
          <w:sz w:val="28"/>
          <w:lang w:val="ru-RU"/>
        </w:rPr>
        <w:t>газовый шар-зонд с аппаратурой на большие высот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1952 и 1953 г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-р Джеймс Ван Аллен проводил исследования ни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 энергетических космических лучей при запусках в районе сев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го магнитного полюса Земли небольших ракет на высоту 19-24 к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высотных шаров-балон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оанализировав резульаты  проведе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х эксперемент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ан Аллен предложил разместить на борту п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х американских искусственных спутников Земли достаточно пор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ые по конструкции детекторы космических луч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 помощью спутника «Эксплорер-1» выведенного США на орбиту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31 января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о обнаружено резкое уменьшение интенсивн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и космического излучения на высотах более 950 к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конце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АМС «Пионер-3» преодалевшая за сутки полета ра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ояние свыше 100000 к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зарегистрировала с помощью имевшихс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борту датчиков второ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сположенный выше перв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диац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нный пояс Зем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й также опоясывает весь земной ша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августе и сентябре 1958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высоте более 320 км было произв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ено три атомных взрыв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ждый мощьностью 1</w:t>
      </w:r>
      <w:r>
        <w:rPr>
          <w:rFonts w:cs="Times New Roman" w:ascii="Times New Roman" w:hAnsi="Times New Roman"/>
          <w:sz w:val="28"/>
        </w:rPr>
        <w:t>,5</w:t>
      </w:r>
      <w:r>
        <w:rPr>
          <w:rFonts w:cs="Times New Roman" w:ascii="Times New Roman" w:hAnsi="Times New Roman"/>
          <w:sz w:val="28"/>
          <w:lang w:val="ru-RU"/>
        </w:rPr>
        <w:t xml:space="preserve"> к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Целью испы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аний с кодовым названием «Аргус» было изучение возмож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опадания радио и радиолокационной связи при таких испытан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ях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сследование Солнца - важнейшая научная задач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ешению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торой посвящены многие запуски первых спутников и АМС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Американские «Пионер-4» - «Пионер-9» </w:t>
      </w:r>
      <w:r>
        <w:rPr>
          <w:rFonts w:cs="Times New Roman" w:ascii="Times New Roman" w:hAnsi="Times New Roman"/>
          <w:sz w:val="28"/>
        </w:rPr>
        <w:t>( 1959-1968</w:t>
      </w:r>
      <w:r>
        <w:rPr>
          <w:rFonts w:cs="Times New Roman" w:ascii="Times New Roman" w:hAnsi="Times New Roman"/>
          <w:sz w:val="28"/>
          <w:lang w:val="ru-RU"/>
        </w:rPr>
        <w:t>гг</w:t>
      </w:r>
      <w:r>
        <w:rPr>
          <w:rFonts w:cs="Times New Roman" w:ascii="Times New Roman" w:hAnsi="Times New Roman"/>
          <w:sz w:val="28"/>
        </w:rPr>
        <w:t xml:space="preserve">.) </w:t>
      </w:r>
      <w:r>
        <w:rPr>
          <w:rFonts w:cs="Times New Roman" w:ascii="Times New Roman" w:hAnsi="Times New Roman"/>
          <w:sz w:val="28"/>
          <w:lang w:val="ru-RU"/>
        </w:rPr>
        <w:t>с околосол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ечных орбит передавали по радио на Землю важнейшую информ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цию о структуре Солнц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тоже время было запущено более два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цати спутников серии «Интеркосмос» с целью изучения Солнца 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колосолнечного пространств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Полеты АМС к Луне и планета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В начале 60-х годов в США и СССР были спроектированы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изготов</w:t>
      </w:r>
      <w:r>
        <w:rPr>
          <w:rFonts w:cs="Times New Roman" w:ascii="Times New Roman" w:hAnsi="Times New Roman"/>
          <w:sz w:val="28"/>
        </w:rPr>
        <w:t>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лены и запущены к Луне целый ряд АМС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иболее удачным дл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мериканцев был запуск в июле 1964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аппарата «Рейнджер-7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орый передал на Землю более 4300 высококачественных ТВ изоб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ражений Луны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лученных перед контактом с поверхностью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леднее изображени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нятое с высоты 1600 м 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охватывало площад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30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ru-RU"/>
        </w:rPr>
        <w:t>50 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нем были отчетливо видны кратеры диаметром до 1 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СССР впервые были созданы возможности для осуществлен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ягкой посадки на Луну с созданием новых АМС серии «Луна» в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963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Эти станции массой до 1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8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т были рассчитаны на доставку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иборного контейнера массой 100 кг на поверхность Луны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и запуске АМС «Луна-9» в феврале 1966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а впервые успешн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существлена мягкая посадка на Луну объек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зготовленного р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ами человек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торой «прилунившейся» станцией стала «Луна-13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 помощью механического грунтомера и радиационного плотном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 была получена уникальная информация о плотности и состав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верхности грунт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ри запуске АМС «Луна-17» впервые была 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тавлена задача передвижения по лунной поверхност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После успеш-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й посадки с посадочной ступени был спущен аппарат «Луноход-1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течении 10 мес работы «Луноход-1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управляемый с Земли по ра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шел по лунной поверхности более 10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5 к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Одно из наиболее ярких светил ночного неба- покрытая облакам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ланета Венера - стало одной из первых целей полетов АМС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Впер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ые возможность запуска АМС появилась в конце 1960г</w:t>
      </w:r>
      <w:r>
        <w:rPr>
          <w:rFonts w:cs="Times New Roman" w:ascii="Times New Roman" w:hAnsi="Times New Roman"/>
          <w:sz w:val="28"/>
        </w:rPr>
        <w:t>.,</w:t>
      </w:r>
      <w:r>
        <w:rPr>
          <w:rFonts w:cs="Times New Roman" w:ascii="Times New Roman" w:hAnsi="Times New Roman"/>
          <w:sz w:val="28"/>
          <w:lang w:val="ru-RU"/>
        </w:rPr>
        <w:t xml:space="preserve"> когда в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ССР была создана первая ракета-носитель А-2-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феврале 1961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оспользовавшись «окном» для запусков к Венере СССР запусти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МС «Венера-1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которая прошла на расстоянии 100 тыс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м от В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неры и вышла на околосолнечную орбиту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2 ноября 1965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а запущен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с целью достижения ее поверх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Венера-3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1 марта 1965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нция достигла поверхности Венеры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существив первый полет АМС на другую плане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1967 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успеш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й полет совершила станйия «Венера-4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правленная непосредс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енно на планет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расстаянии 45000 км от Венеры от станции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тделился сферический спускаемый аппарат (СА) диаметром 1 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которы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и входе в атмосферу планеты выдержал перегрузку до 300</w:t>
      </w:r>
      <w:r>
        <w:rPr>
          <w:rFonts w:cs="Times New Roman" w:ascii="Times New Roman" w:hAnsi="Times New Roman"/>
          <w:sz w:val="28"/>
        </w:rPr>
        <w:t xml:space="preserve"> g.</w:t>
      </w:r>
      <w:r>
        <w:rPr>
          <w:rFonts w:cs="Times New Roman" w:ascii="Times New Roman" w:hAnsi="Times New Roman"/>
          <w:sz w:val="28"/>
          <w:lang w:val="ru-RU"/>
        </w:rPr>
        <w:t xml:space="preserve"> Па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шютная система в дальнейшем обеспечила спуск в атмосфер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торы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одолжался 94 ми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а принята информация о т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на высоте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25 км температура атмосферы равна 271 г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 давление 17-20 ат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верхности планеты температура ровна 475 гр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 давление 15 ат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ыло установле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атмосфера Венеры почти полностью состоит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з углекислого газ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последствии были проведены несколько запу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в с целью погружения в атмосферу Венер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ервой космической станцие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запущенной к Марсу 1 ноября 1962 г</w:t>
      </w:r>
      <w:r>
        <w:rPr>
          <w:rFonts w:cs="Times New Roman" w:ascii="Times New Roman" w:hAnsi="Times New Roman"/>
          <w:sz w:val="28"/>
        </w:rPr>
        <w:t>.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ыла советская АМС «Марс-1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ША запустили в 1964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ервые дв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МС «Маринер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пуск «Маринер-3» оказался неудачным и через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ри недели на околосолнечную орбиту был выведен «Маринер-4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4 июля 1965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н пролетел на расстоянии 9600 км от Марс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 об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ружив ни радиационных пояс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и магнитного поля вокруг пла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Было установленно что давление у поверхности планеты соста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яет менее 1% земного давления над уровнем моря и сответствует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авлению в атмосфере Земли на высоте 30-35 км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На поверх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арса были обнаружены кратер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аналогичные лунны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ервая советская АМС совершившая посадку на Марс была «Мар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2» массой 4650 к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оставе грунта было обнаруженно: 15-20 %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рем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14 % желез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льц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ллюмин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е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ита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агний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цезий и кали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оставе воздуха было обнаруженно 95 % углеки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ого газ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7 % азота и признаки наличия кислород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ргона и в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яного пар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 Меркурию впервые отправилась АМС «Маринер-10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ервон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ально посланная к Вен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 1973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29 марта 1973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осмически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ппарат достиг своей цел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ланеты Меркур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йдя на расстоя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ии 690 км от ее теневой поверхност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 время каждого полет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оводились иследования поверхности планет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атмосфере М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урия были найдены следы аргон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она и гелия в триллион раз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еньшем количестве чем на Земл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иапазон температур поверх-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сти от 510 до -210 гр</w:t>
      </w:r>
      <w:r>
        <w:rPr>
          <w:rFonts w:cs="Times New Roman" w:ascii="Times New Roman" w:hAnsi="Times New Roman"/>
          <w:sz w:val="28"/>
        </w:rPr>
        <w:t>.,</w:t>
      </w:r>
      <w:r>
        <w:rPr>
          <w:rFonts w:cs="Times New Roman" w:ascii="Times New Roman" w:hAnsi="Times New Roman"/>
          <w:sz w:val="28"/>
          <w:lang w:val="ru-RU"/>
        </w:rPr>
        <w:t xml:space="preserve"> напряженность магнитного поля 1 %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емн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масса планеты 6 % массы Земл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акже АМС посылались к Юпитеру и Сатурн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>Человек на Лун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соответствии с программой «Аполлон» в период с 196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972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 Луне было направлено девять экспедици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Шесть из них з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нчились высадкой двенадцати астронавтов на поверхность Луны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т Океана Бурь на западе до хребта Тавр на восток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дачи двух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ервых экспедиций ограничивались полетами по селеноцентрически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рбита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 высадка астронавтов на Луну в одной из экспедиций был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отменена из-за взрыва кислородного бака для топливных элементов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  системы жизнеобеспечен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исшедшего через двое суток после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тарт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врежденный КК «Аполлон-13» совершил облет Луны и бл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ополучно вернулся на Землю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ервое место посадки было выбрано на базальтовом основании М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я Спокойстви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сположенного к востоку от центра области лу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х равни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ейл Армстронг (командир корабля) и полковник Эдвин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Олдрин (пилот лунной кабины) совершили здесь посадку в лунно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абине (ЛК) «Орел» 20 июля 196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20 ч 17 мин 43 с по Гринвич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стронавты сделали много фотоснимков лунного ландшафт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клю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ая скалы и равнин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обрали 22 кг образцов лунного грунта для из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чения на Земл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ыйдя первым из ЛК и последним войдя в не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Ар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тронг провел на Луне 2ч 31ми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 время шестой экспедиции на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уну в декабре 197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время пребывания экипажа на ее поверх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оставило 22 ч 5 ми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Длина путешествия по Луне также возросла с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00 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е прошли пешком первые астронавты КК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Аполлон-11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до 35 к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оторые на электрическом автомобиле п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ехал экипаж «Аполлона-17»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Экспедиция на КК «Аполлон-17» была последней экспедицией на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ун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 время шести посещений Луны было собрано 384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2 кг обра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цов породы и грунт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процессе выполнения программы исследо-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аний был сделан ряд открыти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наиболее важным являются сл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ующие д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-первы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было установле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Луна стерильн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ей не обнаружено никаких форм жизн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-вторых было установл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Лун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добно Земл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ошла через ряд периодов внутрен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о разогрева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Изучение Луны с помощью пилотируемых  КА было закончено пос-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е шестой успешной высадки астронавтов на ее поверхность с КК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Аполлон-17» в декабре 1972 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lang w:val="ru-RU"/>
        </w:rPr>
        <w:t xml:space="preserve">    </w:t>
      </w:r>
      <w:r>
        <w:rPr>
          <w:rFonts w:cs="Times New Roman" w:ascii="Times New Roman" w:hAnsi="Times New Roman"/>
          <w:b/>
          <w:sz w:val="32"/>
          <w:lang w:val="ru-RU"/>
        </w:rPr>
        <w:t>Космические станц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боты по созданию космических пилотируемых станций началис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США и СССР практически одновременно - в начале 60-х год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о поскольку американцы в дальнейшем основное внимание уд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или престижной программе «Аполлон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о от обширной пргра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ы космических исследований помимо «Аполлона» у них осталис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олько орбитальная станция «Скайлэб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запущенная на орбиту 14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мая 197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и космический транспортный корабль многоразовог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использования «Спэйс Шаттл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который сегодня является единс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енным дуйствующим пилотируемым КК Соединенных Штатов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рбитальный блок космической станции (КС) был создан на б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зе ракеты </w:t>
      </w:r>
      <w:r>
        <w:rPr>
          <w:rFonts w:cs="Times New Roman" w:ascii="Times New Roman" w:hAnsi="Times New Roman"/>
          <w:sz w:val="28"/>
        </w:rPr>
        <w:t>S-4B</w:t>
      </w:r>
      <w:r>
        <w:rPr>
          <w:rFonts w:cs="Times New Roman" w:ascii="Times New Roman" w:hAnsi="Times New Roman"/>
          <w:sz w:val="28"/>
          <w:lang w:val="ru-RU"/>
        </w:rPr>
        <w:t xml:space="preserve"> - третьей ступени ракеты-насителя «Сатурн-5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оставившей в свое время человека на Лун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Ее (ракеты) водоро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ый бак был переоборудован в просторное двухэтажное помещ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ие для экипажа из трех человек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лный внутренний объем КС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Скайлэб» вместе с пристыкованным к ней модифицированны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сновным блоком КК «Аполлон» - около 330 м куб</w:t>
      </w:r>
      <w:r>
        <w:rPr>
          <w:rFonts w:cs="Times New Roman" w:ascii="Times New Roman" w:hAnsi="Times New Roman"/>
          <w:sz w:val="28"/>
        </w:rPr>
        <w:t>. (</w:t>
      </w:r>
      <w:r>
        <w:rPr>
          <w:rFonts w:cs="Times New Roman" w:ascii="Times New Roman" w:hAnsi="Times New Roman"/>
          <w:sz w:val="28"/>
          <w:lang w:val="ru-RU"/>
        </w:rPr>
        <w:t>объем 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ольшого дома с двумя спальнями)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Астронавты дышали смесь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ислорода с азотом при давлении 0</w:t>
      </w:r>
      <w:r>
        <w:rPr>
          <w:rFonts w:cs="Times New Roman" w:ascii="Times New Roman" w:hAnsi="Times New Roman"/>
          <w:sz w:val="28"/>
        </w:rPr>
        <w:t>,35</w:t>
      </w:r>
      <w:r>
        <w:rPr>
          <w:rFonts w:cs="Times New Roman" w:ascii="Times New Roman" w:hAnsi="Times New Roman"/>
          <w:sz w:val="28"/>
          <w:lang w:val="ru-RU"/>
        </w:rPr>
        <w:t xml:space="preserve"> а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и температуре 21 гр</w:t>
      </w:r>
      <w:r>
        <w:rPr>
          <w:rFonts w:cs="Times New Roman" w:ascii="Times New Roman" w:hAnsi="Times New Roman"/>
          <w:sz w:val="28"/>
        </w:rPr>
        <w:t>. C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а период с мая 1973 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по февраль 1974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КС «Скайлэб» раб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ало 3 экипаж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следний в составе Джеральда Кар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Эдвард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ибсона и Уильяма Поуга работал на ее борту в течение 84 суток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11 июля 1979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нция вошла в плотные слои атмосферы и пре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тила свое существовани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СССР работы по программе орбитальных КС начались в конц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60-х годо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19 апреля 1971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 орбиту ракето-насителем «Протон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ыла выведена первая в мире орбитальная КС «Салют-1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нц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остояла из трех основных отсеков - переходн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рабочего и агр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гатн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редставлявшими из себя цилиндры диаметром 2</w:t>
      </w:r>
      <w:r>
        <w:rPr>
          <w:rFonts w:cs="Times New Roman" w:ascii="Times New Roman" w:hAnsi="Times New Roman"/>
          <w:sz w:val="28"/>
        </w:rPr>
        <w:t>,9</w:t>
      </w:r>
      <w:r>
        <w:rPr>
          <w:rFonts w:cs="Times New Roman" w:ascii="Times New Roman" w:hAnsi="Times New Roman"/>
          <w:sz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4</w:t>
      </w:r>
      <w:r>
        <w:rPr>
          <w:rFonts w:cs="Times New Roman" w:ascii="Times New Roman" w:hAnsi="Times New Roman"/>
          <w:sz w:val="28"/>
        </w:rPr>
        <w:t>,15</w:t>
      </w:r>
      <w:r>
        <w:rPr>
          <w:rFonts w:cs="Times New Roman" w:ascii="Times New Roman" w:hAnsi="Times New Roman"/>
          <w:sz w:val="28"/>
          <w:lang w:val="ru-RU"/>
        </w:rPr>
        <w:t xml:space="preserve"> м и 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2 м соответственн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лная длинна орбитального комп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екса «Салют-1» - «Союз» - 21</w:t>
      </w:r>
      <w:r>
        <w:rPr>
          <w:rFonts w:cs="Times New Roman" w:ascii="Times New Roman" w:hAnsi="Times New Roman"/>
          <w:sz w:val="28"/>
        </w:rPr>
        <w:t>,4</w:t>
      </w:r>
      <w:r>
        <w:rPr>
          <w:rFonts w:cs="Times New Roman" w:ascii="Times New Roman" w:hAnsi="Times New Roman"/>
          <w:sz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масса комплекса более 25 тон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На КС «Салют-1» отработал один экипаж в составе 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Доброволь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кого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ацаева и 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олков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погибший при возращении на Зе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ю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Через 175 суток после запуска по команде с Земли срабатал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ормозные двигатели и КС «Салют-1» упала в Тихий океа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сег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успешно отработали на орбите семь станций серии «Салют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едняя из них «Салют-7» отработала до конца 1985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 феврале 1986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СССР была выведена в космос орбитальна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танция нового поколения «Мир»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В отличие от своих предшест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енник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«Салютов»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эта станция воплощает принципиально новы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дход к заселению около земного пространст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Если «Салюты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лужили одновременно и дом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и местом работы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«Мир» стал б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зовым блок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то есть тем звен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округ которого группируютс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рупные специализированные КА - научные модул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В этих больших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лаборатория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сыщенных научными приборами и установкам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оводятся исследовани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анция «Мир» служит не только связ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ющим звено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бъеденяющим различные КА в единое цело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о 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ыполняет роль центра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откуда экипаж управляет всем орбитальны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мплексом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Первый модуль - астрофизическая обсерватори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Квант» причалил к «Миру» весной 1987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- ненамного уступает в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размерах самой станци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бъем всей станции составляет 40 м ку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Мы вступили лишь в четвертое десятилетие космической эры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 уже вполне привыкли к таким чудесам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как охватившие всю Земл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спутниковые системы связи и наблюдения за погодой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авигации 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казания помощи терпищим на суше и на море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ак о чем-то вполн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быденном слушаем сообщение о многомесячнгой работе людей 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рбит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не удивляемся следам на Лун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снятым «в упор» фотограф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ям далеких планет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первые показанному КА ядро комет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За очен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короткий исторический срок космонавтика стала неотъемлемой ча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тью нашей жизни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верным помошником в хозяйственных делах 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ознании окружающего мир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И не приходится сомневатьс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что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дальнейшее развитие земной цивилизации не может обойтись без 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оения всего околоземного пространст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своение космоса - эт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«провинции всего человечества» - продолжается нарастающими те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а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br/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>Литератур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lang w:val="ru-RU"/>
        </w:rPr>
        <w:t>«Космическая техника» под редакцией К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Гэтлан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Издательство «Мир»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1986 г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Москв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52"/>
          <w:lang w:val="ru-RU"/>
        </w:rPr>
        <w:t>Содержани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Начало космической эры </w:t>
      </w:r>
      <w:r>
        <w:rPr>
          <w:rFonts w:cs="Times New Roman" w:ascii="Times New Roman" w:hAnsi="Times New Roman"/>
          <w:b/>
          <w:sz w:val="40"/>
        </w:rPr>
        <w:t>........................... 1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Человек в космосе </w:t>
      </w:r>
      <w:r>
        <w:rPr>
          <w:rFonts w:cs="Times New Roman" w:ascii="Times New Roman" w:hAnsi="Times New Roman"/>
          <w:b/>
          <w:sz w:val="40"/>
        </w:rPr>
        <w:t>....................................... 3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>Голоса из космоса</w:t>
      </w:r>
      <w:r>
        <w:rPr>
          <w:rFonts w:cs="Times New Roman" w:ascii="Times New Roman" w:hAnsi="Times New Roman"/>
          <w:b/>
          <w:sz w:val="40"/>
        </w:rPr>
        <w:t xml:space="preserve"> ....................................... 5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Космическая метеорология </w:t>
      </w:r>
      <w:r>
        <w:rPr>
          <w:rFonts w:cs="Times New Roman" w:ascii="Times New Roman" w:hAnsi="Times New Roman"/>
          <w:b/>
          <w:sz w:val="40"/>
        </w:rPr>
        <w:t>.......................</w:t>
      </w:r>
      <w:r>
        <w:rPr>
          <w:rFonts w:cs="Times New Roman" w:ascii="Times New Roman" w:hAnsi="Times New Roman"/>
          <w:b/>
          <w:sz w:val="40"/>
          <w:lang w:val="ru-RU"/>
        </w:rPr>
        <w:t xml:space="preserve"> 6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Изучение Земли из космоса </w:t>
      </w:r>
      <w:r>
        <w:rPr>
          <w:rFonts w:cs="Times New Roman" w:ascii="Times New Roman" w:hAnsi="Times New Roman"/>
          <w:b/>
          <w:sz w:val="40"/>
        </w:rPr>
        <w:t>....................... 8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Наука о космосе </w:t>
      </w:r>
      <w:r>
        <w:rPr>
          <w:rFonts w:cs="Times New Roman" w:ascii="Times New Roman" w:hAnsi="Times New Roman"/>
          <w:b/>
          <w:sz w:val="40"/>
        </w:rPr>
        <w:t>.......................................... 10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>Полеты АМС к Луне и планетам</w:t>
      </w:r>
      <w:r>
        <w:rPr>
          <w:rFonts w:cs="Times New Roman" w:ascii="Times New Roman" w:hAnsi="Times New Roman"/>
          <w:b/>
          <w:sz w:val="40"/>
        </w:rPr>
        <w:t xml:space="preserve"> ............. 11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Человек на Луне </w:t>
      </w:r>
      <w:r>
        <w:rPr>
          <w:rFonts w:cs="Times New Roman" w:ascii="Times New Roman" w:hAnsi="Times New Roman"/>
          <w:b/>
          <w:sz w:val="40"/>
        </w:rPr>
        <w:t>......................................... 13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cs="Times New Roman" w:ascii="Times New Roman" w:hAnsi="Times New Roman"/>
          <w:b/>
          <w:sz w:val="40"/>
        </w:rPr>
        <w:t xml:space="preserve">  </w:t>
      </w:r>
      <w:r>
        <w:rPr>
          <w:rFonts w:cs="Times New Roman" w:ascii="Times New Roman" w:hAnsi="Times New Roman"/>
          <w:b/>
          <w:sz w:val="40"/>
          <w:lang w:val="ru-RU"/>
        </w:rPr>
        <w:t xml:space="preserve">Космические станции </w:t>
      </w:r>
      <w:r>
        <w:rPr>
          <w:rFonts w:cs="Times New Roman" w:ascii="Times New Roman" w:hAnsi="Times New Roman"/>
          <w:b/>
          <w:sz w:val="40"/>
        </w:rPr>
        <w:t>................................ 14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8:25:00Z</dcterms:created>
  <dc:creator/>
  <dc:description/>
  <dc:language>en-US</dc:language>
  <cp:lastModifiedBy>Саня</cp:lastModifiedBy>
  <dcterms:modified xsi:type="dcterms:W3CDTF">2003-04-03T08:20:00Z</dcterms:modified>
  <cp:revision>40</cp:revision>
  <dc:subject/>
  <dc:title>                        Начало космической эры                        </dc:title>
</cp:coreProperties>
</file>