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ind w:left="-1080" w:hanging="0"/>
        <w:rPr>
          <w:b/>
          <w:b/>
          <w:lang w:val="en-US"/>
        </w:rPr>
      </w:pPr>
      <w:r>
        <w:rPr>
          <w:b/>
          <w:lang w:val="en-US"/>
        </w:rPr>
      </w:r>
    </w:p>
    <w:p>
      <w:pPr>
        <w:pStyle w:val="Heading"/>
        <w:ind w:left="-1080" w:hanging="0"/>
        <w:rPr/>
      </w:pPr>
      <w:r>
        <w:rPr/>
        <w:t>План:</w:t>
      </w:r>
    </w:p>
    <w:p>
      <w:pPr>
        <w:pStyle w:val="Heading"/>
        <w:ind w:left="-1080" w:hanging="0"/>
        <w:rPr>
          <w:rFonts w:ascii="Courier New" w:hAnsi="Courier New" w:cs="Courier New"/>
          <w:sz w:val="28"/>
        </w:rPr>
      </w:pPr>
      <w:r>
        <w:rPr>
          <w:rFonts w:cs="Courier New" w:ascii="Courier New" w:hAnsi="Courier New"/>
          <w:sz w:val="28"/>
        </w:rPr>
      </w:r>
    </w:p>
    <w:p>
      <w:pPr>
        <w:pStyle w:val="Heading"/>
        <w:numPr>
          <w:ilvl w:val="0"/>
          <w:numId w:val="1"/>
        </w:numPr>
        <w:jc w:val="left"/>
        <w:rPr>
          <w:rFonts w:ascii="Courier New" w:hAnsi="Courier New" w:cs="Courier New"/>
          <w:sz w:val="28"/>
        </w:rPr>
      </w:pPr>
      <w:r>
        <w:rPr>
          <w:rFonts w:cs="Courier New" w:ascii="Courier New" w:hAnsi="Courier New"/>
          <w:sz w:val="28"/>
        </w:rPr>
        <w:t>Введение</w:t>
      </w:r>
    </w:p>
    <w:p>
      <w:pPr>
        <w:pStyle w:val="Heading"/>
        <w:numPr>
          <w:ilvl w:val="0"/>
          <w:numId w:val="1"/>
        </w:numPr>
        <w:jc w:val="left"/>
        <w:rPr>
          <w:rFonts w:ascii="Courier New" w:hAnsi="Courier New" w:cs="Courier New"/>
          <w:sz w:val="28"/>
        </w:rPr>
      </w:pPr>
      <w:r>
        <w:rPr>
          <w:rFonts w:cs="Courier New" w:ascii="Courier New" w:hAnsi="Courier New"/>
          <w:sz w:val="28"/>
        </w:rPr>
        <w:t>Пилотируемые орбитальные комплексы серии «Салют»</w:t>
      </w:r>
    </w:p>
    <w:p>
      <w:pPr>
        <w:pStyle w:val="Heading"/>
        <w:numPr>
          <w:ilvl w:val="0"/>
          <w:numId w:val="1"/>
        </w:numPr>
        <w:jc w:val="left"/>
        <w:rPr>
          <w:rFonts w:ascii="Courier New" w:hAnsi="Courier New" w:cs="Courier New"/>
          <w:sz w:val="28"/>
        </w:rPr>
      </w:pPr>
      <w:r>
        <w:rPr>
          <w:rFonts w:cs="Courier New" w:ascii="Courier New" w:hAnsi="Courier New"/>
          <w:sz w:val="28"/>
        </w:rPr>
        <w:t>Заключение</w:t>
      </w:r>
    </w:p>
    <w:p>
      <w:pPr>
        <w:pStyle w:val="Heading"/>
        <w:numPr>
          <w:ilvl w:val="0"/>
          <w:numId w:val="1"/>
        </w:numPr>
        <w:jc w:val="left"/>
        <w:rPr>
          <w:rFonts w:ascii="Courier New" w:hAnsi="Courier New" w:cs="Courier New"/>
          <w:sz w:val="28"/>
        </w:rPr>
      </w:pPr>
      <w:r>
        <w:rPr>
          <w:rFonts w:cs="Courier New" w:ascii="Courier New" w:hAnsi="Courier New"/>
          <w:sz w:val="28"/>
        </w:rPr>
        <w:t>Список литературы</w:t>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Courier New" w:hAnsi="Courier New" w:cs="Courier New"/>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bCs/>
          <w:sz w:val="32"/>
        </w:rPr>
      </w:pPr>
      <w:r>
        <w:rPr>
          <w:rFonts w:cs="Times New Roman" w:ascii="Times New Roman" w:hAnsi="Times New Roman"/>
          <w:b/>
          <w:bCs/>
          <w:sz w:val="32"/>
        </w:rPr>
        <w:t>Введение</w:t>
      </w:r>
    </w:p>
    <w:p>
      <w:pPr>
        <w:pStyle w:val="Heading"/>
        <w:ind w:firstLine="900"/>
        <w:jc w:val="both"/>
        <w:rPr>
          <w:rFonts w:ascii="Times New Roman" w:hAnsi="Times New Roman" w:cs="Times New Roman"/>
          <w:b/>
          <w:b/>
          <w:bCs/>
          <w:sz w:val="28"/>
        </w:rPr>
      </w:pPr>
      <w:r>
        <w:rPr>
          <w:rFonts w:cs="Times New Roman" w:ascii="Times New Roman" w:hAnsi="Times New Roman"/>
          <w:b/>
          <w:bCs/>
          <w:sz w:val="28"/>
        </w:rPr>
      </w:r>
    </w:p>
    <w:p>
      <w:pPr>
        <w:pStyle w:val="Heading"/>
        <w:ind w:firstLine="900"/>
        <w:jc w:val="both"/>
        <w:rPr>
          <w:rFonts w:ascii="Times New Roman" w:hAnsi="Times New Roman" w:cs="Times New Roman"/>
          <w:sz w:val="28"/>
        </w:rPr>
      </w:pPr>
      <w:r>
        <w:rPr>
          <w:rFonts w:cs="Times New Roman" w:ascii="Times New Roman" w:hAnsi="Times New Roman"/>
          <w:sz w:val="28"/>
        </w:rPr>
        <w:t>Мечта о проникновении в космос, стремление человека к звездам родились тысячелетия назад и нашли широкое отражение в фольклоре и литературе многих народов. Упоминание об этом встречается в древнеиндийских поэмах, древнекитайских, иранских и древнегреческих легендах.</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Уровень знаний тех времен отражался в способах полета. Вначале воображаемый полет совершался на больших птицах. Например, известны мифы о полете вавилонского царя Этаны на орле 3200 лет до нашей эры, о полете Александра Македонского на грифонах. Бессмертен греческий миф о полете к Солнцу Икара на крыльях из птичьих перьев, скрепленных воском.      </w:t>
      </w:r>
    </w:p>
    <w:p>
      <w:pPr>
        <w:pStyle w:val="Heading"/>
        <w:ind w:firstLine="900"/>
        <w:jc w:val="both"/>
        <w:rPr>
          <w:rFonts w:ascii="Times New Roman" w:hAnsi="Times New Roman" w:cs="Times New Roman"/>
          <w:sz w:val="28"/>
        </w:rPr>
      </w:pPr>
      <w:r>
        <w:rPr>
          <w:rFonts w:cs="Times New Roman" w:ascii="Times New Roman" w:hAnsi="Times New Roman"/>
          <w:sz w:val="28"/>
        </w:rPr>
        <w:t>Более 300 лет назад появились фантастические сочинения, в которых впервые описывались машинные способы полета. В сочинении «Путешествие на Луну»(1649 г.) французского писателя Сирано де Бержерака впервые упоминается полет с помощью последовательно срабатывающих пороховых ракет. Ашиль Эро в романе «Путешествие на Венеру»(1865 г.) описывает ракетный аппарат, а Жюль Верн в произведениях «С Земли на Луну»(1865 г.) и «Вокруг Луны»(1870 г.) отправляет своих героев на Луну в пушечном Ядре, снабженном ракетными двигателями для коррекции траектории.</w:t>
      </w:r>
    </w:p>
    <w:p>
      <w:pPr>
        <w:pStyle w:val="Heading"/>
        <w:ind w:firstLine="900"/>
        <w:jc w:val="both"/>
        <w:rPr>
          <w:rFonts w:ascii="Times New Roman" w:hAnsi="Times New Roman" w:cs="Times New Roman"/>
          <w:sz w:val="28"/>
        </w:rPr>
      </w:pPr>
      <w:r>
        <w:rPr>
          <w:rFonts w:cs="Times New Roman" w:ascii="Times New Roman" w:hAnsi="Times New Roman"/>
          <w:sz w:val="28"/>
        </w:rPr>
        <w:t>В 20-м веке помимо фантастических рассказов появились еще и научные теории выведения летательных аппаратов в космическое пространство.</w:t>
      </w:r>
    </w:p>
    <w:p>
      <w:pPr>
        <w:pStyle w:val="Heading"/>
        <w:ind w:firstLine="900"/>
        <w:jc w:val="both"/>
        <w:rPr>
          <w:rFonts w:ascii="Times New Roman" w:hAnsi="Times New Roman" w:cs="Times New Roman"/>
          <w:sz w:val="28"/>
        </w:rPr>
      </w:pPr>
      <w:r>
        <w:rPr>
          <w:rFonts w:cs="Times New Roman" w:ascii="Times New Roman" w:hAnsi="Times New Roman"/>
          <w:sz w:val="28"/>
        </w:rPr>
        <w:t>Основоположником космонавтики, разработавшим теорию ракетного полета и основные принципы построения ракетно-космических систем, автором первых научных планов проникновения человека в межпланетное пространство и завоевания космоса на благо человечества является К. Э. Циолковский(1857-1935 гг.).</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Опубликованная им в 1903 г. работа «Исследование мировых пространств реактивными приборами» и последующие ее дополнения являются фундаментальным вкладом в сокровищницу мировой науки. Эти исследования К. Э. Циолковский начал еще в прошлом веке, изложив их в 1883 г. в рукописи «Свободное пространство». </w:t>
      </w:r>
    </w:p>
    <w:p>
      <w:pPr>
        <w:pStyle w:val="Heading"/>
        <w:ind w:firstLine="900"/>
        <w:jc w:val="both"/>
        <w:rPr>
          <w:rFonts w:ascii="Times New Roman" w:hAnsi="Times New Roman" w:cs="Times New Roman"/>
          <w:sz w:val="28"/>
        </w:rPr>
      </w:pPr>
      <w:r>
        <w:rPr>
          <w:rFonts w:cs="Times New Roman" w:ascii="Times New Roman" w:hAnsi="Times New Roman"/>
          <w:sz w:val="28"/>
        </w:rPr>
        <w:t>Теоретические разработки К. Э. Циолковского позже были подтверждены и дополнены научными исследованиями как в СССР, так и за рубежом: во Франции – Робером Эно-Пельтри в 1913, 1928, 1930 – 1935 гг., в США – Робертом Годдардом в 1919, 1936 гг., в Германии – Германом Обертом в 1923, 1929 гг. и другими выдающимися учеными.</w:t>
      </w:r>
    </w:p>
    <w:p>
      <w:pPr>
        <w:pStyle w:val="Heading"/>
        <w:ind w:firstLine="900"/>
        <w:jc w:val="both"/>
        <w:rPr>
          <w:rFonts w:ascii="Times New Roman" w:hAnsi="Times New Roman" w:cs="Times New Roman"/>
          <w:sz w:val="28"/>
        </w:rPr>
      </w:pPr>
      <w:r>
        <w:rPr>
          <w:rFonts w:cs="Times New Roman" w:ascii="Times New Roman" w:hAnsi="Times New Roman"/>
          <w:sz w:val="28"/>
        </w:rPr>
        <w:t>К. Э. Циолковский нашел ряд важных инженерных решений конструкции ракет. Впервые в мире он дал основы теории жидкостного ракетного двигателя и указал элементы его конструкции. Им были рассмотрены и рекомендованы к использованию различные виды топлива для ракетных двигателей. Целый ряд технических идей, высказанных Циолковским, находит применение при создании современных ракетных двигателей, космических ракет и аппаратов.</w:t>
      </w:r>
    </w:p>
    <w:p>
      <w:pPr>
        <w:pStyle w:val="Heading"/>
        <w:ind w:firstLine="900"/>
        <w:jc w:val="both"/>
        <w:rPr>
          <w:rFonts w:ascii="Times New Roman" w:hAnsi="Times New Roman" w:cs="Times New Roman"/>
          <w:sz w:val="28"/>
        </w:rPr>
      </w:pPr>
      <w:r>
        <w:rPr>
          <w:rFonts w:cs="Times New Roman" w:ascii="Times New Roman" w:hAnsi="Times New Roman"/>
          <w:sz w:val="28"/>
        </w:rPr>
        <w:t>Значительное место в трудах Циолковского занимали проблемы организации межпланетных сообщений и перспективы их развития. Он утверждал, что от первых искусственных спутников Земли, межпланетных станций и полетов к планетам лежит широкая дорога к городам и грандиозным поселениям в межпланетном пространстве и к приспособлению космического пространства с его неисчерпаемыми ресурсами материи и энергии для нужд человечества.</w:t>
      </w:r>
    </w:p>
    <w:p>
      <w:pPr>
        <w:pStyle w:val="Heading"/>
        <w:ind w:firstLine="900"/>
        <w:jc w:val="both"/>
        <w:rPr>
          <w:rFonts w:ascii="Times New Roman" w:hAnsi="Times New Roman" w:cs="Times New Roman"/>
          <w:sz w:val="28"/>
        </w:rPr>
      </w:pPr>
      <w:r>
        <w:rPr>
          <w:rFonts w:cs="Times New Roman" w:ascii="Times New Roman" w:hAnsi="Times New Roman"/>
          <w:sz w:val="28"/>
        </w:rPr>
        <w:t>К. Э. Циолковский не дожил до осуществления своей мечты. Прорыв в космос был совершен через 22 года после смерти великого ученого.</w:t>
      </w:r>
    </w:p>
    <w:p>
      <w:pPr>
        <w:pStyle w:val="Heading"/>
        <w:ind w:firstLine="900"/>
        <w:jc w:val="both"/>
        <w:rPr>
          <w:rFonts w:ascii="Times New Roman" w:hAnsi="Times New Roman" w:cs="Times New Roman"/>
          <w:sz w:val="28"/>
        </w:rPr>
      </w:pPr>
      <w:r>
        <w:rPr>
          <w:rFonts w:cs="Times New Roman" w:ascii="Times New Roman" w:hAnsi="Times New Roman"/>
          <w:sz w:val="28"/>
        </w:rPr>
        <w:t>Исследование космического пространства в нашей стране было очень бурным. Так мы первыми запустили искусственные спутники Земли, Солнца, Луны и Венеры. Наши автоматические аппараты первыми приземлились на Луне, Марсе и Венере, сфотографировали обратную сторону Луны и передали на Землю изображение лунной панорамы, обследовали лунную поверхность луноходом и  доставили на Землю образцы лунной породы. Полеты первых космонавтов – мужчин и женщин, одиночные и групповые, в одноместных и многоместных кораблях-спутниках, первый выход космонавтов – мужчины, а затем и женщины – из корабля в космическую бездну, создание первой экспериментальной пилотируемой орбитальной станции, автоматического космического корабля снабжения, полеты международных экипажей космических кораблей и станций, многомесячные полеты космонавты, одновременные полеты в космосе нескольких кораблей и станций, первые перелеты космонавтов между орбитальными станциями и другие приоритетные достижения в освоении космоса – это то, чем каждый житель нашей огромной страны может похвастаться перед всем остальным миром.</w:t>
      </w:r>
    </w:p>
    <w:p>
      <w:pPr>
        <w:pStyle w:val="Heading"/>
        <w:ind w:firstLine="900"/>
        <w:jc w:val="both"/>
        <w:rPr>
          <w:rFonts w:ascii="Times New Roman" w:hAnsi="Times New Roman" w:cs="Times New Roman"/>
          <w:sz w:val="28"/>
        </w:rPr>
      </w:pPr>
      <w:r>
        <w:rPr>
          <w:rFonts w:cs="Times New Roman" w:ascii="Times New Roman" w:hAnsi="Times New Roman"/>
          <w:sz w:val="28"/>
        </w:rPr>
        <w:t>В своем реферате я хотел бы познакомить читателя с пилотируемыми орбитальными станциями серии «Салют», созданными в нашей стране.</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bCs/>
          <w:sz w:val="32"/>
        </w:rPr>
      </w:pPr>
      <w:r>
        <w:rPr>
          <w:rFonts w:cs="Times New Roman" w:ascii="Times New Roman" w:hAnsi="Times New Roman"/>
          <w:b/>
          <w:bCs/>
          <w:sz w:val="32"/>
        </w:rPr>
      </w:r>
    </w:p>
    <w:p>
      <w:pPr>
        <w:pStyle w:val="Heading"/>
        <w:jc w:val="both"/>
        <w:rPr>
          <w:rFonts w:ascii="Times New Roman" w:hAnsi="Times New Roman" w:cs="Times New Roman"/>
          <w:b/>
          <w:b/>
          <w:bCs/>
          <w:sz w:val="32"/>
        </w:rPr>
      </w:pPr>
      <w:r>
        <w:rPr>
          <w:rFonts w:cs="Times New Roman" w:ascii="Times New Roman" w:hAnsi="Times New Roman"/>
          <w:b/>
          <w:bCs/>
          <w:sz w:val="32"/>
        </w:rPr>
      </w:r>
    </w:p>
    <w:p>
      <w:pPr>
        <w:pStyle w:val="Heading"/>
        <w:ind w:firstLine="900"/>
        <w:jc w:val="both"/>
        <w:rPr>
          <w:rFonts w:ascii="Times New Roman" w:hAnsi="Times New Roman" w:cs="Times New Roman"/>
          <w:sz w:val="28"/>
        </w:rPr>
      </w:pPr>
      <w:r>
        <w:rPr>
          <w:rFonts w:cs="Times New Roman" w:ascii="Times New Roman" w:hAnsi="Times New Roman"/>
          <w:b/>
          <w:bCs/>
          <w:sz w:val="32"/>
        </w:rPr>
        <w:t>Пилотируемые орбитальные комплексы серии «Салют»</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t xml:space="preserve">В развитии космонавтики фундаментальное значение имеют обитаемые долговременные орбитальные станции, обращающиеся вокруг нашей планеты. Создание долговременных орбитальных станций, их непрерывное развитие, сопровождающееся увеличением их массы, объема, численности экипажа, длительности функционирования, расширением круга решаемых задач, является обязательным условием освоения человеком космического пространства. </w:t>
      </w:r>
    </w:p>
    <w:p>
      <w:pPr>
        <w:pStyle w:val="Heading"/>
        <w:ind w:firstLine="900"/>
        <w:jc w:val="both"/>
        <w:rPr>
          <w:rFonts w:ascii="Times New Roman" w:hAnsi="Times New Roman" w:cs="Times New Roman"/>
          <w:sz w:val="28"/>
        </w:rPr>
      </w:pPr>
      <w:r>
        <w:rPr>
          <w:rFonts w:cs="Times New Roman" w:ascii="Times New Roman" w:hAnsi="Times New Roman"/>
          <w:sz w:val="28"/>
        </w:rPr>
        <w:t>Именно путь развития долговременных пилотируемых орбитальных станций ведет к фундаментальному освоению космоса, созданию космической промышленности (индустриализации космоса), использующей солнечную энергию, условия невесомости и глубокого вакуума. Рождение космической промышленности начинается с осуществления на орбитальных станциях тонких технологических процессов, не реализуемых на Земле, позволяющих рентабельно получать уникальные материалы, способствующие дальнейшему развитию промышленности.</w:t>
      </w:r>
    </w:p>
    <w:p>
      <w:pPr>
        <w:pStyle w:val="Heading"/>
        <w:ind w:firstLine="900"/>
        <w:jc w:val="both"/>
        <w:rPr>
          <w:rFonts w:ascii="Times New Roman" w:hAnsi="Times New Roman" w:cs="Times New Roman"/>
          <w:sz w:val="28"/>
        </w:rPr>
      </w:pPr>
      <w:r>
        <w:rPr>
          <w:rFonts w:cs="Times New Roman" w:ascii="Times New Roman" w:hAnsi="Times New Roman"/>
          <w:sz w:val="28"/>
        </w:rPr>
        <w:t>Первая долговременная орбитальная научная станция «Салют» массой 18,9 т находилась на орбите спутника Земли с 19 апреля по 11 октября 1971 г. Высота орбиты станции в апогее в основном находилась в пределах 250 – 280 км, наклонение орбиты 51,6 градусов, период обращения 88 – 90 минут.</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 состоит из рабочего отсека, образованного двумя цилиндрами диаметром 4,15 и 2,9 м, соединенных коническим переходником, и третьего цилиндрического – переходного отсека диаметром 2 м, к которому пристыковывается транспортный корабль «Союз». С противоположной стороны к рабочему отсеку примыкает негерметичный агрегатный отсек. Переходный и рабочий отсеки герметичны и разделены люком.</w:t>
      </w:r>
    </w:p>
    <w:p>
      <w:pPr>
        <w:pStyle w:val="Heading"/>
        <w:ind w:firstLine="900"/>
        <w:jc w:val="both"/>
        <w:rPr>
          <w:rFonts w:ascii="Times New Roman" w:hAnsi="Times New Roman" w:cs="Times New Roman"/>
          <w:sz w:val="28"/>
        </w:rPr>
      </w:pPr>
      <w:r>
        <w:rPr>
          <w:rFonts w:cs="Times New Roman" w:ascii="Times New Roman" w:hAnsi="Times New Roman"/>
          <w:sz w:val="28"/>
        </w:rPr>
        <w:t>В переходном отсеке, также являющемся рабочим помещением станции, установлены элементы систем жизнеобеспечения и терморегулирования, аппаратура астрофизической обсерватории «Орион» и пульты управления. Снаружи расположены две панели солнечных батарей, антенны систем поиска и наведения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нутри рабочего отсека размещается оборудование системы обеспечения жизнедеятельности, радиотехническая и телевизионная аппаратура, системы управления бортовым комплексом, энергопитания, ориентации и управления движением, телеметрии, пульты и рабочие места экипажа, научная аппаратура, запасы пищи и воды, «бегущая дорожка» для тренировки космонавтов. Снаружи установлены панели радиаторов системы терморегулирования, антенны систем связи и радиотелеметрии и иное оборудование. В жилых помещениях станции поддерживается нормальный состав атмосферы, давление, температура и влажность. На станции имеется 21 иллюминатор.</w:t>
      </w:r>
    </w:p>
    <w:p>
      <w:pPr>
        <w:pStyle w:val="Heading"/>
        <w:ind w:firstLine="900"/>
        <w:jc w:val="both"/>
        <w:rPr>
          <w:rFonts w:ascii="Times New Roman" w:hAnsi="Times New Roman" w:cs="Times New Roman"/>
          <w:sz w:val="28"/>
        </w:rPr>
      </w:pPr>
      <w:r>
        <w:rPr>
          <w:rFonts w:cs="Times New Roman" w:ascii="Times New Roman" w:hAnsi="Times New Roman"/>
          <w:sz w:val="28"/>
        </w:rPr>
        <w:t>В агрегатном отсеке установлены корректирующая двигательная установка и баки с топливом, а снаружи – двигатели системы ориентации и стабилизации с топливными баками и шар-баллоны со сжатым газом. На корпусе агрегатного отсека размещены также панели солнечных батарей, антенны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Энергоснабжение бортовой аппаратуры осуществляется от единой системы энергопитания, состоящей из солнечных батарей общей площадью 42 кв. м и химических источников тока.</w:t>
      </w:r>
    </w:p>
    <w:p>
      <w:pPr>
        <w:pStyle w:val="Heading"/>
        <w:ind w:firstLine="900"/>
        <w:jc w:val="both"/>
        <w:rPr>
          <w:rFonts w:ascii="Times New Roman" w:hAnsi="Times New Roman" w:cs="Times New Roman"/>
          <w:sz w:val="28"/>
        </w:rPr>
      </w:pPr>
      <w:r>
        <w:rPr>
          <w:rFonts w:cs="Times New Roman" w:ascii="Times New Roman" w:hAnsi="Times New Roman"/>
          <w:sz w:val="28"/>
        </w:rPr>
        <w:t>Длина космического комплекса «Салют» - «Союз» составляет 21,4 м, объем герметичных отсеков около 100 куб. м.</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Продолжавшийся почти шесть месяцев полет орбитальной станции состоял из нескольких этапов. На первом этапе был проведен совместный полет станции с космическим кораблем «Союз-10», стартовавшим 23 апреля 1971 г., который пилотировал экипаж, состоявший из космонавтов В. А. Шаталова, А. С. Елисеева и Н. Н. Рукавишникова(позывные космонавтов «Гранит»). При этом проводилась проверка функционирования усовершенствованных систем, обеспечивающих поиск, сближение, причаливание, стыковку и расстыковку корабля и станции. После совместного полета в состыкованном состоянии, длившемся 5ч 30 мин, корабль отделился от станции и 25 апреля 1971 г. приземлился. Последующая работа орбитальной станции проходила в автоматическом режиме. Второй этап космического эксперимента начался 6 июня 1971 г. запуском транспортного корабля «Союз-11» с экипажем: командир корабля Г. Т. Добровольский, бортинженер В. Н. Волков и инженер-испытатель В. И. Пацаев(позывные космонавтов «Янтарь»). После стыковки с кораблем станция «Салют» стала первой долговременной пилотируемой орбитальной научной станцией. Ее масса превышала 25 т. </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23-суточного полета пилотируемой станции экипаж выполнил комплексные научно-технические и медико-биологические исследования, явившиеся крупным вкладом в развитие длительных орбитальных пилотируемых полетов и принесшие важные научные результаты. Продолжительность полета экипажа в корабле и на станции составила 570 ч.</w:t>
      </w:r>
    </w:p>
    <w:p>
      <w:pPr>
        <w:pStyle w:val="Heading"/>
        <w:ind w:firstLine="900"/>
        <w:jc w:val="both"/>
        <w:rPr>
          <w:rFonts w:ascii="Times New Roman" w:hAnsi="Times New Roman" w:cs="Times New Roman"/>
          <w:sz w:val="28"/>
        </w:rPr>
      </w:pPr>
      <w:r>
        <w:rPr>
          <w:rFonts w:cs="Times New Roman" w:ascii="Times New Roman" w:hAnsi="Times New Roman"/>
          <w:sz w:val="28"/>
        </w:rPr>
        <w:t>После выполнения программы космонавты перешли в корабль «Союз-11» и отстыковались от станции «Салют», вновь переведенной на работу в автоматическом режиме. Во время снижения после окончания работы двигательной тормозной установки, при отделении спускаемого аппарата, за 30 минут до посадки произошла его быстрая разгерметизация вследствие ложного срабатывания клапана, что привело к гибели космонавтов. Следуя заложенной программе, спускаемой аппарат осуществил мягкую посадку в заданном районе. Именами космонавтов были названы кратеры на обратной стороне Луны.</w:t>
      </w:r>
    </w:p>
    <w:p>
      <w:pPr>
        <w:pStyle w:val="Heading"/>
        <w:ind w:firstLine="900"/>
        <w:jc w:val="both"/>
        <w:rPr>
          <w:rFonts w:ascii="Times New Roman" w:hAnsi="Times New Roman" w:cs="Times New Roman"/>
          <w:sz w:val="28"/>
        </w:rPr>
      </w:pPr>
      <w:r>
        <w:rPr>
          <w:rFonts w:cs="Times New Roman" w:ascii="Times New Roman" w:hAnsi="Times New Roman"/>
          <w:sz w:val="28"/>
        </w:rPr>
        <w:t>С целью организованного спуска станции «Салют» с орбиты 11 октября были проведены заключительные операции, она была ориентирована должным образом и после включения тормозной двигательной установки вошла в плотные слои атмосферы над заданным районом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 пробыла в суровых условиях космического пространства почти полгода, и все это время системы, которые обеспечивали ее функционирование как в пилотируемом, так и в автоматическом режиме, работали бесперебойно.</w:t>
      </w:r>
    </w:p>
    <w:p>
      <w:pPr>
        <w:pStyle w:val="Heading"/>
        <w:ind w:firstLine="900"/>
        <w:jc w:val="both"/>
        <w:rPr>
          <w:rFonts w:ascii="Times New Roman" w:hAnsi="Times New Roman" w:cs="Times New Roman"/>
          <w:sz w:val="28"/>
        </w:rPr>
      </w:pPr>
      <w:r>
        <w:rPr>
          <w:rFonts w:cs="Times New Roman" w:ascii="Times New Roman" w:hAnsi="Times New Roman"/>
          <w:sz w:val="28"/>
        </w:rPr>
        <w:t>Следующая орбитальная станция «Салют-2» 3 апреля 1973 г. была выведена на орбиту высотой до 260 км при наклонении 51,6 градусов. Во время ее 25-суточного полета отрабатывались конструкция станции и бортовая аппаратура.</w:t>
      </w:r>
    </w:p>
    <w:p>
      <w:pPr>
        <w:pStyle w:val="Heading"/>
        <w:ind w:firstLine="900"/>
        <w:jc w:val="both"/>
        <w:rPr>
          <w:rFonts w:ascii="Times New Roman" w:hAnsi="Times New Roman" w:cs="Times New Roman"/>
          <w:sz w:val="28"/>
        </w:rPr>
      </w:pPr>
      <w:r>
        <w:rPr>
          <w:rFonts w:cs="Times New Roman" w:ascii="Times New Roman" w:hAnsi="Times New Roman"/>
          <w:sz w:val="28"/>
        </w:rPr>
        <w:t>Долговременная орбитальная станция «Салют-3» была выведена на орбиту 25 июня 1974 г. и просуществовала 7 месяцев. Транспортным кораблем «Союз-14», стартовавшем 3 июля того же года, на борт этой станции был доставлен экипаж в составе командира П. Р. Поповича и бортинженера Ю. П. Артюхина (позывные «Беркут»). Более 15 суток совершал экипаж полет в космосе, полностью выполнив запланированную программу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Корабль «Союз-15» с экипажем в составе командира Г. В. Сарафанова, бортинженера Л. С. Демина (позывные «Дунай»), стартовавший 26 августа </w:t>
      </w:r>
    </w:p>
    <w:p>
      <w:pPr>
        <w:pStyle w:val="Heading"/>
        <w:ind w:firstLine="900"/>
        <w:jc w:val="both"/>
        <w:rPr>
          <w:rFonts w:ascii="Times New Roman" w:hAnsi="Times New Roman" w:cs="Times New Roman"/>
          <w:sz w:val="28"/>
        </w:rPr>
      </w:pPr>
      <w:r>
        <w:rPr>
          <w:rFonts w:cs="Times New Roman" w:ascii="Times New Roman" w:hAnsi="Times New Roman"/>
          <w:sz w:val="28"/>
        </w:rPr>
        <w:t>1974 г., проводил маневрирование и сближение со станцией в различных режимах, но не состыковался с нею и после двухсуточного полета впервые произвел посадку в ночное время.</w:t>
      </w:r>
    </w:p>
    <w:p>
      <w:pPr>
        <w:pStyle w:val="Heading"/>
        <w:ind w:firstLine="900"/>
        <w:jc w:val="both"/>
        <w:rPr>
          <w:rFonts w:ascii="Times New Roman" w:hAnsi="Times New Roman" w:cs="Times New Roman"/>
          <w:sz w:val="28"/>
        </w:rPr>
      </w:pPr>
      <w:r>
        <w:rPr>
          <w:rFonts w:cs="Times New Roman" w:ascii="Times New Roman" w:hAnsi="Times New Roman"/>
          <w:sz w:val="28"/>
        </w:rPr>
        <w:t>В ходе запланированного 90-суточного ориентированного полета станции «Салют-3» в пилотируемом и автоматическом режимах отрабатывались Электромеханическая система стабилизации, солнечные батареи с поворотными панелями и другие системы. По завершении программы 23 сентября от станции был отделен возвращаемый аппарат с материалами исследований. После торможения двигательной установкой и ее отделения возвращаемый аппарат приземлился с парашютом. Полет станции в автоматическом режиме был продлен еще на три месяца. В течение всего времени полета станция была постоянно ориентирована на Землю. Параметры орбиты станции находились в основном в следующих пределах: высота в апогее 270 – 299 км, высота в перигее 235 – 268 км, наклонение 51,6 градуса, период обращения около 89,8 мин. После завершения полета, 24 января 1975 г., станция по программе достигла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26 декабря 1974 г., еще до завершения полета станции «Салют-3» в автоматическом режиме, очередная долговременная орбитальная станция «Салют-4» была выведена в космос. «Салют-4» является усовершенствованным образцом станции. Ее масса после выведения на орбиту составила 18900 кг, а с пристыкованным транспортным кораблем «Союз» - 25600 кг. Длина станции  16 м, а вместе с кораблем – 23 м. Снаружи рабочего отсека диаметром 2,9 м установлены три поворотные панели солнечных батарей. В рабочем отсеке расположен центральный пост управления и ряд служб. Общая площадь панелей солнечных батарей 60 кв. м. Каждая из них автоматически автономно ориентируется на Солнце. Наибольший поперечный размер станции с раскрытыми панелями солнечных батарей 17 м, объем герметичных помещений 100 куб. м. В конической части, соединяющей рабочие отсеки диаметрами 2,9 и 4,15 м, расположены средства физической тренировки космонавтов и другое оборудование. В отсеке научной аппаратуры – конической нише в корпусе рабочего отсека большого диаметра, открытой в космическое пространство, установлены научные приборы. На станции 14 иллюминаторов с несъемным оптическим оборудованием и 8 свободных или со съемным оптическим оборудованием. Корпус снабжен шлюзовыми камерами для выброса за борт контейнеров с отходами жизнедеятельности. На станции установлена система регенерации воды из конденсата атмосферной влаги.</w:t>
      </w:r>
    </w:p>
    <w:p>
      <w:pPr>
        <w:pStyle w:val="Heading"/>
        <w:ind w:firstLine="900"/>
        <w:jc w:val="both"/>
        <w:rPr>
          <w:rFonts w:ascii="Times New Roman" w:hAnsi="Times New Roman" w:cs="Times New Roman"/>
          <w:sz w:val="28"/>
        </w:rPr>
      </w:pPr>
      <w:r>
        <w:rPr>
          <w:rFonts w:cs="Times New Roman" w:ascii="Times New Roman" w:hAnsi="Times New Roman"/>
          <w:sz w:val="28"/>
        </w:rPr>
        <w:t>На борту станции находилось около полутора тысяч приборов и агрегатов. Масса научной аппаратуры составляла две тонны. Высота рабочей орбиты станции до 384 км, наклонение орбиты 51,6 градусов, период обращения 91,3 мин.</w:t>
      </w:r>
    </w:p>
    <w:p>
      <w:pPr>
        <w:pStyle w:val="Heading"/>
        <w:ind w:firstLine="900"/>
        <w:jc w:val="both"/>
        <w:rPr>
          <w:rFonts w:ascii="Times New Roman" w:hAnsi="Times New Roman" w:cs="Times New Roman"/>
          <w:sz w:val="28"/>
        </w:rPr>
      </w:pPr>
      <w:r>
        <w:rPr>
          <w:rFonts w:cs="Times New Roman" w:ascii="Times New Roman" w:hAnsi="Times New Roman"/>
          <w:sz w:val="28"/>
        </w:rPr>
        <w:t>Первая экспедиция для работы на борту станции «Салют-4» была отправлена 11 января 1975 г. на корабле «Союз-17» в составе командира А. А. Губарева и бортинженера Г. М. Гречко(позывные «Зенит»). В течение полета, длившегося в соответствии с программой почти 30 суток, космонавтами был полностью выполнен широкий комплекс научных и технических исследований, проведены работы в интересах народного хозяйства.</w:t>
      </w:r>
    </w:p>
    <w:p>
      <w:pPr>
        <w:pStyle w:val="Heading"/>
        <w:ind w:firstLine="900"/>
        <w:jc w:val="both"/>
        <w:rPr>
          <w:rFonts w:ascii="Times New Roman" w:hAnsi="Times New Roman" w:cs="Times New Roman"/>
          <w:sz w:val="28"/>
        </w:rPr>
      </w:pPr>
      <w:r>
        <w:rPr>
          <w:rFonts w:cs="Times New Roman" w:ascii="Times New Roman" w:hAnsi="Times New Roman"/>
          <w:sz w:val="28"/>
        </w:rPr>
        <w:t>Для продолжения работ со станцией 5 апреля 1975 г. на корабле «Союз-18-1» стартовал экипаж в составе командира В. Г. Лазарева и бортинженера</w:t>
      </w:r>
    </w:p>
    <w:p>
      <w:pPr>
        <w:pStyle w:val="Heading"/>
        <w:jc w:val="both"/>
        <w:rPr>
          <w:rFonts w:ascii="Times New Roman" w:hAnsi="Times New Roman" w:cs="Times New Roman"/>
          <w:sz w:val="28"/>
        </w:rPr>
      </w:pPr>
      <w:r>
        <w:rPr>
          <w:rFonts w:cs="Times New Roman" w:ascii="Times New Roman" w:hAnsi="Times New Roman"/>
          <w:sz w:val="28"/>
        </w:rPr>
        <w:t>О. Г. Макарова. При взлете, на начальном участке работы третьей ступени, произошло отклонение параметров движения ракеты от расчетных значений. Автоматическое устройство выдало команду на прекращение полета по программе и отделение корабля.</w:t>
      </w:r>
    </w:p>
    <w:p>
      <w:pPr>
        <w:pStyle w:val="Heading"/>
        <w:ind w:firstLine="900"/>
        <w:jc w:val="both"/>
        <w:rPr>
          <w:rFonts w:ascii="Times New Roman" w:hAnsi="Times New Roman" w:cs="Times New Roman"/>
          <w:sz w:val="28"/>
        </w:rPr>
      </w:pPr>
      <w:r>
        <w:rPr>
          <w:rFonts w:cs="Times New Roman" w:ascii="Times New Roman" w:hAnsi="Times New Roman"/>
          <w:sz w:val="28"/>
        </w:rPr>
        <w:t>После отделения корабль совершил суборбитальный полет длительностью 21 мин 27 с, поднявшись на высоту 192 км и пролетев расстояние 1574 км.</w:t>
      </w:r>
    </w:p>
    <w:p>
      <w:pPr>
        <w:pStyle w:val="Heading"/>
        <w:ind w:firstLine="900"/>
        <w:jc w:val="both"/>
        <w:rPr>
          <w:rFonts w:ascii="Times New Roman" w:hAnsi="Times New Roman" w:cs="Times New Roman"/>
          <w:sz w:val="28"/>
        </w:rPr>
      </w:pPr>
      <w:r>
        <w:rPr>
          <w:rFonts w:cs="Times New Roman" w:ascii="Times New Roman" w:hAnsi="Times New Roman"/>
          <w:sz w:val="28"/>
        </w:rPr>
        <w:t>Работы на борту станции «Салют-4» были продолжены экипажем в составе командира П. И. Климука и бортинженера В. И. Севастьянова(позывные «Кавказ»), стартовавшем на корабле «Союз-18» 24 мая 1975 г. Длительность второй экспедиции составила 63 суток.</w:t>
      </w:r>
    </w:p>
    <w:p>
      <w:pPr>
        <w:pStyle w:val="Heading"/>
        <w:ind w:firstLine="900"/>
        <w:jc w:val="both"/>
        <w:rPr>
          <w:rFonts w:ascii="Times New Roman" w:hAnsi="Times New Roman" w:cs="Times New Roman"/>
          <w:sz w:val="28"/>
        </w:rPr>
      </w:pPr>
      <w:r>
        <w:rPr>
          <w:rFonts w:cs="Times New Roman" w:ascii="Times New Roman" w:hAnsi="Times New Roman"/>
          <w:sz w:val="28"/>
        </w:rPr>
        <w:t>Во время работы двух экспедиций была выполнена обширная программа научных, технических, медико-биологических экспериментов и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С помощью установленного на станции солнечного телескопа получено несколько сот уникальных спектрограмм активных образований на поверхности Солнца. Рентгеновские телескопы дали возможность измерить спектральные характеристики рентгеновских источников различной интенсивности. Несколько тысяч спектров зафиксированы с помощью инфракрасного телескопа станции. Выполнены исследования космических лучей и микрометеоров.</w:t>
      </w:r>
    </w:p>
    <w:p>
      <w:pPr>
        <w:pStyle w:val="Heading"/>
        <w:ind w:firstLine="900"/>
        <w:jc w:val="both"/>
        <w:rPr>
          <w:rFonts w:ascii="Times New Roman" w:hAnsi="Times New Roman" w:cs="Times New Roman"/>
          <w:sz w:val="28"/>
        </w:rPr>
      </w:pPr>
      <w:r>
        <w:rPr>
          <w:rFonts w:cs="Times New Roman" w:ascii="Times New Roman" w:hAnsi="Times New Roman"/>
          <w:sz w:val="28"/>
        </w:rPr>
        <w:t>Экипажами проведен комплекс исследований физических характеристик земной атмосферы и околоземного космического пространства.</w:t>
      </w:r>
    </w:p>
    <w:p>
      <w:pPr>
        <w:pStyle w:val="Heading"/>
        <w:ind w:firstLine="900"/>
        <w:jc w:val="both"/>
        <w:rPr>
          <w:rFonts w:ascii="Times New Roman" w:hAnsi="Times New Roman" w:cs="Times New Roman"/>
          <w:sz w:val="28"/>
        </w:rPr>
      </w:pPr>
      <w:r>
        <w:rPr>
          <w:rFonts w:cs="Times New Roman" w:ascii="Times New Roman" w:hAnsi="Times New Roman"/>
          <w:sz w:val="28"/>
        </w:rPr>
        <w:t>С борта станции «Салют-4» выполнена значительная программа фото - и спектральных съемок земной поверхности с целью получения информации для решения многочисленных научных и народнохозяйственных задач. Длительное функционирование станции позволило провести изучение земной поверхности в различные времена года.</w:t>
      </w:r>
    </w:p>
    <w:p>
      <w:pPr>
        <w:pStyle w:val="Heading"/>
        <w:ind w:firstLine="900"/>
        <w:jc w:val="both"/>
        <w:rPr>
          <w:rFonts w:ascii="Times New Roman" w:hAnsi="Times New Roman" w:cs="Times New Roman"/>
          <w:sz w:val="28"/>
        </w:rPr>
      </w:pPr>
      <w:r>
        <w:rPr>
          <w:rFonts w:cs="Times New Roman" w:ascii="Times New Roman" w:hAnsi="Times New Roman"/>
          <w:sz w:val="28"/>
        </w:rPr>
        <w:t>Получены новые данные о реакции человеческого организма на различные факторы длительного космического полета, испытаны средства профилактики неблагоприятного воздействия невесомости. Систематические ежедневные занятия физкультурой на специальном тренажере – «бегущей дорожке», велоэргометре, тренировочно-нагрузочные костюмы помогли космонавтам сохранить высокую работоспособность в течение орбитального полета и благополучно перенести период адаптации после возвращения.</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всего полета станции – как в пилотируемом, так и автоматическом режимах – одновременно с научными исследованиями проводились испытания новых и усовершенствованных бортовых систем и приборов.</w:t>
      </w:r>
    </w:p>
    <w:p>
      <w:pPr>
        <w:pStyle w:val="Heading"/>
        <w:ind w:firstLine="900"/>
        <w:jc w:val="both"/>
        <w:rPr>
          <w:rFonts w:ascii="Times New Roman" w:hAnsi="Times New Roman" w:cs="Times New Roman"/>
          <w:sz w:val="28"/>
        </w:rPr>
      </w:pPr>
      <w:r>
        <w:rPr>
          <w:rFonts w:cs="Times New Roman" w:ascii="Times New Roman" w:hAnsi="Times New Roman"/>
          <w:sz w:val="28"/>
        </w:rPr>
        <w:t>19 ноября 1975 г. была осуществлена автоматическая стыковка беспилотного космического корабля «Союз-20», запущенного 17 ноября 1975 г., с орбитальной станции «Салют-4». В совместном полете, длившемся 3 месяца, продолжались дальнейшая отработка и испытания конструкции, агрегатов и бортовых систем обоих космических аппаратов. На борту корабля «Союз-20» проводились также комплексные биологические эксперименты с живыми организмами и различными растениями.</w:t>
      </w:r>
    </w:p>
    <w:p>
      <w:pPr>
        <w:pStyle w:val="Heading"/>
        <w:ind w:firstLine="900"/>
        <w:jc w:val="both"/>
        <w:rPr>
          <w:rFonts w:ascii="Times New Roman" w:hAnsi="Times New Roman" w:cs="Times New Roman"/>
          <w:sz w:val="28"/>
        </w:rPr>
      </w:pPr>
      <w:r>
        <w:rPr>
          <w:rFonts w:cs="Times New Roman" w:ascii="Times New Roman" w:hAnsi="Times New Roman"/>
          <w:sz w:val="28"/>
        </w:rPr>
        <w:t>После отстыковки корабля «Союз-20» и мягкой посадки его в расчетном районе полет станции продолжался в автоматическом режиме. В соответствии с программой станция совершала полет с ориентацией на Землю или звезды при поддержании постоянного оптимального положения солнечных батарей. Всего за время полета станции в пилотируемом и автоматическом режимах было проведено более 300 научно-технических экспериментов.</w:t>
      </w:r>
    </w:p>
    <w:p>
      <w:pPr>
        <w:pStyle w:val="Heading"/>
        <w:ind w:firstLine="900"/>
        <w:jc w:val="both"/>
        <w:rPr>
          <w:rFonts w:ascii="Times New Roman" w:hAnsi="Times New Roman" w:cs="Times New Roman"/>
          <w:sz w:val="28"/>
        </w:rPr>
      </w:pPr>
      <w:r>
        <w:rPr>
          <w:rFonts w:cs="Times New Roman" w:ascii="Times New Roman" w:hAnsi="Times New Roman"/>
          <w:sz w:val="28"/>
        </w:rPr>
        <w:t>К двум часам московского времени 3 февраля 1977 г. станция совершила 12188 оборотов вокруг Земли. В соответствии с программой полета после проведения заключительных операций станция «Салют-4» по командам с Земли была сориентирована в пространстве и в расчетное время включена ее двигательная установка. В результате торможения станцияперешла на траекторию спуска, вошла в плотные слои атмосферы над заданным районом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4» длился 2 года 1 месяц и 1 неделю. В течение всего этого времени нормально функционировали все бортовые системы станции, были обеспечены герметичность, нормальные состав атмосферы, ее давление, температура и влажность. Решение о прекращении полета было принято в связи с израсходованием бортого запаса топлива.</w:t>
      </w:r>
    </w:p>
    <w:p>
      <w:pPr>
        <w:pStyle w:val="Heading"/>
        <w:ind w:firstLine="900"/>
        <w:jc w:val="both"/>
        <w:rPr>
          <w:rFonts w:ascii="Times New Roman" w:hAnsi="Times New Roman" w:cs="Times New Roman"/>
          <w:sz w:val="28"/>
        </w:rPr>
      </w:pPr>
      <w:r>
        <w:rPr>
          <w:rFonts w:cs="Times New Roman" w:ascii="Times New Roman" w:hAnsi="Times New Roman"/>
          <w:sz w:val="28"/>
        </w:rPr>
        <w:t>Более чем двухлетняя работа сложного космического комплекса – орбитальной научной станции «Салют-4» - значительное достижение отечественной космонавтики.</w:t>
      </w:r>
    </w:p>
    <w:p>
      <w:pPr>
        <w:pStyle w:val="Heading"/>
        <w:ind w:firstLine="900"/>
        <w:jc w:val="both"/>
        <w:rPr>
          <w:rFonts w:ascii="Times New Roman" w:hAnsi="Times New Roman" w:cs="Times New Roman"/>
          <w:sz w:val="28"/>
        </w:rPr>
      </w:pPr>
      <w:r>
        <w:rPr>
          <w:rFonts w:cs="Times New Roman" w:ascii="Times New Roman" w:hAnsi="Times New Roman"/>
          <w:sz w:val="28"/>
        </w:rPr>
        <w:t>Следующая орбитальная станция - «Салют-5» была выведена на околоземную орбиту 22 июня 1976 г. Максимальная высота орбиты 346 км, наклонение 51,6 граду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помощью транспортного корабля «Союз-21», стартовавшего 6 июля </w:t>
      </w:r>
    </w:p>
    <w:p>
      <w:pPr>
        <w:pStyle w:val="Heading"/>
        <w:ind w:firstLine="900"/>
        <w:jc w:val="both"/>
        <w:rPr>
          <w:rFonts w:ascii="Times New Roman" w:hAnsi="Times New Roman" w:cs="Times New Roman"/>
          <w:sz w:val="28"/>
        </w:rPr>
      </w:pPr>
      <w:r>
        <w:rPr>
          <w:rFonts w:cs="Times New Roman" w:ascii="Times New Roman" w:hAnsi="Times New Roman"/>
          <w:sz w:val="28"/>
        </w:rPr>
        <w:t>1976 г., на борт станции был доставлен экипаж в составе командира Б. В. Волынова и бортинженера В. М. Жолобова(позывные «Байкал»). В течение 48-суточного полета на борту станции космонавты выполнили очень насыщенную программу исследований, потребовавшую у них много сил. Корабль с экипажем вернулся на Землю 24 августа 1976 г.</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Для продолжения работ на станции следующий экипаж – командир В. Д. Зудов и бортинженер В. И. Рождественский (позывные «Родон») – стартовал </w:t>
      </w:r>
    </w:p>
    <w:p>
      <w:pPr>
        <w:pStyle w:val="Heading"/>
        <w:ind w:firstLine="900"/>
        <w:jc w:val="both"/>
        <w:rPr>
          <w:rFonts w:ascii="Times New Roman" w:hAnsi="Times New Roman" w:cs="Times New Roman"/>
          <w:sz w:val="28"/>
        </w:rPr>
      </w:pPr>
      <w:r>
        <w:rPr>
          <w:rFonts w:cs="Times New Roman" w:ascii="Times New Roman" w:hAnsi="Times New Roman"/>
          <w:sz w:val="28"/>
        </w:rPr>
        <w:t>14 октября 1976 г. на корабле «Союз-23». Из-за нештатного режима работы системы управления сближением корабля стыковка со станцией была отменена. 16 октября 1976 г. «Союз-23» с экипажем вернулся на Землю. Впервые посадка пилотируемого спускаемого аппарата была произведена не на сушу, а на воду (поверхность озера Тенгиз), что допускается конструкцией кораблей прошедших, так же как и космонавты, тренировки по посадке в море. Поисково-спасательный комплекс, включающий самолеты, вертолеты и плавсредства, в сложных условиях ночного времени и сильного снегопада обеспечил эвакуацию космонавтов и спускаемого аппарата.</w:t>
      </w:r>
    </w:p>
    <w:p>
      <w:pPr>
        <w:pStyle w:val="Heading"/>
        <w:ind w:firstLine="900"/>
        <w:jc w:val="both"/>
        <w:rPr>
          <w:rFonts w:ascii="Times New Roman" w:hAnsi="Times New Roman" w:cs="Times New Roman"/>
          <w:sz w:val="28"/>
        </w:rPr>
      </w:pPr>
      <w:r>
        <w:rPr>
          <w:rFonts w:cs="Times New Roman" w:ascii="Times New Roman" w:hAnsi="Times New Roman"/>
          <w:sz w:val="28"/>
        </w:rPr>
        <w:t>Кораблем «Союз-24», стартовавшем 7 февраля 1977г., на борт станции «Салют-5» была доставлена вторая экспедиция в составе командира В. В. Горбатко и бортинженера Ю. Н. Глазкова (позывные «Терек»). Процесс  сближения и стыковки космических аппаратов проводился в два этапа. На первом этапе сближение корабля со станцией до расстояния 80 м осуществлялось в автоматическом режиме управления. Дальнейшее сближение проводилось экипажем корабля вручную. 8 февраля после причаливания корабля к станции были произведены механическая стыковка аппаратов и соединение их электрических коммуникаций, а 9 февраля, после отдыха и проведения подготовительных работ, экипаж перешел на станцию. Программа работы на станции была выполнена полностью, и экипаж произвел посадку 25 февраля 1977г.</w:t>
      </w:r>
    </w:p>
    <w:p>
      <w:pPr>
        <w:pStyle w:val="Heading"/>
        <w:ind w:firstLine="900"/>
        <w:jc w:val="both"/>
        <w:rPr>
          <w:rFonts w:ascii="Times New Roman" w:hAnsi="Times New Roman" w:cs="Times New Roman"/>
          <w:sz w:val="28"/>
        </w:rPr>
      </w:pPr>
      <w:r>
        <w:rPr>
          <w:rFonts w:cs="Times New Roman" w:ascii="Times New Roman" w:hAnsi="Times New Roman"/>
          <w:sz w:val="28"/>
        </w:rPr>
        <w:t>Исследования на станции «Салют-5» проводились в период работы двух смен экипажей и во время полета в автоматическом режиме, протекавшего с постоянной ориентацией на Землю. Выполнена широкая программа научно-технических исследований и экспериментов.</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помощью комплекса фотографической аппаратуры в интересах различных отраслей народного хозяйства осуществлялось фотографирование обширных районов территории нашей страны и акватории Мирового океана. Получено несколько тысяч цветных, спетрозональных и черно-белых фотографий. Проведены исследования физических характеристик земной атмосферы и околоземного космического пространства. </w:t>
      </w:r>
    </w:p>
    <w:p>
      <w:pPr>
        <w:pStyle w:val="Heading"/>
        <w:ind w:firstLine="900"/>
        <w:jc w:val="both"/>
        <w:rPr>
          <w:rFonts w:ascii="Times New Roman" w:hAnsi="Times New Roman" w:cs="Times New Roman"/>
          <w:sz w:val="28"/>
        </w:rPr>
      </w:pPr>
      <w:r>
        <w:rPr>
          <w:rFonts w:cs="Times New Roman" w:ascii="Times New Roman" w:hAnsi="Times New Roman"/>
          <w:sz w:val="28"/>
        </w:rPr>
        <w:t>На борту станции выполнялись также комплексные медицинские и биологические эксперименты с живыми организмами и различными растениями.</w:t>
      </w:r>
    </w:p>
    <w:p>
      <w:pPr>
        <w:pStyle w:val="Heading"/>
        <w:ind w:firstLine="900"/>
        <w:jc w:val="both"/>
        <w:rPr>
          <w:rFonts w:ascii="Times New Roman" w:hAnsi="Times New Roman" w:cs="Times New Roman"/>
          <w:sz w:val="28"/>
        </w:rPr>
      </w:pPr>
      <w:r>
        <w:rPr>
          <w:rFonts w:cs="Times New Roman" w:ascii="Times New Roman" w:hAnsi="Times New Roman"/>
          <w:sz w:val="28"/>
        </w:rPr>
        <w:t>Важной частью программы полета явились технические эксперименты по отработке новых перспективных систем, в том числе электромеханической системы стабилизации и системы, обеспечивающей замену атмосферы станции.</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После завершения пилотируемой части программы полета 26 февраля    1977 г. со станции был доставлен на Землю возвращаемый аппарат с материалами исследований. Получено много нового и ценного научного материала. </w:t>
      </w:r>
    </w:p>
    <w:p>
      <w:pPr>
        <w:pStyle w:val="Heading"/>
        <w:ind w:firstLine="900"/>
        <w:jc w:val="both"/>
        <w:rPr>
          <w:rFonts w:ascii="Times New Roman" w:hAnsi="Times New Roman" w:cs="Times New Roman"/>
          <w:sz w:val="28"/>
        </w:rPr>
      </w:pPr>
      <w:r>
        <w:rPr>
          <w:rFonts w:cs="Times New Roman" w:ascii="Times New Roman" w:hAnsi="Times New Roman"/>
          <w:sz w:val="28"/>
        </w:rPr>
        <w:t>На протяжении всего полета станции «Салют-5» бортовые системы и научная аппаратура функционировали нормально. Станция завершила полет, длившийся более 1 года 1 месяца, 8 августа 1977 г., совершив 6630 оборотов вокруг Земли. После тормозного импульса она вошла в плотные слои атмосферы над заданным районом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Салют-6» является представителем нового поколения долговременных орбитальных станций, способных решать более широкий круг задач освоения космоса. Базируясь на конструкции предшествующих станций, «Салют-6» в отличие от них снабжена двумя стыковочными узлами и может принимать сразу два транспортных корабля различного назначения (пилотируемый, грузовой, спасательный беспилотный и пилотируемый). Станция оборудована шлюзовой камерой и снабжена скафандрами новой конструкции полужесткого типа для выхода экипажа в открытый космос. Используется объединенная двигательная установка с единой системой питания, что улучшило ее характеристики и упростило организацию дозаправки станции топливом в космосе. Установлены новые двигатели и новая система управления. С учетом возрастающей длительности экспедиций на борту станции установлены душевая, автоматически управляемый ионизатор воздуха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6» состоит из пяти отсеков: переходного, рабочего, промежуточного, агрегатного и отсека научной аппаратуры. На участке выведения на орбиту в плотных слоях атмосферы переходный отсек и часть рабочего отсека (диаметр 2,9 м) закрыты головным обтекателем, защищающим расположенные под ним в сложенном состоянии на внешних поверхностях станции солнечные батареи, радиатор системы терморегулирования, оптические датчики системы ориентации, спектрометры, экспериментальные элементы системы энергопитания и многое другое. Ниша отсека научной аппаратуры на участке выведения также закрыта крышкой.</w:t>
      </w:r>
    </w:p>
    <w:p>
      <w:pPr>
        <w:pStyle w:val="Heading"/>
        <w:ind w:firstLine="900"/>
        <w:jc w:val="both"/>
        <w:rPr>
          <w:rFonts w:ascii="Times New Roman" w:hAnsi="Times New Roman" w:cs="Times New Roman"/>
          <w:sz w:val="28"/>
        </w:rPr>
      </w:pPr>
      <w:r>
        <w:rPr>
          <w:rFonts w:cs="Times New Roman" w:ascii="Times New Roman" w:hAnsi="Times New Roman"/>
          <w:sz w:val="28"/>
        </w:rPr>
        <w:t>Нижняя часть конструкции рабочего отсека и агрегатный отсек закрыты несбрасываемым пластиковым кожухом.</w:t>
      </w:r>
    </w:p>
    <w:p>
      <w:pPr>
        <w:pStyle w:val="Heading"/>
        <w:ind w:firstLine="900"/>
        <w:jc w:val="both"/>
        <w:rPr>
          <w:rFonts w:ascii="Times New Roman" w:hAnsi="Times New Roman" w:cs="Times New Roman"/>
          <w:sz w:val="28"/>
        </w:rPr>
      </w:pPr>
      <w:r>
        <w:rPr>
          <w:rFonts w:cs="Times New Roman" w:ascii="Times New Roman" w:hAnsi="Times New Roman"/>
          <w:sz w:val="28"/>
        </w:rPr>
        <w:t>Рабочая отсек образуется двумя цилиндрическими оболочками (диаметром 2,9 и 4,15 м длиной соответственно 3,5 и 2,7 м), соединенными конической оболочкой (длина вдоль оси 1,2 м), торцы отсека закрыты сферическими днищами.</w:t>
      </w:r>
    </w:p>
    <w:p>
      <w:pPr>
        <w:pStyle w:val="Heading"/>
        <w:ind w:firstLine="900"/>
        <w:jc w:val="both"/>
        <w:rPr>
          <w:rFonts w:ascii="Times New Roman" w:hAnsi="Times New Roman" w:cs="Times New Roman"/>
          <w:sz w:val="28"/>
        </w:rPr>
      </w:pPr>
      <w:r>
        <w:rPr>
          <w:rFonts w:cs="Times New Roman" w:ascii="Times New Roman" w:hAnsi="Times New Roman"/>
          <w:sz w:val="28"/>
        </w:rPr>
        <w:t>Снаружи рабочего отсека установлены три солнечные батареи общей площадью 60 кв. м с автоматической ориентацией на Солнце, вырабатывающие 4 кВт электроэнергии; радиаторы системы терморегулирования; антенны радиосистем сближения, связи, траекторных измерений, командного управления; оптические датчики и приборы – инфракрасный построитель местной вертикали, положения Солнца, ионного потока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 рабочем отсеке находится основное оборудование станции, размещаемое вдоль стен в так называемых приборных зонах. По левому и правому бортам в районе большого диаметра за панелями интерьера находятся химические батареи и приборы системы энергопитания, приборы систем управления бортовым комплексом, аппаратура радиосвязи и траекторных изменений, командная радиолиния, аппаратура ориентации и управления движением. Гироскопическая аппаратура установлена в передней части рабочего отсека у люка, соединяющего рабочий отсек с переходным. Здесь же, в зоне малого диаметра рабочего отсека, расположен центральный пост управления с двумя рабочими местами. Остальные посты управления предназначены для работы с исследовательской аппаратурой.</w:t>
      </w:r>
    </w:p>
    <w:p>
      <w:pPr>
        <w:pStyle w:val="Heading"/>
        <w:ind w:firstLine="900"/>
        <w:jc w:val="both"/>
        <w:rPr>
          <w:rFonts w:ascii="Times New Roman" w:hAnsi="Times New Roman" w:cs="Times New Roman"/>
          <w:sz w:val="28"/>
        </w:rPr>
      </w:pPr>
      <w:r>
        <w:rPr>
          <w:rFonts w:cs="Times New Roman" w:ascii="Times New Roman" w:hAnsi="Times New Roman"/>
          <w:sz w:val="28"/>
        </w:rPr>
        <w:t>На иллюминаторе рабочего отсека установлен космический фотоаппарат МКФ-6М для проведения съемок в шести спектральных зонах (два в инфракрасной, остальные в видимой части спектра) по программе исследования природных ресурсов Земли. Масса аппарата 170 кг, изготовлен он в ГДР.</w:t>
      </w:r>
    </w:p>
    <w:p>
      <w:pPr>
        <w:pStyle w:val="Heading"/>
        <w:ind w:firstLine="900"/>
        <w:jc w:val="both"/>
        <w:rPr>
          <w:rFonts w:ascii="Times New Roman" w:hAnsi="Times New Roman" w:cs="Times New Roman"/>
          <w:sz w:val="28"/>
        </w:rPr>
      </w:pPr>
      <w:r>
        <w:rPr>
          <w:rFonts w:cs="Times New Roman" w:ascii="Times New Roman" w:hAnsi="Times New Roman"/>
          <w:sz w:val="28"/>
        </w:rPr>
        <w:t>Позади центрального поста управления расположена «столовая», а рядом с ней – «кухня». Спальные места экипажа находятся в задней части рабочего отсека на боковых панелях. Здесь, в зоне заднего днища у люка в промежуточную камеру, размещается туалет.</w:t>
      </w:r>
    </w:p>
    <w:p>
      <w:pPr>
        <w:pStyle w:val="Heading"/>
        <w:ind w:firstLine="900"/>
        <w:jc w:val="both"/>
        <w:rPr>
          <w:rFonts w:ascii="Times New Roman" w:hAnsi="Times New Roman" w:cs="Times New Roman"/>
          <w:sz w:val="28"/>
        </w:rPr>
      </w:pPr>
      <w:r>
        <w:rPr>
          <w:rFonts w:cs="Times New Roman" w:ascii="Times New Roman" w:hAnsi="Times New Roman"/>
          <w:sz w:val="28"/>
        </w:rPr>
        <w:t>Переходный отсек соединяется с рабочим через люк. На внешнем торце переходного отсека установлен стыковочный агрегат для пилотируемых транспортных кораблей.</w:t>
      </w:r>
    </w:p>
    <w:p>
      <w:pPr>
        <w:pStyle w:val="Heading"/>
        <w:ind w:firstLine="900"/>
        <w:jc w:val="both"/>
        <w:rPr>
          <w:rFonts w:ascii="Times New Roman" w:hAnsi="Times New Roman" w:cs="Times New Roman"/>
          <w:sz w:val="28"/>
        </w:rPr>
      </w:pPr>
      <w:r>
        <w:rPr>
          <w:rFonts w:cs="Times New Roman" w:ascii="Times New Roman" w:hAnsi="Times New Roman"/>
          <w:sz w:val="28"/>
        </w:rPr>
        <w:t>Переходный отсек служит также шлюзом для выхода космонавтов в космос. Для этого на боковой поверхности отсека имеется выходной люк. Здесь же размещены пульты обеспечения выхода и скафандры.</w:t>
      </w:r>
    </w:p>
    <w:p>
      <w:pPr>
        <w:pStyle w:val="Heading"/>
        <w:ind w:firstLine="900"/>
        <w:jc w:val="both"/>
        <w:rPr>
          <w:rFonts w:ascii="Times New Roman" w:hAnsi="Times New Roman" w:cs="Times New Roman"/>
          <w:sz w:val="28"/>
        </w:rPr>
      </w:pPr>
      <w:r>
        <w:rPr>
          <w:rFonts w:cs="Times New Roman" w:ascii="Times New Roman" w:hAnsi="Times New Roman"/>
          <w:sz w:val="28"/>
        </w:rPr>
        <w:t>Промежуточный отсек соединяется с рабочим через люк со стороны, противоположной переходному отсеку.</w:t>
      </w:r>
    </w:p>
    <w:p>
      <w:pPr>
        <w:pStyle w:val="Heading"/>
        <w:ind w:firstLine="900"/>
        <w:jc w:val="both"/>
        <w:rPr>
          <w:rFonts w:ascii="Times New Roman" w:hAnsi="Times New Roman" w:cs="Times New Roman"/>
          <w:sz w:val="28"/>
        </w:rPr>
      </w:pPr>
      <w:r>
        <w:rPr>
          <w:rFonts w:cs="Times New Roman" w:ascii="Times New Roman" w:hAnsi="Times New Roman"/>
          <w:sz w:val="28"/>
        </w:rPr>
        <w:t>Промежуточный отсек, так же как и переходный, состоит из цилиндрической и конической частей, но короче (его длина составляет всего 1,3 м). На нем установлен стыковочный агрегат, пригодный как для пилотируемого космического корабля, так и для грузового.</w:t>
      </w:r>
    </w:p>
    <w:p>
      <w:pPr>
        <w:pStyle w:val="Heading"/>
        <w:ind w:firstLine="900"/>
        <w:jc w:val="both"/>
        <w:rPr>
          <w:rFonts w:ascii="Times New Roman" w:hAnsi="Times New Roman" w:cs="Times New Roman"/>
          <w:sz w:val="28"/>
        </w:rPr>
      </w:pPr>
      <w:r>
        <w:rPr>
          <w:rFonts w:cs="Times New Roman" w:ascii="Times New Roman" w:hAnsi="Times New Roman"/>
          <w:sz w:val="28"/>
        </w:rPr>
        <w:t>Агрегатный отсек цилиндрической формы, его диаметр 4,1 м, длина 2,2 м. Он также крепится к рабочему отсеку со стороны заднего днища. Агрегатный отсек негерметичен, в нем размещена объединенная двигательная установка: 6 топливных баков, 2 корректирующих двигателя, 32 двигателя ориентации, блок компрессоров системы дозаправки топливом.</w:t>
      </w:r>
    </w:p>
    <w:p>
      <w:pPr>
        <w:pStyle w:val="Heading"/>
        <w:ind w:firstLine="900"/>
        <w:jc w:val="both"/>
        <w:rPr>
          <w:rFonts w:ascii="Times New Roman" w:hAnsi="Times New Roman" w:cs="Times New Roman"/>
          <w:sz w:val="28"/>
        </w:rPr>
      </w:pPr>
      <w:r>
        <w:rPr>
          <w:rFonts w:cs="Times New Roman" w:ascii="Times New Roman" w:hAnsi="Times New Roman"/>
          <w:sz w:val="28"/>
        </w:rPr>
        <w:t>Отсек научной аппаратуры – коническая ниша в рабочем отсеке, в которой установлен бортовой субмиллиметровый телескоп БСТ-1М с автоматическим и ручным управлением и системой охлаждения приемника телескопа, обеспечивающей температуру до 4,2 К. Охлаждение телескопа до температуры жидкого гелия и ее поддержание осуществляются на борту криогенной системой замкнутого цикла с помощью компрессора, двух газовых холодильных машин, промежуточных теплообменников и использования на решающей стадии эффекта охлаждения газа при его истечении через расширяющееся сопло. Эта уникальная криогенная система имеет массу около 130 кг и потребляет 1,5 кВт электроэнергии. Диаметр главного зеркала бортового телескопа БСТ-1М – 1,5 м, а масса около 650 кг. Он регистрирует излучение в субмиллиметровом, инфракрасном и ультрафиолетовом диапазонах.</w:t>
      </w:r>
    </w:p>
    <w:p>
      <w:pPr>
        <w:pStyle w:val="Heading"/>
        <w:ind w:firstLine="900"/>
        <w:jc w:val="both"/>
        <w:rPr>
          <w:rFonts w:ascii="Times New Roman" w:hAnsi="Times New Roman" w:cs="Times New Roman"/>
          <w:sz w:val="28"/>
        </w:rPr>
      </w:pPr>
      <w:r>
        <w:rPr>
          <w:rFonts w:cs="Times New Roman" w:ascii="Times New Roman" w:hAnsi="Times New Roman"/>
          <w:sz w:val="28"/>
        </w:rPr>
        <w:t>Многие другие системы станции «Салют-6» не были упомянуты, так как о них рассказывалось при описании орбитального комплекса «Салют-4».</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29 сентября 1977 г. станция «Салют-6» (масса 19824 кг) была выведена на околоземную орбиту с наклонением 51,6 градуса; максимальная высота достигала 424 км. 9 октября к ней направился корабль «Союз-25» с экипажем: командир  корабля В. В. Коваленок и бортинженер В. В. Рюмин (позывные космонавтов «Фотон»). Автоматическое сближение корабля со станцией прошло нормально, но из-за отклонений от предусмотренного режима причаливания стыковка была отменена и после двухсуточного полета экипаж вернулся на Землю.    </w:t>
      </w:r>
    </w:p>
    <w:p>
      <w:pPr>
        <w:pStyle w:val="Heading"/>
        <w:ind w:firstLine="900"/>
        <w:jc w:val="both"/>
        <w:rPr>
          <w:rFonts w:ascii="Times New Roman" w:hAnsi="Times New Roman" w:cs="Times New Roman"/>
          <w:sz w:val="28"/>
        </w:rPr>
      </w:pPr>
      <w:r>
        <w:rPr>
          <w:rFonts w:cs="Times New Roman" w:ascii="Times New Roman" w:hAnsi="Times New Roman"/>
          <w:sz w:val="28"/>
        </w:rPr>
        <w:t>Дополнительные меры, принятые для повышения надежности стыковки корабля со станцией, себя оправдали, что было подтверждено в последующих полетах, позволивших полностью выполнить программу работ на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Корабль «Союз-26», стартовавший 10 декабря 1977 г., доставил на следующий день на борт станции «Салют-6» первую экспедицию в составе командира </w:t>
      </w:r>
    </w:p>
    <w:p>
      <w:pPr>
        <w:pStyle w:val="Heading"/>
        <w:ind w:firstLine="900"/>
        <w:jc w:val="both"/>
        <w:rPr>
          <w:rFonts w:ascii="Times New Roman" w:hAnsi="Times New Roman" w:cs="Times New Roman"/>
          <w:sz w:val="28"/>
        </w:rPr>
      </w:pPr>
      <w:r>
        <w:rPr>
          <w:rFonts w:cs="Times New Roman" w:ascii="Times New Roman" w:hAnsi="Times New Roman"/>
          <w:sz w:val="28"/>
        </w:rPr>
        <w:t>Ю. В. Романенко и бортинженера Г. М. Гречко (позывные «Таймыр»). В отличие от корабля «Союз-25», который сближался со станцией со стороны переходного отсека, корабль «Союз-26» стыковался со стороны агрегатного отсека.</w:t>
      </w:r>
    </w:p>
    <w:p>
      <w:pPr>
        <w:pStyle w:val="Heading"/>
        <w:ind w:firstLine="900"/>
        <w:jc w:val="both"/>
        <w:rPr>
          <w:rFonts w:ascii="Times New Roman" w:hAnsi="Times New Roman" w:cs="Times New Roman"/>
          <w:sz w:val="28"/>
        </w:rPr>
      </w:pPr>
      <w:r>
        <w:rPr>
          <w:rFonts w:cs="Times New Roman" w:ascii="Times New Roman" w:hAnsi="Times New Roman"/>
          <w:sz w:val="28"/>
        </w:rPr>
        <w:t>20 декабря экипаж осуществил выход в космическое пространство для осмотра и контроля состояния внешних элементов конструкции станции в районе переходного отсека и расположенного на нем стыковочного узла и проведения, в случае необходимости, ремонтных операций. Возможные повреждения элементов конструкции стыковочного узла могли произойти в результате отклонения от предусмотренного режима причаливания корабля «Союз-25».</w:t>
      </w:r>
    </w:p>
    <w:p>
      <w:pPr>
        <w:pStyle w:val="Heading"/>
        <w:ind w:firstLine="900"/>
        <w:jc w:val="both"/>
        <w:rPr>
          <w:rFonts w:ascii="Times New Roman" w:hAnsi="Times New Roman" w:cs="Times New Roman"/>
          <w:sz w:val="28"/>
        </w:rPr>
      </w:pPr>
      <w:r>
        <w:rPr>
          <w:rFonts w:cs="Times New Roman" w:ascii="Times New Roman" w:hAnsi="Times New Roman"/>
          <w:sz w:val="28"/>
        </w:rPr>
        <w:t>Экипаж станции после почти двухчасового осмотра подтвердил работоспособность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10 января 1978 г. стартовал корабль «Союз-27», доставивший на борт станции «Салют-6» второй экипаж в составе командира В. А. Джанибекова и бортинженера О. Г. Макарова (позывные космонавтов «Памир»). На борту пилотируемого орбитального научно-исследовательского комплекса, впервые образованного орбитальной станцией и двумя космическими кораблями: «Союз-26» - «Салют-6» - «Союз-27», совместные исследования начали проводить четыре космонавта. Масса этого комплекса составила 32500 кг, а длина 29 м; масса одной станции 18900 кг, ее длина 15 м. Элементы орбиты комплекса 12 января 1978 г. составляли: высота в апогее 367 км, высота в перигее 334 км, период обращения – 91,3 мин, наклонение орбиты 51,6 градуса. После выполнения предусмотренных программой совместных с первым экипажем пятидневных исследований, в том числе советско-французского биологического эксперимента «Цитос» по изучению влияния факторов космического полета на кинетику клеточного деления микроорганизмов, </w:t>
      </w:r>
    </w:p>
    <w:p>
      <w:pPr>
        <w:pStyle w:val="Heading"/>
        <w:ind w:firstLine="900"/>
        <w:jc w:val="both"/>
        <w:rPr>
          <w:rFonts w:ascii="Times New Roman" w:hAnsi="Times New Roman" w:cs="Times New Roman"/>
          <w:sz w:val="28"/>
        </w:rPr>
      </w:pPr>
      <w:r>
        <w:rPr>
          <w:rFonts w:cs="Times New Roman" w:ascii="Times New Roman" w:hAnsi="Times New Roman"/>
          <w:sz w:val="28"/>
        </w:rPr>
        <w:t>В. А. Джанибеков и О. Г. Макаров вернулись на Землю на корабле основного экипажа, доставив материалы с результатами исследований и экспериментов, выполненных во время полета станции «Салют-6» в течение более трех месяцев.</w:t>
      </w:r>
    </w:p>
    <w:p>
      <w:pPr>
        <w:pStyle w:val="Heading"/>
        <w:ind w:firstLine="900"/>
        <w:jc w:val="both"/>
        <w:rPr>
          <w:rFonts w:ascii="Times New Roman" w:hAnsi="Times New Roman" w:cs="Times New Roman"/>
          <w:sz w:val="28"/>
        </w:rPr>
      </w:pPr>
      <w:r>
        <w:rPr>
          <w:rFonts w:cs="Times New Roman" w:ascii="Times New Roman" w:hAnsi="Times New Roman"/>
          <w:sz w:val="28"/>
        </w:rPr>
        <w:t>Крупным шагом в развитии космонавтики является создание автоматического грузового транспортного корабля снабжения «Прогресс». Он служит для обеспечения длительного активного функционирования и более эффективного использования орбитальных станций путем регулярной доставки на их борт топлива для двигательных установок, материалов для обеспечения жизнедеятельности экипажа, оборудования, аппаратуры и таких расходуемых материалов, как фото-, кино-, магнитные пленки и т.п. При этом повышается и ремонтоспособность станции в условиях космического полета.</w:t>
      </w:r>
    </w:p>
    <w:p>
      <w:pPr>
        <w:pStyle w:val="Heading"/>
        <w:ind w:firstLine="900"/>
        <w:jc w:val="both"/>
        <w:rPr>
          <w:rFonts w:ascii="Times New Roman" w:hAnsi="Times New Roman" w:cs="Times New Roman"/>
          <w:sz w:val="28"/>
        </w:rPr>
      </w:pPr>
      <w:r>
        <w:rPr>
          <w:rFonts w:cs="Times New Roman" w:ascii="Times New Roman" w:hAnsi="Times New Roman"/>
          <w:sz w:val="28"/>
        </w:rPr>
        <w:t>20 января 1978 г. произведен старт первого космического грузовоза   «Прогресс-1», состыковавшегося 22 января со станцией со стороны агрегатного отсека. Сближение и стыковка космических аппаратов осуществлялась в полностью автоматическом режиме. Так был образован новый орбитальный комплекс «Союз-27» - «Салют-6» - «Прогресс-1».</w:t>
      </w:r>
    </w:p>
    <w:p>
      <w:pPr>
        <w:pStyle w:val="Heading"/>
        <w:ind w:firstLine="900"/>
        <w:jc w:val="both"/>
        <w:rPr>
          <w:rFonts w:ascii="Times New Roman" w:hAnsi="Times New Roman" w:cs="Times New Roman"/>
          <w:sz w:val="28"/>
        </w:rPr>
      </w:pPr>
      <w:r>
        <w:rPr>
          <w:rFonts w:cs="Times New Roman" w:ascii="Times New Roman" w:hAnsi="Times New Roman"/>
          <w:sz w:val="28"/>
        </w:rPr>
        <w:t>Доставленные грузы были перенесены космонавтами на станцию и закреплены, а в освободившийся грузовой отсек перенесено отработавшее оборудование системы обеспечения жизнедеятельности и зафиксировано в определенных местах, чтобы обеспечить заданное положение центра масс грузового корабля.</w:t>
      </w:r>
    </w:p>
    <w:p>
      <w:pPr>
        <w:pStyle w:val="Heading"/>
        <w:ind w:firstLine="900"/>
        <w:jc w:val="both"/>
        <w:rPr>
          <w:rFonts w:ascii="Times New Roman" w:hAnsi="Times New Roman" w:cs="Times New Roman"/>
          <w:sz w:val="28"/>
        </w:rPr>
      </w:pPr>
      <w:r>
        <w:rPr>
          <w:rFonts w:cs="Times New Roman" w:ascii="Times New Roman" w:hAnsi="Times New Roman"/>
          <w:sz w:val="28"/>
        </w:rPr>
        <w:t>После проведения контрольных проверок герметичности заправочных магистралей, емкостей транспортного корабля «Прогресс-1» и станции «Салют-6», откачки сжатого газа из топливных баков станции с помощью компрессоров было произведено наполнение емкостей станции компонентами топлива, а затем продувка и вакуумирование топливных магистралей. Все агрегаты и приборы системы космической дозаправки работали безотказно.</w:t>
      </w:r>
    </w:p>
    <w:p>
      <w:pPr>
        <w:pStyle w:val="Heading"/>
        <w:ind w:firstLine="900"/>
        <w:jc w:val="both"/>
        <w:rPr>
          <w:rFonts w:ascii="Times New Roman" w:hAnsi="Times New Roman" w:cs="Times New Roman"/>
          <w:sz w:val="28"/>
        </w:rPr>
      </w:pPr>
      <w:r>
        <w:rPr>
          <w:rFonts w:cs="Times New Roman" w:ascii="Times New Roman" w:hAnsi="Times New Roman"/>
          <w:sz w:val="28"/>
        </w:rPr>
        <w:t>За время пилотируемого полета часть воздуха станции была израсходована при выходе экипажа в космическое пространство, а также при выполнении операций по шлюзованию отходов. В связи с этим был проведен дополнительный наддув станции воздухом из баллонов грузового корабля.</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первых двух месяцев полета Ю. В. Романенко и Г. М. Гречко провели пять циклов испытаний по программе эксперимента «Резонанс» при различном построении орбитального комплекса, включающего станцию «Салют-6», пилотируемые космические корабли «Союз-26», «Союз-27» и грузовой транспортный корабль «Прогресс-1». Целью этого эксперимента являлось изучение динамических характеристик сложных многозвенных орбитальных систем и определение величин нагрузок, действующих на их конструкцию.</w:t>
      </w:r>
    </w:p>
    <w:p>
      <w:pPr>
        <w:pStyle w:val="Heading"/>
        <w:ind w:firstLine="900"/>
        <w:jc w:val="both"/>
        <w:rPr>
          <w:rFonts w:ascii="Times New Roman" w:hAnsi="Times New Roman" w:cs="Times New Roman"/>
          <w:sz w:val="28"/>
        </w:rPr>
      </w:pPr>
      <w:r>
        <w:rPr>
          <w:rFonts w:cs="Times New Roman" w:ascii="Times New Roman" w:hAnsi="Times New Roman"/>
          <w:sz w:val="28"/>
        </w:rPr>
        <w:t>Для проведения двухимпульсного маневра космонавты дважды осуществляли ориентацию орбитального комплекса, после чего включалась двигательная установка корабля «Прогресс-1». Таким образом корабль «Прогресс-1» использовался также в качестве буксира для коррекции орбиты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После полного завершения программы совместного полета, длившегося 15 суток, грузовой транспортный корабль «Прогресс-1» был отделен от орбитального комплекса «Салют-6» - «Союз-27» и переведен в режим автономного полета, в ходе которого продолжались испытания и отработка бортовых систем и оборудования. По окончании этих работ грузовой корабль «Прогресс-1» был переведен на траекторию спуска и 8 февраля 1978 г.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ой «Интеркосмос» предусматривались в 1978 г. запуски к станции  «Салют-6» космических кораблей типа «Союз», в состав экипажей которых входили представители не только СССР, но и других стран.</w:t>
      </w:r>
    </w:p>
    <w:p>
      <w:pPr>
        <w:pStyle w:val="Heading"/>
        <w:ind w:firstLine="900"/>
        <w:jc w:val="both"/>
        <w:rPr>
          <w:rFonts w:ascii="Times New Roman" w:hAnsi="Times New Roman" w:cs="Times New Roman"/>
          <w:sz w:val="28"/>
        </w:rPr>
      </w:pPr>
      <w:r>
        <w:rPr>
          <w:rFonts w:cs="Times New Roman" w:ascii="Times New Roman" w:hAnsi="Times New Roman"/>
          <w:sz w:val="28"/>
        </w:rPr>
        <w:t>Так 2 марта 1978г. состоялся запуск космического корабля «Союз-28» с первым международным экипажем: командир корабля летчик-космонавт СССР            А. А. Губарев и космонавт-исследователь гражданин ЧССР Владимир Ремек (позывные космонавтов «Зенит»). Через сутки была произведена стыковка корабля «Союз-28» с орбитальным комплексом  «Салют-6» - «Союз-27» со стороны агрегатного отсека станции.</w:t>
      </w:r>
    </w:p>
    <w:p>
      <w:pPr>
        <w:pStyle w:val="Heading"/>
        <w:ind w:firstLine="900"/>
        <w:jc w:val="both"/>
        <w:rPr>
          <w:rFonts w:ascii="Times New Roman" w:hAnsi="Times New Roman" w:cs="Times New Roman"/>
          <w:sz w:val="28"/>
        </w:rPr>
      </w:pPr>
      <w:r>
        <w:rPr>
          <w:rFonts w:cs="Times New Roman" w:ascii="Times New Roman" w:hAnsi="Times New Roman"/>
          <w:sz w:val="28"/>
        </w:rPr>
        <w:t>Была выполнена программа работ международного экипажа, предусматривавшая проведение совместных научно-технических экспериментов на борту орбитального комплекса в течение семи дней. Ряд экспериментов был подготовлен совместно советскими и чехословацкими учеными (технологический эксперимент «Морава», биологический эксперимент «Хлорелла»). Совместный советско-чехословацкий эксперимент по изучению кислородного режима в тканях человека в условиях невесомости выполнялся с помощью разработанного специалистами ЧССР прибора «Оксиметр».</w:t>
      </w:r>
    </w:p>
    <w:p>
      <w:pPr>
        <w:pStyle w:val="Heading"/>
        <w:ind w:firstLine="900"/>
        <w:jc w:val="both"/>
        <w:rPr>
          <w:rFonts w:ascii="Times New Roman" w:hAnsi="Times New Roman" w:cs="Times New Roman"/>
          <w:sz w:val="28"/>
        </w:rPr>
      </w:pPr>
      <w:r>
        <w:rPr>
          <w:rFonts w:cs="Times New Roman" w:ascii="Times New Roman" w:hAnsi="Times New Roman"/>
          <w:sz w:val="28"/>
        </w:rPr>
        <w:t>После завершения программы работ, 10 марта 1978 г., международный экипаж в составе А. А. Губарева и В. Ремека возвратился на Землю в спускаемом аппарате корабля «Союз-28». На Землю доставлены материалы с результатами совместных исследований и экспериментов, а также материалы, содержащие научную информацию, полученную в ходе предшествующего полета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16 марта 1978г. после выполнения запланированной программы научно-технических и медико-биологических исследований и экспериментов на борту орбитальной научной станции  «Салют-6» успешно завершился 96-суточный полет в космическом пространстве Ю. В. Романенко и Г. М. Гречко. Пролетев в космосе более 64 млн. км, экипаж вернулся на Землю в спускаемом аппарате корабля «Союз-27».</w:t>
      </w:r>
    </w:p>
    <w:p>
      <w:pPr>
        <w:pStyle w:val="Heading"/>
        <w:ind w:firstLine="900"/>
        <w:jc w:val="both"/>
        <w:rPr>
          <w:rFonts w:ascii="Times New Roman" w:hAnsi="Times New Roman" w:cs="Times New Roman"/>
          <w:sz w:val="28"/>
        </w:rPr>
      </w:pPr>
      <w:r>
        <w:rPr>
          <w:rFonts w:cs="Times New Roman" w:ascii="Times New Roman" w:hAnsi="Times New Roman"/>
          <w:sz w:val="28"/>
        </w:rPr>
        <w:t>Перед возвращением космонавты провели консервацию бортовых систем станции  «Салют-6», продолжившей затем полет в автоматическом режиме.</w:t>
      </w:r>
    </w:p>
    <w:p>
      <w:pPr>
        <w:pStyle w:val="Heading"/>
        <w:ind w:firstLine="900"/>
        <w:jc w:val="both"/>
        <w:rPr>
          <w:rFonts w:ascii="Times New Roman" w:hAnsi="Times New Roman" w:cs="Times New Roman"/>
          <w:sz w:val="28"/>
        </w:rPr>
      </w:pPr>
      <w:r>
        <w:rPr>
          <w:rFonts w:cs="Times New Roman" w:ascii="Times New Roman" w:hAnsi="Times New Roman"/>
          <w:sz w:val="28"/>
        </w:rPr>
        <w:t>Трудно переоценить вклад в развитие космонавтики, сделанный на первом этапе использования орбитальной станции  «Салют-6», в течение которого со станцией было осуществлено четыре стыковки транспортных кораблей – трех пилотируемых и одного грузового. Создание комплекса с двумя стыковочными узлами и грузового космического корабля, решение задачи автоматической заправки станции топливом на орбите и снабжения ее по мере надобности расходуемыми материалами, оборудованием, доставка сменных экипажей транспортными кораблями и работа экипажей из нескольких человек – все это позволяет решить вопрос о более рациональном, экономичном, более безопасном и действительно долговременном использовании дорогостоящей орбитальной станции. Эта схема комплекса орбитальной станции совершенствуется, но основа ее остается и будет плодотворно использоваться.</w:t>
      </w:r>
    </w:p>
    <w:p>
      <w:pPr>
        <w:pStyle w:val="Heading"/>
        <w:ind w:firstLine="900"/>
        <w:jc w:val="both"/>
        <w:rPr>
          <w:rFonts w:ascii="Times New Roman" w:hAnsi="Times New Roman" w:cs="Times New Roman"/>
          <w:sz w:val="28"/>
        </w:rPr>
      </w:pPr>
      <w:r>
        <w:rPr>
          <w:rFonts w:cs="Times New Roman" w:ascii="Times New Roman" w:hAnsi="Times New Roman"/>
          <w:sz w:val="28"/>
        </w:rPr>
        <w:t>Второй этап эксплуатации орбитальной станции  «Салют-6» включал длительную экспедицию, две международные экспедиции, а также доставку грузов тремя кораблями серии «Прогресс».</w:t>
      </w:r>
    </w:p>
    <w:p>
      <w:pPr>
        <w:pStyle w:val="Heading"/>
        <w:ind w:firstLine="900"/>
        <w:jc w:val="both"/>
        <w:rPr>
          <w:rFonts w:ascii="Times New Roman" w:hAnsi="Times New Roman" w:cs="Times New Roman"/>
          <w:sz w:val="28"/>
        </w:rPr>
      </w:pPr>
      <w:r>
        <w:rPr>
          <w:rFonts w:cs="Times New Roman" w:ascii="Times New Roman" w:hAnsi="Times New Roman"/>
          <w:sz w:val="28"/>
        </w:rPr>
        <w:t>Начало второго этапа эксплуатации орбитальной станции  «Салют-6» было положено 15 июня 1978 г. выведением на орбиту корабля «Союз-29», пилотируемого командиром В. В. Коваленком и бортинженером                        А. С. Иванченковым (позывные «Фотон»). Стыковка со станцией произошла 17 июня 1978г. Целью экипажа было проведение длительной экспедиции по расширенной программе научно-технических и медико-биологических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27 июня 1978 г. был осуществлен запуск корабля «Союз-30» с международным экипажем (позывные космонавтов «Кавказ»): командир корабля П. И. Климук, космонавт-исследователь М. Гермашевский (ПНР). 28 июня 1978г. после стыковки корабля со станцией со стороны агрегатного отсека был образован пилотируемый научно-исследовательский комплекс «Союз-29» -  «Салют-6» - «Союз-30». В течение семи дней экипаж из четырех космонавтов выполнял программу исследований и экспериментов, часть которых разработана совместно советскими и польскими учеными. После успешного завершения этой программы 5 июля 1978г. международный экипаж корабля «Союз-30» возврати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выполнения дальнейшей программы 9 июля 1978г. на станцию транспортным кораблем «Прогресс-2» был доставлен необходимый полезный груз.</w:t>
      </w:r>
    </w:p>
    <w:p>
      <w:pPr>
        <w:pStyle w:val="Heading"/>
        <w:ind w:firstLine="900"/>
        <w:jc w:val="both"/>
        <w:rPr>
          <w:rFonts w:ascii="Times New Roman" w:hAnsi="Times New Roman" w:cs="Times New Roman"/>
          <w:sz w:val="28"/>
        </w:rPr>
      </w:pPr>
      <w:r>
        <w:rPr>
          <w:rFonts w:cs="Times New Roman" w:ascii="Times New Roman" w:hAnsi="Times New Roman"/>
          <w:sz w:val="28"/>
        </w:rPr>
        <w:t>В соответствие с программой 29 июля космонавты В. В. Коваленок и А. С. Иванченков вышли в открытый космос для демонтажа и частичной замены научной аппаратуры, установленной на внешней поверхности станции.</w:t>
      </w:r>
    </w:p>
    <w:p>
      <w:pPr>
        <w:pStyle w:val="Heading"/>
        <w:ind w:firstLine="900"/>
        <w:jc w:val="both"/>
        <w:rPr>
          <w:rFonts w:ascii="Times New Roman" w:hAnsi="Times New Roman" w:cs="Times New Roman"/>
          <w:sz w:val="28"/>
        </w:rPr>
      </w:pPr>
      <w:r>
        <w:rPr>
          <w:rFonts w:cs="Times New Roman" w:ascii="Times New Roman" w:hAnsi="Times New Roman"/>
          <w:sz w:val="28"/>
        </w:rPr>
        <w:t>Экипаж перенес в помещение станции один из приборов системы регистрации микрометеоров, кассеты с полимерными, биополимерными, оптическими и терморегулирующими покрытиями. На наружной поверхности станции космонавты установили аппаратуру для регистрации космического излучения. С помощью переносной цветной телевизионной камеры командир экипажа передавал на Землю изображение, позволявшее наблюдать действия бортинженера вне станции, а также элементы станции. Общее время пребывания космонавтов в открытом космосе составило 2 ч 5 мин.</w:t>
      </w:r>
    </w:p>
    <w:p>
      <w:pPr>
        <w:pStyle w:val="Heading"/>
        <w:ind w:firstLine="900"/>
        <w:jc w:val="both"/>
        <w:rPr>
          <w:rFonts w:ascii="Times New Roman" w:hAnsi="Times New Roman" w:cs="Times New Roman"/>
          <w:sz w:val="28"/>
        </w:rPr>
      </w:pPr>
      <w:r>
        <w:rPr>
          <w:rFonts w:cs="Times New Roman" w:ascii="Times New Roman" w:hAnsi="Times New Roman"/>
          <w:sz w:val="28"/>
        </w:rPr>
        <w:t>2 августа 1978 г. по плану была произведена отстыковка корабля «Прогресс-2», а 4 августа по команде с Земли он вошел в плотные слои атмосферы и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лительного функционирования орбитального комплекса и расширения программы проводимых на нем исследований 8 августа 1978 г. на орбиту был выведен грузовой корабль «Прогресс-3», состыковавшийся со станцией двумя днями позже. За 12 суток совместного полета космический грузовоз выполнил свои функции, в том числе буксира для коррекции траектории движения орбитального комплекса, и после автономного полета прекратил существование 24 августа 1978 г.</w:t>
      </w:r>
    </w:p>
    <w:p>
      <w:pPr>
        <w:pStyle w:val="Heading"/>
        <w:ind w:firstLine="900"/>
        <w:jc w:val="both"/>
        <w:rPr>
          <w:rFonts w:ascii="Times New Roman" w:hAnsi="Times New Roman" w:cs="Times New Roman"/>
          <w:sz w:val="28"/>
        </w:rPr>
      </w:pPr>
      <w:r>
        <w:rPr>
          <w:rFonts w:cs="Times New Roman" w:ascii="Times New Roman" w:hAnsi="Times New Roman"/>
          <w:sz w:val="28"/>
        </w:rPr>
        <w:t>Следующий международный экипаж (позывные «Ястреб») в составе командира В. Ф. Быковского и космонавта-исследователя Зигмунда Йена (ГДР) стартовал 26 августа 1978 г. на корабле «Союз-31», который на следующий день состыковался со станцией со стороны агрегатного отсека. Выполнив запланированные эксперименты, международный экипаж 3 сентября 1978 г. возвратился на Землю в спускаемом аппарате корабля «Союз-29».</w:t>
      </w:r>
    </w:p>
    <w:p>
      <w:pPr>
        <w:pStyle w:val="Heading"/>
        <w:ind w:firstLine="900"/>
        <w:jc w:val="both"/>
        <w:rPr>
          <w:rFonts w:ascii="Times New Roman" w:hAnsi="Times New Roman" w:cs="Times New Roman"/>
          <w:sz w:val="28"/>
        </w:rPr>
      </w:pPr>
      <w:r>
        <w:rPr>
          <w:rFonts w:cs="Times New Roman" w:ascii="Times New Roman" w:hAnsi="Times New Roman"/>
          <w:sz w:val="28"/>
        </w:rPr>
        <w:t>Второй этап работы на станции завершился успешным выполнением ее основным экипажем В. В. Коваленком и А. С. Иванченковым запланированного 140-суточного космического полета, за время которого был пройден путь в 93 млн. км. 2 ноября 1978 г. экипаж совершил посадку на Землю в спускаемом аппарате корабля «Союз-31».</w:t>
      </w:r>
    </w:p>
    <w:p>
      <w:pPr>
        <w:pStyle w:val="Heading"/>
        <w:ind w:firstLine="900"/>
        <w:jc w:val="both"/>
        <w:rPr>
          <w:rFonts w:ascii="Times New Roman" w:hAnsi="Times New Roman" w:cs="Times New Roman"/>
          <w:sz w:val="28"/>
        </w:rPr>
      </w:pPr>
      <w:r>
        <w:rPr>
          <w:rFonts w:cs="Times New Roman" w:ascii="Times New Roman" w:hAnsi="Times New Roman"/>
          <w:sz w:val="28"/>
        </w:rPr>
        <w:t>Третий этап работ на этой станции был начат 26 февраля 1979 г. экипажем в составе В. А. Ляхова и В. В. Рюмина (позывные «Протон»), стартовавшем на корабле «Союз-32» днем раньше.</w:t>
      </w:r>
    </w:p>
    <w:p>
      <w:pPr>
        <w:pStyle w:val="Heading"/>
        <w:ind w:firstLine="900"/>
        <w:jc w:val="both"/>
        <w:rPr>
          <w:rFonts w:ascii="Times New Roman" w:hAnsi="Times New Roman" w:cs="Times New Roman"/>
          <w:sz w:val="28"/>
        </w:rPr>
      </w:pPr>
      <w:r>
        <w:rPr>
          <w:rFonts w:cs="Times New Roman" w:ascii="Times New Roman" w:hAnsi="Times New Roman"/>
          <w:sz w:val="28"/>
        </w:rPr>
        <w:t>Первой задачей экипажа являлось дополнительное обследование бортовых систем, приборов, научной аппаратуры и выполнение необходимых профилактических и ремонтно-восстановительных работ. Стартовавший 12 марта грузовоз «Прогресс-5» доставил 14 марта на станцию помимо обычных грузов необходимое для этого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 конце второго этапа работы на станции было обнаружено повреждение разделительной мембраны одного из трех баков горючего объединенной двигательной установки. Во избежание выхода из строя клапанов наддува азотом топливной системы и нарушения нормального функционирования двигательной установки станции было решено отключить поврежденный бак, предварительно перелив в исправный находящееся в нем горючее.</w:t>
      </w:r>
    </w:p>
    <w:p>
      <w:pPr>
        <w:pStyle w:val="Heading"/>
        <w:ind w:firstLine="900"/>
        <w:jc w:val="both"/>
        <w:rPr>
          <w:rFonts w:ascii="Times New Roman" w:hAnsi="Times New Roman" w:cs="Times New Roman"/>
          <w:sz w:val="28"/>
        </w:rPr>
      </w:pPr>
      <w:r>
        <w:rPr>
          <w:rFonts w:cs="Times New Roman" w:ascii="Times New Roman" w:hAnsi="Times New Roman"/>
          <w:sz w:val="28"/>
        </w:rPr>
        <w:t>Первоначально экипажем была осуществлена закрутка комплекса «Салют-6» - «Союз-32» - «Прогресс-5» вокруг поперечной оси для обеспечения разделения горючего и азота в неисправном баке под воздействием центробежных сил. Затем большая часть горючего была перелита в другой бак, а остаток с включением газа – в свободную емкость корабля «Прогресс-5». После этого был открыт клапан в космическое пространство для окончательного опорожнения неисправного бака и его трубопроводов вакуумированием.</w:t>
      </w:r>
    </w:p>
    <w:p>
      <w:pPr>
        <w:pStyle w:val="Heading"/>
        <w:ind w:firstLine="900"/>
        <w:jc w:val="both"/>
        <w:rPr>
          <w:rFonts w:ascii="Times New Roman" w:hAnsi="Times New Roman" w:cs="Times New Roman"/>
          <w:sz w:val="28"/>
        </w:rPr>
      </w:pPr>
      <w:r>
        <w:rPr>
          <w:rFonts w:cs="Times New Roman" w:ascii="Times New Roman" w:hAnsi="Times New Roman"/>
          <w:sz w:val="28"/>
        </w:rPr>
        <w:t>Во время выполнения работ в космосе такие же операции проводились на Земле на физическом аналоге двигательной установки и математической модели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Успешное выполнение профилактических и ремонтно-восстановительных работ позволило продлить первоначально установленный ресурс станции и обогатило космонавтику опытом эксплуатации сложных систем в космосе.</w:t>
      </w:r>
    </w:p>
    <w:p>
      <w:pPr>
        <w:pStyle w:val="Heading"/>
        <w:ind w:firstLine="900"/>
        <w:jc w:val="both"/>
        <w:rPr>
          <w:rFonts w:ascii="Times New Roman" w:hAnsi="Times New Roman" w:cs="Times New Roman"/>
          <w:sz w:val="28"/>
        </w:rPr>
      </w:pPr>
      <w:r>
        <w:rPr>
          <w:rFonts w:cs="Times New Roman" w:ascii="Times New Roman" w:hAnsi="Times New Roman"/>
          <w:sz w:val="28"/>
        </w:rPr>
        <w:t>Грузовым кораблем «Прогресс-5» на станцию был доставлен также специально разработанный телевизионный приемник, и впервые в истории космонавтики была осуществлена передача телевизионного изображения с Земли на орбитальную станцию.</w:t>
      </w:r>
    </w:p>
    <w:p>
      <w:pPr>
        <w:pStyle w:val="Heading"/>
        <w:ind w:firstLine="900"/>
        <w:jc w:val="both"/>
        <w:rPr>
          <w:rFonts w:ascii="Times New Roman" w:hAnsi="Times New Roman" w:cs="Times New Roman"/>
          <w:sz w:val="28"/>
        </w:rPr>
      </w:pPr>
      <w:r>
        <w:rPr>
          <w:rFonts w:cs="Times New Roman" w:ascii="Times New Roman" w:hAnsi="Times New Roman"/>
          <w:sz w:val="28"/>
        </w:rPr>
        <w:t>Введение в эксплуатацию системы связи, обеспечивающей прием телевизионного изображения на борту космической станции, значительно расширило возможности передачи экипажу различной информации в виде текстов, таблиц, чертежей, фотографий, а также телевизионных сюжетов. Осуществление двусторонней телевизионной связи между орбитальным комплексом и Землей обогатило формы общения членов экипажа и способствовало укреплению морального состояния космонавтов, что особенно важно при осуществлении длительных экспедиций.</w:t>
      </w:r>
    </w:p>
    <w:p>
      <w:pPr>
        <w:pStyle w:val="Heading"/>
        <w:ind w:firstLine="900"/>
        <w:jc w:val="both"/>
        <w:rPr>
          <w:rFonts w:ascii="Times New Roman" w:hAnsi="Times New Roman" w:cs="Times New Roman"/>
          <w:sz w:val="28"/>
        </w:rPr>
      </w:pPr>
      <w:r>
        <w:rPr>
          <w:rFonts w:cs="Times New Roman" w:ascii="Times New Roman" w:hAnsi="Times New Roman"/>
          <w:sz w:val="28"/>
        </w:rPr>
        <w:t>За время 21-суточного полета корабля «Прогресс-5» в составе орбитального комплекса был выполнен большой объем запрограммированных работ, включая дозаправку станции окислителем и использование грузовоза в качестве буксира для осуществления двух коррекций траектории движения орбитального комплекса. После отделения от станции 5 апреля 1979 г. «Прогресс-5»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по счету международный экипаж в составе командира корабля «Союз-33» Н. Н. Рукавишникова и космонавта-исследователя гражданина Народной Республики Болгарии Георгия Иванова (позывные «Сатурн») вышел на орбиту 10 апреля 1979 г. На следующие су тки было начато сближение корабля «Союз-33» с орбитальным комплексом «Салют-6» - «Союз-32». Однако в связи с возникшими отклонениями от штатного режима в работе сближающе-корректирующей двигательной установки корабля «Союз-33» стыковка корабля со станцией была отменена. 12 апреля экипаж вернулся на Землю, использовав резервную тормозную двигательную установку. Мягкая посадка корабля была произведена в ночное время в заданном районе Казахстана.</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й работы комплекса «Салют-6» - «Союз-32» 13 мая 1979 г. стартовал очередной грузовоз «Прогресс-6». Через двое суток он состыковался со станцией. Выполнив свои функции в течение 24-суточного полета в составе орбитального комплекса (в том числе три коррекции траектории полета комплекса), грузовоз отстыковался 8 июня и прекратил свое существование на следующий день.</w:t>
      </w:r>
    </w:p>
    <w:p>
      <w:pPr>
        <w:pStyle w:val="Heading"/>
        <w:ind w:firstLine="900"/>
        <w:jc w:val="both"/>
        <w:rPr>
          <w:rFonts w:ascii="Times New Roman" w:hAnsi="Times New Roman" w:cs="Times New Roman"/>
          <w:sz w:val="28"/>
        </w:rPr>
      </w:pPr>
      <w:r>
        <w:rPr>
          <w:rFonts w:cs="Times New Roman" w:ascii="Times New Roman" w:hAnsi="Times New Roman"/>
          <w:sz w:val="28"/>
        </w:rPr>
        <w:t>6 июня 1979 г. на орбиту был выведен беспилотный космический корабль «Союз-34» для проверки работы сближающе-корректирующей двигательной установки, доработанной в связи с замечаниями, возникшими во время полета корабля «Союз-33». На всех этапах маневрирования все системы комплекса и корабля работали нормально и 8 июня «Соююз-34» состыковался со станцией, доставив материалы для проведения экипажем дальнейших исследований, почту и продукты питания.</w:t>
      </w:r>
    </w:p>
    <w:p>
      <w:pPr>
        <w:pStyle w:val="Heading"/>
        <w:ind w:firstLine="900"/>
        <w:jc w:val="both"/>
        <w:rPr>
          <w:rFonts w:ascii="Times New Roman" w:hAnsi="Times New Roman" w:cs="Times New Roman"/>
          <w:sz w:val="28"/>
        </w:rPr>
      </w:pPr>
      <w:r>
        <w:rPr>
          <w:rFonts w:cs="Times New Roman" w:ascii="Times New Roman" w:hAnsi="Times New Roman"/>
          <w:sz w:val="28"/>
        </w:rPr>
        <w:t>Корабль «Союз-32» был отстыкован от станции 13 июня. После проверки работоспособности его бортовых систем в автономном режиме полета была включена тормозная двигательная установка, и корабль мягко приземлился, доставив материалы проведенных исследований, в частности кассеты с кино- и фотопленкой, капсулы с веществами, полученными при выполнении экспериментов по космическому материаловедению, вкладыши с биологическими объектами. Возвращены были отдельные элементы и блоки научной аппаратуры и оборудования, выработавшие ресурс за время длительного функционирования станции, для детального анализа в научных и проектно-конструкторских организациях.</w:t>
      </w:r>
    </w:p>
    <w:p>
      <w:pPr>
        <w:pStyle w:val="Heading"/>
        <w:ind w:firstLine="900"/>
        <w:jc w:val="both"/>
        <w:rPr>
          <w:rFonts w:ascii="Times New Roman" w:hAnsi="Times New Roman" w:cs="Times New Roman"/>
          <w:sz w:val="28"/>
        </w:rPr>
      </w:pPr>
      <w:r>
        <w:rPr>
          <w:rFonts w:cs="Times New Roman" w:ascii="Times New Roman" w:hAnsi="Times New Roman"/>
          <w:sz w:val="28"/>
        </w:rPr>
        <w:t>Выведенный на околоземную орбиту 25 февраля 1979 г. корабль «Союз-32», функционировал в условиях космического полета в течение 108 суток. Дважды с помощью его двигательной установки корректировалась траектория движения пилотируем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а работы на орбитальном комплексе предусматривает его перестроение для освобождения стыковочного узла со стороны агрегатного отсека станции для пристыковки грузовых кораблей, а также выполнения запланированных экспериментов и исследований. Такая перестыковка осуществлялась и на втором этапе работ со станцией «Салют-6».</w:t>
      </w:r>
    </w:p>
    <w:p>
      <w:pPr>
        <w:pStyle w:val="Heading"/>
        <w:ind w:firstLine="900"/>
        <w:jc w:val="both"/>
        <w:rPr>
          <w:rFonts w:ascii="Times New Roman" w:hAnsi="Times New Roman" w:cs="Times New Roman"/>
          <w:sz w:val="28"/>
        </w:rPr>
      </w:pPr>
      <w:r>
        <w:rPr>
          <w:rFonts w:cs="Times New Roman" w:ascii="Times New Roman" w:hAnsi="Times New Roman"/>
          <w:sz w:val="28"/>
        </w:rPr>
        <w:t>14 июня была осуществлена перестыковка корабля «Союз-34». После отделения от станции «Союз-34» с космонавтами на борту отошел от нее на расстояние 100 м. Орбитальная станция совершила разворот, после чего пристыковалась к стыковочному узлу на переходном отсеке.</w:t>
      </w:r>
    </w:p>
    <w:p>
      <w:pPr>
        <w:pStyle w:val="Heading"/>
        <w:ind w:firstLine="900"/>
        <w:jc w:val="both"/>
        <w:rPr>
          <w:rFonts w:ascii="Times New Roman" w:hAnsi="Times New Roman" w:cs="Times New Roman"/>
          <w:sz w:val="28"/>
        </w:rPr>
      </w:pPr>
      <w:r>
        <w:rPr>
          <w:rFonts w:cs="Times New Roman" w:ascii="Times New Roman" w:hAnsi="Times New Roman"/>
          <w:sz w:val="28"/>
        </w:rPr>
        <w:t>Стартовавший 28 июня 1979 г. грузовоз «Прогресс-7», доставил 30 июня на борт станции помимо топлива, расходуемых материалов, почты еще и оборудование для проведения научных экспериментов, в том числе космический радиотелескоп КРТ-10 в сложенном состоянии. «Прогресс-7» отбуксировал орбитальный комплекс на более высокую орбиту, после чего 18 июля отделился от станции для проведения дополнительных исследований. Максимальная высота, которой достиг орбитальный комплекс, составила 424,3 км.</w:t>
      </w:r>
    </w:p>
    <w:p>
      <w:pPr>
        <w:pStyle w:val="Heading"/>
        <w:ind w:firstLine="900"/>
        <w:jc w:val="both"/>
        <w:rPr>
          <w:rFonts w:ascii="Times New Roman" w:hAnsi="Times New Roman" w:cs="Times New Roman"/>
          <w:sz w:val="28"/>
        </w:rPr>
      </w:pPr>
      <w:r>
        <w:rPr>
          <w:rFonts w:cs="Times New Roman" w:ascii="Times New Roman" w:hAnsi="Times New Roman"/>
          <w:sz w:val="28"/>
        </w:rPr>
        <w:t>После отхода корабля «Прогресс-7» от пилотируемого комплекса из станции было произведено выдвижение элементов конструкции радиотелескопа в открытый космос и раскрытие его антенны. С помощью телевизионной камеры, установленной на корабле «Прогресс-7», в ЦУПе наблюдали и контролировали процесс выдвижения и раскрытия антенны.</w:t>
      </w:r>
    </w:p>
    <w:p>
      <w:pPr>
        <w:pStyle w:val="Heading"/>
        <w:ind w:firstLine="900"/>
        <w:jc w:val="both"/>
        <w:rPr>
          <w:rFonts w:ascii="Times New Roman" w:hAnsi="Times New Roman" w:cs="Times New Roman"/>
          <w:sz w:val="28"/>
        </w:rPr>
      </w:pPr>
      <w:r>
        <w:rPr>
          <w:rFonts w:cs="Times New Roman" w:ascii="Times New Roman" w:hAnsi="Times New Roman"/>
          <w:sz w:val="28"/>
        </w:rPr>
        <w:t>Космический радиотелескоп КРТ-10 состоит из зеркальной параболической антенны диаметром 10м, многоканальной приемной аппаратуры, системы точной временной привязки и регистрации данных. С помощью радиотелескопа экипажем проведены ценные астрофизические и геофизические исследования. Этот эксперимент позволил отработать методы исследования, а также конструкцию космического радиотелескопа и его систем. Для проведения радиоастрономических исследований одновременно с КРТ-10 использовался наземный радиотелескоп Центра дальней космической связи в Крыму с зеркальной антенной диаметром 70 м. Так впервые был создан радиоинтерферометр с базой Земля – космос. С его помощью проводились наблюдения пульсара 0329.</w:t>
      </w:r>
    </w:p>
    <w:p>
      <w:pPr>
        <w:pStyle w:val="Heading"/>
        <w:ind w:firstLine="900"/>
        <w:jc w:val="both"/>
        <w:rPr>
          <w:rFonts w:ascii="Times New Roman" w:hAnsi="Times New Roman" w:cs="Times New Roman"/>
          <w:sz w:val="28"/>
        </w:rPr>
      </w:pPr>
      <w:r>
        <w:rPr>
          <w:rFonts w:cs="Times New Roman" w:ascii="Times New Roman" w:hAnsi="Times New Roman"/>
          <w:sz w:val="28"/>
        </w:rPr>
        <w:t>Операция по выведению радиотелескопа в космос проводилась вручную бортинженером В. В. Рюминым и В. А. Ляховым. Она заняла в общей сложности 1 ч. 23 мин. Действия космонавтов были слаженны и четки, поэтому они быстро и качественно сделали свою работу. Успешно осуществленный экипажем выход в открытый космос еще раз подтвердил высокую надежность скафандров и систем, обеспечивающих работу космонавтов вне станции, и обогатил опытом для выполнения научно-технических экспериментов, монтажных и ремонтно-профилактических работ в открытом космическом пространстве.</w:t>
      </w:r>
    </w:p>
    <w:p>
      <w:pPr>
        <w:pStyle w:val="Heading"/>
        <w:ind w:firstLine="900"/>
        <w:jc w:val="both"/>
        <w:rPr>
          <w:rFonts w:ascii="Times New Roman" w:hAnsi="Times New Roman" w:cs="Times New Roman"/>
          <w:sz w:val="28"/>
        </w:rPr>
      </w:pPr>
      <w:r>
        <w:rPr>
          <w:rFonts w:cs="Times New Roman" w:ascii="Times New Roman" w:hAnsi="Times New Roman"/>
          <w:sz w:val="28"/>
        </w:rPr>
        <w:t>Третий этап работы на станции «Салют-6» завершился успешным выполнением ее экипажем 175-суточного полета. 19 августа 1979 г. экипаж вернулся на Землю в спускаемом аппарате корабля «Союз-34».</w:t>
      </w:r>
    </w:p>
    <w:p>
      <w:pPr>
        <w:pStyle w:val="Heading"/>
        <w:ind w:firstLine="900"/>
        <w:jc w:val="both"/>
        <w:rPr>
          <w:rFonts w:ascii="Times New Roman" w:hAnsi="Times New Roman" w:cs="Times New Roman"/>
          <w:sz w:val="28"/>
        </w:rPr>
      </w:pPr>
      <w:r>
        <w:rPr>
          <w:rFonts w:cs="Times New Roman" w:ascii="Times New Roman" w:hAnsi="Times New Roman"/>
          <w:sz w:val="28"/>
        </w:rPr>
        <w:t>Космонавты В. А. Ляхов и В. В. Рюмин, проявив мужество, героизм и изобретательность, отлично выполнили все поставленные перед ними задачи. В условиях космического вакуума и невесомости успешно проведены эксперименты на установке «Испаритель» по нанесению тонкопленочных серебряных покрытий на различные металлические пластинки методом испарения и последующей конденсации. Экипаж выполнил ряд технологических экспериментов с материалами, предоставленными французскими учеными. С помощью фотоаппаратуры, имеющейся на станции, и приборов «Спектр» и «Дуга», созданных болгарскими специалистами, выполнен большой объем работ по исследованию природных ресурсов Земли и изучению окружающей среды.</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этап работы со станцией был начат 16 декабря 1979 г. стартом космического корабля «Союз Т» в беспилотном варианте, состыковавшегося со стацией 19 декабря. К этому времени станция «Салют-6» проработала на орбите 2 года 2 месяца и 20 дней, совершив 12788 оборотов вокруг Земли.</w:t>
      </w:r>
    </w:p>
    <w:p>
      <w:pPr>
        <w:pStyle w:val="Heading"/>
        <w:ind w:firstLine="900"/>
        <w:jc w:val="both"/>
        <w:rPr>
          <w:rFonts w:ascii="Times New Roman" w:hAnsi="Times New Roman" w:cs="Times New Roman"/>
          <w:sz w:val="28"/>
        </w:rPr>
      </w:pPr>
      <w:r>
        <w:rPr>
          <w:rFonts w:cs="Times New Roman" w:ascii="Times New Roman" w:hAnsi="Times New Roman"/>
          <w:sz w:val="28"/>
        </w:rPr>
        <w:t>Назначение космического корабля серии «Союз-Т» - проведение транспортных операций для обеспечения функционирования орбитальной станции «Салют». Корабль «Союз-Т» может совершать полет в беспилотном и пилотируемом варианте. На его борту находится комплект скафандров усовершенствованной конструкции. Они обеспечивают большую подвижность, лучшую тактильность при работе космонавта на пульте, больший обзор из шлема, меньше весят. Снять и надеть скафандр можно без посторонней помощи, затратив на это меньше времени.</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ой полета корабля «Союз-Т» предусматривалась комплексная экспериментальная отработка новых бортовых систем в различных режимах в течение 100-суточного полета и совместная работа с орбитальной станцией «Салют-6». 26 марта 1980 г. корабль «Союз-Т» расстыковался со станцией, после заключительных его испытаний в различных режимах автономного полета отделившийся спускаемый аппарат корабля совершил управляемый спуск и мягкую посадку.</w:t>
      </w:r>
    </w:p>
    <w:p>
      <w:pPr>
        <w:pStyle w:val="Heading"/>
        <w:ind w:firstLine="900"/>
        <w:jc w:val="both"/>
        <w:rPr>
          <w:rFonts w:ascii="Times New Roman" w:hAnsi="Times New Roman" w:cs="Times New Roman"/>
          <w:sz w:val="28"/>
        </w:rPr>
      </w:pPr>
      <w:r>
        <w:rPr>
          <w:rFonts w:cs="Times New Roman" w:ascii="Times New Roman" w:hAnsi="Times New Roman"/>
          <w:sz w:val="28"/>
        </w:rPr>
        <w:t>На следующий день стартовал космический грузовоз «Прогресс-8», состыковавшийся со станцией 29 марта со стороны агрегатного отсека. Доставленный им груз обеспечил дальнейшее функционирование станции.</w:t>
      </w:r>
    </w:p>
    <w:p>
      <w:pPr>
        <w:pStyle w:val="Heading"/>
        <w:ind w:firstLine="900"/>
        <w:jc w:val="both"/>
        <w:rPr>
          <w:rFonts w:ascii="Times New Roman" w:hAnsi="Times New Roman" w:cs="Times New Roman"/>
          <w:sz w:val="28"/>
        </w:rPr>
      </w:pPr>
      <w:r>
        <w:rPr>
          <w:rFonts w:cs="Times New Roman" w:ascii="Times New Roman" w:hAnsi="Times New Roman"/>
          <w:sz w:val="28"/>
        </w:rPr>
        <w:t>Основной частью программы четвертого этапа работы со станцией «Салют-6» являлась четвертая длительная экспедиция, экипаж которой в составе командира Л. И. Попова и бортинженера В. В. Рюмина 9 апреля 1980 г. отправился в полет на корабле «Союз-35» (позывные «Днепр»). 10 апреля пилотируемый корабль состыковался с орбитальным комплексом «Салют-6» - «Прогресс-8».</w:t>
      </w:r>
    </w:p>
    <w:p>
      <w:pPr>
        <w:pStyle w:val="Heading"/>
        <w:ind w:firstLine="900"/>
        <w:jc w:val="both"/>
        <w:rPr>
          <w:rFonts w:ascii="Times New Roman" w:hAnsi="Times New Roman" w:cs="Times New Roman"/>
          <w:sz w:val="28"/>
        </w:rPr>
      </w:pPr>
      <w:r>
        <w:rPr>
          <w:rFonts w:cs="Times New Roman" w:ascii="Times New Roman" w:hAnsi="Times New Roman"/>
          <w:sz w:val="28"/>
        </w:rPr>
        <w:t>Проверив бортовые системы и аппаратуру станции, экипаж выполнил необходимые профилактические и ремонтно-восстановительные работы и  заменил некоторые приборы и устройства. Программа работы экипажа орбитального комплекса предусматривала изучение природных ресурсов Земли, технологические, астрофизические, медико-биологические и другие эксперименты.</w:t>
      </w:r>
    </w:p>
    <w:p>
      <w:pPr>
        <w:pStyle w:val="Heading"/>
        <w:ind w:firstLine="900"/>
        <w:jc w:val="both"/>
        <w:rPr>
          <w:rFonts w:ascii="Times New Roman" w:hAnsi="Times New Roman" w:cs="Times New Roman"/>
          <w:sz w:val="28"/>
        </w:rPr>
      </w:pPr>
      <w:r>
        <w:rPr>
          <w:rFonts w:cs="Times New Roman" w:ascii="Times New Roman" w:hAnsi="Times New Roman"/>
          <w:sz w:val="28"/>
        </w:rPr>
        <w:t>Экипаж разгрузил «Прогресс-8», дозаправил станцию топливом и произвел наддув отсеков орбитального комплекса воздухом. С помощью этого корабля была проведена коррекция орбиты станции, после чего 25 апреля 1980 г. грузовоз был отстыкован и на следующий день завершил полет в заданном районе Тихого океана.</w:t>
      </w:r>
    </w:p>
    <w:p>
      <w:pPr>
        <w:pStyle w:val="Heading"/>
        <w:ind w:firstLine="900"/>
        <w:jc w:val="both"/>
        <w:rPr>
          <w:rFonts w:ascii="Times New Roman" w:hAnsi="Times New Roman" w:cs="Times New Roman"/>
          <w:sz w:val="28"/>
        </w:rPr>
      </w:pPr>
      <w:r>
        <w:rPr>
          <w:rFonts w:cs="Times New Roman" w:ascii="Times New Roman" w:hAnsi="Times New Roman"/>
          <w:sz w:val="28"/>
        </w:rPr>
        <w:t>27 апреля стартовал, а двумя днями позже корабль «Прогресс-9» состыковался с комплексом. После разгрузки и использования в качестве буксира, грузовоз был отстыкован и 22 мая завершил свой полет.</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а четвертого этапа работы со станцией включала также проведение во время длительной экспедиции стыковки со станцией пилотируемых кораблей серии «Союз-Т» с целью их отработки; продолжение посещения станции международными экипажами.</w:t>
      </w:r>
    </w:p>
    <w:p>
      <w:pPr>
        <w:pStyle w:val="Heading"/>
        <w:ind w:firstLine="900"/>
        <w:jc w:val="both"/>
        <w:rPr>
          <w:rFonts w:ascii="Times New Roman" w:hAnsi="Times New Roman" w:cs="Times New Roman"/>
          <w:sz w:val="28"/>
        </w:rPr>
      </w:pPr>
      <w:r>
        <w:rPr>
          <w:rFonts w:cs="Times New Roman" w:ascii="Times New Roman" w:hAnsi="Times New Roman"/>
          <w:sz w:val="28"/>
        </w:rPr>
        <w:t>Так 26 мая 1980 г. стартовал космический корабль «Союз-36» с командиром     В. Н. Кубасовым и космонавтом-исследователем гражданином Венгерской Народной Республики Берталаном Фаркашем (позывные «Орион») На следующий день корабль состыковался с орбитальным комплексом, и два космических экипажа приступили к совместному выполнению научной программы исследований, разработанной советскими и венгерскими учеными.</w:t>
      </w:r>
    </w:p>
    <w:p>
      <w:pPr>
        <w:pStyle w:val="Heading"/>
        <w:ind w:firstLine="900"/>
        <w:jc w:val="both"/>
        <w:rPr>
          <w:rFonts w:ascii="Times New Roman" w:hAnsi="Times New Roman" w:cs="Times New Roman"/>
          <w:sz w:val="28"/>
        </w:rPr>
      </w:pPr>
      <w:r>
        <w:rPr>
          <w:rFonts w:cs="Times New Roman" w:ascii="Times New Roman" w:hAnsi="Times New Roman"/>
          <w:sz w:val="28"/>
        </w:rPr>
        <w:t>Успешно выполнив эту программу, международный экипаж завершил восьмисуточный полет,  приземлившись 3 июня в спускаемом аппарате корабля «Союз-35».</w:t>
      </w:r>
    </w:p>
    <w:p>
      <w:pPr>
        <w:pStyle w:val="Heading"/>
        <w:ind w:firstLine="900"/>
        <w:jc w:val="both"/>
        <w:rPr>
          <w:rFonts w:ascii="Times New Roman" w:hAnsi="Times New Roman" w:cs="Times New Roman"/>
          <w:sz w:val="28"/>
        </w:rPr>
      </w:pPr>
      <w:r>
        <w:rPr>
          <w:rFonts w:cs="Times New Roman" w:ascii="Times New Roman" w:hAnsi="Times New Roman"/>
          <w:sz w:val="28"/>
        </w:rPr>
        <w:t>5 июня стартовал корабль «Союз Т-2» с командиром Ю. В. Малышевым и бортинженером В. В. Аксеновым (позывные «Юпитер»). Сближение и стыковка выполнялись в два этапа: до расстояния 180 м до станции – в автоматическом режиме, затем – вручную. Экипаж отлично справился со своей задачей. Программа совместных работ двух экипажей была выполнена полностью, и после четырехсуточного полета спускаемый аппарат корабля «Союз Т-2» со своим экипажем возвратился на Землю, доставив материалы исследований и экспериментов, выполненных на борту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Более совершенные бортовые системы кораблей серии «Союз Т» обеспечивали существенно более точное приземление. Для корабля «Союз Т-2» отклонение фактической точки посадки от расчетной составило лишь около 1 км. </w:t>
      </w:r>
    </w:p>
    <w:p>
      <w:pPr>
        <w:pStyle w:val="Heading"/>
        <w:ind w:firstLine="900"/>
        <w:jc w:val="both"/>
        <w:rPr>
          <w:rFonts w:ascii="Times New Roman" w:hAnsi="Times New Roman" w:cs="Times New Roman"/>
          <w:sz w:val="28"/>
        </w:rPr>
      </w:pPr>
      <w:r>
        <w:rPr>
          <w:rFonts w:cs="Times New Roman" w:ascii="Times New Roman" w:hAnsi="Times New Roman"/>
          <w:sz w:val="28"/>
        </w:rPr>
        <w:t>29 июня 1980 г. стартовал корабль «Прогресс-10», состыковавшийся с космическим комплексом 1 июля. После завершения 17-суточного полета «Прогресс-10» был подвергнут испытаниям в автономном полете, а затем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Международный экипаж в составе В. В. Горбатко и космонавта-исследователя гражданина Социалистической Республики Вьетнам Фам Туана (позывные «Терек») вышел на орбиту 23 июля 1980 г. на корабле «Союз-37» и на следующий день произвел стыковку с космическим комплексом. Выполнив совместные работы с основным экипажем, международный экипаж после 8-суточного полета вернулся на Землю в спускаемом аппарате корабля       «Союз-36». </w:t>
      </w:r>
    </w:p>
    <w:p>
      <w:pPr>
        <w:pStyle w:val="Heading"/>
        <w:ind w:firstLine="900"/>
        <w:jc w:val="both"/>
        <w:rPr>
          <w:rFonts w:ascii="Times New Roman" w:hAnsi="Times New Roman" w:cs="Times New Roman"/>
          <w:sz w:val="28"/>
        </w:rPr>
      </w:pPr>
      <w:r>
        <w:rPr>
          <w:rFonts w:cs="Times New Roman" w:ascii="Times New Roman" w:hAnsi="Times New Roman"/>
          <w:sz w:val="28"/>
        </w:rPr>
        <w:t>Очередной, седьмой международный экипаж в составе командира Ю. В. Романенко и космонавта-исследователя гражданина Республики Куба Арнальдо Тамайо Мендеса (позывные «Таймыр») стартовал 18 сентября 1980 г. на корабле «Союз-38». Впервые в космическом полете по программе «Интеркосмос» принял участие представитель социалистической страны Западного полушария.</w:t>
      </w:r>
    </w:p>
    <w:p>
      <w:pPr>
        <w:pStyle w:val="Heading"/>
        <w:ind w:firstLine="900"/>
        <w:jc w:val="both"/>
        <w:rPr>
          <w:rFonts w:ascii="Times New Roman" w:hAnsi="Times New Roman" w:cs="Times New Roman"/>
          <w:sz w:val="28"/>
        </w:rPr>
      </w:pPr>
      <w:r>
        <w:rPr>
          <w:rFonts w:cs="Times New Roman" w:ascii="Times New Roman" w:hAnsi="Times New Roman"/>
          <w:sz w:val="28"/>
        </w:rPr>
        <w:t>На следующий день после старта корабль состыковался со станцией, и советско-кубинский экипаж приступил к выполнению программы исследований с участием основного экипажа. Завершив программу 8-суточного полета, международный экипаж верну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го существования станции 28 сентября стартовал, а через 2 дня состыковался корабль снабжения «Прогресс-11».</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этап работы со станцией был завершен 11 октября 1980 г., когда после успешного выполнения сложной и обширной программы на землю возвратился экипаж – Л. И. Попов и В. В. Рюмин. Был завершен самый длительный в истории 185-суточной космический полет, во время которого пройден путь в 123 млн. км. Космонавты показали высокую работоспособность на протяжении всего полета. Их масса возросла на несколько килограммов, мускульная сила кистей рук увеличилась. Отлично прошла реадаптация после возвращения на Землю. Уже на следующий день они совершили прогулку.</w:t>
      </w:r>
    </w:p>
    <w:p>
      <w:pPr>
        <w:pStyle w:val="Heading"/>
        <w:ind w:firstLine="900"/>
        <w:jc w:val="both"/>
        <w:rPr>
          <w:rFonts w:ascii="Times New Roman" w:hAnsi="Times New Roman" w:cs="Times New Roman"/>
          <w:sz w:val="28"/>
        </w:rPr>
      </w:pPr>
      <w:r>
        <w:rPr>
          <w:rFonts w:cs="Times New Roman" w:ascii="Times New Roman" w:hAnsi="Times New Roman"/>
          <w:sz w:val="28"/>
        </w:rPr>
        <w:t>Для Л. И. Попова это был первый полет, а для В. В. Рюмина – третий и он даже установил новый мировой рекорд по общей продолжительности полета в космическом пространстве – 8685 ч 32 мин.</w:t>
      </w:r>
    </w:p>
    <w:p>
      <w:pPr>
        <w:pStyle w:val="Heading"/>
        <w:ind w:firstLine="900"/>
        <w:jc w:val="both"/>
        <w:rPr>
          <w:rFonts w:ascii="Times New Roman" w:hAnsi="Times New Roman" w:cs="Times New Roman"/>
          <w:sz w:val="28"/>
        </w:rPr>
      </w:pPr>
      <w:r>
        <w:rPr>
          <w:rFonts w:cs="Times New Roman" w:ascii="Times New Roman" w:hAnsi="Times New Roman"/>
          <w:sz w:val="28"/>
        </w:rPr>
        <w:t>27 ноября 1980 г. стартовал космический корабль «Союз Т-3» с командиром Л. Д. Кизимом, бортинженером О. Г. Макаровым и космонавтом-исследователем Г. М. Стрекаловым (позывные «Маяк»). Полет продолжался 12 суток 19 ч 8 мин. Экипаж выполнил ремонтно-восстановительные работы, установил новое оборудование, в результате чего было обеспечено дальнейшее существование орбитального комплекса. 10 декабря 1980 г. экипаж верну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Грузовой корабль «Прогресс-12» 26 января 1981 г. доставил на станцию необходимое оборудование для дальнейшей работы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Союз Т-4», пилотируемый экипажем в составе командира корабля В. В. Коваленка и бортинженера В. П. Савиных («Фотоны»), стартовал 12 марта 1981 г. и на следующий день состыковался со станцией. Задачей экипажа было проведение профилактических работ с приборами и системами станции, выполнение ряда научных экспериментов, а также разгрузка грузовоза. 19 марта «Прогресс-12» был отстыкован от комплекса, а 21 марта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На корабле «Союз-39» 22 марта 1981 г. в космос стартовал международный экипаж: командир В. А Джанибеков и космонавт-исследователь гражданин Монгольской Народной Республики Жугдэрдэмидийн Гуррагча (позывные «Памир»). После стыковки на следующий день с орбитальным комплексом основной экипаж и экипаж экспедиции посещения выполнили работу по программе «Интеркосмос». Фотографировались отдельные районы земной суши и акватории Мирового океана с целью исследования природных ресурсов Земли и изучения окружающей среды. Выполнен ряд технологических экспериментов по изучению процессов диффузии и массопереноса, по получению новых соединений в условиях микрогравитации. Особое внимание уделялось отработке новых методов записи и передачи голографических изображений объектов для решения различных научно-технических задач в космосе. Восьмисуточный полет международного экипажа был успешно завершен 30 марта.</w:t>
      </w:r>
    </w:p>
    <w:p>
      <w:pPr>
        <w:pStyle w:val="Heading"/>
        <w:ind w:firstLine="900"/>
        <w:jc w:val="both"/>
        <w:rPr>
          <w:rFonts w:ascii="Times New Roman" w:hAnsi="Times New Roman" w:cs="Times New Roman"/>
          <w:sz w:val="28"/>
        </w:rPr>
      </w:pPr>
      <w:r>
        <w:rPr>
          <w:rFonts w:cs="Times New Roman" w:ascii="Times New Roman" w:hAnsi="Times New Roman"/>
          <w:sz w:val="28"/>
        </w:rPr>
        <w:t>Следующий международный экипаж в составе командира Л. И. Попова и космонавта-исследователя гражданина Социалистической Республики Румынии Думитру Прунариу («Днепры») стартовал на корабле «Союз-40» 14 мая 1981 г. и работал на орбитальном комплексе с основным экипажем с 15 по 22 мая, выполнив запланированную программу исследований. После успешного 75-суточного полета космонавты В. В. Коваленок и В. П. Савиных 26 мая  1981 г. вернулись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6», продолжавшийся 4 года 10 месяцев, был завершен 29 июля 1982 г. За это время станция совершила 27785 оборотов вокруг Земли. За время существования станции было проведено большое число научно-технических и медико-биологических экспериментов, был накоплен богатый опыт использования долговременных космических станций.</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7» , выведенная 19 апреля 1982 г. на орбиту с наклонением 51,6 градуса, во многом похожа на «Салют-6», однако имеет и отличия от нее. Ряд бортовых систем усовершенствован, созданы большие удобства для космонавтов, обогащен приборный состав, субмиллиметровый телескоп в рабочем отсеке заменен комплексом рентгеновской аппаратуры, автоматизированы процессы управления служебной и научной аппаратурой.</w:t>
      </w:r>
    </w:p>
    <w:p>
      <w:pPr>
        <w:pStyle w:val="Heading"/>
        <w:ind w:firstLine="900"/>
        <w:jc w:val="both"/>
        <w:rPr>
          <w:rFonts w:ascii="Times New Roman" w:hAnsi="Times New Roman" w:cs="Times New Roman"/>
          <w:sz w:val="28"/>
        </w:rPr>
      </w:pPr>
      <w:r>
        <w:rPr>
          <w:rFonts w:cs="Times New Roman" w:ascii="Times New Roman" w:hAnsi="Times New Roman"/>
          <w:sz w:val="28"/>
        </w:rPr>
        <w:t>23 мая стартовал «Прогресс-13», состыковавшийся со станцией 25 мая. 6 июня грузовоз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На 78-е сутки полета космонавты осуществили выход в открытый космос длительностью 2 ч 33 мин. Они провели ряд демонтажных работ, опробовали новые инструменты, а также испытали усовершенствованные полужесткие скафандры.</w:t>
      </w:r>
    </w:p>
    <w:p>
      <w:pPr>
        <w:pStyle w:val="Heading"/>
        <w:ind w:firstLine="900"/>
        <w:jc w:val="both"/>
        <w:rPr>
          <w:rFonts w:ascii="Times New Roman" w:hAnsi="Times New Roman" w:cs="Times New Roman"/>
          <w:sz w:val="28"/>
        </w:rPr>
      </w:pPr>
      <w:r>
        <w:rPr>
          <w:rFonts w:cs="Times New Roman" w:ascii="Times New Roman" w:hAnsi="Times New Roman"/>
          <w:sz w:val="28"/>
        </w:rPr>
        <w:t>10-й международный экипаж в составе командира В. А. Джанибекова, бортинженера А. С. Иванченкова и космонавта-исследователя гражданина Французской Республики Жан-Лу Кретьена (позывные «Памир») стартовал 24 июня 1982 г. на корабле «Союз Т-6». После стыковки, состоявшейся на следующий день, на борту станции «Салют-7» семь суток работал экипаж из пяти космонавтов.</w:t>
      </w:r>
    </w:p>
    <w:p>
      <w:pPr>
        <w:pStyle w:val="Heading"/>
        <w:ind w:firstLine="900"/>
        <w:jc w:val="both"/>
        <w:rPr>
          <w:rFonts w:ascii="Times New Roman" w:hAnsi="Times New Roman" w:cs="Times New Roman"/>
          <w:sz w:val="28"/>
        </w:rPr>
      </w:pPr>
      <w:r>
        <w:rPr>
          <w:rFonts w:cs="Times New Roman" w:ascii="Times New Roman" w:hAnsi="Times New Roman"/>
          <w:sz w:val="28"/>
        </w:rPr>
        <w:t>Научная программа полета международного экипажа была подготовлена специалистами СССР и Франции. С помощью французской аппаратуры «Эхограф» изучались функции сердца, скорость кровотока в сосудах и их геометрические размеры. При выполнении эксперимента «Поза» регистрировалась биоэлектрическая активность мышц, участвующих в поддержании устойчивости тела. Проводились эксперименты по космическому материаловедению на установке «Кристалл», исследовалась атмосфера Земли, межпланетная среда, галактические и внегалактические источники излучения. После выполнения программы полет был успешно завершен 2 июля 1982 г.</w:t>
      </w:r>
    </w:p>
    <w:p>
      <w:pPr>
        <w:pStyle w:val="Heading"/>
        <w:ind w:firstLine="900"/>
        <w:jc w:val="both"/>
        <w:rPr>
          <w:rFonts w:ascii="Times New Roman" w:hAnsi="Times New Roman" w:cs="Times New Roman"/>
          <w:sz w:val="28"/>
        </w:rPr>
      </w:pPr>
      <w:r>
        <w:rPr>
          <w:rFonts w:cs="Times New Roman" w:ascii="Times New Roman" w:hAnsi="Times New Roman"/>
          <w:sz w:val="28"/>
        </w:rPr>
        <w:t>Вторая в мире женщина-космонавт С. Е. Савицкая вместе с командиром экипажа Л. И. Поповым и бортинженером А. А. Серебровым (позывные «Днепр») стартовала 19 августа 1982 г. на борту корабля «Союз Т-7». На следующий день корабль состыковался со станцией, после чего экипаж приступил к выполнению новой научно-исследовательской программы. Благодаря биотехнологическим экспериментам «Таврия», в условиях невесомости были получены сверхчистые биологически активные вещества.</w:t>
      </w:r>
    </w:p>
    <w:p>
      <w:pPr>
        <w:pStyle w:val="Heading"/>
        <w:ind w:firstLine="900"/>
        <w:jc w:val="both"/>
        <w:rPr>
          <w:rFonts w:ascii="Times New Roman" w:hAnsi="Times New Roman" w:cs="Times New Roman"/>
          <w:sz w:val="28"/>
        </w:rPr>
      </w:pPr>
      <w:r>
        <w:rPr>
          <w:rFonts w:cs="Times New Roman" w:ascii="Times New Roman" w:hAnsi="Times New Roman"/>
          <w:sz w:val="28"/>
        </w:rPr>
        <w:t>Особое внимание было уделено медико-биологическим экспериментам. Важно, что не было обнаружено существенных различий в реакциях организмов мужчины и женщины на воздействие факторов космического полета. С. Е. Савицкая полностью выполнила программу 8-суточного орбитального полета.</w:t>
      </w:r>
    </w:p>
    <w:p>
      <w:pPr>
        <w:pStyle w:val="Heading"/>
        <w:ind w:firstLine="900"/>
        <w:jc w:val="both"/>
        <w:rPr>
          <w:rFonts w:ascii="Times New Roman" w:hAnsi="Times New Roman" w:cs="Times New Roman"/>
          <w:sz w:val="28"/>
        </w:rPr>
      </w:pPr>
      <w:r>
        <w:rPr>
          <w:rFonts w:cs="Times New Roman" w:ascii="Times New Roman" w:hAnsi="Times New Roman"/>
          <w:sz w:val="28"/>
        </w:rPr>
        <w:t>27 августа 1982 г. после успешного завершения программы исследований и экспериментов на борту научно-исследовательского космического комплекса экипаж посещения совершил мягкую посадку в спускаемом аппарате корабля «Союз Т-5».</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длительной экспедиции А. Н. Березового и          В.   В.   Лебедева 20 сентября 1982 г. совершил стыковку, а 14 октября отделился и прекратил свое существование грузовоз «Прогресс-15». С той же целью «Прогресс-16», выведенный на орбиту 31 октября, пробыл в составе комплекса со 2 по 13 декабря и на следующий день прекратил свой полет.</w:t>
      </w:r>
    </w:p>
    <w:p>
      <w:pPr>
        <w:pStyle w:val="Heading"/>
        <w:ind w:firstLine="900"/>
        <w:jc w:val="both"/>
        <w:rPr>
          <w:rFonts w:ascii="Times New Roman" w:hAnsi="Times New Roman" w:cs="Times New Roman"/>
          <w:sz w:val="28"/>
        </w:rPr>
      </w:pPr>
      <w:r>
        <w:rPr>
          <w:rFonts w:cs="Times New Roman" w:ascii="Times New Roman" w:hAnsi="Times New Roman"/>
          <w:sz w:val="28"/>
        </w:rPr>
        <w:t>10 декабря 1982 г. выполнив программу работ на борту орбитального комплекса, космонавты А. Н. Березовой и В. В. Лебедев возвратились на Землю в спускаемом аппарате корабля «Союз Т-7». Это был 50-й советский космический экипаж.</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7» продолжала полет в автоматическом режиме. С помощью ракетоносителя «Протон» 2 марта 1983 г. был выведен на орбиту тяжелый грузовой корабль «Космос-1443», а 10 марта он состыковался со станцией. В спускаемом аппарате этого корабля можно доставить на Землю до 500 кг груза.</w:t>
      </w:r>
    </w:p>
    <w:p>
      <w:pPr>
        <w:pStyle w:val="Heading"/>
        <w:ind w:firstLine="900"/>
        <w:jc w:val="both"/>
        <w:rPr>
          <w:rFonts w:ascii="Times New Roman" w:hAnsi="Times New Roman" w:cs="Times New Roman"/>
          <w:sz w:val="28"/>
        </w:rPr>
      </w:pPr>
      <w:r>
        <w:rPr>
          <w:rFonts w:cs="Times New Roman" w:ascii="Times New Roman" w:hAnsi="Times New Roman"/>
          <w:sz w:val="28"/>
        </w:rPr>
        <w:t>20 апреля 1983 г. на орбиту вышел корабль «Союз Т-8» с экипажем в составе командира В. Г. Титова, бортинженера Г. М. Стрекалова и космонавта-исследователя А. А. Сереброва. («Океаны»). Из-за отклонений от предусмотренного режима сближения запланированная стыковка корабля со станцией была отменена. 22 апреля экипаж вернулся в спускаемом аппарате корабля.</w:t>
      </w:r>
    </w:p>
    <w:p>
      <w:pPr>
        <w:pStyle w:val="Heading"/>
        <w:ind w:firstLine="900"/>
        <w:jc w:val="both"/>
        <w:rPr>
          <w:rFonts w:ascii="Times New Roman" w:hAnsi="Times New Roman" w:cs="Times New Roman"/>
          <w:sz w:val="28"/>
        </w:rPr>
      </w:pPr>
      <w:r>
        <w:rPr>
          <w:rFonts w:cs="Times New Roman" w:ascii="Times New Roman" w:hAnsi="Times New Roman"/>
          <w:sz w:val="28"/>
        </w:rPr>
        <w:t>27 июня       1983 г.   стартовал    корабль    «Союз Т-9»    с командиром  В. В. Ляховым и бортинженером А. П. Александровым («Протоны»), состыковавшийся на следующий день с орбитальным комплексом. Был образован научно-исследовательский комплекс массой около 47 т и длиной почти 35 м.</w:t>
      </w:r>
    </w:p>
    <w:p>
      <w:pPr>
        <w:pStyle w:val="Heading"/>
        <w:ind w:firstLine="900"/>
        <w:jc w:val="both"/>
        <w:rPr>
          <w:rFonts w:ascii="Times New Roman" w:hAnsi="Times New Roman" w:cs="Times New Roman"/>
          <w:sz w:val="28"/>
        </w:rPr>
      </w:pPr>
      <w:r>
        <w:rPr>
          <w:rFonts w:cs="Times New Roman" w:ascii="Times New Roman" w:hAnsi="Times New Roman"/>
          <w:sz w:val="28"/>
        </w:rPr>
        <w:t>14 августа 1983 г. корабль «Космос-1443» был отделен от орбитального комплекса и совершал автономный полет. 23 августа спускаемый аппарат корабля совершил мягкую посадку в заданном районе, доставив на Землю около 350 кг различных материалов, в том числе и результаты исследований, проведенных экипажем станции.</w:t>
      </w:r>
    </w:p>
    <w:p>
      <w:pPr>
        <w:pStyle w:val="Heading"/>
        <w:ind w:firstLine="900"/>
        <w:jc w:val="both"/>
        <w:rPr>
          <w:rFonts w:ascii="Times New Roman" w:hAnsi="Times New Roman" w:cs="Times New Roman"/>
          <w:sz w:val="28"/>
        </w:rPr>
      </w:pPr>
      <w:r>
        <w:rPr>
          <w:rFonts w:cs="Times New Roman" w:ascii="Times New Roman" w:hAnsi="Times New Roman"/>
          <w:sz w:val="28"/>
        </w:rPr>
        <w:t>17 августа 1983 г. стартовал корабль «Прогресс-17», доставивший на станцию необходимые материалы. 17 сентября он отделился от комплекса и на следующий день завершил свой полет. 20 октября стартовал «Прогресс-18», который двумя днями позже пристыковался к станции и, выполнив свои функции, 13 ноября отделился и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27 сентября 1983 г., в связи с аварией ракеты-носителя при запуске перед   стартом,     корабль    «Союз Т»   с    космонавтами    В.   Г.   Титовым  и         </w:t>
      </w:r>
    </w:p>
    <w:p>
      <w:pPr>
        <w:pStyle w:val="Heading"/>
        <w:jc w:val="both"/>
        <w:rPr>
          <w:rFonts w:ascii="Times New Roman" w:hAnsi="Times New Roman" w:cs="Times New Roman"/>
          <w:sz w:val="28"/>
        </w:rPr>
      </w:pPr>
      <w:r>
        <w:rPr>
          <w:rFonts w:cs="Times New Roman" w:ascii="Times New Roman" w:hAnsi="Times New Roman"/>
          <w:sz w:val="28"/>
        </w:rPr>
        <w:t>Г. М. Стрекаловым с помощью штатной системы спасения был отделен от ракеты-носителя и успешно приземлился на парашюте.</w:t>
      </w:r>
    </w:p>
    <w:p>
      <w:pPr>
        <w:pStyle w:val="Heading"/>
        <w:ind w:firstLine="900"/>
        <w:jc w:val="both"/>
        <w:rPr>
          <w:rFonts w:ascii="Times New Roman" w:hAnsi="Times New Roman" w:cs="Times New Roman"/>
          <w:sz w:val="28"/>
        </w:rPr>
      </w:pPr>
      <w:r>
        <w:rPr>
          <w:rFonts w:cs="Times New Roman" w:ascii="Times New Roman" w:hAnsi="Times New Roman"/>
          <w:sz w:val="28"/>
        </w:rPr>
        <w:t>После завершения программы полета, космонавты В. А. Ляхов и А. П. Александров 23 ноября 1983 г. вернулись на Землю в спускаемом аппарате корабля «Союз Т-9».</w:t>
      </w:r>
    </w:p>
    <w:p>
      <w:pPr>
        <w:pStyle w:val="Heading"/>
        <w:ind w:firstLine="900"/>
        <w:jc w:val="both"/>
        <w:rPr>
          <w:rFonts w:ascii="Times New Roman" w:hAnsi="Times New Roman" w:cs="Times New Roman"/>
          <w:sz w:val="28"/>
        </w:rPr>
      </w:pPr>
      <w:r>
        <w:rPr>
          <w:rFonts w:cs="Times New Roman" w:ascii="Times New Roman" w:hAnsi="Times New Roman"/>
          <w:sz w:val="28"/>
        </w:rPr>
        <w:t>Согласно долгосрочной космической программе 8 февраля 1984 г. на орбиту был выведен корабль «Союз Т-10» с экипажем в составе командира Л. Д. Кизима, бортинженера В. А. Соловьева и космонавта-исследователя врача О. Ю. Атькова («Маяки»), состыковавшийся со станцией на следующий день. Сближение проходило в автоматическом режиме, а стыковка осуществлялась вручную.</w:t>
      </w:r>
    </w:p>
    <w:p>
      <w:pPr>
        <w:pStyle w:val="Heading"/>
        <w:ind w:firstLine="900"/>
        <w:jc w:val="both"/>
        <w:rPr>
          <w:rFonts w:ascii="Times New Roman" w:hAnsi="Times New Roman" w:cs="Times New Roman"/>
          <w:sz w:val="28"/>
        </w:rPr>
      </w:pPr>
      <w:r>
        <w:rPr>
          <w:rFonts w:cs="Times New Roman" w:ascii="Times New Roman" w:hAnsi="Times New Roman"/>
          <w:sz w:val="28"/>
        </w:rPr>
        <w:t>21 февраля 1984 г. был выведен на орбиту грузовой корабль «Прогресс-19», который по завершении своей программы отстыковался и 1 апреля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3 апреля 1984 г. был выведен корабль «Союз Т-11» с международным экипажем: командир Ю. В. Малышев, бортинженер Г. М. Стрекалов и космонавт-исследователь гражданин Республики Индии Ракеш Шарма («Юпитеры»). Стыковка со станцией произошла днем позже.</w:t>
      </w:r>
    </w:p>
    <w:p>
      <w:pPr>
        <w:pStyle w:val="Heading"/>
        <w:ind w:firstLine="900"/>
        <w:jc w:val="both"/>
        <w:rPr>
          <w:rFonts w:ascii="Times New Roman" w:hAnsi="Times New Roman" w:cs="Times New Roman"/>
          <w:sz w:val="28"/>
        </w:rPr>
      </w:pPr>
      <w:r>
        <w:rPr>
          <w:rFonts w:cs="Times New Roman" w:ascii="Times New Roman" w:hAnsi="Times New Roman"/>
          <w:sz w:val="28"/>
        </w:rPr>
        <w:t>За время запланированного 8-суточного полета с участием индийского космонавта была выполнена научная программа, подготовленная совместно советскими и индийскими учеными (эксперименты «Баллисто», «Вектор», «Оптокинез», «Профилактика», «Йога», «Мембрана», «Опрос», «Анкета»).</w:t>
      </w:r>
    </w:p>
    <w:p>
      <w:pPr>
        <w:pStyle w:val="Heading"/>
        <w:ind w:firstLine="900"/>
        <w:jc w:val="both"/>
        <w:rPr>
          <w:rFonts w:ascii="Times New Roman" w:hAnsi="Times New Roman" w:cs="Times New Roman"/>
          <w:sz w:val="28"/>
        </w:rPr>
      </w:pPr>
      <w:r>
        <w:rPr>
          <w:rFonts w:cs="Times New Roman" w:ascii="Times New Roman" w:hAnsi="Times New Roman"/>
          <w:sz w:val="28"/>
        </w:rPr>
        <w:t>11 апреля советско-индийский экипаж вернулся на Землю в спускаемом аппарате корабля «Союз Т-10».</w:t>
      </w:r>
    </w:p>
    <w:p>
      <w:pPr>
        <w:pStyle w:val="Heading"/>
        <w:ind w:firstLine="900"/>
        <w:jc w:val="both"/>
        <w:rPr>
          <w:rFonts w:ascii="Times New Roman" w:hAnsi="Times New Roman" w:cs="Times New Roman"/>
          <w:sz w:val="28"/>
        </w:rPr>
      </w:pPr>
      <w:r>
        <w:rPr>
          <w:rFonts w:cs="Times New Roman" w:ascii="Times New Roman" w:hAnsi="Times New Roman"/>
          <w:sz w:val="28"/>
        </w:rPr>
        <w:t>17 апреля к станции пристыковался грузовоз «Прогресс-20», выведенный на орбиту за двое суток до этого. До 6 мая он функционировал в составе комплекса, а на следующий день по командам из Центра управления полетом отстыковался и заверш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Выполняя заданную программу, экипаж станции шесть раз выходил в открытый космос, благодаря чему был проведен ряд профилактических работ, что в свою очередь позволило продлить срок эксплуатации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Очередной грузовоз «Прогресс-21», выведенный на орбиту 8 мая 1984 г.,  пробыл в составе комплекса с 10 по 26 мая и по выполнении своих функций был отстыкован и потоплен. Следующий корабль «Прогресс-22», стартовавший 28 мая, был состыкован двумя днями позже, а 15 июля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Экипаж в составе командира В. А. Джанибекова, бортинженера С. Е. Савицкой и космонавта-исследователя И. П. Волка («Памиры») был выведен на орбиту в корабле «Союз Т-12» 17 июля 1984 г.</w:t>
      </w:r>
    </w:p>
    <w:p>
      <w:pPr>
        <w:pStyle w:val="Heading"/>
        <w:ind w:firstLine="900"/>
        <w:jc w:val="both"/>
        <w:rPr>
          <w:rFonts w:ascii="Times New Roman" w:hAnsi="Times New Roman" w:cs="Times New Roman"/>
          <w:sz w:val="28"/>
        </w:rPr>
      </w:pPr>
      <w:r>
        <w:rPr>
          <w:rFonts w:cs="Times New Roman" w:ascii="Times New Roman" w:hAnsi="Times New Roman"/>
          <w:sz w:val="28"/>
        </w:rPr>
        <w:t>Во время полета экипажа был впервые в мире совершен выход женщины в открытый космос. С. Е. Савицкая находилась вне станции 3 ч 34 мин, проводя испытания нового универсального инструмента, разработанного Институтом Электросварки им. Е. О. Патона для выполнения в условиях открытого космоса резки, сварки, пайки металлических пластин и напыления покрытий.</w:t>
      </w:r>
    </w:p>
    <w:p>
      <w:pPr>
        <w:pStyle w:val="Heading"/>
        <w:ind w:firstLine="900"/>
        <w:jc w:val="both"/>
        <w:rPr>
          <w:rFonts w:ascii="Times New Roman" w:hAnsi="Times New Roman" w:cs="Times New Roman"/>
          <w:sz w:val="28"/>
        </w:rPr>
      </w:pPr>
      <w:r>
        <w:rPr>
          <w:rFonts w:cs="Times New Roman" w:ascii="Times New Roman" w:hAnsi="Times New Roman"/>
          <w:sz w:val="28"/>
        </w:rPr>
        <w:t>Завершился полет экспедиции посещения 29 июля 1984 г. на спускаемом аппарате корабля «Союз Т-12».</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й работы основного экипажа орбитального комплекса 14 августа 1984г. был произведен запуск автоматического корабля «Прогресс-23».</w:t>
      </w:r>
    </w:p>
    <w:p>
      <w:pPr>
        <w:pStyle w:val="Heading"/>
        <w:ind w:firstLine="900"/>
        <w:jc w:val="both"/>
        <w:rPr>
          <w:rFonts w:ascii="Times New Roman" w:hAnsi="Times New Roman" w:cs="Times New Roman"/>
          <w:sz w:val="28"/>
        </w:rPr>
      </w:pPr>
      <w:r>
        <w:rPr>
          <w:rFonts w:cs="Times New Roman" w:ascii="Times New Roman" w:hAnsi="Times New Roman"/>
          <w:sz w:val="28"/>
        </w:rPr>
        <w:t>После успешного выполнения обширной программы работы на станции 2 октября 1984 г. основной экипаж вернулся на Землю в спускаемом аппарате корабля «Союз Т-11», завершив полет длительностью 237 суток.</w:t>
      </w:r>
    </w:p>
    <w:p>
      <w:pPr>
        <w:pStyle w:val="Heading"/>
        <w:ind w:firstLine="900"/>
        <w:jc w:val="both"/>
        <w:rPr>
          <w:rFonts w:ascii="Times New Roman" w:hAnsi="Times New Roman" w:cs="Times New Roman"/>
          <w:sz w:val="28"/>
        </w:rPr>
      </w:pPr>
      <w:r>
        <w:rPr>
          <w:rFonts w:cs="Times New Roman" w:ascii="Times New Roman" w:hAnsi="Times New Roman"/>
          <w:sz w:val="28"/>
        </w:rPr>
        <w:t>За время этого полета было проведено более 600 научных экспериментов, были выполнены профилактические и ремонтно-восстановительные работы.</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7» в автоматическом режиме продолжался со 2 октября 1984 г. в законсервированном состоянии.</w:t>
      </w:r>
    </w:p>
    <w:p>
      <w:pPr>
        <w:pStyle w:val="Heading"/>
        <w:ind w:firstLine="900"/>
        <w:jc w:val="both"/>
        <w:rPr>
          <w:rFonts w:ascii="Times New Roman" w:hAnsi="Times New Roman" w:cs="Times New Roman"/>
          <w:sz w:val="28"/>
        </w:rPr>
      </w:pPr>
      <w:r>
        <w:rPr>
          <w:rFonts w:cs="Times New Roman" w:ascii="Times New Roman" w:hAnsi="Times New Roman"/>
          <w:sz w:val="28"/>
        </w:rPr>
        <w:t>Выход одного из блоков радиосистемы станции «Салют-7» в феврале 1985 г. привел к потере радиосвязи с ней. В результате станция стала «молчащей» и неуправляемой. Только экипаж на борту станции мог провести ремонтно-восстановительные работы. Для выполнения этой задачи 6 июня 1985 г. стартовал корабль «Союз Т-13», пилотируемый командиром В. А. Джанибековым, для которого это был 5-й космический полет, и бортинженером В. П. Савиных, совершавшем 2-й полет («Памиры»). После выполнения коррекции орбиты утром 8 июня корабль в режиме ручного управления сблизился со станцией, облетел ее, подошел к переходному отсеку и пристыковался.</w:t>
      </w:r>
    </w:p>
    <w:p>
      <w:pPr>
        <w:pStyle w:val="Heading"/>
        <w:ind w:firstLine="900"/>
        <w:jc w:val="both"/>
        <w:rPr>
          <w:rFonts w:ascii="Times New Roman" w:hAnsi="Times New Roman" w:cs="Times New Roman"/>
          <w:sz w:val="28"/>
        </w:rPr>
      </w:pPr>
      <w:r>
        <w:rPr>
          <w:rFonts w:cs="Times New Roman" w:ascii="Times New Roman" w:hAnsi="Times New Roman"/>
          <w:sz w:val="28"/>
        </w:rPr>
        <w:t>После стыковки космонавты проверили герметичность станции, провели химический анализ ее атмосферы, убедились в отсутствии вредных примесей и осуществили переход на станцию. При этом они обнаружили, что электропитание отсутствовало, вся бортовая аппаратура перестала работать, и станция оказалась «замороженной» (температура внутри нее была ниже нуля). Солнечные батареи оказались отключенными от буферных аккумуляторов, которые полностью разрядились вследствие выхода из строя датчика, контролирующего заряд аккумуляторной батареи.</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лось тяжелое положение, но благодаря экипажу станции и специалистам из Центра управления полетом работоспособность орбитального комплекса была восстановлена.</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функционирования станции 21 июня стартовал, а 23  пристыковался к ней автоматический корабль «Прогресс-24», доставивший средства обеспечения жизнедеятельности экипажа, оборудование для ремонтно-профилактических работ, топливо, аппаратуру и почту. 15 июля грузовоз отстыковался от станции и прекратил с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19 июля стартовал, а двумя днями позже пристыковался к станции тяжелый грузовой корабль «Космос-1669» с аппаратурой для проведения научных исследований как в автономном полете, так и в составе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9 августа «Космос-1669» выполнив свою миссию, был отстыкован и прекратил свое существование в заданном районе.</w:t>
      </w:r>
    </w:p>
    <w:p>
      <w:pPr>
        <w:pStyle w:val="Heading"/>
        <w:ind w:firstLine="900"/>
        <w:jc w:val="both"/>
        <w:rPr>
          <w:rFonts w:ascii="Times New Roman" w:hAnsi="Times New Roman" w:cs="Times New Roman"/>
          <w:sz w:val="28"/>
        </w:rPr>
      </w:pPr>
      <w:r>
        <w:rPr>
          <w:rFonts w:cs="Times New Roman" w:ascii="Times New Roman" w:hAnsi="Times New Roman"/>
          <w:sz w:val="28"/>
        </w:rPr>
        <w:t>Экипаж станции за это время выполнил ряд экспериментов, используя последние достижения не только отечественной, но и зарубежной науки.</w:t>
      </w:r>
    </w:p>
    <w:p>
      <w:pPr>
        <w:pStyle w:val="Heading"/>
        <w:ind w:firstLine="900"/>
        <w:jc w:val="both"/>
        <w:rPr>
          <w:rFonts w:ascii="Times New Roman" w:hAnsi="Times New Roman" w:cs="Times New Roman"/>
          <w:sz w:val="28"/>
        </w:rPr>
      </w:pPr>
      <w:r>
        <w:rPr>
          <w:rFonts w:cs="Times New Roman" w:ascii="Times New Roman" w:hAnsi="Times New Roman"/>
          <w:sz w:val="28"/>
        </w:rPr>
        <w:t>В соответствии с программой 17 сентября 1985 г. стартовал, а днем позже состыковался со станцией «Салют-7» корабль «Союз Т-14» с экипажем в составе командира В. В. Васютина, бортинженера Г. М. Гречко и космонавта-исследователя А. А. Волкова («Чегеты»).</w:t>
      </w:r>
    </w:p>
    <w:p>
      <w:pPr>
        <w:pStyle w:val="Heading"/>
        <w:ind w:firstLine="900"/>
        <w:jc w:val="both"/>
        <w:rPr>
          <w:rFonts w:ascii="Times New Roman" w:hAnsi="Times New Roman" w:cs="Times New Roman"/>
          <w:sz w:val="28"/>
        </w:rPr>
      </w:pPr>
      <w:r>
        <w:rPr>
          <w:rFonts w:cs="Times New Roman" w:ascii="Times New Roman" w:hAnsi="Times New Roman"/>
          <w:sz w:val="28"/>
        </w:rPr>
        <w:t>В процессе совместного полета были проведены эксперименты по получению сверхчистых биологических веществ для нужд здравоохранения, сельского хозяйства, промышленности и других отраслей. 26 сентября 1985 г. на корабле «Союз Т-13» с результатами исследований на Землю возвратились В. А. Джанибеков и Г. М. Гречко.</w:t>
      </w:r>
    </w:p>
    <w:p>
      <w:pPr>
        <w:pStyle w:val="Heading"/>
        <w:ind w:firstLine="900"/>
        <w:jc w:val="both"/>
        <w:rPr>
          <w:rFonts w:ascii="Times New Roman" w:hAnsi="Times New Roman" w:cs="Times New Roman"/>
          <w:sz w:val="28"/>
        </w:rPr>
      </w:pPr>
      <w:r>
        <w:rPr>
          <w:rFonts w:cs="Times New Roman" w:ascii="Times New Roman" w:hAnsi="Times New Roman"/>
          <w:sz w:val="28"/>
        </w:rPr>
        <w:t>27 сентября 1985 г. на орбиту был выведен «Космос-1686», доставивший на станцию «Салют-7» оборудование, аппаратуру, различные грузы, необходимые для функционирования комплекса (всего около 5 т грузов).</w:t>
      </w:r>
    </w:p>
    <w:p>
      <w:pPr>
        <w:pStyle w:val="Heading"/>
        <w:ind w:firstLine="900"/>
        <w:jc w:val="both"/>
        <w:rPr>
          <w:rFonts w:ascii="Times New Roman" w:hAnsi="Times New Roman" w:cs="Times New Roman"/>
          <w:sz w:val="28"/>
        </w:rPr>
      </w:pPr>
      <w:r>
        <w:rPr>
          <w:rFonts w:cs="Times New Roman" w:ascii="Times New Roman" w:hAnsi="Times New Roman"/>
          <w:sz w:val="28"/>
        </w:rPr>
        <w:t>В ходе 2-х месячного полета экипаж в составе В. В. Васютина, В. П. Савиных и А. А. Волкова проводил изучение земной поверхности и атмосферы, астрофизические, технологические и технические эксперименты, медико-биологические исследования. Однако полет был прерван из-за обострения болезни В. В. Васютина и необходимостью его лечения в стационаре. 21 ноября 1985 г. экипаж вернулся на Землю, а орбитальный комплекс продолжил свой полет в автоматическом режим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целью изучения влияния различных факторов космического полета на бортовые системы, оборудование и элементы орбитальных комплексов в условиях длительного использования было принято решение о подъеме станции «Салют-7» на более высокую орбиту. 19-22 августа 1986 г. комплекс был переведен на орбиту с высотой в апогее 492 км, в перигее 474 км, наклонением 51,6 градуса и периодом обращения 94 минуты. В результате ожидаемое нахождение комплекса на орбите без дополнительных коррекций – примерно до 2000 г.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rPr>
          <w:rFonts w:ascii="Times New Roman" w:hAnsi="Times New Roman" w:cs="Times New Roman"/>
          <w:b/>
          <w:b/>
          <w:bCs/>
          <w:sz w:val="32"/>
        </w:rPr>
      </w:pPr>
      <w:r>
        <w:rPr>
          <w:rFonts w:cs="Times New Roman" w:ascii="Times New Roman" w:hAnsi="Times New Roman"/>
          <w:b/>
          <w:bCs/>
          <w:sz w:val="32"/>
        </w:rPr>
        <w:t>Заключение</w:t>
      </w:r>
    </w:p>
    <w:p>
      <w:pPr>
        <w:pStyle w:val="Heading"/>
        <w:ind w:firstLine="720"/>
        <w:jc w:val="both"/>
        <w:rPr>
          <w:rFonts w:ascii="Times New Roman" w:hAnsi="Times New Roman" w:cs="Times New Roman"/>
          <w:b/>
          <w:b/>
          <w:bCs/>
          <w:sz w:val="28"/>
        </w:rPr>
      </w:pPr>
      <w:r>
        <w:rPr>
          <w:rFonts w:cs="Times New Roman" w:ascii="Times New Roman" w:hAnsi="Times New Roman"/>
          <w:b/>
          <w:bCs/>
          <w:sz w:val="28"/>
        </w:rPr>
      </w:r>
    </w:p>
    <w:p>
      <w:pPr>
        <w:pStyle w:val="Heading"/>
        <w:ind w:firstLine="720"/>
        <w:jc w:val="both"/>
        <w:rPr>
          <w:rFonts w:ascii="Times New Roman" w:hAnsi="Times New Roman" w:cs="Times New Roman"/>
          <w:sz w:val="28"/>
        </w:rPr>
      </w:pPr>
      <w:r>
        <w:rPr>
          <w:rFonts w:cs="Times New Roman" w:ascii="Times New Roman" w:hAnsi="Times New Roman"/>
          <w:sz w:val="28"/>
        </w:rPr>
        <w:t xml:space="preserve">Разработка и использование орбитальных комплексов серии «Салют» - начало полноценного исследования космического пространства, нашей планеты и нас самих. Благодаря экспериментам, поставленным на станциях, было получено большое количество материала, который в дальнейшем был использован для развития различных отраслей промышленности, медицины, сельского хозяйства и т.д. Был также получен огромный опыт по использованию орбитальных пилотируемых комплексов, что в свою очередь привело к созданию и успешному использованию станции нового поколения («Мир»). Советскими космонавтами были поставлены рекорды по нахождению человека в открытом космосе, впервые в мире в космическое пространство вышла женщина. На станциях серии «Салют» побывали не только граждане СССР, но и представители других  держав, что привело к сближению наших народов и получению опыта работы международных экипажей.       </w:t>
      </w:r>
    </w:p>
    <w:p>
      <w:pPr>
        <w:pStyle w:val="Heading"/>
        <w:jc w:val="both"/>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ind w:left="360" w:hanging="0"/>
        <w:jc w:val="left"/>
        <w:rPr/>
      </w:pPr>
      <w:r>
        <w:rPr>
          <w:rFonts w:cs="Times New Roman" w:ascii="Times New Roman" w:hAnsi="Times New Roman"/>
          <w:sz w:val="28"/>
        </w:rPr>
        <w:t xml:space="preserve">  </w:t>
      </w:r>
      <w:r>
        <w:rPr>
          <w:rFonts w:eastAsia="Courier New" w:cs="Courier New" w:ascii="Courier New" w:hAnsi="Courier New"/>
          <w:sz w:val="28"/>
        </w:rPr>
        <w:t xml:space="preserve">        </w:t>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rPr>
          <w:rFonts w:ascii="Times New Roman" w:hAnsi="Times New Roman" w:cs="Times New Roman"/>
          <w:b/>
          <w:b/>
          <w:bCs/>
          <w:sz w:val="32"/>
        </w:rPr>
      </w:pPr>
      <w:r>
        <w:rPr>
          <w:rFonts w:cs="Times New Roman" w:ascii="Times New Roman" w:hAnsi="Times New Roman"/>
          <w:b/>
          <w:bCs/>
          <w:sz w:val="32"/>
        </w:rPr>
        <w:t>Список литературы:</w:t>
      </w:r>
    </w:p>
    <w:p>
      <w:pPr>
        <w:pStyle w:val="Heading"/>
        <w:jc w:val="left"/>
        <w:rPr>
          <w:rFonts w:ascii="Times New Roman" w:hAnsi="Times New Roman" w:cs="Times New Roman"/>
          <w:b/>
          <w:b/>
          <w:bCs/>
          <w:sz w:val="28"/>
        </w:rPr>
      </w:pPr>
      <w:r>
        <w:rPr>
          <w:rFonts w:cs="Times New Roman" w:ascii="Times New Roman" w:hAnsi="Times New Roman"/>
          <w:b/>
          <w:bCs/>
          <w:sz w:val="28"/>
        </w:rPr>
      </w:r>
    </w:p>
    <w:p>
      <w:pPr>
        <w:pStyle w:val="Heading"/>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 Глушко \ «Развитие ракетостроения и космонавтики в СССР» - 3-е изд., перераб. и доп. – М.: Машиностроение, 1987. – 304 с.: ил </w:t>
      </w:r>
    </w:p>
    <w:p>
      <w:pPr>
        <w:pStyle w:val="Heading"/>
        <w:ind w:left="360" w:hanging="0"/>
        <w:jc w:val="left"/>
        <w:rPr>
          <w:rFonts w:ascii="Courier New" w:hAnsi="Courier New" w:cs="Courier New"/>
          <w:sz w:val="28"/>
        </w:rPr>
      </w:pPr>
      <w:r>
        <w:rPr>
          <w:rFonts w:cs="Courier New" w:ascii="Courier New" w:hAnsi="Courier New"/>
          <w:sz w:val="28"/>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29:00Z</dcterms:created>
  <dc:creator>Хардов Павел Юрьевич</dc:creator>
  <dc:description/>
  <dc:language>en-US</dc:language>
  <cp:lastModifiedBy>Хардов Павел Юрьевич</cp:lastModifiedBy>
  <cp:lastPrinted>2000-10-16T03:16:00Z</cp:lastPrinted>
  <dcterms:modified xsi:type="dcterms:W3CDTF">2003-04-03T08:20:00Z</dcterms:modified>
  <cp:revision>27</cp:revision>
  <dc:subject/>
  <dc:title>План:</dc:title>
</cp:coreProperties>
</file>