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jc w:val="center"/>
        <w:rPr>
          <w:b/>
          <w:b/>
          <w:sz w:val="40"/>
          <w:szCs w:val="24"/>
          <w:lang w:val="en-US"/>
        </w:rPr>
      </w:pPr>
      <w:r>
        <w:rPr>
          <w:b/>
          <w:sz w:val="40"/>
          <w:szCs w:val="24"/>
          <w:lang w:val="en-US"/>
        </w:rPr>
      </w:r>
    </w:p>
    <w:p>
      <w:pPr>
        <w:pStyle w:val="Normal"/>
        <w:jc w:val="center"/>
        <w:rPr>
          <w:sz w:val="40"/>
        </w:rPr>
      </w:pPr>
      <w:r>
        <w:rPr>
          <w:sz w:val="40"/>
        </w:rPr>
        <w:t>Звёзды.</w:t>
      </w:r>
    </w:p>
    <w:p>
      <w:pPr>
        <w:pStyle w:val="Normal"/>
        <w:jc w:val="center"/>
        <w:rPr>
          <w:sz w:val="32"/>
        </w:rPr>
      </w:pPr>
      <w:r>
        <w:rPr>
          <w:sz w:val="32"/>
        </w:rPr>
      </w:r>
    </w:p>
    <w:p>
      <w:pPr>
        <w:pStyle w:val="Normal"/>
        <w:jc w:val="center"/>
        <w:rPr>
          <w:sz w:val="32"/>
        </w:rPr>
      </w:pPr>
      <w:r>
        <w:rPr>
          <w:sz w:val="32"/>
        </w:rPr>
        <w:t>Что такое звезда.</w:t>
      </w:r>
    </w:p>
    <w:p>
      <w:pPr>
        <w:pStyle w:val="TextBody"/>
        <w:rPr/>
      </w:pPr>
      <w:r>
        <w:rPr/>
        <w:t>Они восходили над динозаврами, над Великим Оледенением, над строящимися египетскими пирамидами. Одни  и те же звёзды указывали путь финикийским мореплавателям и каравеллам Колумба, созерцали с высоты Столетнюю войну и взрыв ядерной бомбы в Хиросиме. Одним людям виделись в них глаза богов и сами боги, другим – серебряные гвозди, вбитые в хрустальный купол небес, третьим – отверстия, через которые струится небесный свет.</w:t>
      </w:r>
    </w:p>
    <w:p>
      <w:pPr>
        <w:pStyle w:val="TextBody"/>
        <w:rPr/>
      </w:pPr>
      <w:r>
        <w:rPr/>
        <w:t>Постоянство и непознаваемость звёзд наши предки считали непременным условием существования мира. Древние египтяне полагали, что, когда люди разгадают природу звёзд, наступит конец света. Другие народы верили, что жизнь на Земле прекратится, как только созвездие Гончих псов догонит Большую Медведицу. Наверное, для них очень важно было осознавать, что в этом невечном и изменчивом мире остаётся что-то неподвластное времени.</w:t>
      </w:r>
    </w:p>
    <w:p>
      <w:pPr>
        <w:pStyle w:val="TextBody"/>
        <w:rPr/>
      </w:pPr>
      <w:r>
        <w:rPr/>
        <w:t>Не удивительно, что любые изменения в мире звёзд издавна считались предвестниками значительных событий. Согласно Библии, внезапно вспыхнувшая звезда возвестила миру о рождении Иисуса Христа, а другая звезда – Полынь – будет знаком конца света.</w:t>
      </w:r>
    </w:p>
    <w:p>
      <w:pPr>
        <w:pStyle w:val="TextBody"/>
        <w:rPr/>
      </w:pPr>
      <w:r>
        <w:rPr/>
        <w:t xml:space="preserve">В течение многих тысячелетий астрологи сверяли по звёздам жизни отдельных людей и целых государств, хотя и предупреждали при этом, что роль звёзд в предначертании судьбы велика, но не абсолютна. Звёзды   советуют, а не   предсказывают,   говорили   они.    </w:t>
      </w:r>
    </w:p>
    <w:p>
      <w:pPr>
        <w:pStyle w:val="TextBody"/>
        <w:rPr/>
      </w:pPr>
      <w:r>
        <w:rPr/>
        <w:t xml:space="preserve">Но шло время, и люди стали всё чаще смотреть на звёзды с другой, менее романтической точки зрения, звёзды стали рассматриваться как физические объекты, для описания которых вполне достаточно известных законов природы, а изобретение новых астрономических приборов позволило ответить на вопрос «что такое звезда?». </w:t>
      </w:r>
    </w:p>
    <w:p>
      <w:pPr>
        <w:pStyle w:val="TextBody"/>
        <w:rPr/>
      </w:pPr>
      <w:r>
        <w:rPr/>
        <w:t xml:space="preserve">В начале ХХ века, в основном благодаря трудам астрофизика Артура Эддингтона, окончательно сформировалось представление о звёздах как о раскалённых газовых шарах, заключающих в своих недрах источники энергии – термоядерный синтез ядер гелия из ядер водорода. Впоследствии выяснилось, что в звёздах могут синтезироваться и более тяжёлые химические элементы. По современным представлениям, жизненный путь одиночной звезды определяется её начальной массой и химическим составом. В телах массой меньше, чем 7-8 сотых долей массы Солнца долговременные термоядерные реакции идти не могут. Эта величина близка к минимальной массе наблюдаемых звёзд. Их светимость меньше солнечной в десятки тысяч раз. Температура на поверхности подобных звёзд не превосходит 2-3 тыс. градусов. В звёздах большой массы, напротив, эти реакции протекают с огромной скоростью. Если масса рождающейся звезды превышает 50-70 солнечных масс, то после загорания термоядерного топлива чрезвычайно интенсивное излучение своим давлением может просто сбросить излишек массы. Через несколько миллионов лет, а может быть и раньше, эти звёзды могут взорваться как сверхновые </w:t>
      </w:r>
    </w:p>
    <w:p>
      <w:pPr>
        <w:pStyle w:val="TextBody"/>
        <w:rPr/>
      </w:pPr>
      <w:r>
        <w:rPr/>
        <w:t xml:space="preserve">Что касается химического состава звёзд, то на них не обнаружено ни одного неизвестного химического элемента. Единственный элемент – гелий – был открыт сначала на Солнце и лишь потом на Земле. Наиболее обильным элементом в звёздах является водород, приблизительно втрое меньше содержится в них гелия. После водорода и гелия на звёздах наиболее распространены те же элементы, которые преобладают в химическом составе Земли: кислород, углерод, азот, железо и др. Важную роль в жизни звезды играет её магнитное поле. С магнитным полем связаны практически все проявления солнечной активности: пятна, вспышки, факелы. Наибольшей интенсивности магнитные поля достигают на компактных звёздных остатках – белых карликах и особенно нейтронных звёздах. </w:t>
      </w:r>
    </w:p>
    <w:p>
      <w:pPr>
        <w:pStyle w:val="TextBody"/>
        <w:rPr/>
      </w:pPr>
      <w:r>
        <w:rPr/>
        <w:t>Если рассматривать звёзды как природные объекты, то естественный путь к их познанию лежит через измерение и сопоставление свойств.</w:t>
      </w:r>
    </w:p>
    <w:p>
      <w:pPr>
        <w:pStyle w:val="TextBody"/>
        <w:rPr/>
      </w:pPr>
      <w:r>
        <w:rPr/>
      </w:r>
    </w:p>
    <w:p>
      <w:pPr>
        <w:pStyle w:val="TextBody"/>
        <w:jc w:val="center"/>
        <w:rPr>
          <w:sz w:val="32"/>
        </w:rPr>
      </w:pPr>
      <w:r>
        <w:rPr>
          <w:sz w:val="32"/>
        </w:rPr>
        <w:t>Снятие мерки со звёзд.</w:t>
      </w:r>
    </w:p>
    <w:p>
      <w:pPr>
        <w:pStyle w:val="TextBody"/>
        <w:jc w:val="center"/>
        <w:rPr>
          <w:u w:val="single"/>
        </w:rPr>
      </w:pPr>
      <w:r>
        <w:rPr>
          <w:u w:val="single"/>
        </w:rPr>
        <w:t>Блеск.</w:t>
      </w:r>
    </w:p>
    <w:p>
      <w:pPr>
        <w:pStyle w:val="TextBody"/>
        <w:rPr/>
      </w:pPr>
      <w:r>
        <w:rPr/>
        <w:t xml:space="preserve">Первое, что замечает человек при наблюдении ночного неба, - это различная яркость (блеск) звёзд. Видимый блеск звёзд оценивается в звёздных величинах. Исторически сложившаяся система звёздных величин присваивала 1-ю величину наиболее ярким звёздам, а 6-ю – самым слабым. Впоследствии это шкалу усовершенствовали. Было принято, что разность в пять звёздных величин соответствует отличию в видимой яркости ровно в 100 раз. Следовательно, разница в одну звёздную величину означает, что звезда ярче другой в </w:t>
      </w:r>
      <w:r>
        <w:rPr>
          <w:lang w:val="en-US"/>
        </w:rPr>
        <w:t>~</w:t>
      </w:r>
      <w:r>
        <w:rPr/>
        <w:t xml:space="preserve"> 2.512 раза. Для более точных измерений шкала оказалась слишком грубой, поэтому пришлось вводить дробные значения. Звёздные величины обозначают индексом </w:t>
      </w:r>
      <w:r>
        <w:rPr>
          <w:lang w:val="en-US"/>
        </w:rPr>
        <w:t>m</w:t>
      </w:r>
      <w:r>
        <w:rPr/>
        <w:t>, который ставится вверху после числового значения. Например, яркость Полярной звезды 2.3  .</w:t>
      </w:r>
    </w:p>
    <w:p>
      <w:pPr>
        <w:pStyle w:val="TextBody"/>
        <w:rPr/>
      </w:pPr>
      <w:r>
        <w:rPr/>
        <w:t>Видимый блеск – легко измеримая, важная, но далеко не исчерпывающая характеристика. Для того чтобы установить мощность излучения звезды – светимость, надо знать расстояние до неё.</w:t>
      </w:r>
    </w:p>
    <w:p>
      <w:pPr>
        <w:pStyle w:val="TextBody"/>
        <w:jc w:val="center"/>
        <w:rPr>
          <w:u w:val="single"/>
        </w:rPr>
      </w:pPr>
      <w:r>
        <w:rPr>
          <w:u w:val="single"/>
        </w:rPr>
        <w:t>Расстояние до звёзд.</w:t>
      </w:r>
    </w:p>
    <w:p>
      <w:pPr>
        <w:pStyle w:val="TextBody"/>
        <w:rPr/>
      </w:pPr>
      <w:r>
        <w:rPr/>
        <w:t>Расстояние до предмета можно определить, не добираясь до него физически. Нужно измерить направление на этот предмет с двух концов известного отрезка (базиса), а затем рассчитать размеры треугольника, образованного концами отрезка и удалённым предметом. Этот метод называется триангуляцией.</w:t>
      </w:r>
    </w:p>
    <w:p>
      <w:pPr>
        <w:pStyle w:val="TextBody"/>
        <w:rPr/>
      </w:pPr>
      <w:r>
        <w:rPr/>
        <w:t>Чем больше базис, тем точнее результат измерений. Расстояния до звёзд столь велики, что длина базиса должна превосходить размеры земного шара, иначе ошибка измерения будет велика. К счастью, наблюдатель вместе с планетой путешествует в течение года вокруг Солнца, и если он произведёт два наблюдения одной и той же звезды с интервалом в несколько месяцев, то окажется, что он рассматривает её с разных точек земной орбиты, - а это уже порядочный базис. Направление на звезду изменится: она немного сместится на фоне более далёких звёзд. Это смещение называется параллактическим, а угол, на который сместилась звезда на небесной сфере, - параллаксом. Годичным параллаксом звезды называется угол, под которым с неё был виден средний радиус земной орбиты, перпендикулярный направлению на звезду.</w:t>
      </w:r>
    </w:p>
    <w:p>
      <w:pPr>
        <w:pStyle w:val="TextBody"/>
        <w:rPr/>
      </w:pPr>
      <w:r>
        <w:rPr/>
        <w:t>С понятием параллакса связано название одной из основных единиц расстояний в астрономии – парсек. Это расстояние до воображаемой звезды, годичный параллакс которой равнялся бы точно 1</w:t>
      </w:r>
      <w:r>
        <w:rPr>
          <w:lang w:val="en-US"/>
        </w:rPr>
        <w:t>’’</w:t>
      </w:r>
      <w:r>
        <w:rPr/>
        <w:t xml:space="preserve">. Годичный параллакс любой звезды связан с расстоянием до неё простой формулой: </w:t>
      </w:r>
      <w:r>
        <w:rPr>
          <w:lang w:val="en-US"/>
        </w:rPr>
        <w:t>r = 1/</w:t>
      </w:r>
      <w:r>
        <w:rPr/>
        <w:t xml:space="preserve">П, где </w:t>
      </w:r>
      <w:r>
        <w:rPr>
          <w:lang w:val="en-US"/>
        </w:rPr>
        <w:t xml:space="preserve"> r –</w:t>
      </w:r>
      <w:r>
        <w:rPr/>
        <w:t xml:space="preserve"> расстояние в парсеках, </w:t>
      </w:r>
      <w:r>
        <w:rPr>
          <w:lang w:val="en-US"/>
        </w:rPr>
        <w:t xml:space="preserve"> </w:t>
      </w:r>
      <w:r>
        <w:rPr/>
        <w:t>П – годичный параллакс в секундах.</w:t>
      </w:r>
    </w:p>
    <w:p>
      <w:pPr>
        <w:pStyle w:val="TextBody"/>
        <w:rPr/>
      </w:pPr>
      <w:r>
        <w:rPr/>
        <w:t>Сейчас методом параллакса определены расстояния до многих тысяч звёзд.</w:t>
      </w:r>
    </w:p>
    <w:p>
      <w:pPr>
        <w:pStyle w:val="TextBody"/>
        <w:jc w:val="center"/>
        <w:rPr>
          <w:u w:val="single"/>
        </w:rPr>
      </w:pPr>
      <w:r>
        <w:rPr>
          <w:u w:val="single"/>
        </w:rPr>
        <w:t>Светимость.</w:t>
      </w:r>
    </w:p>
    <w:p>
      <w:pPr>
        <w:pStyle w:val="TextBody"/>
        <w:rPr/>
      </w:pPr>
      <w:r>
        <w:rPr/>
        <w:t>Когда были измерены расстояния до ярких звёзд, стало очевидно, что многие из них по светимости значительно превосходят Солнце. Если светимость Солнца (</w:t>
      </w:r>
      <w:r>
        <w:rPr>
          <w:lang w:val="en-US"/>
        </w:rPr>
        <w:t xml:space="preserve">L  = </w:t>
      </w:r>
      <w:r>
        <w:rPr/>
        <w:t xml:space="preserve">4*10  Вт) принять за единицу, то мощность излучения Сириуса составит: 221 </w:t>
      </w:r>
      <w:r>
        <w:rPr>
          <w:lang w:val="en-US"/>
        </w:rPr>
        <w:t>L</w:t>
      </w:r>
      <w:r>
        <w:rPr/>
        <w:t xml:space="preserve">  , Веги – 50 </w:t>
      </w:r>
      <w:r>
        <w:rPr>
          <w:lang w:val="en-US"/>
        </w:rPr>
        <w:t>L</w:t>
      </w:r>
      <w:r>
        <w:rPr/>
        <w:t xml:space="preserve">  и т.д. Это, однако, не означает, что Солнце очень бледно выглядит по сравнению с остальными звёздами, известны звёзды, излучающие света в десятки тысяч раз меньше.</w:t>
      </w:r>
    </w:p>
    <w:p>
      <w:pPr>
        <w:pStyle w:val="TextBody"/>
        <w:jc w:val="center"/>
        <w:rPr>
          <w:u w:val="single"/>
        </w:rPr>
      </w:pPr>
      <w:r>
        <w:rPr>
          <w:u w:val="single"/>
        </w:rPr>
        <w:t>Цвет и температура.</w:t>
      </w:r>
    </w:p>
    <w:p>
      <w:pPr>
        <w:pStyle w:val="TextBody"/>
        <w:rPr/>
      </w:pPr>
      <w:r>
        <w:rPr/>
        <w:t>Одна из легко измеримых звёздных характеристик – цвет, который всегда указывает на её температуру. В астрономии применяют абсолютную шкалу температур, шаг которой – один кельвин (1К).</w:t>
      </w:r>
    </w:p>
    <w:p>
      <w:pPr>
        <w:pStyle w:val="TextBody"/>
        <w:rPr/>
      </w:pPr>
      <w:r>
        <w:rPr/>
        <w:t>Самые горячие звёзды – всегда голубого и белого цвета, менее горячие – желтоватого, холодные – красноватого. Но даже наиболее холодные звёзды имеют температуру 2-3 тыс. кельвинов – горячее любого расплавленного металла.</w:t>
      </w:r>
    </w:p>
    <w:p>
      <w:pPr>
        <w:pStyle w:val="TextBody"/>
        <w:rPr/>
      </w:pPr>
      <w:r>
        <w:rPr/>
        <w:t>Человеческий взгляд способен лишь грубо определить цвет звезды. Для более точных оценок служат фотографические и фотоэлектрические приёмники излучения, чувствительные к различным участкам видимого спектра.</w:t>
      </w:r>
    </w:p>
    <w:p>
      <w:pPr>
        <w:pStyle w:val="TextBody"/>
        <w:jc w:val="center"/>
        <w:rPr>
          <w:u w:val="single"/>
        </w:rPr>
      </w:pPr>
      <w:r>
        <w:rPr>
          <w:u w:val="single"/>
        </w:rPr>
        <w:t>Спектральная классификация звёзд.</w:t>
      </w:r>
    </w:p>
    <w:p>
      <w:pPr>
        <w:pStyle w:val="TextBody"/>
        <w:rPr/>
      </w:pPr>
      <w:r>
        <w:rPr/>
        <w:t>Более полную информацию о природе излучения звёзд даёт спектр. Специальный аппарат, устанавливаемый на телескопе, при помощи специального оптического устройства – дифракционной решётки – раскладывает свет звезды по длинам волн в радужную полоску спектра. Самое коротковолновое видимое излучение соответствует фиолетовому цвету, а наиболее длинноволновое – красному. По спектру нетрудно узнать, какая энергия приходит от звезды на различных длинах волн, и оценить её температуру точнее, чем по цвету.</w:t>
      </w:r>
    </w:p>
    <w:p>
      <w:pPr>
        <w:pStyle w:val="TextBody"/>
        <w:rPr/>
      </w:pPr>
      <w:r>
        <w:rPr/>
        <w:t>Многочисленные тёмные линии, пересекающие спектральную полоску, связаны с поглощением света атомами различных элементов в атмосфере звёзд. Так как каждый химический элемент имеет свой набор линий, спектр позволяет определить, из каких веществ состоит звезда.</w:t>
      </w:r>
    </w:p>
    <w:p>
      <w:pPr>
        <w:pStyle w:val="TextBody"/>
        <w:rPr/>
      </w:pPr>
      <w:r>
        <w:rPr/>
        <w:t xml:space="preserve">В начале ХХ в. была разработана спектральная классификация звёзд. Основные классы в ней обозначаются латинскими буквами (О, В, А, </w:t>
      </w:r>
      <w:r>
        <w:rPr>
          <w:lang w:val="en-US"/>
        </w:rPr>
        <w:t>F, G</w:t>
      </w:r>
      <w:r>
        <w:rPr/>
        <w:t xml:space="preserve">, К, М), они отличаются набором наблюдаемых линий и плавно переходят один в другой. Вдоль этой последовательности уменьшается температура и изменяется цвет звёзд – от голубого к красному. Звёзды, относящиеся к классам О, В, и А, называются горячими или ранними, </w:t>
      </w:r>
      <w:r>
        <w:rPr>
          <w:lang w:val="en-US"/>
        </w:rPr>
        <w:t>F</w:t>
      </w:r>
      <w:r>
        <w:rPr/>
        <w:t xml:space="preserve"> и </w:t>
      </w:r>
      <w:r>
        <w:rPr>
          <w:lang w:val="en-US"/>
        </w:rPr>
        <w:t>G</w:t>
      </w:r>
      <w:r>
        <w:rPr/>
        <w:t xml:space="preserve"> - солнечными, К и М – холодными или поздними. Для более точной характеристики каждый класс разделён ещё на 10 подклассов, обозначаемых цифрами от 0 до 9, которые ставятся после буквы. </w:t>
      </w:r>
    </w:p>
    <w:p>
      <w:pPr>
        <w:pStyle w:val="TextBody"/>
        <w:jc w:val="center"/>
        <w:rPr>
          <w:u w:val="single"/>
        </w:rPr>
      </w:pPr>
      <w:r>
        <w:rPr>
          <w:u w:val="single"/>
        </w:rPr>
        <w:t>Размеры звёзд.</w:t>
      </w:r>
    </w:p>
    <w:p>
      <w:pPr>
        <w:pStyle w:val="TextBody"/>
        <w:rPr/>
      </w:pPr>
      <w:r>
        <w:rPr/>
        <w:t>Звёзды так далеки, что даже в самый большой телескоп они выглядят всего лишь точками. Как же узнать размер звезды?</w:t>
      </w:r>
    </w:p>
    <w:p>
      <w:pPr>
        <w:pStyle w:val="TextBody"/>
        <w:rPr/>
      </w:pPr>
      <w:r>
        <w:rPr/>
        <w:t>На помощь астрономам приходит Луна. Она медленно движется на фоне звёзд, по очереди перекрывая идущий от них свет. Хотя угловой размер звезды чрезвычайно мал, Луна заслоняет её не сразу, а за время в несколько сотых или тысячных долей секунды. По продолжительности процесса уменьшения яркости звезды при покрытии её Луной определяют угловой размер звезды. А, зная расстояние до звезды, из углового размера легко получить её истинные размеры.</w:t>
      </w:r>
    </w:p>
    <w:p>
      <w:pPr>
        <w:pStyle w:val="TextBody"/>
        <w:rPr/>
      </w:pPr>
      <w:r>
        <w:rPr/>
        <w:t>Но лишь небольшая часть звёзд на небе расположена так удачно, что может покрываться Луной. Поэтому обычно используют другие методы оценки звёздных размеров. Угловой диаметр ярких и не очень далёких светил может быть непосредственно измерен специальным прибором – оптическим интерферометром. Но в большинстве случаев радиус звезды (</w:t>
      </w:r>
      <w:r>
        <w:rPr>
          <w:lang w:val="en-US"/>
        </w:rPr>
        <w:t>R</w:t>
      </w:r>
      <w:r>
        <w:rPr/>
        <w:t>) определяют теоретически, исходя из оценок её полной светимости (</w:t>
      </w:r>
      <w:r>
        <w:rPr>
          <w:lang w:val="en-US"/>
        </w:rPr>
        <w:t>L)</w:t>
      </w:r>
      <w:r>
        <w:rPr/>
        <w:t xml:space="preserve"> и температуры </w:t>
      </w:r>
      <w:r>
        <w:rPr>
          <w:lang w:val="en-US"/>
        </w:rPr>
        <w:t>(T)</w:t>
      </w:r>
      <w:r>
        <w:rPr/>
        <w:t xml:space="preserve">. По законам излучения нагретых тел светимость звезды пропорциональна величине </w:t>
      </w:r>
      <w:r>
        <w:rPr>
          <w:lang w:val="en-US"/>
        </w:rPr>
        <w:t>R T</w:t>
      </w:r>
      <w:r>
        <w:rPr/>
        <w:t xml:space="preserve"> . Сравнивая какую-либо звезду с Солнцем, получают удобную для вычисления формулу:</w:t>
      </w:r>
    </w:p>
    <w:p>
      <w:pPr>
        <w:pStyle w:val="TextBody"/>
        <w:rPr/>
      </w:pPr>
      <w:r>
        <w:rPr/>
      </w:r>
    </w:p>
    <w:p>
      <w:pPr>
        <w:pStyle w:val="TextBody"/>
        <w:rPr/>
      </w:pPr>
      <w:r>
        <w:rPr/>
      </w:r>
    </w:p>
    <w:p>
      <w:pPr>
        <w:pStyle w:val="TextBody"/>
        <w:jc w:val="center"/>
        <w:rPr>
          <w:u w:val="single"/>
        </w:rPr>
      </w:pPr>
      <w:r>
        <w:rPr>
          <w:u w:val="single"/>
        </w:rPr>
        <w:t>Масса звезды.</w:t>
      </w:r>
    </w:p>
    <w:p>
      <w:pPr>
        <w:pStyle w:val="TextBody"/>
        <w:rPr/>
      </w:pPr>
      <w:r>
        <w:rPr/>
        <w:t xml:space="preserve">Важнейшей характеристикой звезды является масса. Чем больше вещества собралось в звезду, тем выше давление и температура в её центре, а это определяет практически все остальные характеристики звезды, а так же особенности её жизненного пути. </w:t>
      </w:r>
    </w:p>
    <w:p>
      <w:pPr>
        <w:pStyle w:val="TextBody"/>
        <w:rPr/>
      </w:pPr>
      <w:r>
        <w:rPr/>
        <w:t>Прямые оценки массы могут быть сделаны только на основании закона всемирного тяготения. Массы звёзд заключены в пределах от нескольких десятков до 0.1 массы Солнца. Таким образом, по массе звёзды различаются всего в несколько сот раз – гораздо меньше, чем по размерам (в сотни тысяч раз) или по светимости (более миллиарда раз).</w:t>
      </w:r>
    </w:p>
    <w:p>
      <w:pPr>
        <w:pStyle w:val="TextBody"/>
        <w:rPr/>
      </w:pPr>
      <w:r>
        <w:rPr/>
      </w:r>
    </w:p>
    <w:p>
      <w:pPr>
        <w:pStyle w:val="TextBody"/>
        <w:jc w:val="center"/>
        <w:rPr>
          <w:sz w:val="32"/>
        </w:rPr>
      </w:pPr>
      <w:r>
        <w:rPr>
          <w:sz w:val="32"/>
        </w:rPr>
        <w:t>Как устроена звезда и как она живёт.</w:t>
      </w:r>
    </w:p>
    <w:p>
      <w:pPr>
        <w:pStyle w:val="TextBody"/>
        <w:rPr/>
      </w:pPr>
      <w:r>
        <w:rPr/>
        <w:t xml:space="preserve">Звёзды не останутся вечно такими же, какими мы их видим сейчас. Во Вселенной постоянно рождаются новые звёзды, а старые умирают. Чтобы понять, как эволюционирует звезда, как меняются с течением времени её внешние параметры – размер, светимость, масса, необходимо проанализировать процессы, протекающие в недрах звезды. Но наблюдениям доступны лишь внешние слои звёзд – их атмосферы. Проникнуть в глубь даже ближайшей звезды – Солнца – мы не можем. Приходится прибегать к косвенным методам: расчётам, компьютерному моделированию. </w:t>
      </w:r>
    </w:p>
    <w:p>
      <w:pPr>
        <w:pStyle w:val="TextBody"/>
        <w:rPr/>
      </w:pPr>
      <w:r>
        <w:rPr/>
        <w:t>Звёзды образуются из космических газопылевых облаков. При сжатии под действием тяготения сгустка газа его внутренняя часть постепенно разогревается, когда температура в центре достигнет примерно миллиона градусов, начинаются ядерные реакции – образуется звезда. Чтобы получить представление о структуре звезды, пользуются методом последовательных приближений. Задавая некоторое соотношение водорода, гелия и более тяжёлых элементов и зная массу звезды, вычисляют её светимость. Эту процедуру повторяют до тех пор, пока для определённой смеси вычисленная и полученная из наблюдений светимость не совпадут. Данный состав и считают близким к реальному. Оказалось, что для большинства звёзд на долю водорода и гелия приходится не менее 98% массы. Строение звёзд зависит от массы. Если звезда в несколько раз массивнее Солнца, то глубоко в её недрах происходит интенсивное перемешивание вещества (конвекция), подобно кипящей воде. Такую область называют конвективным ядром звезды. Чем больше звезда, тем большую её часть составляет конвективное ядро, в котором находится источник энергии. По мере превращения водорода в гелий молекулярная масса вещества ядра возрастает, а его объём уменьшается. Внешние же области звезды при этом расширяются, она увеличивается в размерах, а температура её поверхности падает. Горячая звезда – голубой гигант – постепенно превращается в красный гигант.</w:t>
      </w:r>
    </w:p>
    <w:p>
      <w:pPr>
        <w:pStyle w:val="TextBody"/>
        <w:rPr/>
      </w:pPr>
      <w:r>
        <w:rPr/>
        <w:t>Срок жизни звезды напрямую зависит от её массы. Звёзды с массой в сто раз больше солнечной живут всего несколько миллионов лет. Если масса составляет 2-3 солнечных срок увеличивается до миллиарда лет. В звёздах-карликах, масса которых меньше массы Солнца, конвективное ядро отсутствует. Водород в них горит, превращаясь в гелий, в центральной области. Когда он сгорает полностью, звёзды медленно сжимаются и за счёт энергии сжатия могут существовать ещё очень длительное время.</w:t>
      </w:r>
    </w:p>
    <w:p>
      <w:pPr>
        <w:pStyle w:val="TextBody"/>
        <w:rPr/>
      </w:pPr>
      <w:r>
        <w:rPr/>
        <w:t>Солнце и подобные ему звёзды представляют собой промежуточный случай. У Солнца имеется маленькое конвективное ядро, но не очень чётко отделённое от остальной части. Ядерные реакции горения водорода протекают как в ядре, так и в его окрестностях. Возраст Солнца примерно 4.5-5 млрд. лет, и за это время оно почти не изменило своего размера и яркости. После исчерпания водорода Солнце может постепенно вырасти в красный гигант, сбросить чрезмерно расширившуюся оболочку и закончить свою жизнь, превратившись в белый карлик. Но это случится не раньше, чем через 5 млрд. лет.</w:t>
      </w:r>
    </w:p>
    <w:p>
      <w:pPr>
        <w:pStyle w:val="TextBody"/>
        <w:jc w:val="center"/>
        <w:rPr>
          <w:sz w:val="32"/>
        </w:rPr>
      </w:pPr>
      <w:r>
        <w:rPr>
          <w:sz w:val="32"/>
        </w:rPr>
        <w:t>Звёздные пары.</w:t>
      </w:r>
    </w:p>
    <w:p>
      <w:pPr>
        <w:pStyle w:val="TextBody"/>
        <w:rPr/>
      </w:pPr>
      <w:r>
        <w:rPr/>
        <w:t>Некоторые звёзды видны на небесной сфере буквально рядом друг с другом – это двойные и кратные системы звёзд. Любая звёздная пара – это сёстры-двойняшки. Так же, как одиночные, двойные и кратные звёзд сформировались из сгустков межзвездного газа и пыли. Если газовое облако спокойно и «безветренно», то, сжимаясь под действием сил тяготения, падая само на себя, оно рождает одну звезду. Но обычно, как и все небесные тела, облако вращается и при этом клубится подобно облакам на Земле. Вращательные движения препятствуют прямому сжатию звезды, и образуется двойной «газоворот». Так рождается звёздная двойня.</w:t>
      </w:r>
    </w:p>
    <w:p>
      <w:pPr>
        <w:pStyle w:val="TextBody"/>
        <w:rPr/>
      </w:pPr>
      <w:r>
        <w:rPr/>
        <w:t xml:space="preserve">Новорожденная пара звёзд, надёжно связанная силами притяжения, кружится вокруг общего центра масс. Расстояние между напарницами может быть очень разным. Так, между Мицаром и Алькором оно по меньшей мере в 20 тыс. раз превосходит расстояние от Земли до Солнца; время обращения этих звёзд – их год – составляет несколько миллионов земных лет. А некоторые звёзды кружатся совсем рядом, завершая год за считанные минуты. </w:t>
      </w:r>
    </w:p>
    <w:p>
      <w:pPr>
        <w:pStyle w:val="TextBody"/>
        <w:rPr/>
      </w:pPr>
      <w:r>
        <w:rPr/>
        <w:t>«Похожи как близнецы» это выражение часто совсем не подходит для двойных и кратных звёзд. Нередко напарницы различны не только по цвету (а значит и по температуре), но и по размерам. Так, вокруг ярко-красного исполина Антареса, в 500 раз превосходящего Солнце по диаметру, кружит ослепительно-голубая звезда втрое меньше Солнца, а ярче его почти в 20 раз. Но самое любопытное то, что красный гигант – это стадия звёздной старости, а голубая звезда ещё молодая. И тем не менее Антарес А и Антарес В – сёстры-ровесницы, только от рождения им досталась разная масса. Антарес А в 18 раз массивнее Солнца, а Антарес В – в 6 раз. Обе звезды одновременно зажглись, включили свои водородные термоядерные печки, но массивная звезда горит гораздо интенсивнее, потому что температура и давление в её ядре-топке выше, чем у сестры. Хотя запас горючего ей был отпущен втрое больший, звезда Антарес А уже практически отгорела, и скоро наступит её конец: она превратится в нейтронную звезду или даже в чёрную дыру. А вот Антарес В, который расходует своё ядерное топливо скупее, будет светить ещё сотни тысяч лет.</w:t>
      </w:r>
    </w:p>
    <w:p>
      <w:pPr>
        <w:pStyle w:val="TextBody"/>
        <w:rPr/>
      </w:pPr>
      <w:r>
        <w:rPr/>
        <w:t>В Галактике много таких пар, где одна из звёзд уже состарилась, а другая ещё полна сил.</w:t>
      </w:r>
    </w:p>
    <w:p>
      <w:pPr>
        <w:pStyle w:val="TextBody"/>
        <w:rPr/>
      </w:pPr>
      <w:r>
        <w:rPr/>
      </w:r>
    </w:p>
    <w:p>
      <w:pPr>
        <w:pStyle w:val="TextBody"/>
        <w:jc w:val="center"/>
        <w:rPr>
          <w:sz w:val="32"/>
        </w:rPr>
      </w:pPr>
      <w:r>
        <w:rPr>
          <w:sz w:val="32"/>
        </w:rPr>
        <w:t>Переменные звёзды.</w:t>
      </w:r>
    </w:p>
    <w:p>
      <w:pPr>
        <w:pStyle w:val="TextBody"/>
        <w:rPr/>
      </w:pPr>
      <w:r>
        <w:rPr/>
        <w:t xml:space="preserve">Иногда на небе появляются новые звёзды: они вспыхивают, достигают необыкновенно яркого блеска, а потом в течение нескольких недель или месяцев угасают, изредка вспыхивают вновь, но не пропадают навсегда. Это, так называемые, переменные звёзды, звёзды блеск которых меняется. До сих пор астрономы не пришли к единому мнению, какого минимального изменения блеска достаточно для того, чтобы причислить звезду к данному классу. По этому в каталоги переменных звёзд включают все звёзды, у которых достоверно выявлены даже очень незначительные колебания блеска. Сейчас в нашей Галактике известно несколько десятков тысяч переменных звёзд. Переменные звёзды различаются массой, размерами, возрастом, причинами переменности и подразделяются на несколько больших групп. Одна из них – пульсирующие звёзды, яркость которых меняется из-за колебания размеров. К ним принадлежат мириды – красные гиганты, меняющие блеск на несколько звёздных величин с периодами в среднем от нескольких месяцев до полутора лет. </w:t>
      </w:r>
    </w:p>
    <w:p>
      <w:pPr>
        <w:pStyle w:val="TextBody"/>
        <w:rPr/>
      </w:pPr>
      <w:r>
        <w:rPr/>
        <w:t xml:space="preserve">Пристальное внимание астрофизиков привлекают не только пульсирующие переменные. Так называемые, взрывные звёзды – пример сложных процессов в двойных звёздных системах, где расстояние между компонентами ненамного превышает их размеры. В результате взаимодействия компонентов вещество из поверхностных слоёв менее плотной из звёзд начинает перетекать на другую звезду. В большинстве взрывных переменных та звезда, на которую перетекает газ, - белый карлик. Если на его поверхности накапливается много вещества, и резко начинаются термоядерные реакции, то наблюдается вспышка новой звезды. </w:t>
      </w:r>
    </w:p>
    <w:p>
      <w:pPr>
        <w:pStyle w:val="TextBody"/>
        <w:rPr/>
      </w:pPr>
      <w:r>
        <w:rPr/>
        <w:t xml:space="preserve">Особая группа переменных – самые молодые звёзды, сравнительно недавно (по космическим масштабам) сформировавшиеся в областях концентрации межзвёздного газа. Их называют орионовыми переменными. Эти звёзды часто меняют блеск беспорядочным образом, но иногда у них прослеживаются и признаки периодичности, связанной с вращением вокруг оси. </w:t>
      </w:r>
    </w:p>
    <w:p>
      <w:pPr>
        <w:pStyle w:val="TextBody"/>
        <w:rPr/>
      </w:pPr>
      <w:r>
        <w:rPr/>
        <w:t>Переменные звёзды, описанные выше, меняют свой блеск вследствие сложных физических процессов в недрах или на поверхности, либо в результате взаимодействия в тесных двойных системах. Это физически переменные звёзды. Однако найдено немало звёзд, переменность которых объясняется чисто геометрическими эффектами. Известны тысячи затменных переменных звёзд в двойных системах. Их компоненты, перемещаясь по своим орбитам, временами заходят один за другой. Самая знаменитая переменная звезда – Алголь. Яркость может быть непостоянной и из-за того, что на поверхности звезды имеются тёмные или светлые пятна. Вращаясь вокруг оси, звезда поворачивается к земному наблюдателю то более светлой, то более тёмной стороной.</w:t>
      </w:r>
    </w:p>
    <w:p>
      <w:pPr>
        <w:pStyle w:val="TextBody"/>
        <w:rPr/>
      </w:pPr>
      <w:r>
        <w:rPr/>
        <w:t xml:space="preserve">У Солнца пятна маленькие. Если наблюдать Солнце издалека, как звезду, его переменность вряд ли будет заметна: Солнце слишком яркое. Однако специальными исследованиями с космических аппаратов было установлено, что, действительно, при прохождении по солнечному диску крупных пятен на Землю поступает чуть-чуть меньше света. Так что Солнце вполне можно считать пятнистой переменной звездой. </w:t>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sz w:val="32"/>
        </w:rPr>
        <w:t>Взрывающиеся звёзды.</w:t>
      </w:r>
    </w:p>
    <w:p>
      <w:pPr>
        <w:pStyle w:val="TextBody"/>
        <w:rPr/>
      </w:pPr>
      <w:r>
        <w:rPr/>
        <w:t>Тот, кто внимательно следит за звёздами из ночи в ночь, имеет шанс обнаружить новую звезду, возникшую как бы на пустом месте. Блеск такой звезды постепенно увеличивается, достигает максимума и через несколько месяцев ослабевает настолько, что она становится не видимой даже вооружённым глазом, исчезает. Ещё более грандиозное, но чрезвычайно редкое небесное явление – вспышка сверхновой звезды, блеск которой бывает видно даже днём.</w:t>
      </w:r>
    </w:p>
    <w:p>
      <w:pPr>
        <w:pStyle w:val="TextBody"/>
        <w:jc w:val="center"/>
        <w:rPr>
          <w:u w:val="single"/>
        </w:rPr>
      </w:pPr>
      <w:r>
        <w:rPr>
          <w:u w:val="single"/>
        </w:rPr>
        <w:t>Новые звёзды.</w:t>
      </w:r>
    </w:p>
    <w:p>
      <w:pPr>
        <w:pStyle w:val="TextBody"/>
        <w:rPr/>
      </w:pPr>
      <w:r>
        <w:rPr/>
        <w:t>Все новые звёзды являются компонентами тесных двойных систем, в которых одна – как правило, звезда типа нашего Солнца, а вторая – белый карлик. Орбита такой двойной системы настолько тесна, что нормальная звезда сильно деформируется приливным воздействием компактного соседа. Плазма из атмосферы этой звезды может свободно падать на белый карлик, в результате чего вокруг последнего образуется тонкий плотный слой газа, температура которого постепенно увеличивается и вырастает до столь высоких значений, что начинается термоядерная реакция синтеза гелия. Из-за очень большой плотности вещества она носит взрывообразный характер. Именно этот термоядерный взрыв на поверхности белого карлика и приводит к сбросу накопившейся оболочки, разлёт и свечение которой наблюдается как вспышка новой звезды.</w:t>
      </w:r>
    </w:p>
    <w:p>
      <w:pPr>
        <w:pStyle w:val="TextBody"/>
        <w:rPr/>
      </w:pPr>
      <w:r>
        <w:rPr/>
        <w:t xml:space="preserve">Как показывают оценки, ежегодно в нашей Галактике вспыхивает около сотни новых звёзд. </w:t>
      </w:r>
    </w:p>
    <w:p>
      <w:pPr>
        <w:pStyle w:val="TextBody"/>
        <w:jc w:val="center"/>
        <w:rPr>
          <w:u w:val="single"/>
        </w:rPr>
      </w:pPr>
      <w:r>
        <w:rPr>
          <w:u w:val="single"/>
        </w:rPr>
        <w:t>Сверхновые звёзды.</w:t>
      </w:r>
    </w:p>
    <w:p>
      <w:pPr>
        <w:pStyle w:val="TextBody"/>
        <w:rPr/>
      </w:pPr>
      <w:r>
        <w:rPr/>
        <w:t>Сверхновые звёзды – одно из самых грандиозных космических явлений. Коротко говоря, сверхновая – это настоящий взрыв звезды, когда большая часть её массы (а иногда и вся) разлетается со скоростью до 10 тыс. км. / сек., а остаток сжимается (коллапсирует) в сверхплотную нейтронную звезду или в чёрную дыру. Сверхновые играют важную роль в эволюции звёзд. Они являются финалом жизни звёзд массой более 8-10 солнечных. Законченной теории взрыва сверхновой с формированием компактного остатка и сбросом внешней оболочки пока не создано ввиду крайней сложности учёта всех протекающих при этом физических процессов.</w:t>
      </w:r>
    </w:p>
    <w:p>
      <w:pPr>
        <w:pStyle w:val="TextBody"/>
        <w:rPr/>
      </w:pPr>
      <w:r>
        <w:rPr/>
        <w:t xml:space="preserve"> </w:t>
      </w:r>
    </w:p>
    <w:p>
      <w:pPr>
        <w:pStyle w:val="TextBody"/>
        <w:jc w:val="center"/>
        <w:rPr>
          <w:sz w:val="32"/>
        </w:rPr>
      </w:pPr>
      <w:r>
        <w:rPr>
          <w:sz w:val="32"/>
        </w:rPr>
        <w:t>Необычные объекты: нейтронные звёзды и чёрные дыры.</w:t>
      </w:r>
    </w:p>
    <w:p>
      <w:pPr>
        <w:pStyle w:val="TextBody"/>
        <w:rPr/>
      </w:pPr>
      <w:r>
        <w:rPr/>
        <w:t>После того как звезда исчерпает свои источники энергии, она начинает остывать и сжиматься. При этом физические свойства газа кардинально меняются, так что его давление сильно возрастает. Если масса звезды невелика, то силы гравитации сравнительно слабы и сжатие звезды прекращается, она переходит в устойчивое состояние белого карлика. Но если масса превышает некоторое критическое значение, сжатие продолжается. При очень высокой плотности электроны, соединяясь с протонами, образуют нейтральные частицы – нейтроны. Вскоре уже почти вся звезда состоит из одних нейтронов, которые настолько тесно прижаты друг к другу, что огромная звёздная масса сосредоточивается в очень небольшом шаре радиусом несколько километров и сжатие останавливается. Плотность этого шара – нейтронной звезды – чудовищно велика даже по сравнению с плотностью белых карликов: она может превысить 10 млн. т. / см. куб.</w:t>
      </w:r>
    </w:p>
    <w:p>
      <w:pPr>
        <w:pStyle w:val="TextBody"/>
        <w:rPr/>
      </w:pPr>
      <w:r>
        <w:rPr/>
        <w:t xml:space="preserve">Что произойдёт, если масса звезды будет настолько велика, что даже образование нейтронной звезды не остановит гравитационного коллапса? </w:t>
      </w:r>
    </w:p>
    <w:p>
      <w:pPr>
        <w:pStyle w:val="TextBody"/>
        <w:rPr/>
      </w:pPr>
      <w:r>
        <w:rPr/>
        <w:t xml:space="preserve">Чёрные дыры образуются в результате коллапса гигантских звёзд массой более 3-х масс Солнца. При сжатии их гравитационное поле уплотняется всё сильнее и сильнее. Наконец звезда сжимается до такой степени, что свет уже не может преодолеть её притяжение. Радиус, до которого должна сжаться звезда, чтобы превратиться в чёрную дыру, называется гравитационным радиусом. Для массивных звёзд он составляет несколько десятков километров. Отличить чёрную дыру от нейтронной звезды (если излучение последней не наблюдается) очень трудно. Поэтому о существовании чёрных дыр часто говорят предположительно. Тем не менее, открытие массивных несветящихся тел – серьёзный аргумент в пользу их существования. </w:t>
      </w:r>
    </w:p>
    <w:p>
      <w:pPr>
        <w:pStyle w:val="TextBody"/>
        <w:rPr/>
      </w:pPr>
      <w:r>
        <w:rPr/>
      </w:r>
    </w:p>
    <w:p>
      <w:pPr>
        <w:pStyle w:val="TextBody"/>
        <w:jc w:val="center"/>
        <w:rPr>
          <w:sz w:val="32"/>
        </w:rPr>
      </w:pPr>
      <w:r>
        <w:rPr>
          <w:sz w:val="32"/>
        </w:rPr>
        <w:t>Белые карлики.</w:t>
      </w:r>
    </w:p>
    <w:p>
      <w:pPr>
        <w:pStyle w:val="TextBody"/>
        <w:rPr/>
      </w:pPr>
      <w:r>
        <w:rPr/>
        <w:t>В современной теории звёздой эволюции белые карлики рассматриваются как конечный этап эволюции звёзд средней и малой массы (меньше 3-4 масс Солнца). После того как в центральных областях стареющей звезды выгорит весь водород, её ядро должно сжаться и разогреться. Внешние слои при этом сильно расширяются, эффективная температура светила падает, и оно становится красным гигантом. Образовавшаяся разреженная оболочка звезды очень слабо связана с ядром, и она в конце концов рассеивается в пространстве. На месте бывшего красного гиганта остаётся очень горячая и компактная звезда, состоящая в основном из гелия, - белый карлик. Благодаря своей высокой температуре она излучает главным образом в ультрафиолетовом диапазоне и ионизует газ разлетающейся оболочки.</w:t>
      </w:r>
    </w:p>
    <w:p>
      <w:pPr>
        <w:pStyle w:val="TextBody"/>
        <w:rPr/>
      </w:pPr>
      <w:r>
        <w:rPr/>
      </w:r>
    </w:p>
    <w:p>
      <w:pPr>
        <w:pStyle w:val="TextBody"/>
        <w:rPr/>
      </w:pPr>
      <w:r>
        <w:rPr/>
      </w:r>
    </w:p>
    <w:p>
      <w:pPr>
        <w:pStyle w:val="TextBody"/>
        <w:rPr/>
      </w:pPr>
      <w:r>
        <w:rPr/>
      </w:r>
    </w:p>
    <w:p>
      <w:pPr>
        <w:pStyle w:val="TextBody"/>
        <w:rPr/>
      </w:pPr>
      <w:r>
        <w:rPr/>
      </w:r>
    </w:p>
    <w:p>
      <w:pPr>
        <w:pStyle w:val="TextBody"/>
        <w:jc w:val="center"/>
        <w:rPr>
          <w:sz w:val="40"/>
        </w:rPr>
      </w:pPr>
      <w:r>
        <w:rPr>
          <w:sz w:val="40"/>
        </w:rPr>
        <w:t>Звезда по имени Солнце.</w:t>
      </w:r>
    </w:p>
    <w:p>
      <w:pPr>
        <w:pStyle w:val="TextBody"/>
        <w:jc w:val="center"/>
        <w:rPr>
          <w:sz w:val="32"/>
        </w:rPr>
      </w:pPr>
      <w:r>
        <w:rPr>
          <w:sz w:val="32"/>
        </w:rPr>
      </w:r>
    </w:p>
    <w:p>
      <w:pPr>
        <w:pStyle w:val="TextBody"/>
        <w:jc w:val="center"/>
        <w:rPr>
          <w:sz w:val="32"/>
        </w:rPr>
      </w:pPr>
      <w:r>
        <w:rPr>
          <w:sz w:val="32"/>
        </w:rPr>
        <w:t>Что видно на Солнце.</w:t>
      </w:r>
    </w:p>
    <w:p>
      <w:pPr>
        <w:pStyle w:val="TextBody"/>
        <w:rPr/>
      </w:pPr>
      <w:r>
        <w:rPr/>
        <w:t>При помощи даже маленького любительского телескопа можно получить увеличенное изображение солнечного диска. Что же видно на этом изображении?</w:t>
      </w:r>
    </w:p>
    <w:p>
      <w:pPr>
        <w:pStyle w:val="TextBody"/>
        <w:rPr/>
      </w:pPr>
      <w:r>
        <w:rPr/>
        <w:t>Прежде всего обращает на себя внимание резкость солнечного края. Солнце – газовый шар, не имеющий чёткой границы, плотность его убывает постепенно. Почему же в таком случае мы видим его резко очерченным? Дело в том, что практически всё видимое излучение Солнца исходит из очень тонкого слоя – фотосферы. Именно этот тонкий светящийся слой и создаёт у наблюдателя иллюзию того, что Солнце имеет поверхность.</w:t>
      </w:r>
    </w:p>
    <w:p>
      <w:pPr>
        <w:pStyle w:val="TextBody"/>
        <w:jc w:val="center"/>
        <w:rPr>
          <w:u w:val="single"/>
        </w:rPr>
      </w:pPr>
      <w:r>
        <w:rPr>
          <w:u w:val="single"/>
        </w:rPr>
        <w:t>Грануляция.</w:t>
      </w:r>
    </w:p>
    <w:p>
      <w:pPr>
        <w:pStyle w:val="TextBody"/>
        <w:rPr/>
      </w:pPr>
      <w:r>
        <w:rPr/>
        <w:t>На первый взгляд диск Солнца кажется однородным. Однако, если приглядеться, на нём обнаруживается много крупных и мелких деталей. Даже при не очень хорошем качестве изображения видно, что вся фотосфера состоит из светлых зёрнышек (называемых гранулами) и тёмных промежутков между ними. Размеры гранул невелики по солнечным масштабам – до 1000-2000 км. в поперечнике; межгранульные дорожки более узкие, примерно 300-600 км. в ширину. Картина грануляции не является застывшей: одни гранулы исчезают, другие появляются. Каждая из них живёт не более 10 мин. Грануляция создаёт общий фон, на котором можно наблюдать гораздо более контрастные и крупные объекты – солнечные пятна и факелы.</w:t>
      </w:r>
    </w:p>
    <w:p>
      <w:pPr>
        <w:pStyle w:val="TextBody"/>
        <w:jc w:val="center"/>
        <w:rPr>
          <w:u w:val="single"/>
        </w:rPr>
      </w:pPr>
      <w:r>
        <w:rPr>
          <w:u w:val="single"/>
        </w:rPr>
        <w:t>Пятна.</w:t>
      </w:r>
    </w:p>
    <w:p>
      <w:pPr>
        <w:pStyle w:val="TextBody"/>
        <w:rPr/>
      </w:pPr>
      <w:r>
        <w:rPr/>
        <w:t>Солнечные пятна – это тёмные образования на диске Солнца. По величине пятна бывают очень разными – от малых, диаметром примерно 1000-2000 км., до гигантских, значительно превосходящих размеры нашей планеты. Установлено, что пятна – это места выхода в солнечную атмосферу сильных магнитных полей. Магнитные поля уменьшают поток энергии, идущий от недр светила к фотосфере, поэтому в месте их выхода на поверхность температура падает. Пятна холоднее окружающего их вещества примерно на 1500 К, а следовательно, и менее ярки. Вот почему на общем фоне они выглядят тёмными. Солнечные пятна часто образуют группы из нескольких больших и малых пятен. Живут группы пятен долго, иногда на протяжении двух или трёх оборотов Солнца (период вращения Солнца составляет 27 суток).</w:t>
      </w:r>
    </w:p>
    <w:p>
      <w:pPr>
        <w:pStyle w:val="TextBody"/>
        <w:rPr/>
      </w:pPr>
      <w:r>
        <w:rPr/>
      </w:r>
    </w:p>
    <w:p>
      <w:pPr>
        <w:pStyle w:val="TextBody"/>
        <w:rPr/>
      </w:pPr>
      <w:r>
        <w:rPr/>
      </w:r>
    </w:p>
    <w:p>
      <w:pPr>
        <w:pStyle w:val="TextBody"/>
        <w:rPr/>
      </w:pPr>
      <w:r>
        <w:rPr/>
      </w:r>
    </w:p>
    <w:p>
      <w:pPr>
        <w:pStyle w:val="TextBody"/>
        <w:jc w:val="center"/>
        <w:rPr>
          <w:u w:val="single"/>
        </w:rPr>
      </w:pPr>
      <w:r>
        <w:rPr>
          <w:u w:val="single"/>
        </w:rPr>
        <w:t>Факелы.</w:t>
      </w:r>
    </w:p>
    <w:p>
      <w:pPr>
        <w:pStyle w:val="TextBody"/>
        <w:rPr/>
      </w:pPr>
      <w:r>
        <w:rPr/>
        <w:t>Практически все пятна окружены яркими полями, которые называют факелами. Факелы горячее окружающей атмосферы на 2000 К и имеют сложную ячеистую структуру. Величина каждой ячейки  -около 30 тыс. км. Факелы живут ещё дольше, чем пятна, иногда 3-4 месяца. По-видимому, факелы тоже являются местами выхода магнитных полей в наружные слои Солнца, но эти поля слабее, чем в пятнах.</w:t>
      </w:r>
    </w:p>
    <w:p>
      <w:pPr>
        <w:pStyle w:val="TextBody"/>
        <w:rPr/>
      </w:pPr>
      <w:r>
        <w:rPr/>
        <w:t>Количество пятен и факелов характеризует солнечную активность, максимумы которой повторяются через каждые 11 лет.</w:t>
      </w:r>
    </w:p>
    <w:p>
      <w:pPr>
        <w:pStyle w:val="TextBody"/>
        <w:jc w:val="center"/>
        <w:rPr>
          <w:sz w:val="32"/>
        </w:rPr>
      </w:pPr>
      <w:r>
        <w:rPr>
          <w:sz w:val="32"/>
        </w:rPr>
      </w:r>
    </w:p>
    <w:p>
      <w:pPr>
        <w:pStyle w:val="TextBody"/>
        <w:jc w:val="center"/>
        <w:rPr>
          <w:sz w:val="32"/>
        </w:rPr>
      </w:pPr>
      <w:r>
        <w:rPr>
          <w:sz w:val="32"/>
        </w:rPr>
        <w:t>Внутреннее строение Солнца.</w:t>
      </w:r>
    </w:p>
    <w:p>
      <w:pPr>
        <w:pStyle w:val="TextBody"/>
        <w:rPr/>
      </w:pPr>
      <w:r>
        <w:rPr/>
        <w:t>Наше Солнце – это огромный светящийся газовый шар, внутри которого протекают сложные процессы и в результате непрерывно выделяется энергия. Внутренний объём Солнца можно разделить на несколько областей. Познакомимся с ними, начиная с самого центра. В центральной части Солнца находится источник его энергии. Эта область называется ядром. Под тяжестью внешних слоёв вещество внутри Солнца сжато, причём чем глубже, тем сильнее. Плотность его увеличивается к центру вместе с ростом давления и температуры. В ядре, где температура достигает 15 млн. К, происходит выделение энергии. Эта энергия выделяется в результате слияния атомов лёгких химических элементов в атомы более тяжёлых. В недрах Солнца из четырёх атомов водорода образуется один атом гелия. Ядро имеет радиус не более четверти общего радиуса Солнца. Однако в его объёме сосредоточена половина солнечной массы и выделяется практически вся энергия, которая поддерживает свечение Солнца. Но энергия горячего ядра должна как-то выходить наружу, к поверхности Солнца. Существуют различные способы передачи энергии в зависимости от физических условий среды, а именно: лучистый перенос, конвекция и теплопроводность. Сразу вокруг ядра начинается зона лучистой передачи энергии, где она распространяется через поглощение и излучение веществом порций света – квантов. Плотность, температура и давление уменьшаются по мере удаления от ядра, и в этом же направлении идё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ё время меняют направление, почти столь же часто двигаясь назад, как и вперёд. Так что если бы «печка» внутри Солнца вдруг погасла, то мы узнали бы об этом только миллионы лет спустя. На своём пути через внутренние солнечные слои поток энергии встречает такую область, где непрозрачность газа сильно возрастает. Это конвективная зона Солнца. Здесь энергия передаётся уже не излучением, а конвекцией. Что такое конвекция? Когда жидкость кипит, она перемешивается. Так же может вести себя и газ. То же самое происходит и на Солнце в области конвекции. Огромные потоки горячего газа поднимаются вверх, где отдают своё тепло окружающей среде, а охлаждённый солнечный газ опускается вниз. 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ё же проникают горячие потоки из более глубоких, конвективных слоёв. Хорошо известная наблюдателям картина грануляции на поверхности Солнца является видимым проявлением конвекции.</w:t>
      </w:r>
    </w:p>
    <w:p>
      <w:pPr>
        <w:pStyle w:val="TextBody"/>
        <w:rPr/>
      </w:pPr>
      <w:r>
        <w:rPr/>
      </w:r>
    </w:p>
    <w:p>
      <w:pPr>
        <w:pStyle w:val="TextBody"/>
        <w:jc w:val="center"/>
        <w:rPr>
          <w:sz w:val="32"/>
        </w:rPr>
      </w:pPr>
      <w:r>
        <w:rPr>
          <w:sz w:val="32"/>
        </w:rPr>
        <w:t>Солнечная атмосфера.</w:t>
      </w:r>
    </w:p>
    <w:p>
      <w:pPr>
        <w:pStyle w:val="TextBody"/>
        <w:rPr/>
      </w:pPr>
      <w:r>
        <w:rPr/>
        <w:t xml:space="preserve">Звёзды целиком состоят из газа. Но их внешние слои тоже именуют атмосферой. </w:t>
      </w:r>
    </w:p>
    <w:p>
      <w:pPr>
        <w:pStyle w:val="TextBody"/>
        <w:jc w:val="center"/>
        <w:rPr>
          <w:u w:val="single"/>
        </w:rPr>
      </w:pPr>
      <w:r>
        <w:rPr>
          <w:u w:val="single"/>
        </w:rPr>
        <w:t>Фотосфера.</w:t>
      </w:r>
    </w:p>
    <w:p>
      <w:pPr>
        <w:pStyle w:val="TextBody"/>
        <w:rPr/>
      </w:pPr>
      <w:r>
        <w:rPr/>
        <w:t>Атмосфера Солнца начинается на 200-300 км. глубже видимого края солнечного диска. Эти самые глубокие слои атмосферы называют фотосферой. Поскольку их толщина составляет не более одной трёхтысячной доли солнечного радиуса, фотосферу иногда условно называют поверхностью Солнца. Плотность газа в фотосфере примерно такая же, как в земной стратосфере, и в сотни раз меньше, чем у поверхности Земли. Температура фотосферы уменьшается то 8000 К на глубине 300 км. до 4000 К в самых верхних слоях. В телескоп с большим увеличением можно наблюдать тонкие детали фотосферы: вся она кажется усыпанной мелкими яркими зёрнышками – гранулами, разделёнными сетью узких тёмных дорожек. Грануляция является результатом перемешивания всплывающих более тёплых потоков газа и опускающихся более холодных. Разность температур между ними в наружных слоях сравнительно невелика,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 Фотосфера постепенно переходит в более разреженные внешние слои солнечной атмосферы – хромосферу и корону.</w:t>
      </w:r>
    </w:p>
    <w:p>
      <w:pPr>
        <w:pStyle w:val="TextBody"/>
        <w:rPr/>
      </w:pPr>
      <w:r>
        <w:rPr/>
      </w:r>
    </w:p>
    <w:p>
      <w:pPr>
        <w:pStyle w:val="TextBody"/>
        <w:jc w:val="center"/>
        <w:rPr>
          <w:u w:val="single"/>
        </w:rPr>
      </w:pPr>
      <w:r>
        <w:rPr>
          <w:u w:val="single"/>
        </w:rPr>
        <w:t>Хромосфера.</w:t>
      </w:r>
    </w:p>
    <w:p>
      <w:pPr>
        <w:pStyle w:val="TextBody"/>
        <w:rPr/>
      </w:pPr>
      <w:r>
        <w:rPr/>
        <w:t xml:space="preserve">Хромосфера (греч. «сфера света») названа так за свою красновато-фиолетовую окраску. Она видна вовремя полных солнечных затмений как клочковатое яркое кольцо вокруг чёрного диска Луны, только что затмившего Солнце. Хромосфера весьма неоднородна и состоит в основном из продолговатых вытянутых язычков (спикул), придающих ей вид горящей травы. Температура этих хромосферных струй в 2-3 раза выше, чем в фотосфере, а плотность в сотни тысяч раз меньше. Общая протяжённость хромосферы – 10-15 тыс. км. Рост температуры в хромосфере объясняется распространением волн и магнитных полей, проникающих в неё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ёв солнечной атмосферы, которые расположены выше хромосферы. 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Это самые грандиозные образования солнечной атмосферы – протуберанцы. Они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Некоторые протуберанцы, пробыв долгое время без заметных изменений, внезапно как бы взрываются, и вещество их со скоростью в сотни километров в секунду выбрасывается в межпланетное пространство. </w:t>
      </w:r>
    </w:p>
    <w:p>
      <w:pPr>
        <w:pStyle w:val="TextBody"/>
        <w:jc w:val="center"/>
        <w:rPr>
          <w:u w:val="single"/>
        </w:rPr>
      </w:pPr>
      <w:r>
        <w:rPr>
          <w:u w:val="single"/>
        </w:rPr>
        <w:t>Корона.</w:t>
      </w:r>
    </w:p>
    <w:p>
      <w:pPr>
        <w:pStyle w:val="TextBody"/>
        <w:rPr/>
      </w:pPr>
      <w:r>
        <w:rPr/>
        <w:t>В отличие от хромосферы и фотосферы самая внешняя часть атмосферы Солнца – корона – обладает огромной протяжённостью: она простирается на миллионы километров, что соответствует нескольким солнечным радиусам. Плотность вещества в солнечной короне убывает с высотой значительно медленнее, чем плотность воздуха в земной атмосфере. Корону лучше всего наблюдать во время полной фазы солнечного затмения. Главной особенностью короны является лучистая структура. Корональные лучи имеют самую разнообразную форму: иногда они короткие, иногда длинные, бывают лучи прямые, а иногда они сильно изогнуты. Общий вид солнечной короны периодически меняется. Это связано с одиннадцатилетнем циклом солнечной активности. Меняется как общая яркость, так и форма солнечной короны. В эпоху максимума солнечных пятен он имеет сравнительно округлую форму. Когда же пятен мало, форма короны становится вытянутой, при этом общая яркость короны уменьшается. 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солнечного ветра. Фактически мы живём окружённые солнечной короной, хотя и защищённые от её проникающей радиации надёжным барьером в виде земного магнитного по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u w:val="single"/>
        </w:rPr>
      </w:pPr>
      <w:r>
        <w:rPr>
          <w:u w:val="single"/>
        </w:rPr>
        <w:t>Список используемой литературы:</w:t>
      </w:r>
    </w:p>
    <w:p>
      <w:pPr>
        <w:pStyle w:val="TextBody"/>
        <w:jc w:val="center"/>
        <w:rPr>
          <w:u w:val="single"/>
        </w:rPr>
      </w:pPr>
      <w:r>
        <w:rPr>
          <w:u w:val="single"/>
        </w:rPr>
      </w:r>
    </w:p>
    <w:p>
      <w:pPr>
        <w:pStyle w:val="TextBody"/>
        <w:rPr/>
      </w:pPr>
      <w:r>
        <w:rPr/>
        <w:t xml:space="preserve"> </w:t>
      </w:r>
      <w:r>
        <w:rPr/>
        <w:t>Дагаев М. Н. «Наблюдение звёздного неба» М., Наука, 1993 г.</w:t>
      </w:r>
    </w:p>
    <w:p>
      <w:pPr>
        <w:pStyle w:val="TextBody"/>
        <w:rPr/>
      </w:pPr>
      <w:r>
        <w:rPr/>
        <w:t>Данлоп С. «Азбука звёздного неба» / пер. с англ. М., Мир, 1986 г.</w:t>
      </w:r>
    </w:p>
    <w:p>
      <w:pPr>
        <w:pStyle w:val="TextBody"/>
        <w:rPr/>
      </w:pPr>
      <w:r>
        <w:rPr/>
        <w:t>Куликовский П. Г. «Справочник любителя астрономии» М., Наука, 1991г.</w:t>
      </w:r>
    </w:p>
    <w:p>
      <w:pPr>
        <w:pStyle w:val="TextBody"/>
        <w:rPr/>
      </w:pPr>
      <w:r>
        <w:rPr/>
        <w:t>Зигель Ф. Ю. «Сокровища звёздного неба» М., Наука, 1996 г.</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40"/>
        </w:rPr>
      </w:pPr>
      <w:r>
        <w:rPr>
          <w:sz w:val="40"/>
        </w:rPr>
        <w:t>Оглавление:</w:t>
      </w:r>
    </w:p>
    <w:p>
      <w:pPr>
        <w:pStyle w:val="TextBody"/>
        <w:jc w:val="center"/>
        <w:rPr>
          <w:sz w:val="40"/>
        </w:rPr>
      </w:pPr>
      <w:r>
        <w:rPr>
          <w:sz w:val="40"/>
        </w:rPr>
      </w:r>
    </w:p>
    <w:p>
      <w:pPr>
        <w:pStyle w:val="TextBody"/>
        <w:rPr>
          <w:sz w:val="32"/>
        </w:rPr>
      </w:pPr>
      <w:r>
        <w:rPr>
          <w:sz w:val="32"/>
        </w:rPr>
        <w:t xml:space="preserve">Звёзды                                                      </w:t>
      </w:r>
    </w:p>
    <w:p>
      <w:pPr>
        <w:pStyle w:val="TextBody"/>
        <w:rPr/>
      </w:pPr>
      <w:r>
        <w:rPr/>
        <w:t xml:space="preserve">Что такое звезда                                                                                      1       </w:t>
      </w:r>
    </w:p>
    <w:p>
      <w:pPr>
        <w:pStyle w:val="TextBody"/>
        <w:rPr/>
      </w:pPr>
      <w:r>
        <w:rPr/>
        <w:t xml:space="preserve">Снятие мерки со звёзд                                                                            2     </w:t>
      </w:r>
    </w:p>
    <w:p>
      <w:pPr>
        <w:pStyle w:val="TextBody"/>
        <w:rPr/>
      </w:pPr>
      <w:r>
        <w:rPr/>
        <w:t xml:space="preserve">Как устроена звезда и как она живёт                                                    5        </w:t>
      </w:r>
    </w:p>
    <w:p>
      <w:pPr>
        <w:pStyle w:val="TextBody"/>
        <w:rPr/>
      </w:pPr>
      <w:r>
        <w:rPr/>
        <w:t xml:space="preserve">Звёздные пары                                                                                         6        </w:t>
      </w:r>
    </w:p>
    <w:p>
      <w:pPr>
        <w:pStyle w:val="TextBody"/>
        <w:rPr/>
      </w:pPr>
      <w:r>
        <w:rPr/>
        <w:t xml:space="preserve">Переменные звёзды                                                                                 7      </w:t>
      </w:r>
    </w:p>
    <w:p>
      <w:pPr>
        <w:pStyle w:val="TextBody"/>
        <w:rPr/>
      </w:pPr>
      <w:r>
        <w:rPr/>
        <w:t xml:space="preserve">Взрывающиеся звёзды                                                                            9     </w:t>
      </w:r>
    </w:p>
    <w:p>
      <w:pPr>
        <w:pStyle w:val="TextBody"/>
        <w:rPr/>
      </w:pPr>
      <w:r>
        <w:rPr/>
        <w:t xml:space="preserve">Необычные объекты: нейтронные звёзды и чёрные дыры                 9       </w:t>
      </w:r>
    </w:p>
    <w:p>
      <w:pPr>
        <w:pStyle w:val="TextBody"/>
        <w:rPr/>
      </w:pPr>
      <w:r>
        <w:rPr/>
        <w:t xml:space="preserve">Белые карлики                                                                                       10       </w:t>
      </w:r>
    </w:p>
    <w:p>
      <w:pPr>
        <w:pStyle w:val="TextBody"/>
        <w:rPr/>
      </w:pPr>
      <w:r>
        <w:rPr/>
      </w:r>
    </w:p>
    <w:p>
      <w:pPr>
        <w:pStyle w:val="TextBody"/>
        <w:rPr/>
      </w:pPr>
      <w:r>
        <w:rPr>
          <w:sz w:val="32"/>
        </w:rPr>
        <w:t>Звезда по имени Солнце</w:t>
      </w:r>
      <w:r>
        <w:rPr/>
        <w:t xml:space="preserve">                   </w:t>
      </w:r>
    </w:p>
    <w:p>
      <w:pPr>
        <w:pStyle w:val="TextBody"/>
        <w:rPr/>
      </w:pPr>
      <w:r>
        <w:rPr/>
        <w:t xml:space="preserve">Что видно на Солнце                                                                            11    </w:t>
      </w:r>
    </w:p>
    <w:p>
      <w:pPr>
        <w:pStyle w:val="TextBody"/>
        <w:rPr/>
      </w:pPr>
      <w:r>
        <w:rPr/>
        <w:t xml:space="preserve">Внутреннее строение Солнца                                                              12      </w:t>
      </w:r>
    </w:p>
    <w:p>
      <w:pPr>
        <w:pStyle w:val="TextBody"/>
        <w:rPr/>
      </w:pPr>
      <w:r>
        <w:rPr/>
        <w:t xml:space="preserve">Солнечная атмосфера                                                                           13       </w:t>
      </w:r>
    </w:p>
    <w:p>
      <w:pPr>
        <w:pStyle w:val="TextBody"/>
        <w:rPr/>
      </w:pPr>
      <w:r>
        <w:rPr/>
        <w:t xml:space="preserve">Список используемой литературы                                                      16     </w:t>
      </w:r>
    </w:p>
    <w:p>
      <w:pPr>
        <w:pStyle w:val="TextBody"/>
        <w:rPr/>
      </w:pPr>
      <w:r>
        <w:rPr/>
      </w:r>
    </w:p>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5:59:00Z</dcterms:created>
  <dc:creator>Каменский Алексей</dc:creator>
  <dc:description/>
  <dc:language>en-US</dc:language>
  <cp:lastModifiedBy>Каменский Алексей</cp:lastModifiedBy>
  <dcterms:modified xsi:type="dcterms:W3CDTF">2003-04-07T06:09:00Z</dcterms:modified>
  <cp:revision>258</cp:revision>
  <dc:subject/>
  <dc:title/>
</cp:coreProperties>
</file>