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6114161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68687626"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68116999"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681134040"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536375590"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2083690295"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685054877"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233569601"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158803041"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142301896"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978457247"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876499583"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259406773"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2011913187"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