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осковский  Государственный Авиационный   Институт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Технический Университет)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406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рсовая  работа  по  дисциплине 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диопередающие  устройства”</w: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Студент  гр. 04–518: </w:t>
        <w:tab/>
        <w:tab/>
        <w:tab/>
        <w:t>Мелёхин  С. В.</w:t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реподавател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: </w:t>
        <w:tab/>
        <w:tab/>
        <w:tab/>
        <w:tab/>
        <w:t>Давыдо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С.</w:t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24280</wp:posOffset>
                </wp:positionH>
                <wp:positionV relativeFrom="page">
                  <wp:posOffset>683895</wp:posOffset>
                </wp:positionV>
                <wp:extent cx="6084570" cy="9324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84720" cy="932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53.85pt;width:479.05pt;height:734.2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ind w:left="-284" w:right="-90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>Москва 1998</w:t>
      </w:r>
      <w:r>
        <w:br w:type="page"/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2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Введение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44158997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2"/>
            <w:rPr/>
          </w:pPr>
          <w:r>
            <w:rPr/>
            <w:t>Общие  положе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Выбор  структурной  схемы  передатчик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Выбор  схемы  включения  модуляци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Выбор  согласующих  цепей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415899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Heading2"/>
        <w:rPr/>
      </w:pPr>
      <w:r>
        <w:rPr/>
        <w:t>Общие  положения.</w:t>
      </w:r>
    </w:p>
    <w:p>
      <w:pPr>
        <w:pStyle w:val="Normal"/>
        <w:rPr/>
      </w:pPr>
      <w:r>
        <w:rPr/>
        <w:tab/>
        <w:t>В  курсовой  работе  необходимо  разработать  радиопередатчик  с  параметрами: рабочая  частота  410 Мгц, выходная  мощность  2.5 Вт, устанавлеваемый  в  открытом  море  на  буе. Назначение  передатчика  –  телеметрическая  система  передачи  данных  измерения  скорости  течения  воды. Характеристика  сигналов  подлежащих  передаче  –  АИМ-КИМ. Длительность  импульсов  КИМ  –1.5 мксек, откуда  ширина  полосы  пропускания  пекредающего  тракта  должна  быть  не  менее  350 кГц. Требуемый  максимальный  уровень  мощьности  внеполосных  излучений  не  должен  превышать  -60 дБ, что  обуславливает  необходимость  использования  сложной  высокоизбирательной   выходной  цепи  оконечного  каскада. Специфика  места  установки  обуславливает  выбор  в  качестве  источника  питания  источник  с  небольшим  напряжением  (6</w:t>
        <w:noBreakHyphen/>
        <w:t>12В). Так  как  передаваемые  сигналы  АИМ–КИМ  являются  импульсными  и  широкополосными, то  нет  необходимости  выполнять  передатчик  с  высокой  относительной  стабильностью  частоты (10-5–10-6), а  можно  обойтись  невысокой  относительной  стабильностью  10-3. Желательно  обеспечить  высокую  надёжность  работы  передатчика  и  оценку  хорошо  или  отлично  за  курсовую  работу. Высокая  надёжность  может  быть  обеспечена  при  использовании  минимального  количества  полупроводниковых  приборов  и  разъёмных  электрических  соединений (что  также  снизит  себестоимость  изделия). Для  уменьшения  энергопотребления, что  очень  важно  для  данного  устройства  (радиобуй  с  автономным  маломощным  источником  питания), а  также  для  увеличения  надёжности  выгодно  использовать  в  мощных  оконечных  каскадах  услительные  элементы  в  режиме  (классе  В или С)  с  углом  отсечки  60–90</w:t>
      </w:r>
      <w:r>
        <w:rPr>
          <w:rFonts w:eastAsia="Symbol" w:cs="Symbol" w:ascii="Symbol" w:hAnsi="Symbol"/>
        </w:rPr>
        <w:t>°</w:t>
      </w:r>
      <w:r>
        <w:rPr/>
        <w:t>. В  качестве  активных  усилительных  элементов  на  данных  частотах  и  мощностях  во  всех  каскадах  будут  использоваться  транзисторы. Так  как  не  задан  тип  антенны  то, зададимся  входным  сопротивлением  антенны  50 Ом (полуволновый  вибратор).</w:t>
      </w:r>
    </w:p>
    <w:p>
      <w:pPr>
        <w:pStyle w:val="Heading2"/>
        <w:rPr/>
      </w:pPr>
      <w:r>
        <w:rPr/>
        <w:t>Выбор  структурной  схемы  передатчика.</w:t>
      </w:r>
    </w:p>
    <w:p>
      <w:pPr>
        <w:pStyle w:val="Normal"/>
        <w:rPr/>
      </w:pPr>
      <w:r>
        <w:rPr/>
        <w:tab/>
        <w:t>Передатчик  возможно  построить  по  нескольким  структурным  схемам. Разберём  воможные  варианты:</w:t>
      </w:r>
    </w:p>
    <w:p>
      <w:pPr>
        <w:pStyle w:val="Heading3"/>
        <w:rPr/>
      </w:pPr>
      <w:r>
        <w:rPr/>
        <w:t>Вариант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  данного  варианта: Высокая  стабильность  частоты, простота  обеспечения  работы  кварцевого  генератора  на  первой  гармонике  кварцевого  резонатора  возможность  обеспечения  высокого  КПД  выходного  каскада.</w:t>
      </w:r>
    </w:p>
    <w:p>
      <w:pPr>
        <w:pStyle w:val="Normal"/>
        <w:rPr/>
      </w:pPr>
      <w:r>
        <w:rPr/>
        <w:t>Недостатки: Много  каскадов, низкая  надёжность, высокая  потребляемая  мощность  и  высокая  стоимость, а  также  высокая  сложность  схемы.</w:t>
      </w:r>
    </w:p>
    <w:p>
      <w:pPr>
        <w:pStyle w:val="Heading3"/>
        <w:rPr/>
      </w:pPr>
      <w:r>
        <w:rPr/>
        <w:t>Вариант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: Высокая  стабильность  частоты, меньшее  число  каскадов(чем в вар.1).</w:t>
      </w:r>
    </w:p>
    <w:p>
      <w:pPr>
        <w:pStyle w:val="Normal"/>
        <w:rPr/>
      </w:pPr>
      <w:r>
        <w:rPr/>
        <w:t>Недостатки: Сложность  обеспечения  в  каждом  каскаде  противоречивых  требований  к  усилительным  и  умножительным  каскадам, высокие  внеполосные  излучения, низкий  Рвых  и  КПД  оконечного  каскада.</w:t>
      </w:r>
    </w:p>
    <w:p>
      <w:pPr>
        <w:pStyle w:val="Heading3"/>
        <w:rPr/>
      </w:pPr>
      <w:r>
        <w:rPr/>
        <w:t>Вариант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: Простота  схемы  и  связанная  с  этим  высокая  надёжность  и  низкая  стоимость  системы, минимальное, из  выше  рассмотренных  схем, энергопотребление, возможность  обеспечения  высокого  КПД  выходного  каскада.</w:t>
      </w:r>
    </w:p>
    <w:p>
      <w:pPr>
        <w:pStyle w:val="Normal"/>
        <w:rPr/>
      </w:pPr>
      <w:r>
        <w:rPr/>
        <w:t>Недостатки: Повышенная  нестабильность  частоты  задающего  генератора, что  не  имеет  большого 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 предложенных  схем  реализации  передатчика  выбираем  вариант  3  с  некоторыми  конструктивными  особенностями, перечисленными  ниже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  качестве  задающего  генератора  выбираем  индуктивную  трёхточку, так  как  ёмкостная  трёхточка, хоть  и  обладает  повышенной  стабильностью  частоты по  сравнению  с  индуктивной  трёхточкой, но  на  данных  частотах  является  труднореализуемой, что  обусловлено  инерционным  характером  транзистора  и  характером  реактивных  эквивалентных  проводимостей  транзистора  АГ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счёт  электрического  режима  транзисторного  автогенератора  ведётся  на  основе  модели  инерционного  транзистора, при  этом  для  АГ  необходимо  выбрать  транзистор  с  граничной  частотой, большей, чем  рабочая  частота  РПУ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счёт  электрического  режима  транзисторного  усилителя  мощности (ГВВ)  будем  вести  на  основе  модели  мощного  ВЧ - транзистора  для  чего  необходимо  использовать  транзисторы с  граничной  частотой, большей, чем  удвоенная  рабочая  частота  РДПУ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  один  из  каскадов  передатчика  необходимо  ввести  100%  АИМ  (Амплитудно  импульсную  модуляцию)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Между  всеми  усилительными  и  генераторными  каскадами  необходимо  использовать  согласуующие  цепи  для  согласования  активных  импедансов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и  изменении  угла  отсечки  активных  элементов  меняются  выходная  мощность, КПД  и  коэфициент  усиления  по  мощности  каскадов. Исходя  из  их  оптимального  соотношения  для  реализации  данного  передатчика  выберем  угол  отсечки  всех  усилительных  каскадов  (ГВВ)  равным  90</w:t>
      </w:r>
      <w:r>
        <w:rPr>
          <w:rFonts w:eastAsia="Symbol" w:cs="Symbol" w:ascii="Symbol" w:hAnsi="Symbol"/>
        </w:rPr>
        <w:t>°</w:t>
      </w:r>
      <w:r>
        <w:rPr/>
        <w:t>. Угол  отсечки  транзистора  АГ  расчитывается  исходя  из  его  режима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ыбираем  схему  включения  транзисторов  всех  усилительных  каскадов  (ГВВ), как  каскады  с  общим  эмиттером  (ОЭ), так  как  на  данных  частотах  каскад  ОЭ  даст  больший  коэфициент  усиления  по  мощности  чем  ОБ, при  условии  использования  транзисторов с  граничной  частотой, большей, чем  удвоенная  рабочая  частота  РДПУ.</w:t>
      </w:r>
    </w:p>
    <w:p>
      <w:pPr>
        <w:pStyle w:val="Heading2"/>
        <w:rPr/>
      </w:pPr>
      <w:r>
        <w:rPr/>
        <w:t>Выбор  схемы  включения  модуляции.</w:t>
      </w:r>
    </w:p>
    <w:p>
      <w:pPr>
        <w:pStyle w:val="Normal"/>
        <w:rPr/>
      </w:pPr>
      <w:r>
        <w:rPr/>
        <w:t>Так  как  требуется  реализовать  100%  АИМ, то  выгодно  использовать  не  сложные  АМ - модуляторные  каскады, а  непосредственно  управлять  модуляторным  каскадом  изменением  его  напряжения  питания  от  0  до  Uпит, при  этом  отпадает  необходимость  расчёта  модуляционного  предкорректора.</w:t>
      </w:r>
    </w:p>
    <w:p>
      <w:pPr>
        <w:pStyle w:val="Normal"/>
        <w:rPr/>
      </w:pPr>
      <w:r>
        <w:rPr/>
        <w:t>Возможно  использование  нескольких  вариантов  включения  модуляции:</w:t>
      </w:r>
    </w:p>
    <w:p>
      <w:pPr>
        <w:pStyle w:val="Heading3"/>
        <w:rPr/>
      </w:pPr>
      <w:r>
        <w:rPr/>
        <w:t>Вариант  1.</w:t>
      </w:r>
    </w:p>
    <w:p>
      <w:pPr>
        <w:pStyle w:val="Normal"/>
        <w:rPr/>
      </w:pPr>
      <w:r>
        <w:rPr/>
        <w:t xml:space="preserve">Модуляция  в  задающем  генерат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 повышенная  нестабильность  работы  генератора и  внеполосные  излучения  во  время  переходных  процессов, а  также  сложность  расчёта  и  управления  АГ.</w:t>
      </w:r>
    </w:p>
    <w:p>
      <w:pPr>
        <w:pStyle w:val="Heading3"/>
        <w:rPr/>
      </w:pPr>
      <w:r>
        <w:rPr/>
        <w:t>Вариант  2.</w:t>
      </w:r>
    </w:p>
    <w:p>
      <w:pPr>
        <w:pStyle w:val="Normal"/>
        <w:rPr/>
      </w:pPr>
      <w:r>
        <w:rPr/>
        <w:t>Модуляция  в  оконечном  каск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 большой  коммутируемый  ток  и  внеполосные  излучения  во  время  переходных  процессов.</w:t>
      </w:r>
    </w:p>
    <w:p>
      <w:pPr>
        <w:pStyle w:val="Heading3"/>
        <w:rPr/>
      </w:pPr>
      <w:r>
        <w:rPr/>
        <w:t>Вариант  3.</w:t>
      </w:r>
    </w:p>
    <w:p>
      <w:pPr>
        <w:pStyle w:val="Normal"/>
        <w:rPr/>
      </w:pPr>
      <w:r>
        <w:rPr/>
        <w:t>Модуляция  в  предоконечном  каск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а: нет  недостатков  присущих  предыдущим  вариантам.</w:t>
      </w:r>
    </w:p>
    <w:p>
      <w:pPr>
        <w:pStyle w:val="Normal"/>
        <w:rPr/>
      </w:pPr>
      <w:r>
        <w:rPr/>
        <w:t>Недостатки: есть  недостатки  не  присущие  предыдущим  вариа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  как  в  режиме  В  или  С  варианты  2  и  3  будут  иметь  аналогичное   действие, выбираем  вариант  3.</w:t>
      </w:r>
    </w:p>
    <w:p>
      <w:pPr>
        <w:pStyle w:val="Heading2"/>
        <w:rPr/>
      </w:pPr>
      <w:r>
        <w:rPr/>
        <w:t>Выбор  согласующих  цепей.</w:t>
      </w:r>
    </w:p>
    <w:p>
      <w:pPr>
        <w:pStyle w:val="Normal"/>
        <w:rPr/>
      </w:pPr>
      <w:r>
        <w:rPr/>
        <w:t>Распространёнными  согласующими  цепями  для  согласования  активных  импедансов  транзисторов  являются  шесть  разновидностей  цепей: П-образная, модифицированная  П-образная, Г- образная, модифицированная  Г-образная, Т-образная, парралельный  фильтр-пробка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ab/>
        <w:t>Из  них  выбираем  модифицированную  П-образную, как  удовлетворяющую  условию  её  реализации, а  также  обеспечивающую  улучшенное  подавление  высших  гармоник  излуч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8295" w:dyaOrig="13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661.5pt" filled="f" o:ole="">
            <v:imagedata r:id="rId3" o:title=""/>
          </v:shape>
          <o:OLEObject Type="Embed" ProgID="" ShapeID="ole_rId2" DrawAspect="Content" ObjectID="_5112664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55" w:dyaOrig="13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75pt;height:658.5pt" filled="f" o:ole="">
            <v:imagedata r:id="rId5" o:title=""/>
          </v:shape>
          <o:OLEObject Type="Embed" ProgID="" ShapeID="ole_rId4" DrawAspect="Content" ObjectID="_19392476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5" w:dyaOrig="8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75pt;height:417.75pt" filled="f" o:ole="">
            <v:imagedata r:id="rId7" o:title=""/>
          </v:shape>
          <o:OLEObject Type="Embed" ProgID="" ShapeID="ole_rId6" DrawAspect="Content" ObjectID="_2478933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3   Принципиальная  схема  оконечного  кас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50" w:dyaOrig="9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2.5pt;height:458.25pt" filled="f" o:ole="">
            <v:imagedata r:id="rId9" o:title=""/>
          </v:shape>
          <o:OLEObject Type="Embed" ProgID="" ShapeID="ole_rId8" DrawAspect="Content" ObjectID="_21013587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95" w:dyaOrig="13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75pt;height:661.5pt" filled="f" o:ole="">
            <v:imagedata r:id="rId11" o:title=""/>
          </v:shape>
          <o:OLEObject Type="Embed" ProgID="" ShapeID="ole_rId10" DrawAspect="Content" ObjectID="_9480430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20" w:dyaOrig="13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pt;height:664.5pt" filled="f" o:ole="">
            <v:imagedata r:id="rId13" o:title=""/>
          </v:shape>
          <o:OLEObject Type="Embed" ProgID="" ShapeID="ole_rId12" DrawAspect="Content" ObjectID="_18599106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5" w:dyaOrig="76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8.75pt;height:380.25pt" filled="f" o:ole="">
            <v:imagedata r:id="rId15" o:title=""/>
          </v:shape>
          <o:OLEObject Type="Embed" ProgID="" ShapeID="ole_rId14" DrawAspect="Content" ObjectID="_2471140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2   Принципиальная  схема  предоконечного  каск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50" w:dyaOrig="9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2.5pt;height:458.25pt" filled="f" o:ole="">
            <v:imagedata r:id="rId17" o:title=""/>
          </v:shape>
          <o:OLEObject Type="Embed" ProgID="" ShapeID="ole_rId16" DrawAspect="Content" ObjectID="_2888270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80" w:dyaOrig="13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pt;height:665.25pt" filled="f" o:ole="">
            <v:imagedata r:id="rId19" o:title=""/>
          </v:shape>
          <o:OLEObject Type="Embed" ProgID="" ShapeID="ole_rId18" DrawAspect="Content" ObjectID="_16543579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5" w:dyaOrig="13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8.75pt;height:657pt" filled="f" o:ole="">
            <v:imagedata r:id="rId21" o:title=""/>
          </v:shape>
          <o:OLEObject Type="Embed" ProgID="" ShapeID="ole_rId20" DrawAspect="Content" ObjectID="_115292421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15" w:dyaOrig="131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5.75pt;height:659.25pt" filled="f" o:ole="">
            <v:imagedata r:id="rId23" o:title=""/>
          </v:shape>
          <o:OLEObject Type="Embed" ProgID="" ShapeID="ole_rId22" DrawAspect="Content" ObjectID="_201316674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55" w:dyaOrig="4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2.75pt;height:214.5pt" filled="f" o:ole="">
            <v:imagedata r:id="rId25" o:title=""/>
          </v:shape>
          <o:OLEObject Type="Embed" ProgID="" ShapeID="ole_rId24" DrawAspect="Content" ObjectID="_180250834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1   Принципиальная  схема  задающего  гене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50" w:dyaOrig="90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2.5pt;height:451.5pt" filled="f" o:ole="">
            <v:imagedata r:id="rId27" o:title=""/>
          </v:shape>
          <o:OLEObject Type="Embed" ProgID="" ShapeID="ole_rId26" DrawAspect="Content" ObjectID="_281259790" r:id="rId2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писок  литературы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“</w:t>
      </w:r>
      <w:r>
        <w:rPr/>
        <w:t>Методические  указания  к  курсовому  проектированию  радиопередающих  устройств.”  Давыдова  Н. С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Р.А.Грановская  “Расчет  каскадов  радиопередающих  устройств” (Расчет  режимов  работы  транзисторов  генераторных  каскадов)    Учебное  пособие   Издательство   МАИ  ,  1993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“</w:t>
      </w:r>
      <w:r>
        <w:rPr/>
        <w:t>Проектирование  радиопередающих  устройств  СВЧ”  Под  ред.  Г.М.Уткина    Москва  Советское  радио  1979    Шифр  621.396.6(075)  П-791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240"/>
        <w:ind w:left="567" w:hanging="567"/>
        <w:jc w:val="both"/>
        <w:rPr/>
      </w:pPr>
      <w:r>
        <w:rPr/>
        <w:t>“</w:t>
      </w:r>
      <w:r>
        <w:rPr/>
        <w:t>Расчет  усилительных  устройств” Учебное  пособие  Под  ред.  Ю.Т.Давыдова      Изд.   МАИ  ,  1993 Шифр  621.37(075)  Р-248</w:t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Ñïèñîê íóì."/>
    <w:basedOn w:val="Normal"/>
    <w:qFormat/>
    <w:pPr>
      <w:numPr>
        <w:ilvl w:val="0"/>
        <w:numId w:val="2"/>
      </w:numPr>
      <w:spacing w:before="120" w:after="240"/>
      <w:ind w:left="284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68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68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68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68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68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68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68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68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68" w:leader="dot"/>
      </w:tabs>
      <w:ind w:left="1680" w:hanging="0"/>
    </w:pPr>
    <w:rPr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.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1:57:00Z</dcterms:created>
  <dc:creator>Aleksey</dc:creator>
  <dc:description/>
  <dc:language>en-US</dc:language>
  <cp:lastModifiedBy>Aleksey</cp:lastModifiedBy>
  <dcterms:modified xsi:type="dcterms:W3CDTF">1999-01-21T21:57:00Z</dcterms:modified>
  <cp:revision>2</cp:revision>
  <dc:subject/>
  <dc:title>����������  ��������������� �����������   ��������</dc:title>
</cp:coreProperties>
</file>