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 по астрономии на тему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ткуда берется энергия солнца?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ученика 11 Б клас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имназии № 2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чему Солнце светит и не остывает уже миллиарды лет? Какое «топливо» даёт ему энергию? Ответы на эти вопросы учёные искали веками, и только в начале ХХ в. было найдено правильное решение. Теперь известно, что Солнце, как и другие звёзды, светит благодаря протекающим в его недрах термоядерным реакциям. Что же это за реакции?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Если ядра атомов лёгких элементов сольются в ядро атома более тяжёлого элемента, то масса нового ядра окажется меньше, чем суммарная масса тех ядер, из которых оно образовалось. Остаток массы превращается в энергию, которую уносят частицы, образовавшиеся в ходе реакции. Эта энергия почти полностью переходит в тепло. Такая реакция синтеза атомных ядер может происходить только при очень высоком давлении и температуре свыше 10 млн. градусов. Поэтому она и называется термоядерной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Основное вещество, составляющее Солнце </w:t>
      </w:r>
      <w:r>
        <w:rPr>
          <w:sz w:val="28"/>
          <w:lang w:val="en-US"/>
        </w:rPr>
        <w:t xml:space="preserve">– </w:t>
      </w:r>
      <w:r>
        <w:rPr>
          <w:sz w:val="28"/>
        </w:rPr>
        <w:t>водород, на его долю приходится около 71% всей массы светила. Почти 27% принадлежит гелию, а остальные 2% – более тяжёлым элементам, таким, как углерод, азот, кислород и металлы. Главным «топливом» на Солнце служит именно водород. Из четырёх атомов водорода в результате цепочки превращений образуется один атом гелия. А из каждого грамма водорода, участвующего в реакции, выделяется 6*10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Дж энергии! На Земле такого количества энергии хватило бы для того, чтобы нагреть от температуры 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С до кипения 10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ды!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Рассмотрим механизм термоядерной реакции превращения водорода в гелий, которая, по-видимому, наиболее важна для большинства звёзд. Называется она протон-протонной, так как начинается с тесного сближения двух ядер атома водорода – протонов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отоны заряжены положительно, поэтому взаимно отталкиваются, причём, по закону Кулона, сила эта обратно пропорциональна квадрату расстояния и при тесных сближениях должна стремительно возрастать. Однако при очень высокой температуре и давлении скорости теплового движения частиц столь велики, а частицам так тесно, что наиболее быстрые из них всё же сближаются друг с другом и оказываются в сфере влияния ядерных сил. В результате может произойти цепочка превращений, которая завершится возникновением нового ядра состоящего из двух протонов, – ядра гелия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Далеко не каждое столкновение двух протонов приводит к ядерной реакции. В течение миллиардов лет протон может постоянно сталкиваться с другими протонами, так и не дождавшись ядерного превращения. Но если в момент тесного сближения двух протонов произойдёт ещё и другое маловероятное для ядра событие – распад протона на нейтрон, позитрон и нейтрино (такой процесс называется бета-распадом), то протон с нейтроном объединяются в устойчивое ядро атома тяжёлого водорода – дейтерия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Ядро дейтерия (дейтрон) по своим свойствам похоже на ядро водорода, только тяжелее. Но в отличие от последнего в недрах звезды ядро дейтерия долго существовать не может. Уже через несколько секунд, столкнувшись ещё с одним протоном, оно присоединяет его к себе, испускает мощный гамма-квант и становится ядром изотопа гелия, у которого два протона связны не с двумя нейтронами, как у обычного гелия, а с одним. Раз в несколько миллионов лет такие ядра лёгкого гелия сближаются настолько тесно, что могут объединиться в ядро обычного гелия, «отпустив на свободу» два протон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Итак, в итоге последовательных ядерных превращений образуется ядро обычного гелия. Порожденные в ходе реакции позитроны и гамма-кванты передают энергию окружающему газу, а нейтрино совсем уходят из звезды, потому что обладают удивительной способностью проникать через огромные толщи вещества, не задев ни одного атом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Реакция превращения водорода в гелий ответственна за то, что внутри Солнца сейчас гораздо больше гелия, чем на его поверхности. Естественно, возникает вопрос: что же будет с Солнцем, когда весь водород в его ядре выгорит и превратится в гелий, и как скоро это произойдёт?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Оказывается, примерно через 5 млрд. лет содержание водорода в ядре Солнца настолько уменьшится, что его «горение» начнётся в слое вокруг ядра. Это приведёт к «раздуванию» солнечной атмосферы, увеличению размеров Солнца, падению температуры на поверхности и повышению её в ядре. Постепенно Солнце превратится в красный гигант – сравнительно холодную звезду огромного размера с атмосферой, превосходящей границы орбиты Земли. Жизнь Солнца на этом не закончится, и оно будет претерпевать ещё много изменений, пока в конце концов не станет холодным и плотным газовым шаром, внутри которого уже не происходит никаких термоядерных реакций.</w:t>
      </w:r>
    </w:p>
    <w:sectPr>
      <w:type w:val="nextPage"/>
      <w:pgSz w:w="11906" w:h="16838"/>
      <w:pgMar w:left="1276" w:right="1133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09:09:00Z</dcterms:created>
  <dc:creator>Артур</dc:creator>
  <dc:description/>
  <dc:language>en-US</dc:language>
  <cp:lastModifiedBy>Артур</cp:lastModifiedBy>
  <dcterms:modified xsi:type="dcterms:W3CDTF">1999-10-16T18:11:00Z</dcterms:modified>
  <cp:revision>3</cp:revision>
  <dc:subject/>
  <dc:title>Реферат по астрономии на тему:</dc:title>
</cp:coreProperties>
</file>