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0" w:right="0" w:firstLine="720"/>
        <w:rPr>
          <w:bCs w:val="false"/>
          <w:i/>
          <w:i/>
          <w:iCs/>
          <w:sz w:val="28"/>
          <w:lang w:val="en-US"/>
        </w:rPr>
      </w:pPr>
      <w:r>
        <w:rPr>
          <w:bCs w:val="false"/>
          <w:i/>
          <w:iCs/>
          <w:sz w:val="28"/>
        </w:rPr>
        <w:t>ВСТУПЛЕНИЕ</w:t>
      </w:r>
    </w:p>
    <w:p>
      <w:pPr>
        <w:pStyle w:val="FR1"/>
        <w:spacing w:lineRule="auto" w:line="240"/>
        <w:ind w:left="0" w:right="0" w:firstLine="720"/>
        <w:rPr>
          <w:bCs w:val="false"/>
          <w:i/>
          <w:i/>
          <w:iCs/>
          <w:sz w:val="28"/>
          <w:lang w:val="en-US"/>
        </w:rPr>
      </w:pPr>
      <w:r>
        <w:rPr>
          <w:bCs w:val="false"/>
          <w:i/>
          <w:iCs/>
          <w:sz w:val="28"/>
          <w:lang w:val="en-US"/>
        </w:rPr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В нашей безопасности заинтересованы прежде всего мы сами. Как сделать свою жизнь максимально безопасной и сохранить своё иму</w:t>
        <w:softHyphen/>
        <w:t>щество, защитить свою жизнь и здоровье от посягательств преступ</w:t>
        <w:softHyphen/>
        <w:t>ников дома и в общественных местах, сохранить нажитое имуще</w:t>
        <w:softHyphen/>
        <w:t>ство в различных жизненных ситуация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эти и другие вопросы вы сможете ответить, прочитав эту брошюру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Статистика свидетельствует, что большинство граждан чувству</w:t>
        <w:softHyphen/>
        <w:t>ют себя слишком защищёнными и ведут себя так, будто воры и гра</w:t>
        <w:softHyphen/>
        <w:t>бители бывают только в кинофильмах. Людям кажется, что жерт</w:t>
        <w:softHyphen/>
        <w:t xml:space="preserve">вами преступлений всегда становятся другие, а с ними ничего не произойдёт. Как мы порой глубоко заблуждаемся! </w:t>
      </w:r>
      <w:r>
        <w:rPr>
          <w:b/>
          <w:i/>
          <w:iCs/>
          <w:sz w:val="28"/>
        </w:rPr>
        <w:t>Чувство безопасности весьма обманчиво и наказуемо!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Беспечность и легкомыслие граждан позволяют многим преступ</w:t>
        <w:softHyphen/>
        <w:t xml:space="preserve">никам совершать злые деяния, так сказать, со всеми удобствами. </w:t>
      </w:r>
      <w:r>
        <w:rPr>
          <w:bCs/>
          <w:sz w:val="28"/>
        </w:rPr>
        <w:t>Не предоставляйте преступникам возможность лёгкой наживы!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jc w:val="center"/>
        <w:rPr/>
      </w:pPr>
      <w:r>
        <w:rPr>
          <w:b/>
          <w:bCs/>
          <w:i/>
          <w:iCs/>
          <w:sz w:val="28"/>
          <w:lang w:val="en-US" w:eastAsia="en-US"/>
        </w:rPr>
        <w:t>1.</w:t>
      </w:r>
      <w:r>
        <w:rPr>
          <w:b/>
          <w:bCs/>
          <w:i/>
          <w:iCs/>
          <w:sz w:val="28"/>
        </w:rPr>
        <w:t xml:space="preserve"> ЗАЩИТА КВАРТИРЫ ОТ ВОРОВ И ГРАБИТЕЛЕЙ</w:t>
      </w:r>
    </w:p>
    <w:p>
      <w:pPr>
        <w:pStyle w:val="FR3"/>
        <w:spacing w:before="0" w:after="0"/>
        <w:ind w:firstLine="72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2"/>
        <w:rPr/>
      </w:pPr>
      <w:r>
        <w:rPr/>
        <w:t>Местоположение домов и квартир влияет на их защищенность. Наиболее уязвимы квартиры, расположенные на первых этажах. Однако воры без особого труда пробираются и в квартиры на более высоких этажах, небезосновательно полагая, что благодаря такому их расположению, хозяева не особо пекутся о их защите от каких-либо посягательств. Да и мала вероятность того, что им помешают осуществить свой преступный замысел другие жильц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оттеджи, выстроенные в одну линию, подвержены практичес</w:t>
        <w:softHyphen/>
        <w:t>ки такому же риску ограбления, как и многоквартирные дома. Оди</w:t>
        <w:softHyphen/>
        <w:t>ноко стоящие особняки и коттеджи служат «добычей» для грабите</w:t>
        <w:softHyphen/>
        <w:t>лей чаще всего в ночное время. Многие владельцы респектабельных построек надеются на то, что высокий забор является надёжной за</w:t>
        <w:softHyphen/>
        <w:t>щитой. Но часто получается обратный эффект: грабителей привле</w:t>
        <w:softHyphen/>
        <w:t>кает именно то, что благодаря забору нельзя видеть их действия с улиц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уществует и ещё одно широко распространённое заблуждение в том, что в густонаселённых районах случаи проникновения в кварти</w:t>
        <w:softHyphen/>
        <w:t>ры и кражи со взломом более редки. На деле всё обстоит как раз наобо</w:t>
        <w:softHyphen/>
        <w:t>рот: воры рассчитывают на то, что в многоквартирных домах крайне слабы контакты между соседями, особенно в период их заселения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Большинство краж в многоквартирных домах происходит в про</w:t>
        <w:softHyphen/>
        <w:t>межутке с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часов. Это пик дневных краж в спальных районах. Воры исходят из того, что в это время большинства жильцов нет дома. Активность грабителей усиливается также между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часами ночи. Меньше всего следует опасаться ограбления после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часов утра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В домах, где проживает всего одна семья, ситуация совсем иная: чаще всего ограбления осуществляются ночью. Наиболее опасно время с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часа до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утра. Опасность ограбления значительно мень</w:t>
        <w:softHyphen/>
        <w:t>ше, однако попытки взлома возможны с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часов. Надо учи</w:t>
        <w:softHyphen/>
        <w:t>тывать, что воры могут вытащить ценные вещи из квартиры в тече</w:t>
        <w:softHyphen/>
        <w:t>ние всего нескольких минут, пока вы сходите в ближайший мага</w:t>
        <w:softHyphen/>
        <w:t>зин или зайдёте на «минутку» к соседям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риёмы и способы ограбления квартир зависят от профессио</w:t>
        <w:softHyphen/>
        <w:t>нализма преступников. Криминалисты делят воров на «планови</w:t>
        <w:softHyphen/>
        <w:t>ков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ех, кто заранее тщательно обдумывают свои преступле</w:t>
        <w:softHyphen/>
        <w:t>ния, и на «спонтанщиков», которые более всего полагаются на удобный случай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«Плановики» (домушники-профессионалы) имеют большой опыт и действуют целенаправленно. Вначале они наблюдают за объектом грабежа и определяют, стоит ли вообще браться за дело. Чаще всего они являются ночью, между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часами, и берут то, ради чего пришли, что можно быстро и без хлопот продать. «Пла</w:t>
        <w:softHyphen/>
        <w:t>новики» ведут себя очень осторожно и стараются избегать опас</w:t>
        <w:softHyphen/>
        <w:t>ных ситуаций. Если квартиру охраняет собака и там находятся все жильцы, то они скорее всего откажутся от своих планов. Но, с дру</w:t>
        <w:softHyphen/>
        <w:t>гой стороны,</w:t>
      </w:r>
      <w:r>
        <w:rPr>
          <w:bCs/>
          <w:sz w:val="28"/>
        </w:rPr>
        <w:t xml:space="preserve"> им</w:t>
      </w:r>
      <w:r>
        <w:rPr>
          <w:sz w:val="28"/>
        </w:rPr>
        <w:t xml:space="preserve"> свойственна решимость. Их не останавливает име</w:t>
        <w:softHyphen/>
        <w:t>ющаяся сигнализация и другие меры предосторожности хозяев квартиры. Ночью они особенно опасны, так как часто имеют ору</w:t>
        <w:softHyphen/>
        <w:t>жие и готовы пустить его в хо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«Спонтанщики» ведут себя совершенно по-иному. Они могут со</w:t>
        <w:softHyphen/>
        <w:t>блазниться открытой дверью балкона, форточкой, ненадёжной две</w:t>
        <w:softHyphen/>
        <w:t>рью и моментально принимают решение забраться в квартиру. Их интересует только есть ли хозяева в квартире. Если они не видят помех, то легко проникают в квартиру и берут в основном деньги и ценные вещи. Неожиданные препятствия (сигнализация, сложные замки и запоры и т.п.) могут остановить и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Жулики и проходимцы весьма изобретательны. Они используют разнообразные приёмы и способы для обмана доверчивых граждан. Например, могут позвонить в квартиру и представиться работника</w:t>
        <w:softHyphen/>
        <w:t>ми службы социального обеспечения или электриками, сантехни</w:t>
        <w:softHyphen/>
        <w:t>ками, газовщиками, страховыми агентами и т.п. Свои заявления они подтверждают тем, что иногда имеют соответствующую одеж</w:t>
        <w:softHyphen/>
        <w:t>ду и экипировку. Некоторые мошенники просят впустить их в квар</w:t>
        <w:softHyphen/>
        <w:t>тиру, объясняя, что им якобы надо перепеленать младенца, или их ребёнок просится в туалет, или им стало плохо с сердцем. Стоит им только просочиться в квартиру, они без помех прихватят часть хо</w:t>
        <w:softHyphen/>
        <w:t>зяйских денег, украшений и других ценносте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е делайте свою квартиру лёгкой добычей воров! Для этого по</w:t>
        <w:softHyphen/>
        <w:t>смотрите на свою квартиру глазами вора: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е выделяется ли ваша дверь роскошью среди соседних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не слишком ли легко открыть квартирную дверь; 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достаточно ли массивен и толст дверной щит (полотно)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достаточно ли надёжно укреплена дверная коробка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имеется ли дверная цепочка или дверной крюк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установлен ли в двери глазок с большим углом обзора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зарешечены ли стеклянные части дверей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есть ли на окнах решётки, если вы живёте на первом или после</w:t>
        <w:softHyphen/>
        <w:t xml:space="preserve">днем 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этаже, а также если рядом с окном расположена пожарная лестница или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стёт подходящее дерево, с которого удобно заб</w:t>
        <w:softHyphen/>
        <w:t xml:space="preserve">раться в квартиру через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форточку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укреплены ли дополнительно легкодостижимые снаружи окна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адёжно ли укреплены створчатые ставни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имеется ли сигнализация в вашей квартире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не оставляете ли вы ключи от квартиры в «надёжном месте» (в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электрощитке, под ковриком, в почтовом ящике и т.п.)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е висят ли на видном месте для случайного гостя запасные клю</w:t>
        <w:softHyphen/>
        <w:t>чи от вашей квартир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онечно, эти правила защиты квартиры не остановят домушни</w:t>
        <w:softHyphen/>
        <w:t>ка-профессионала. Однако</w:t>
      </w:r>
      <w:r>
        <w:rPr>
          <w:bCs/>
          <w:sz w:val="28"/>
        </w:rPr>
        <w:t xml:space="preserve"> статистика квартирных краж свидетель</w:t>
        <w:softHyphen/>
        <w:t>ствует: более чем в</w:t>
      </w:r>
      <w:r>
        <w:rPr>
          <w:sz w:val="28"/>
          <w:lang w:val="en-US" w:eastAsia="en-US"/>
        </w:rPr>
        <w:t xml:space="preserve"> 50%</w:t>
      </w:r>
      <w:r>
        <w:rPr>
          <w:bCs/>
          <w:sz w:val="28"/>
        </w:rPr>
        <w:t xml:space="preserve"> случаев их совершают не домушники-про</w:t>
        <w:softHyphen/>
        <w:t>фессионалы, а бездомные, пьяницы, наркоманы, подростки и про</w:t>
        <w:softHyphen/>
        <w:t>сто любители стащить всё, что плохо лежит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Более</w:t>
      </w:r>
      <w:r>
        <w:rPr>
          <w:sz w:val="28"/>
          <w:lang w:val="en-US" w:eastAsia="en-US"/>
        </w:rPr>
        <w:t xml:space="preserve"> 90%</w:t>
      </w:r>
      <w:r>
        <w:rPr>
          <w:sz w:val="28"/>
        </w:rPr>
        <w:t xml:space="preserve"> квартирных воров проникают в квартиры через дверь. Её-то и надо защитить в первую очередь. Надёжную дверь нужно за</w:t>
        <w:softHyphen/>
        <w:t>казать у специалистов. Ещё надёжне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меть две двери, одна из них открывается наружу, друг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нутрь. Изнутри у двери должна быть щеколда или засов, а также цепочка. Очень полезно дополнительно поставить металлическую решётку (если имеется такая возможность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игнализацию нужно выбирать в зависимости от возможностей. Надежнее всего поставить квартиру под охрану объединения «Ох</w:t>
        <w:softHyphen/>
        <w:t>рана» МВД Российской Федерации. Если даже воры и сумеют огра</w:t>
        <w:softHyphen/>
        <w:t>бить квартиру, то ущерб вам будет возмещён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Автономные сигнализации типа «Ревун» или «Сообщение сосе</w:t>
        <w:softHyphen/>
        <w:t>дям» тоже снижают риск ограбления. Иногда помогают подделки под сигнализацию. Неожиданно загоревшаяся лампочка отпугива</w:t>
        <w:softHyphen/>
        <w:t>ет вора, а при сработавшей фотовспышке он начинает искать фото</w:t>
        <w:softHyphen/>
        <w:t>аппарат, а не ценности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Сигнализация может служить защитой и при нападении в квар</w:t>
        <w:softHyphen/>
        <w:t>тире, если она оборудована кнопкой ручного включения. Если вы ставите сирену сами, то избегайте ошиб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на не должна иметь доступа снаружи квартиры, в противном случае вор нейтрализует её. О сирене сообщите надёжным соседям и дайте им послушать её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Опасность ограбления увеличивается пропорционально ценнос</w:t>
        <w:softHyphen/>
        <w:t>ти имеющихся в доме вещей и</w:t>
      </w:r>
      <w:r>
        <w:rPr>
          <w:bCs/>
          <w:sz w:val="28"/>
        </w:rPr>
        <w:t xml:space="preserve"> их</w:t>
      </w:r>
      <w:r>
        <w:rPr>
          <w:sz w:val="28"/>
        </w:rPr>
        <w:t xml:space="preserve"> количеству. Однако менее состоя</w:t>
        <w:softHyphen/>
        <w:t>тельные и зажиточные люди тоже не должны чувствовать себя в безопасности: спонтанные грабители идут на риск и ради неболь</w:t>
        <w:softHyphen/>
        <w:t>ших ценностей. Поэтому излюбленные грабителями места для про</w:t>
        <w:softHyphen/>
        <w:t>никновения в любое жилище должны быть как следует укреплен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Механические средства защиты имеют преимущества перед элек</w:t>
        <w:softHyphen/>
        <w:t>тронными. Первые способны действительно сдержать и остановить взломщика, тогда как сигнальные средства не сдерживают преступ</w:t>
        <w:softHyphen/>
        <w:t>ника, а лишь оповещают о попытке взлома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Электронные оповестительные устройства уместны и разумны там, где уже использованы все механические средства защиты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качестве дополнения или там, где дальнейшие механические укреп</w:t>
        <w:softHyphen/>
        <w:t>ления являются слишком дорогостоящим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роме установки средств защиты квартиры неукоснительно со</w:t>
        <w:softHyphen/>
        <w:t>блюдайте следующее правило:</w:t>
      </w:r>
      <w:r>
        <w:rPr>
          <w:bCs/>
          <w:sz w:val="28"/>
        </w:rPr>
        <w:t xml:space="preserve"> каждый раз, уходя даже на корот</w:t>
        <w:softHyphen/>
        <w:t>кое время, закрывайте двери квартиры на все ключ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ночное время закрывайтесь на все замки и запоры. То же самое касается окон, дверей балконов и террас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озвратившись с работы, сначала задёрните шторы и только по</w:t>
        <w:softHyphen/>
        <w:t>том включайте свет. Даже по одной люстре вор может определить степень зажиточности хозяев квартир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Уходя вечером из дома, не выключайте весь свет, оставьте рабо</w:t>
        <w:softHyphen/>
        <w:t>тать и радио. Не оставляйте в двери записок типа «буду через пять минут». Профессионалу достаточно и трёх минут, чтобы уйти из квартиры не с пустыми рукам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Если вы потеряли ключи от квартиры, а тем более если их укра</w:t>
        <w:softHyphen/>
        <w:t>ли, то замки нужно немедленно сменить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Будьте сдержанны в разговорах о своих доходах в очередях, транспорте, скверах и т.п. Наводчики умело направляют разговор. Для преступников-подростков источником информации часто ста</w:t>
        <w:softHyphen/>
        <w:t>новятся хвастливые дет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Если вы даёте объявление о продаже чего-то ценного, то не удив</w:t>
        <w:softHyphen/>
        <w:t>ляйтесь повышенному интересу к себе не только покупателей, но и воров. Лучше дать рабочий телефон или телефон посредник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bCs/>
          <w:sz w:val="28"/>
        </w:rPr>
        <w:t>Если в дверной щели своей квартиры вы обнаружили нитку или спичку, будьте осторожны: за вашей квартирой следят, чтобы уз</w:t>
        <w:softHyphen/>
        <w:t>нать, бываете ли вы дома и когда. Предупредите об этом соседей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Если вы заметили наблюдение за своей квартирой, то, кроме кон</w:t>
        <w:softHyphen/>
        <w:t>сультации с милицией и принятия других мер (например, завести сторожевую собаку), можно спровоцировать визит грабителей, сде</w:t>
        <w:softHyphen/>
        <w:t>лав вид, что вы уехали или отключили сигнализацию. Ещё один вариан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сценировать попытку кражи, которая якобы не уда</w:t>
        <w:softHyphen/>
        <w:t>лась благодаря системе защиты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Специалисты сходятся в том, что самая надёжная безопасность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коллективная. Во всех развитых странах существуют специальные программы по укреплению соседской взаимопомощи. Соседская вза</w:t>
        <w:softHyphen/>
        <w:t>имопомощ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возможность сделать общую дверь на лестничную площадку, дневные дежурства по подъезду, установить домофон или общий замок на двери подъезда, хорошее освещение и порядок во дворе. Оставьте соседям свой рабочий телефон и попросите звонить в случае необходимости, предложите и им свою помощь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Коллективная безопас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ещё и возможность «поставить на место» соседей, собирающих у себя пьяные компании или сде</w:t>
        <w:softHyphen/>
        <w:t>лавших из своей квартиры торгово-перевалочную базу с ночлега</w:t>
        <w:softHyphen/>
        <w:t>ми. Опыт показывает, что с хорошо объединёнными соседями как с реальной силой считаются и организации, и частные лиц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Если соседи хорошо знают друг друга, то посторонний человек сра</w:t>
        <w:softHyphen/>
        <w:t>зу бросается в глаза. Поэтому профессиональные домушники особен</w:t>
        <w:softHyphen/>
        <w:t>но любят грабить квартиры в только что заселённых домах, где ново</w:t>
        <w:softHyphen/>
        <w:t>сёлы не знают друг друга, а вынос вещей не вызывает подозрени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пециалисты утверждают, что подавляющее большинство людей ви</w:t>
        <w:softHyphen/>
        <w:t>дели хотя бы одно преступление, но многие не поняли, что же происхо</w:t>
        <w:softHyphen/>
        <w:t>дит. Если вы заметили что-то необычное, то имейте в виду, что милицию будет интересовать, на какой машине (марка, цвет, номер и т.п.) уехали злоумышленники. Важно знать, сколько их было, их возраст, рост, цвет глаз, волос, телосложение, одежда, походка, особые приме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mallCaps/>
        </w:rPr>
        <w:t xml:space="preserve">2. ЕСЛИ  </w:t>
      </w:r>
      <w:r>
        <w:rPr>
          <w:rFonts w:cs="Times New Roman" w:ascii="Times New Roman" w:hAnsi="Times New Roman"/>
        </w:rPr>
        <w:t>ВЫ СОБИРАЕТЕСЬ В ОТПУС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огда все жильцы уезжают в отпуск, квартира или дом часто ос</w:t>
        <w:softHyphen/>
        <w:t>таются без присмотра. Такого момента воры могут ждать целый го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Многие приметы свидетельствуют о том, что хозяев нет дома: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пущенные и неподнимаемые шторы и жалюзи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темнота в окнах на протяжении ряда вечеров, отключенное внеш</w:t>
        <w:softHyphen/>
        <w:t xml:space="preserve">нее 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вещение в коттеджах и особняках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закрытые окна, ставни, двери балконов и террас, в течение дня не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няющие своего положения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переполненные почтовые ящики, свидетельствующие о том, что почту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нимать некому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буйно разросшаяся на газонах трава и сорняки во дворе частного дома 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или коттеджа, а также не убираемый со двора и крыльца снег также 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видетельствуют о том, что хозяев давно нет дома.</w:t>
      </w:r>
    </w:p>
    <w:p>
      <w:pPr>
        <w:pStyle w:val="TextBodyIndent"/>
        <w:spacing w:lineRule="auto" w:line="240"/>
        <w:ind w:firstLine="720"/>
        <w:rPr>
          <w:sz w:val="28"/>
        </w:rPr>
      </w:pPr>
      <w:r>
        <w:rPr>
          <w:sz w:val="28"/>
        </w:rPr>
        <w:t>Без людей любое жилище, как бы оно хорошо не было защищено механическими и электронными устройствами, всё равно очень уяз</w:t>
        <w:softHyphen/>
        <w:t>вимо. Вор может действовать спокойно, не торопясь, без помех, без страха быть застигнутым в любую минуту. Такой психологический фактор придаёт сил и уверенности не только домушникам-профес</w:t>
        <w:softHyphen/>
        <w:t>сионалам, но и «спонтанщикам». Откровенно пустующее жилище часто провоцирует на первое преступление тех, у кого тяга к воров</w:t>
        <w:softHyphen/>
        <w:t>ству лишь дремл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чень важна информационная защита при вашем отъезде в от</w:t>
        <w:softHyphen/>
        <w:t>пуск или командировку. О вашем отъезде не должны узнать слу</w:t>
        <w:softHyphen/>
        <w:t>чайные люди, а родственники и надёжные соседи, наоборот, долж</w:t>
        <w:softHyphen/>
        <w:t>ны быть в курсе ваших дел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Лучшее решение проблемы защиты вашего жилища</w:t>
      </w:r>
      <w:r>
        <w:rPr>
          <w:bCs/>
          <w:sz w:val="28"/>
        </w:rPr>
        <w:t xml:space="preserve"> от</w:t>
      </w:r>
      <w:r>
        <w:rPr>
          <w:sz w:val="28"/>
        </w:rPr>
        <w:t xml:space="preserve"> воров на то время, пока вы будете в отпуске или командировке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селить у себя кого-нибудь из родственников, друзей или знакомых. Если же это невозможно, то их могут заменить хорошие соседи, которым вы можете доверить заботу о квартире на время вашего отсутстви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оброе участие соседей отпугивает и отвращает от преступлений многих воров. Надёжные соседи могут не просто присматривать за вашим жилищем, но и поливать цветы, проветривать комнаты, кор</w:t>
        <w:softHyphen/>
        <w:t>мить домашних животных и вообще создавать для внешнего наблю</w:t>
        <w:softHyphen/>
        <w:t>дателя видимость, что в доме всё время кто-то есть. Попросите их также регулярно забирать вашу почту, чтобы заполненный почто</w:t>
        <w:softHyphen/>
        <w:t>вый ящик не свидетельствовал о вашем долгом отсутствии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Если и надёжных соседей у вас нет, то можно воспользоваться некоторыми современными хитростями. Можно, например, приоб</w:t>
        <w:softHyphen/>
        <w:t>рести часовое электронное реле и подключить к нему все имеющие</w:t>
        <w:softHyphen/>
        <w:t>ся в квартире источники света. Через определённый интервал вре</w:t>
        <w:softHyphen/>
        <w:t>мени будет зажигаться та или иная лампочка, а другая будет вык</w:t>
        <w:softHyphen/>
        <w:t>лючаться. Важно, чтобы порядок этих включений и выключении был как можно более произвольным, нерегулярным, «случайным»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чтобы создавалась полная видимость людей в доме. К реле можно также подключить радио, телевизор и внешнее освещени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Уезжая из частного дома или особняка, необходимо также убрать со двора все предметы, которые могут облегчить грабителям про</w:t>
        <w:softHyphen/>
        <w:t>никновение в дом. Сюда относятся лестницы, скамьи, табуреты, бочки и садовый инвентарь. Гаражи и сараи тоже должны быть надёжно заперты, чтобы воры не могли слишком легко воспользо</w:t>
        <w:softHyphen/>
        <w:t>ваться вашими же инструментами для ограбления жилищ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Уезжая надолго, ценные вещи лучше отвезите к родственникам, сдайте в банк или ломбард. Если же вы решили сделать у себя тай</w:t>
        <w:softHyphen/>
        <w:t>ник, то имейте в виду, что опытный домушник знает традиционные уловки граждан и будет искать деньги и ценности в мусорном вед</w:t>
        <w:softHyphen/>
        <w:t>ре, морозилке холодильника, сливном бачке, под плинтусами на кухне, в книгах, стопке белья и других «надёжных» места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пециалисты советуют переписывать заводские номера домаш</w:t>
        <w:softHyphen/>
        <w:t>ней электроники, фотографировать антиквариат, ценные картины и другие дорогостоящие вещи. Полезно также сделать подробную опись всего имущества, его легче будет искать милиции в случае грабежа, и повышается вероятность возврата его вам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Очень надёжной формой защиты является хоумситтер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пеци</w:t>
        <w:softHyphen/>
        <w:t>ально нанятый человек, который за деньги в ваше отсутствие живёт у вас на квартире и заботится о не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екомендуется перед отъездом предусмотрительно написать ворам записку с разъяснением, что всё ценное вывезено из квартиры. Под за</w:t>
        <w:softHyphen/>
        <w:t>писку целесообразно положить небольшую сумму денег, чтобы избежать разрушений в квартире. По этой же причине не рекомендуется закры</w:t>
        <w:softHyphen/>
        <w:t>вать на ключи шкафы и ящики и не оставлять в квартире алкоголь.</w:t>
      </w:r>
    </w:p>
    <w:p>
      <w:pPr>
        <w:pStyle w:val="Normal"/>
        <w:spacing w:lineRule="auto" w:line="240"/>
        <w:ind w:firstLine="720"/>
        <w:rPr/>
      </w:pPr>
      <w:r>
        <w:rPr>
          <w:bCs/>
          <w:sz w:val="28"/>
        </w:rPr>
        <w:t>Не рекомендуется подводить ток к двери, устанавливать само</w:t>
        <w:softHyphen/>
        <w:t>дельные взрывные устройства или оставлять на видном месте бу</w:t>
        <w:softHyphen/>
        <w:t>тылку с отравленным алкоголем.</w:t>
      </w:r>
      <w:r>
        <w:rPr>
          <w:sz w:val="28"/>
        </w:rPr>
        <w:t xml:space="preserve"> Был случай, когда один хозяин оставил бутылку с отравленным цианистым калием коньяком и его потом судили за умышленное убийство четырех граждан (воров).</w:t>
      </w:r>
    </w:p>
    <w:p>
      <w:pPr>
        <w:pStyle w:val="Normal"/>
        <w:spacing w:lineRule="auto" w:line="24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3"/>
        <w:spacing w:before="0" w:after="0"/>
        <w:ind w:firstLine="720"/>
        <w:rPr/>
      </w:pPr>
      <w:r>
        <w:rPr>
          <w:bCs w:val="false"/>
          <w:i/>
          <w:iCs/>
          <w:smallCaps/>
          <w:sz w:val="28"/>
        </w:rPr>
        <w:t xml:space="preserve">3. ЕСЛИ </w:t>
      </w:r>
      <w:r>
        <w:rPr>
          <w:bCs w:val="false"/>
          <w:i/>
          <w:iCs/>
          <w:sz w:val="28"/>
        </w:rPr>
        <w:t>ВЫ ЗАСТАЛИ ГРАБИТЕЛЕЙ НА МЕСТЕ ПРЕСТУПЛЕНИЯ</w:t>
      </w:r>
    </w:p>
    <w:p>
      <w:pPr>
        <w:pStyle w:val="FR3"/>
        <w:spacing w:before="0" w:after="0"/>
        <w:ind w:firstLine="72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Естественная реакция нормального человека в этой ситуации, очень не хочется отдавать ворам своё имущество! Но, поверьте, в такой ситуации самое главное для вас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аша собственная жизнь, которой вы можете лишитьс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bCs/>
          <w:sz w:val="28"/>
        </w:rPr>
        <w:t>Рекомендуется вести себя спокойно, не поднимать шума, особен</w:t>
        <w:softHyphen/>
        <w:t>но когда налётчиков несколько и они вооружен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онечно, иногда есть возможность задержать преступника до самого момента прибытия милиции. Однако лишь в минимальном количестве случаев подобное поведение является разумным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Вы должны ясно себе представлять: преступник, когда вы его «зас</w:t>
        <w:softHyphen/>
        <w:t>тукали» на месте преступления, испуган почти так же, как и вы сами. Но это длится лишь считанные секунды, затем расстановка сил меня</w:t>
        <w:softHyphen/>
        <w:t>ется не в вашу пользу. Преступник, готовясь «на дело»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продумал всю стратегию, в том числе и то, как ему действовать, если его застанет кто-нибудь из жильцов. Он уже точно определил для себя путь отступ</w:t>
        <w:softHyphen/>
        <w:t>ления и бегства или применения оружия. Действия его будут почти автоматическими, а вы же, напротив, будете в растерянности, если не в шоке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Если в первую же минуту вы не упадёте в обморок от ужаса, то попытайтесь успокоиться и понаблюдать за происходящим. Причём нужно сосредоточить внимание не на любимых вещах, которые пре</w:t>
        <w:softHyphen/>
        <w:t>ступники нахально упаковывают для выноса прямо на ваших гла</w:t>
        <w:softHyphen/>
        <w:t>зах.</w:t>
      </w:r>
      <w:r>
        <w:rPr>
          <w:bCs/>
          <w:sz w:val="28"/>
        </w:rPr>
        <w:t xml:space="preserve"> Ваша основная задача</w:t>
      </w:r>
      <w:r>
        <w:rPr>
          <w:bCs/>
          <w:sz w:val="28"/>
          <w:lang w:val="en-US" w:eastAsia="en-US"/>
        </w:rPr>
        <w:t xml:space="preserve"> —</w:t>
      </w:r>
      <w:r>
        <w:rPr>
          <w:bCs/>
          <w:sz w:val="28"/>
        </w:rPr>
        <w:t xml:space="preserve"> запомнить максимум информации о бандитах:</w:t>
      </w:r>
      <w:r>
        <w:rPr>
          <w:sz w:val="28"/>
        </w:rPr>
        <w:t xml:space="preserve"> примерный возраст, рост, телосложение, цвет волос, причёска, особые приметы (например, нос с горбинкой, шрамы, ро</w:t>
        <w:softHyphen/>
        <w:t>динки, татуировка и т.п.). Их вы должны будете внятно описать ра</w:t>
        <w:softHyphen/>
        <w:t>ботникам милиции для облегчения последующего поиска грабите</w:t>
        <w:softHyphen/>
        <w:t>лей. Чем лучше вы запомните их внешний вид, тем больше у вас шансов вновь стать обладателем своих ценных веще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наблюдении главно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переусердствовать. Преступники вряд ли почувствуют себя польщенными, если поймут, что вы «пяли</w:t>
        <w:softHyphen/>
        <w:t>те» на них глаза, старательно пытаясь запечатлеть в памяти их отнюдь не светлые образы.</w:t>
      </w:r>
      <w:r>
        <w:rPr>
          <w:bCs/>
          <w:sz w:val="28"/>
        </w:rPr>
        <w:t xml:space="preserve"> Поэтому не надо откровенно на них смотреть, а лучше наблюдать исподволь, прикинувшись глубоко потрясённым и растерянным. Можно симулировать и обморочное состояни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общем рекомендуется придерживаться следующих правил: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думайте прежде всего о собственной безопасности и не изображай</w:t>
        <w:softHyphen/>
        <w:t xml:space="preserve">те из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ебя героя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не переходите в наступление, даже если вы предполагаете, что физически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много превосходите преступника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и в коем случае не заграждайте преступнику путь к отступле</w:t>
        <w:softHyphen/>
        <w:t xml:space="preserve">нию, так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ак загнанный в угол, он с большей вероятностью отре</w:t>
        <w:softHyphen/>
        <w:t>агирует насилием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если есть возможность, то быстро покиньте помещение и запри</w:t>
        <w:softHyphen/>
        <w:t xml:space="preserve">те за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бой входную дверь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повестите соседей и милицию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Но вот наконец злоумышленники провели «инвентаризацию» вашего имущества и удалились, прихватив с собой если не большую, то уж точно лучшую его часть. Самая большая ошибка, которую вы можете совершить после их ухода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броситься подсчитывать утраты и наводить порядок.</w:t>
      </w:r>
      <w:r>
        <w:rPr>
          <w:bCs/>
          <w:sz w:val="28"/>
        </w:rPr>
        <w:t xml:space="preserve"> Запомните, и это очень важно: до при</w:t>
        <w:softHyphen/>
        <w:t>езда милиции по возможности ничего не трогайте!</w:t>
      </w:r>
      <w:r>
        <w:rPr>
          <w:sz w:val="28"/>
        </w:rPr>
        <w:t xml:space="preserve"> В противном случае вы рискуете нечаянно уничтожить те следы и улики, кото</w:t>
        <w:softHyphen/>
        <w:t>рые могли бы помочь следственным органам. Вспомните знамени</w:t>
        <w:softHyphen/>
        <w:t>того Шерлока Холмса! Отпечатки пальцев, следы обуви, окурки... Всё это бесценный материал для работы оперативников-сыскников, и сохранить е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ваших же интересах. А восстановить постра</w:t>
        <w:softHyphen/>
        <w:t>давший в ходе налёта интерьер вы ещё успеет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охраняя следы и улики преступников, подготовьте для мили</w:t>
        <w:softHyphen/>
        <w:t>ции опись похищенных вещей. Она имеет очень важное значение и для вас самих, поскольку без неё вам не получить страховочной ком</w:t>
        <w:softHyphen/>
        <w:t>пенсации, если ваше имущество застраховано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Итак, вы должны выполнить три основных правила поведения:</w:t>
      </w:r>
    </w:p>
    <w:p>
      <w:pPr>
        <w:pStyle w:val="Normal"/>
        <w:spacing w:lineRule="auto" w:line="240"/>
        <w:ind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во-первых, не вызвать своим поведением раздражение у банди</w:t>
        <w:softHyphen/>
        <w:t>тов, они и так настроены не слишком дружелюбно;</w:t>
      </w:r>
    </w:p>
    <w:p>
      <w:pPr>
        <w:pStyle w:val="Normal"/>
        <w:spacing w:lineRule="auto" w:line="240"/>
        <w:ind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во-вторых, по возможности сохранять хладнокровие и постарать</w:t>
        <w:softHyphen/>
        <w:t>ся запомнить внешность преступников;</w:t>
      </w:r>
    </w:p>
    <w:p>
      <w:pPr>
        <w:pStyle w:val="Normal"/>
        <w:spacing w:lineRule="auto" w:line="240"/>
        <w:ind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в-третьих, оставить место преступления в неприкосновенности до приезда экспертов из мили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jc w:val="center"/>
        <w:rPr/>
      </w:pPr>
      <w:r>
        <w:rPr>
          <w:b/>
          <w:i/>
          <w:iCs/>
          <w:sz w:val="28"/>
          <w:lang w:val="en-US" w:eastAsia="en-US"/>
        </w:rPr>
        <w:t>4.</w:t>
      </w:r>
      <w:r>
        <w:rPr>
          <w:b/>
          <w:i/>
          <w:iCs/>
          <w:sz w:val="28"/>
        </w:rPr>
        <w:t xml:space="preserve"> ПОЖАР В ВАШЕМ ДОМЕ</w:t>
      </w:r>
    </w:p>
    <w:p>
      <w:pPr>
        <w:pStyle w:val="Normal"/>
        <w:spacing w:lineRule="auto" w:line="240"/>
        <w:ind w:firstLine="72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Каждые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секунд на земном шаре возникает пожар. На терри</w:t>
        <w:softHyphen/>
        <w:t>тории России ежегодно происходит около</w:t>
      </w:r>
      <w:r>
        <w:rPr>
          <w:sz w:val="28"/>
          <w:lang w:val="en-US" w:eastAsia="en-US"/>
        </w:rPr>
        <w:t xml:space="preserve"> 300</w:t>
      </w:r>
      <w:r>
        <w:rPr>
          <w:sz w:val="28"/>
        </w:rPr>
        <w:t xml:space="preserve"> тысяч пожаров (каж</w:t>
        <w:softHyphen/>
        <w:t>дые</w:t>
      </w:r>
      <w:r>
        <w:rPr>
          <w:sz w:val="28"/>
          <w:lang w:val="en-US" w:eastAsia="en-US"/>
        </w:rPr>
        <w:t xml:space="preserve"> 4-5</w:t>
      </w:r>
      <w:r>
        <w:rPr>
          <w:sz w:val="28"/>
        </w:rPr>
        <w:t xml:space="preserve"> минут). Каждый час в огне погибает один человек. Еже</w:t>
        <w:softHyphen/>
        <w:t>годно выгорает около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миллионов квадратных метров жиль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сновными причинами пожаров в жилищах являются: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еосторожное обращение с огнём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еисправность электрооборудования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еосторожность при курении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шалости детей.</w:t>
      </w:r>
    </w:p>
    <w:p>
      <w:pPr>
        <w:pStyle w:val="2"/>
        <w:rPr/>
      </w:pPr>
      <w:r>
        <w:rPr/>
        <w:t>Опасность для людей при пожарах представляют высокая темпе</w:t>
        <w:softHyphen/>
        <w:t>ратура воздуха, задымлённость, опасная концентрация угарного газа и других продуктов горения, а также обрушение конструкций зданий. Задымление и высокая температура особенно опасны в под</w:t>
        <w:softHyphen/>
        <w:t>валах и на верхних этажах здани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тушении пожара и спасении пострадавших соблюдайте сле</w:t>
        <w:softHyphen/>
        <w:t>дующие правила: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еред входом в горящее помещение накройтесь с головой влаж</w:t>
        <w:softHyphen/>
        <w:t xml:space="preserve">ной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лотной тканью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дверь в задымлённое помещение открывайте осторожно во избе</w:t>
        <w:softHyphen/>
        <w:t xml:space="preserve">жание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спышки пламени от притока воздуха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в сильно задымлённом помещении и по лестничным клеткам дви</w:t>
        <w:softHyphen/>
        <w:t xml:space="preserve">гайтесь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гнувшись или ползком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для защиты от угарного газа дышите через влажную ткань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ри тушении электропроводки и электроприборов предваритель</w:t>
        <w:softHyphen/>
        <w:t xml:space="preserve">но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есточьте их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если на вас загорелась одежда, то надо лечь на пол и, перекатыва</w:t>
        <w:softHyphen/>
        <w:t xml:space="preserve">ясь,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бить пламя.</w:t>
      </w:r>
      <w:r>
        <w:rPr>
          <w:bCs/>
          <w:sz w:val="28"/>
        </w:rPr>
        <w:t xml:space="preserve"> Нельзя бежать</w:t>
      </w:r>
      <w:r>
        <w:rPr>
          <w:bCs/>
          <w:sz w:val="28"/>
          <w:lang w:val="en-US" w:eastAsia="en-US"/>
        </w:rPr>
        <w:t xml:space="preserve"> —</w:t>
      </w:r>
      <w:r>
        <w:rPr>
          <w:bCs/>
          <w:sz w:val="28"/>
        </w:rPr>
        <w:t xml:space="preserve"> это ещё больше раздует пламя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увидев человека в горящей одежде, необходимо набросить на него какое-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ибудь покрывало и плотно прижать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при поиске маленьких детей осмотрите углы помещений, шкафы, 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 xml:space="preserve">  </w:t>
      </w:r>
      <w:r>
        <w:rPr>
          <w:sz w:val="28"/>
        </w:rPr>
        <w:t>подкроватное про</w:t>
        <w:softHyphen/>
        <w:t>странство.</w:t>
      </w:r>
      <w:r>
        <w:rPr>
          <w:bCs/>
          <w:sz w:val="28"/>
        </w:rPr>
        <w:t xml:space="preserve"> Помните! Малень</w:t>
        <w:softHyphen/>
        <w:t xml:space="preserve">кие дети от страха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прячутся под кровати, в шкафах, заби</w:t>
        <w:softHyphen/>
        <w:t>ваются в углы и между мебе</w:t>
        <w:softHyphen/>
        <w:t xml:space="preserve">лью. </w:t>
      </w:r>
      <w:r>
        <w:rPr>
          <w:sz w:val="28"/>
        </w:rPr>
        <w:t xml:space="preserve">Ваши действия в различных пожарных ситуациях. </w:t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iCs/>
          <w:sz w:val="28"/>
          <w:u w:val="single"/>
          <w:lang w:val="en-US" w:eastAsia="en-US"/>
        </w:rPr>
        <w:t>1.</w:t>
      </w:r>
      <w:r>
        <w:rPr>
          <w:iCs/>
          <w:sz w:val="28"/>
          <w:u w:val="single"/>
        </w:rPr>
        <w:t xml:space="preserve"> Пожар в квартире:</w:t>
      </w:r>
    </w:p>
    <w:p>
      <w:pPr>
        <w:pStyle w:val="Normal"/>
        <w:spacing w:lineRule="auto" w:line="240"/>
        <w:ind w:hanging="0"/>
        <w:rPr/>
      </w:pPr>
      <w:r>
        <w:rPr>
          <w:iCs/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выведите всех людей из квар</w:t>
        <w:softHyphen/>
        <w:t>тиры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сообщите в пожарную охрану по тел.</w:t>
      </w:r>
      <w:r>
        <w:rPr>
          <w:sz w:val="28"/>
          <w:lang w:val="en-US" w:eastAsia="en-US"/>
        </w:rPr>
        <w:t xml:space="preserve"> «01»</w:t>
      </w:r>
      <w:r>
        <w:rPr>
          <w:sz w:val="28"/>
        </w:rPr>
        <w:t xml:space="preserve"> и оповестите со</w:t>
        <w:softHyphen/>
        <w:t>седей;</w:t>
      </w:r>
    </w:p>
    <w:p>
      <w:pPr>
        <w:pStyle w:val="Normal"/>
        <w:spacing w:lineRule="auto" w:line="240"/>
        <w:ind w:hanging="0"/>
        <w:rPr>
          <w:sz w:val="28"/>
          <w:lang w:val="en-US"/>
        </w:rPr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отключите электроэнергию в квартире; </w:t>
      </w:r>
    </w:p>
    <w:p>
      <w:pPr>
        <w:pStyle w:val="Normal"/>
        <w:spacing w:lineRule="auto" w:line="240"/>
        <w:ind w:hanging="0"/>
        <w:rPr>
          <w:sz w:val="28"/>
          <w:lang w:val="en-US"/>
        </w:rPr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если это не опасно, то постарайтесь потушить пожар подручны</w:t>
        <w:softHyphen/>
        <w:t xml:space="preserve">ми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едствами (водой, мокрой тканью)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не открывайте окон и дверей во избежание притока воздуха к очагу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жара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если потушить пожар своими силами невозможно, немедленно покиньте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вартиру, плотно прикрыв входную дверь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рганизуйте встречу пожарных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при невозможности покинуть квартиру, выйдите на балкон или через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кно криками о пожаре привлекайте внимание прохожих и пожарных.</w:t>
      </w:r>
    </w:p>
    <w:p>
      <w:pPr>
        <w:pStyle w:val="Normal"/>
        <w:spacing w:lineRule="auto" w:line="240"/>
        <w:ind w:hanging="0"/>
        <w:jc w:val="center"/>
        <w:rPr>
          <w:sz w:val="28"/>
          <w:u w:val="single"/>
        </w:rPr>
      </w:pPr>
      <w:r>
        <w:rPr>
          <w:iCs/>
          <w:sz w:val="28"/>
          <w:u w:val="single"/>
          <w:lang w:val="en-US" w:eastAsia="en-US"/>
        </w:rPr>
        <w:t>2.</w:t>
      </w:r>
      <w:r>
        <w:rPr>
          <w:iCs/>
          <w:sz w:val="28"/>
          <w:u w:val="single"/>
        </w:rPr>
        <w:t xml:space="preserve"> Пожар на кухне:</w:t>
      </w:r>
    </w:p>
    <w:p>
      <w:pPr>
        <w:pStyle w:val="Normal"/>
        <w:spacing w:lineRule="auto" w:line="240"/>
        <w:ind w:hanging="0"/>
        <w:rPr/>
      </w:pPr>
      <w:r>
        <w:rPr>
          <w:iCs/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при возгорании жира на сковородке перекройте подачу газа или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электроэнергии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акройте сковородку крышкой или плотной мокрой тканью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ставьте сковородку остывать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при попадании горящего жира на пол или стены используйте для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ушения землю из цветных горшков или стиральный порошок.</w:t>
      </w:r>
    </w:p>
    <w:p>
      <w:pPr>
        <w:pStyle w:val="Normal"/>
        <w:spacing w:lineRule="auto" w:line="240"/>
        <w:ind w:firstLine="720"/>
        <w:jc w:val="center"/>
        <w:rPr>
          <w:sz w:val="28"/>
        </w:rPr>
      </w:pPr>
      <w:r>
        <w:rPr>
          <w:sz w:val="28"/>
          <w:u w:val="single"/>
          <w:lang w:val="en-US" w:eastAsia="en-US"/>
        </w:rPr>
        <w:t>3.</w:t>
      </w:r>
      <w:r>
        <w:rPr>
          <w:sz w:val="28"/>
          <w:u w:val="single"/>
        </w:rPr>
        <w:t xml:space="preserve"> </w:t>
      </w:r>
      <w:r>
        <w:rPr>
          <w:iCs/>
          <w:sz w:val="28"/>
          <w:u w:val="single"/>
        </w:rPr>
        <w:t>Горит телевизор:</w:t>
      </w:r>
    </w:p>
    <w:p>
      <w:pPr>
        <w:pStyle w:val="Normal"/>
        <w:spacing w:lineRule="auto" w:line="240"/>
        <w:ind w:hanging="0"/>
        <w:rPr/>
      </w:pPr>
      <w:r>
        <w:rPr>
          <w:iCs/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тключите телевизор от электросети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остарайтесь потушить пожар, накрыв телевизор плотной тка</w:t>
        <w:softHyphen/>
        <w:t xml:space="preserve">нью или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лив водой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если с пожаром справиться не удалось, то сообщите в пожарную охрану,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ведите из квартиры всех людей во избежание отрав</w:t>
        <w:softHyphen/>
        <w:t xml:space="preserve">ления продуктами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орения и сами покиньте помещение. Аналогично действуйте при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горании других электробытовых приборов.</w:t>
      </w:r>
    </w:p>
    <w:p>
      <w:pPr>
        <w:pStyle w:val="Normal"/>
        <w:spacing w:lineRule="auto" w:line="240"/>
        <w:ind w:firstLine="720"/>
        <w:jc w:val="center"/>
        <w:rPr>
          <w:sz w:val="28"/>
        </w:rPr>
      </w:pPr>
      <w:r>
        <w:rPr>
          <w:iCs/>
          <w:sz w:val="28"/>
          <w:u w:val="single"/>
          <w:lang w:val="en-US" w:eastAsia="en-US"/>
        </w:rPr>
        <w:t>4.</w:t>
      </w:r>
      <w:r>
        <w:rPr>
          <w:iCs/>
          <w:sz w:val="28"/>
          <w:u w:val="single"/>
        </w:rPr>
        <w:t xml:space="preserve"> Пожар на балконе (лоджии):</w:t>
      </w:r>
    </w:p>
    <w:p>
      <w:pPr>
        <w:pStyle w:val="Normal"/>
        <w:spacing w:lineRule="auto" w:line="240"/>
        <w:ind w:hanging="0"/>
        <w:rPr/>
      </w:pPr>
      <w:r>
        <w:rPr>
          <w:iCs/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чаг возгорания тушите любыми подручными средствами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если с пожаром справиться не удалось, закройте балконную дверь </w:t>
      </w:r>
    </w:p>
    <w:p>
      <w:pPr>
        <w:pStyle w:val="Normal"/>
        <w:spacing w:lineRule="auto" w:line="240"/>
        <w:ind w:hanging="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>вызовите пожарную охрану и покиньте комнату.</w:t>
      </w:r>
    </w:p>
    <w:p>
      <w:pPr>
        <w:pStyle w:val="Normal"/>
        <w:spacing w:lineRule="auto" w:line="24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center"/>
        <w:rPr>
          <w:sz w:val="28"/>
        </w:rPr>
      </w:pPr>
      <w:r>
        <w:rPr>
          <w:iCs/>
          <w:sz w:val="28"/>
          <w:u w:val="single"/>
          <w:lang w:val="en-US" w:eastAsia="en-US"/>
        </w:rPr>
        <w:t>5.</w:t>
      </w:r>
      <w:r>
        <w:rPr>
          <w:iCs/>
          <w:sz w:val="28"/>
          <w:u w:val="single"/>
        </w:rPr>
        <w:t xml:space="preserve"> Загорелась новогодняя ёлка:</w:t>
      </w:r>
    </w:p>
    <w:p>
      <w:pPr>
        <w:pStyle w:val="Normal"/>
        <w:spacing w:lineRule="auto" w:line="240"/>
        <w:ind w:hanging="0"/>
        <w:rPr/>
      </w:pPr>
      <w:r>
        <w:rPr>
          <w:iCs/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ри загорании электрогирлянды немедленно обесточьте её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овалите ёлку на пол, чтобы пламя не поднялось вверх и не заго</w:t>
        <w:softHyphen/>
        <w:t xml:space="preserve">релись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ои, шторы и мебель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акройте горящую ёлку плотной тканью или залейте водой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при невозможности погасить огонь, вызовите пожарную охрану и </w:t>
      </w:r>
    </w:p>
    <w:p>
      <w:pPr>
        <w:pStyle w:val="Normal"/>
        <w:spacing w:lineRule="auto" w:line="240"/>
        <w:ind w:hanging="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покиньте помещение. </w:t>
      </w:r>
    </w:p>
    <w:p>
      <w:pPr>
        <w:pStyle w:val="Normal"/>
        <w:spacing w:lineRule="auto" w:line="24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jc w:val="center"/>
        <w:rPr>
          <w:sz w:val="28"/>
        </w:rPr>
      </w:pPr>
      <w:r>
        <w:rPr>
          <w:iCs/>
          <w:sz w:val="28"/>
          <w:u w:val="single"/>
          <w:lang w:val="en-US" w:eastAsia="en-US"/>
        </w:rPr>
        <w:t>6.</w:t>
      </w:r>
      <w:r>
        <w:rPr>
          <w:iCs/>
          <w:sz w:val="28"/>
          <w:u w:val="single"/>
        </w:rPr>
        <w:t xml:space="preserve"> Запах дыма в подъезде:</w:t>
      </w:r>
    </w:p>
    <w:p>
      <w:pPr>
        <w:pStyle w:val="Normal"/>
        <w:spacing w:lineRule="auto" w:line="240"/>
        <w:ind w:hanging="0"/>
        <w:rPr/>
      </w:pPr>
      <w:r>
        <w:rPr>
          <w:iCs/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озвоните в пожарную охрану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постарайтесь потушить очаг пожара подручными средствами вместе с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седями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если горит ваша входная дверь, поливайте её водой изнутри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озвоните по телефону соседям и до прибытия пожарных попро</w:t>
        <w:softHyphen/>
        <w:t xml:space="preserve">сите их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ушить пожар снаружи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если в квартире много дыма, дышите через мокрую ткань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если из-за сильного задымления лестничной клетки воспользо</w:t>
        <w:softHyphen/>
        <w:t xml:space="preserve">ваться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лестницей невозможно, то оставайтесь в квартире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закройте щели дверей и вентиляционные люки мокрой тканью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криками о помощи привлекайте внимание прибывших пожар</w:t>
        <w:softHyphen/>
        <w:t>ных.</w:t>
      </w:r>
    </w:p>
    <w:p>
      <w:pPr>
        <w:pStyle w:val="Normal"/>
        <w:spacing w:lineRule="auto" w:line="240"/>
        <w:ind w:firstLine="720"/>
        <w:jc w:val="center"/>
        <w:rPr>
          <w:sz w:val="28"/>
        </w:rPr>
      </w:pPr>
      <w:r>
        <w:rPr>
          <w:sz w:val="28"/>
          <w:u w:val="single"/>
          <w:lang w:val="en-US" w:eastAsia="en-US"/>
        </w:rPr>
        <w:t>7.</w:t>
      </w:r>
      <w:r>
        <w:rPr>
          <w:sz w:val="28"/>
          <w:u w:val="single"/>
        </w:rPr>
        <w:t xml:space="preserve"> </w:t>
      </w:r>
      <w:r>
        <w:rPr>
          <w:iCs/>
          <w:sz w:val="28"/>
          <w:u w:val="single"/>
        </w:rPr>
        <w:t>Пожар в загородном доме или на даче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чины пожаров на дачах и в загородных домах типичны: нео</w:t>
        <w:softHyphen/>
        <w:t>сторожное курение и топка печей, нарушение правил пользования электробытовыми приборами, шалости детей и т.п. А вот один из ред</w:t>
        <w:softHyphen/>
        <w:t>ких случаев возможной причины пожар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bCs/>
          <w:sz w:val="28"/>
        </w:rPr>
        <w:t>Ольга Григорьевна, старушка 80-ти лет, находилась на даче одна. Сол</w:t>
        <w:softHyphen/>
        <w:t>нечным майским днём после работы в огороде она зашла в дом отдох</w:t>
        <w:softHyphen/>
        <w:t>нуть. Прилегла на диван и, не успев задремать, почувствовала запах горелого, хотя печка не топи</w:t>
        <w:softHyphen/>
        <w:t>лась, газ и элект</w:t>
        <w:softHyphen/>
        <w:t>роприборы не были включены. При осмотре ком</w:t>
        <w:softHyphen/>
        <w:t>наты увидела ды</w:t>
        <w:softHyphen/>
        <w:t>мок, вьющийся из ватного одеяла, лежащего на кровати.   Быстро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bCs/>
          <w:sz w:val="28"/>
        </w:rPr>
        <w:t>справившись с очагом возгорания, она долго недоумевала: почему же загорелось одеяло? После длительных раздумий и тщательного осмотра комнаты обратила внимание на свои очки, лежащие на краю подокон</w:t>
        <w:softHyphen/>
        <w:t>ника. Именно они явились фокусирующей линзой для солнечных лучей, падающих под определённым углом, которые и подожгли одеяло. Если пожар всё же случился, то:</w:t>
      </w:r>
    </w:p>
    <w:p>
      <w:pPr>
        <w:pStyle w:val="Normal"/>
        <w:spacing w:lineRule="auto" w:line="240"/>
        <w:ind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тключите электроэнергию и выведите из дома людей;</w:t>
      </w:r>
    </w:p>
    <w:p>
      <w:pPr>
        <w:pStyle w:val="Normal"/>
        <w:spacing w:lineRule="auto" w:line="240"/>
        <w:ind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сообщите о пожаре в ближайшую пожарную часть по телефону или посыльным;</w:t>
      </w:r>
    </w:p>
    <w:p>
      <w:pPr>
        <w:pStyle w:val="Normal"/>
        <w:spacing w:lineRule="auto" w:line="240"/>
        <w:ind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повестите соседей и до прибытия пожарных тушите пожар под</w:t>
        <w:softHyphen/>
        <w:t>ручными средствами;</w:t>
      </w:r>
    </w:p>
    <w:p>
      <w:pPr>
        <w:pStyle w:val="Normal"/>
        <w:spacing w:lineRule="auto" w:line="240"/>
        <w:ind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если нет возможности выйти из дома, спуститесь в подвал или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греб, плотно закрыв дверь.</w:t>
      </w:r>
    </w:p>
    <w:p>
      <w:pPr>
        <w:pStyle w:val="Normal"/>
        <w:spacing w:lineRule="auto" w:line="240"/>
        <w:ind w:firstLine="720"/>
        <w:rPr>
          <w:sz w:val="28"/>
          <w:lang w:val="en-US"/>
        </w:rPr>
      </w:pPr>
      <w:r>
        <w:rPr>
          <w:sz w:val="28"/>
        </w:rPr>
        <w:t>Будьте осторожны, помните, что при пожаре могут взорваться баллоны с газом!</w:t>
      </w:r>
    </w:p>
    <w:p>
      <w:pPr>
        <w:pStyle w:val="Normal"/>
        <w:spacing w:lineRule="auto" w:line="24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center"/>
        <w:rPr/>
      </w:pPr>
      <w:r>
        <w:rPr>
          <w:b/>
          <w:i/>
          <w:iCs/>
          <w:sz w:val="28"/>
          <w:lang w:val="en-US" w:eastAsia="en-US"/>
        </w:rPr>
        <w:t>5.</w:t>
      </w:r>
      <w:r>
        <w:rPr>
          <w:b/>
          <w:i/>
          <w:iCs/>
          <w:sz w:val="28"/>
        </w:rPr>
        <w:t xml:space="preserve"> НЕВИДИМЫЕ ВРАГИ В ВАШЕЙ КВАРТИРЕ</w:t>
      </w:r>
    </w:p>
    <w:p>
      <w:pPr>
        <w:pStyle w:val="Normal"/>
        <w:spacing w:lineRule="auto" w:line="240"/>
        <w:ind w:firstLine="72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Опасными для человека являются его невидимые враги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электромагнитные излучения, радон, неблагоприятные (ано</w:t>
        <w:softHyphen/>
        <w:t>мальные) геопатогенные зоны, сущности астрального плана. Они медленно и незаметно подрывают здоровье, а иногда и лишают жизни. При этом причины болезней неизвестны даже современ</w:t>
        <w:softHyphen/>
        <w:t>ной медицине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Иногда наблюдаются просто необъяснимые явления: в квартире настолько неблагоприятная обстановка, что в неё не хочется идти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люди болеют физически и психическ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дним из неблагоприятных факторов такого воздействия счита</w:t>
        <w:softHyphen/>
        <w:t>ются электромагнитные излучения (ЭМИ). Их источниками в квар</w:t>
        <w:softHyphen/>
        <w:t>тире являются: радиоэлектронная аппаратура (телевизоры, магни</w:t>
        <w:softHyphen/>
        <w:t>тофоны, радиоприёмники, видеоаппаратура, плэйеры, сотовые те</w:t>
        <w:softHyphen/>
        <w:t>лефоны, различного рода электронные игры и др.), персональные компьютеры, микроволновые печи. ЭМИ проникают в квартиры также от линий электропередачи, трансформаторных подстанций, ТЭЦ, средств радиосвязи и радиолокации, промышленного элект</w:t>
        <w:softHyphen/>
        <w:t>рооборудования различного назначени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Излучения от всех источников суммируются и, воздействуя на человека, вызывают различные заболевания головного мозга, пси</w:t>
        <w:softHyphen/>
        <w:t>хические расстройства, нарушения половых функций (вплоть до импотенции и потери рождаемости), снижение интеллекта, ухуд</w:t>
        <w:softHyphen/>
        <w:t>шение наследственности, сердечно-сосудистые заболевания. Изве</w:t>
        <w:softHyphen/>
        <w:t>стны и смертельные исходы при очень сильных облучения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пециалистами установлено, что наряду с алкоголем и наркоти</w:t>
        <w:softHyphen/>
        <w:t>ками электромагнитные излучения являются причиной слабоумия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1991</w:t>
      </w:r>
      <w:r>
        <w:rPr>
          <w:sz w:val="28"/>
        </w:rPr>
        <w:t xml:space="preserve"> году в СССР было зарегистрировано около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млн. маргиналов (людей с бесперспективностью интеллектуального развития). В том же году в Москве было</w:t>
      </w:r>
      <w:r>
        <w:rPr>
          <w:sz w:val="28"/>
          <w:lang w:val="en-US" w:eastAsia="en-US"/>
        </w:rPr>
        <w:t xml:space="preserve"> 5%</w:t>
      </w:r>
      <w:r>
        <w:rPr>
          <w:sz w:val="28"/>
        </w:rPr>
        <w:t xml:space="preserve"> дебилов, а через четыре года</w:t>
      </w:r>
      <w:r>
        <w:rPr>
          <w:bCs/>
          <w:sz w:val="28"/>
        </w:rPr>
        <w:t xml:space="preserve"> их </w:t>
      </w:r>
      <w:r>
        <w:rPr>
          <w:sz w:val="28"/>
        </w:rPr>
        <w:t>число увеличилось вдвое!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ёмы и способы снижения вредного влияния электромагнит</w:t>
        <w:softHyphen/>
        <w:t>ных излучений на организм человека: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радиоэлектронную аппаратуру устанавливайте в квартире таким образом,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чтобы она была как можно дальше от мест наиболее дли</w:t>
        <w:softHyphen/>
        <w:t xml:space="preserve">тельного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ебывания членов семьи, особенно детей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граничивайте время работы на персональном компьютере (не более</w:t>
      </w:r>
      <w:r>
        <w:rPr>
          <w:sz w:val="28"/>
          <w:lang w:val="en-US" w:eastAsia="en-US"/>
        </w:rPr>
        <w:t xml:space="preserve"> 3-4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 xml:space="preserve">  </w:t>
      </w:r>
      <w:r>
        <w:rPr>
          <w:sz w:val="28"/>
        </w:rPr>
        <w:t>часов в сутки для взрослых и</w:t>
      </w:r>
      <w:r>
        <w:rPr>
          <w:sz w:val="28"/>
          <w:lang w:val="en-US" w:eastAsia="en-US"/>
        </w:rPr>
        <w:t xml:space="preserve"> 1-2</w:t>
      </w:r>
      <w:r>
        <w:rPr>
          <w:sz w:val="28"/>
        </w:rPr>
        <w:t xml:space="preserve"> часа для детей)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не оставляйте включённой радиоэлектронную аппаратуру, если ею никто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е пользуется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расстояние до телевизора при просмотре телепередач должно быть не 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 xml:space="preserve">  </w:t>
      </w:r>
      <w:r>
        <w:rPr>
          <w:sz w:val="28"/>
        </w:rPr>
        <w:t>менее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метров, а при работе на персональном компьютере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не менее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0,5</w:t>
      </w:r>
      <w:r>
        <w:rPr>
          <w:sz w:val="28"/>
        </w:rPr>
        <w:t xml:space="preserve"> метра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используйте защитный экран при работе на персональном ком</w:t>
        <w:softHyphen/>
        <w:t>пьютере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граничивайте время просмотра телепередач, видеокассет, про</w:t>
        <w:softHyphen/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лушивания радиопередач с помощью радиоприёмника и аудио-кассет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е держите микроволновую печь и некоторые виды цветов в спальне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выключайте все домашние электроприборы и радиоэлектронную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ппаратуру из сети на ночь (включённый в сеть провод от ночни</w:t>
        <w:softHyphen/>
        <w:t xml:space="preserve">ка также 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пасен, как и линия электропередачи, находящаяся в нескольких десятках 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метров от квартиры). </w:t>
      </w:r>
      <w:r>
        <w:rPr>
          <w:bCs/>
          <w:sz w:val="28"/>
        </w:rPr>
        <w:t>Радо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видимый, не имеющий запаха, вкуса и 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 xml:space="preserve">  </w:t>
      </w:r>
      <w:r>
        <w:rPr>
          <w:sz w:val="28"/>
        </w:rPr>
        <w:t>цвета (не воз</w:t>
        <w:softHyphen/>
        <w:t>действует на органы чувств человека) радиоактивный газ. В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7,5</w:t>
      </w:r>
      <w:r>
        <w:rPr>
          <w:sz w:val="28"/>
        </w:rPr>
        <w:t xml:space="preserve"> раз тяжелее воздуха, накапливается в подвалах и первых этажах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даний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Радо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продукт распада урана-238 и тория-232, даёт три чет</w:t>
        <w:softHyphen/>
        <w:t>верти годовой дозы земных источников радиации. Облучение насе</w:t>
        <w:softHyphen/>
        <w:t>ления происходит в основном от продуктов его распада, вызывая различные заболевания, иногда очень тяжёлые (рак легких бронх)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Главные источники поступления радона в жилища людей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грунт и строительные конструкции (если радиоактивность дерева принять за</w:t>
      </w:r>
      <w:r>
        <w:rPr>
          <w:sz w:val="28"/>
          <w:lang w:val="en-US" w:eastAsia="en-US"/>
        </w:rPr>
        <w:t xml:space="preserve"> 1,</w:t>
      </w:r>
      <w:r>
        <w:rPr>
          <w:sz w:val="28"/>
        </w:rPr>
        <w:t xml:space="preserve"> то в кирпиче она будет не менее</w:t>
      </w:r>
      <w:r>
        <w:rPr>
          <w:sz w:val="28"/>
          <w:lang w:val="en-US" w:eastAsia="en-US"/>
        </w:rPr>
        <w:t xml:space="preserve"> 120,</w:t>
      </w:r>
      <w:r>
        <w:rPr>
          <w:sz w:val="28"/>
        </w:rPr>
        <w:t xml:space="preserve"> в граните</w:t>
      </w:r>
      <w:r>
        <w:rPr>
          <w:sz w:val="28"/>
          <w:lang w:val="en-US" w:eastAsia="en-US"/>
        </w:rPr>
        <w:t xml:space="preserve"> —170, </w:t>
      </w:r>
      <w:r>
        <w:rPr>
          <w:sz w:val="28"/>
        </w:rPr>
        <w:t>глинозёме</w:t>
      </w:r>
      <w:r>
        <w:rPr>
          <w:sz w:val="28"/>
          <w:lang w:val="en-US" w:eastAsia="en-US"/>
        </w:rPr>
        <w:t xml:space="preserve"> — 500,</w:t>
      </w:r>
      <w:r>
        <w:rPr>
          <w:sz w:val="28"/>
        </w:rPr>
        <w:t xml:space="preserve"> кальцийсиликатном шлаке</w:t>
      </w:r>
      <w:r>
        <w:rPr>
          <w:sz w:val="28"/>
          <w:lang w:val="en-US" w:eastAsia="en-US"/>
        </w:rPr>
        <w:t xml:space="preserve"> — 2000).</w:t>
      </w:r>
      <w:r>
        <w:rPr>
          <w:sz w:val="28"/>
        </w:rPr>
        <w:t xml:space="preserve"> Кроме того, радон поступает с водой, природным газом и воздухом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В Санкт-Петербурге за счёт радона население получает около</w:t>
      </w:r>
      <w:r>
        <w:rPr>
          <w:sz w:val="28"/>
          <w:lang w:val="en-US" w:eastAsia="en-US"/>
        </w:rPr>
        <w:t xml:space="preserve"> 50% </w:t>
      </w:r>
      <w:r>
        <w:rPr>
          <w:sz w:val="28"/>
        </w:rPr>
        <w:t>всего годового облучения. В некоторых местах (подвалах и полупод</w:t>
        <w:softHyphen/>
        <w:t>валах зданий, гранитных конструкциях и др.) концентрация радо</w:t>
        <w:softHyphen/>
        <w:t>на многократно превышает допустимые нормы (иногда в десятки и сотни раз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жилища людей радон поступает с природным газом и водой, из полов и стен.</w:t>
      </w:r>
      <w:r>
        <w:rPr>
          <w:bCs/>
          <w:sz w:val="28"/>
        </w:rPr>
        <w:t xml:space="preserve"> Если концентрацию радона в наружном воздухе при</w:t>
        <w:softHyphen/>
        <w:t>нять за</w:t>
      </w:r>
      <w:r>
        <w:rPr>
          <w:bCs/>
          <w:sz w:val="28"/>
          <w:lang w:val="en-US" w:eastAsia="en-US"/>
        </w:rPr>
        <w:t xml:space="preserve"> 1,</w:t>
      </w:r>
      <w:r>
        <w:rPr>
          <w:bCs/>
          <w:sz w:val="28"/>
        </w:rPr>
        <w:t xml:space="preserve"> то в типовом городском доме она составит: в комнате</w:t>
      </w:r>
      <w:r>
        <w:rPr>
          <w:bCs/>
          <w:sz w:val="28"/>
          <w:lang w:val="en-US" w:eastAsia="en-US"/>
        </w:rPr>
        <w:t xml:space="preserve"> 8, </w:t>
      </w:r>
      <w:r>
        <w:rPr>
          <w:bCs/>
          <w:sz w:val="28"/>
        </w:rPr>
        <w:t>на кухне</w:t>
      </w:r>
      <w:r>
        <w:rPr>
          <w:bCs/>
          <w:sz w:val="28"/>
          <w:lang w:val="en-US" w:eastAsia="en-US"/>
        </w:rPr>
        <w:t xml:space="preserve"> 120,</w:t>
      </w:r>
      <w:r>
        <w:rPr>
          <w:bCs/>
          <w:sz w:val="28"/>
        </w:rPr>
        <w:t xml:space="preserve"> в ванной 340!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ути снижения концентрации радона в квартире: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хорошее проветривание жилых помещений при открытых дверях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хорошая вентиляция кухни и ванной комнаты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минимальное время пользования душем (не более</w:t>
      </w:r>
      <w:r>
        <w:rPr>
          <w:bCs/>
          <w:sz w:val="28"/>
          <w:lang w:val="en-US" w:eastAsia="en-US"/>
        </w:rPr>
        <w:t xml:space="preserve"> 15</w:t>
      </w:r>
      <w:r>
        <w:rPr>
          <w:sz w:val="28"/>
        </w:rPr>
        <w:t xml:space="preserve"> минут)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включение газа на кухне только по необходимости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клейка стен обоями (обивка деревом стен в недеревянных заго</w:t>
        <w:softHyphen/>
        <w:t xml:space="preserve">родных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мах и дачах), способствующими снижению поступле</w:t>
        <w:softHyphen/>
        <w:t>ния радона из стен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краска стен масляной краской в</w:t>
      </w:r>
      <w:r>
        <w:rPr>
          <w:sz w:val="28"/>
          <w:lang w:val="en-US" w:eastAsia="en-US"/>
        </w:rPr>
        <w:t xml:space="preserve"> 2-3</w:t>
      </w:r>
      <w:r>
        <w:rPr>
          <w:sz w:val="28"/>
        </w:rPr>
        <w:t xml:space="preserve"> слоя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адёжная изоляция помещений от подвалов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едопущение скопления воды в подвалах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уменьшение времени пребывания людей в подвальных и полу</w:t>
        <w:softHyphen/>
        <w:t>подвальных помещениях.</w:t>
      </w:r>
    </w:p>
    <w:p>
      <w:pPr>
        <w:pStyle w:val="Normal"/>
        <w:spacing w:lineRule="auto" w:line="240"/>
        <w:ind w:firstLine="720"/>
        <w:rPr/>
      </w:pPr>
      <w:r>
        <w:rPr>
          <w:bCs/>
          <w:sz w:val="28"/>
        </w:rPr>
        <w:t>Геопатогенные зон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аномальные места, образующие</w:t>
        <w:softHyphen/>
        <w:t>ся в результате искажения природного поля Земли различными ано</w:t>
        <w:softHyphen/>
        <w:t>малиями (подземные реки и озёра, разломы почвы, пустоты в грунте, бывшие кладбища и др.), неудачного выбора места жилой застройки и постройки домов, выбора некачественных строительных материалов, неудачной мебели и расстановки её в неблагоприятных места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Искажения полей Земли и космоса создают в квартирах места с недостаточной или избыточной энергетикой. И то, и другое опасно для человека при длительном пребывании в подобных местах. Че</w:t>
        <w:softHyphen/>
        <w:t>ловек обязательно заболеет, иногда возможен и смертельный исход. При этом врачи не могут установить не только причину заболева</w:t>
        <w:softHyphen/>
        <w:t>ния, но и поставить диагноз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bCs/>
          <w:sz w:val="28"/>
        </w:rPr>
        <w:t>5-летний ребенок умер в больнице от воспаления головного моз</w:t>
        <w:softHyphen/>
        <w:t>га. Спустя некоторое время родители пригласили специалиста по работе с электромагнитными полями проверить их спальню на на</w:t>
        <w:softHyphen/>
        <w:t>личие аномальных зон. После проверки спальни женщина пригла</w:t>
        <w:softHyphen/>
        <w:t>сила его проверить другую комнату. Специалист обнаружил силь</w:t>
        <w:softHyphen/>
        <w:t>ное нарушение поля в углу комнаты на расстоянии</w:t>
      </w:r>
      <w:r>
        <w:rPr>
          <w:bCs/>
          <w:sz w:val="28"/>
          <w:lang w:val="en-US" w:eastAsia="en-US"/>
        </w:rPr>
        <w:t xml:space="preserve"> 40—50</w:t>
      </w:r>
      <w:r>
        <w:rPr>
          <w:bCs/>
          <w:sz w:val="28"/>
        </w:rPr>
        <w:t xml:space="preserve"> см от обеих стен. Когда женщина узнала об этом, её лицо исказилось от ужаса. Она сообщила, что в этой комнате спал их мальчик и его голова лежала именно на указанном мест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уществуют способы определения и коррекции аномальных зон в квартирах. Ими владеют специалисты, умеющие работать с поля</w:t>
        <w:softHyphen/>
        <w:t>ми человека. Земли, космоса и диагностировать состояние здоро</w:t>
        <w:softHyphen/>
        <w:t>вья людей нетрадиционными методам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екоторые рекомендации по защите от невидимых врагов: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спать нужно головой на север или на восток;</w:t>
      </w:r>
    </w:p>
    <w:p>
      <w:pPr>
        <w:pStyle w:val="Normal"/>
        <w:spacing w:lineRule="auto" w:line="240"/>
        <w:ind w:hanging="0"/>
        <w:rPr>
          <w:sz w:val="28"/>
          <w:lang w:val="en-US"/>
        </w:rPr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в спальне нежелательны пластмассовая мебель, некоторые виды цветов,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илие зеркал и др., они могут создавать очень опасные места;</w:t>
      </w:r>
    </w:p>
    <w:p>
      <w:pPr>
        <w:pStyle w:val="Normal"/>
        <w:spacing w:lineRule="auto" w:line="240"/>
        <w:ind w:hanging="0"/>
        <w:rPr>
          <w:sz w:val="28"/>
          <w:lang w:val="en-US"/>
        </w:rPr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избегайте устраивать спальные места в углах помещений, особен</w:t>
        <w:softHyphen/>
        <w:t xml:space="preserve">но для 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детей;</w:t>
      </w:r>
    </w:p>
    <w:p>
      <w:pPr>
        <w:pStyle w:val="Normal"/>
        <w:spacing w:lineRule="auto" w:line="240"/>
        <w:ind w:hanging="0"/>
        <w:rPr>
          <w:sz w:val="28"/>
          <w:lang w:val="en-US"/>
        </w:rPr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если вы чувствуете дискомфорт, угнетённость, усталость, попро</w:t>
        <w:softHyphen/>
        <w:t xml:space="preserve">буйте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ереставить мебель или заменить её, изменить интерьер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ложных и непонятных ситуациях ищите хорошего консуль</w:t>
        <w:softHyphen/>
        <w:t>танта-специалиста, избегая тех, кто широко и навязчиво себя рек</w:t>
        <w:softHyphen/>
        <w:t>ламиру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bCs/>
          <w:sz w:val="28"/>
        </w:rPr>
        <w:t>Сущности астрального плана</w:t>
      </w:r>
      <w:r>
        <w:rPr>
          <w:sz w:val="28"/>
        </w:rPr>
        <w:t xml:space="preserve"> не признаются консерва</w:t>
        <w:softHyphen/>
        <w:t>тивной наукой, поскольку пока нет аппаратных методов их обнару</w:t>
        <w:softHyphen/>
        <w:t>жения, но это не мешает им «жить» за счёт людей и питаться их энергией. К счастью, большинство людей в нормальных условиях жизни им «не по зубам»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Астральные сущности опасны для ослабленных людей, пережив</w:t>
        <w:softHyphen/>
        <w:t>ших сильные психологические стрессы, часто находящихся в состо</w:t>
        <w:softHyphen/>
        <w:t>янии глубокой депрессии. Они могут быть виновниками различных психических заболеваний, иногда в очень тяжёлой форме. Однако существуют способы защиты и от них, но это уже отдельная тема для разговор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Если в своей квартире вы чувствуете себя дискомфортно, неуют</w:t>
        <w:softHyphen/>
        <w:t>но и вас что-то угнетает, если врачи не могут установить причину ваших недомоганий и болезней, а также в других непонятных для</w:t>
      </w:r>
    </w:p>
    <w:p>
      <w:pPr>
        <w:pStyle w:val="Normal"/>
        <w:spacing w:lineRule="auto" w:line="240"/>
        <w:ind w:firstLine="720"/>
        <w:rPr>
          <w:sz w:val="28"/>
          <w:lang w:val="en-US"/>
        </w:rPr>
      </w:pPr>
      <w:r>
        <w:rPr>
          <w:sz w:val="28"/>
        </w:rPr>
        <w:t>вас ситуациях, обращайтесь за консультацией к специалистам, вла</w:t>
        <w:softHyphen/>
        <w:t>деющим нетрадиционными методами диагностики и целительства.</w:t>
      </w:r>
    </w:p>
    <w:p>
      <w:pPr>
        <w:pStyle w:val="Normal"/>
        <w:spacing w:lineRule="auto" w:line="24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center"/>
        <w:rPr/>
      </w:pPr>
      <w:r>
        <w:rPr>
          <w:b/>
          <w:i/>
          <w:iCs/>
          <w:sz w:val="28"/>
          <w:lang w:val="en-US" w:eastAsia="en-US"/>
        </w:rPr>
        <w:t>6.</w:t>
      </w:r>
      <w:r>
        <w:rPr>
          <w:b/>
          <w:i/>
          <w:iCs/>
          <w:sz w:val="28"/>
        </w:rPr>
        <w:t xml:space="preserve"> ЗАЩИТА ЗАГОРОДНОГО ДОМА, КОТТЕДЖА, ДАЧИ</w:t>
      </w:r>
    </w:p>
    <w:p>
      <w:pPr>
        <w:pStyle w:val="Normal"/>
        <w:spacing w:lineRule="auto" w:line="240"/>
        <w:ind w:firstLine="72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смотрите на ваши владения глазами вора: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бнесён ли участок вокруг дома надёжным забором или стеной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снабжена ли надёжная калитка во двор надёжным замком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видно ли из окон дома посетителей, входящих во двор;</w:t>
      </w:r>
    </w:p>
    <w:p>
      <w:pPr>
        <w:pStyle w:val="Normal"/>
        <w:spacing w:lineRule="auto" w:line="240"/>
        <w:ind w:hanging="0"/>
        <w:rPr>
          <w:sz w:val="28"/>
          <w:lang w:val="en-US"/>
        </w:rPr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достаточно ли далеко находятся приусадебные насаждения от дверей,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лестниц и подвальных окон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достаточно ли хорошо освещается участок вокруг дома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затруднён ли доступ к выключателям и проводам внешнего освещения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уведены ли телефонные провода под землю или как-либо защи</w:t>
        <w:softHyphen/>
        <w:t>щены;</w:t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убраны ли лестницы, скамейки, бочки и т.п.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которые облегчают 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никновение внутрь двора и в дом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Дверь является самым слабым местом в доме и, естественно, гра</w:t>
        <w:softHyphen/>
        <w:t>бители проникают в жилище чаще всего через нее. Криминалисты установили, что в</w:t>
      </w:r>
      <w:r>
        <w:rPr>
          <w:sz w:val="28"/>
          <w:lang w:val="en-US" w:eastAsia="en-US"/>
        </w:rPr>
        <w:t xml:space="preserve"> 65%</w:t>
      </w:r>
      <w:r>
        <w:rPr>
          <w:sz w:val="28"/>
        </w:rPr>
        <w:t xml:space="preserve"> случаев грабежей дверь оказалась снятой с петель или выбитой и в</w:t>
      </w:r>
      <w:r>
        <w:rPr>
          <w:sz w:val="28"/>
          <w:lang w:val="en-US" w:eastAsia="en-US"/>
        </w:rPr>
        <w:t xml:space="preserve"> 22%</w:t>
      </w:r>
      <w:r>
        <w:rPr>
          <w:sz w:val="28"/>
        </w:rPr>
        <w:t xml:space="preserve"> вывернут цилиндр дверного замк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bCs/>
          <w:sz w:val="28"/>
        </w:rPr>
        <w:t>Как правило, грабители взламывают дверь сило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кна также являются слабым местом в доме и в них нетрудно разбить стёкла. Защита окон должна быть следующей:</w:t>
      </w:r>
    </w:p>
    <w:p>
      <w:pPr>
        <w:pStyle w:val="Normal"/>
        <w:spacing w:lineRule="auto" w:line="240"/>
        <w:ind w:hanging="0"/>
        <w:rPr>
          <w:sz w:val="28"/>
          <w:lang w:val="en-US"/>
        </w:rPr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если в доме нет больших ценностей, то можно обойтись минималь</w:t>
        <w:softHyphen/>
        <w:t xml:space="preserve">ными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ерами безопасности (например, решётками или ставнями);</w:t>
      </w:r>
    </w:p>
    <w:p>
      <w:pPr>
        <w:pStyle w:val="Normal"/>
        <w:spacing w:lineRule="auto" w:line="240"/>
        <w:ind w:hanging="0"/>
        <w:rPr>
          <w:sz w:val="28"/>
          <w:lang w:val="en-US"/>
        </w:rPr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ри наличии боль</w:t>
        <w:softHyphen/>
        <w:t>ших ценностей не</w:t>
        <w:softHyphen/>
        <w:t>обходимо позабо</w:t>
        <w:softHyphen/>
        <w:t>титься о дополни</w:t>
        <w:softHyphen/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ельной безопасно</w:t>
        <w:softHyphen/>
        <w:t>сти (жалюзи, отсте</w:t>
        <w:softHyphen/>
        <w:t>гивающиеся окон</w:t>
        <w:softHyphen/>
        <w:t xml:space="preserve">ные ручки, 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ополнительные замки и щеколды, противоударные стекла).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зумно сделать так, чтобы потенциальные грабители знали, что в случае попыт</w:t>
        <w:softHyphen/>
        <w:t>ки пробраться в дом, они будут находиться под наблюдением или, по крайней мере, не будут оставаться совершенно не замеченны</w:t>
        <w:softHyphen/>
        <w:t>ми. Этого можно достичь посредством такой конструкции и та</w:t>
        <w:softHyphen/>
        <w:t>кого расположения дома, что вся его наружность и все подступы к нему будут хорошо видны соседям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Заботой многих домовладельцев является укрепление подвалов. Нужно побеспокоиться о том, чтобы подвальные решётки имели как можно более узкие ячейки и чтобы их невозможно было снять. Для повышения безопасности можно воспользоваться специаль</w:t>
        <w:softHyphen/>
        <w:t>ными стёклами, например, металлосетчатыми противоударными. Слуховые и подвальные окошки защищаются «мышиной решёткой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альным листом с многочисленными отверстиям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ад возле дома может или помочь, или помешать грабителю осуществить его замысел. Кусты и деревья в саду не должны слу</w:t>
        <w:softHyphen/>
        <w:t>жить укрытием для злоумышленников. Они должны обеспечи</w:t>
        <w:softHyphen/>
        <w:t>вать полную обозреваемость территор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кружающие приусадебный участок забор или стена только тогда отпугивают воров, когда они непреодолимы. Для повышения их обо</w:t>
        <w:softHyphen/>
        <w:t>ронительных функций целесообразно использовать средства, затруд</w:t>
        <w:softHyphen/>
        <w:t>няющие перелезание: колючая проволока, битое стекло и други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понтанные воры редко приносят с собой орудия взлома, на</w:t>
        <w:softHyphen/>
        <w:t>деясь найти что-нибудь подходящее на месте. И часто находят в незапертых сараях, гаражах, подсобных помещениях, а то и про</w:t>
        <w:softHyphen/>
        <w:t>сто во дворе. Всё это, а также садовый инструмент и мебель, стре</w:t>
        <w:softHyphen/>
        <w:t>мянки, ящики, бочки и т.п. должны быть убраны под замок.</w:t>
      </w:r>
    </w:p>
    <w:p>
      <w:pPr>
        <w:pStyle w:val="Normal"/>
        <w:spacing w:lineRule="auto" w:line="240"/>
        <w:ind w:firstLine="720"/>
        <w:rPr>
          <w:sz w:val="28"/>
          <w:lang w:val="en-US"/>
        </w:rPr>
      </w:pPr>
      <w:r>
        <w:rPr>
          <w:sz w:val="28"/>
        </w:rPr>
        <w:t>Отпугивающее воздействие на грабителей оказывает хорошее освещение двора и особенно входа в дом. Освещение должно вклю</w:t>
        <w:softHyphen/>
        <w:t>чаться и выключаться только изнутри дома. Источники света дол</w:t>
        <w:softHyphen/>
        <w:t>жны быть хорошо защищены или установлены в труднодоступ</w:t>
        <w:softHyphen/>
        <w:t>ных местах. Можно приобрести и специальные установки инф</w:t>
        <w:softHyphen/>
        <w:t>ракрасного излучения, которые, как только в их поле попадает какая-либо фигура, автоматически включают освещение.</w:t>
      </w:r>
    </w:p>
    <w:p>
      <w:pPr>
        <w:pStyle w:val="Normal"/>
        <w:spacing w:lineRule="auto" w:line="24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center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 w:eastAsia="en-US"/>
        </w:rPr>
        <w:t>7.</w:t>
      </w:r>
      <w:r>
        <w:rPr>
          <w:b/>
          <w:i/>
          <w:iCs/>
          <w:sz w:val="28"/>
        </w:rPr>
        <w:t xml:space="preserve"> СОХРАНЕНИЕ СБЕРЕЖЕНИЙ</w:t>
      </w:r>
    </w:p>
    <w:p>
      <w:pPr>
        <w:pStyle w:val="Normal"/>
        <w:spacing w:lineRule="auto" w:line="240"/>
        <w:ind w:firstLine="720"/>
        <w:jc w:val="center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«Не носите все яйца в одной корзине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ак гласит английская народная пословица. Применительно к российской действительности это означает: «Не храните свои сбережения в одном месте»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Наше государство за последние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лет уже неоднократно граби</w:t>
        <w:softHyphen/>
        <w:t>ло своих граждан через государственные банки, и нет никаких га</w:t>
        <w:softHyphen/>
        <w:t>рантий, что и в будущем удастся избежать этого. Кроме того, при хранении денег в государственном банке возможно снижение обе</w:t>
        <w:softHyphen/>
        <w:t>щанных процентов дохода или обесценивания вклада в результате обмена денег или скрытой денежной реформы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Хранение сбережений в банках (стеклянных, металлических и др.) тоже не гарантирует их длительную сохранность. Ваши день</w:t>
        <w:softHyphen/>
        <w:t>ги могут украсть знакомые или воры. Или они обесценятся в ре</w:t>
        <w:softHyphen/>
        <w:t>зультате инфляции. Их могут отнять грабители. Они могут сгореть при пожаре. Тем не менее граждане всё больше доверяют стеклян</w:t>
        <w:softHyphen/>
        <w:t>ным сосудам, нежели коммерческим банкам или Сбербанку Рос</w:t>
        <w:softHyphen/>
        <w:t>сии (по некоторым данным, на руках у россиян хранится более</w:t>
      </w:r>
      <w:r>
        <w:rPr>
          <w:sz w:val="28"/>
          <w:lang w:val="en-US" w:eastAsia="en-US"/>
        </w:rPr>
        <w:t xml:space="preserve"> 60 </w:t>
      </w:r>
      <w:r>
        <w:rPr>
          <w:sz w:val="28"/>
        </w:rPr>
        <w:t>млрд.долларов)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Если вы решили поместить часть своих сбережений в коммерчес</w:t>
        <w:softHyphen/>
        <w:t>кий банк под хорошие проценты, то желательно предварительно оценить его надёжность. Одним из признаков надёжности банка является его длительное существование (не менее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лет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екомендации по сохранению ваших сбережений в банке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Не вкладывайте деньги на длительный срок, приобретая век</w:t>
        <w:softHyphen/>
        <w:t>селя и ценные бумаги. В случае резкого изменения ситуации в стра</w:t>
        <w:softHyphen/>
        <w:t>не или в экономике, а также при обнаружении опасности банкрот</w:t>
        <w:softHyphen/>
        <w:t>ства банка вы не сможете быстро забрать свои деньг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Чем ниже проценты доходности от вложенных денег, тем выше надёжность их сохранности, хотя это не является аксиомо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. Опасайтесь психологического воздействия рекламы и многообе</w:t>
        <w:softHyphen/>
        <w:t>щающих заявлений руководителей финансовых компаний и банков. Слова сейчас у нас как никогда далеки от дел, и никто никакой от</w:t>
        <w:softHyphen/>
        <w:t>ветственности ни за что не несё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Анализируйте финансовую и экономическую ситуацию по сред</w:t>
        <w:softHyphen/>
        <w:t>ствам массовой информации. Пытайтесь предугадать опасное раз</w:t>
        <w:softHyphen/>
        <w:t>витие событий, чтобы вовремя получить свои сбережения обратно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5. Периодически (один раз в</w:t>
      </w:r>
      <w:r>
        <w:rPr>
          <w:sz w:val="28"/>
          <w:lang w:val="en-US" w:eastAsia="en-US"/>
        </w:rPr>
        <w:t xml:space="preserve"> 1-3</w:t>
      </w:r>
      <w:r>
        <w:rPr>
          <w:sz w:val="28"/>
        </w:rPr>
        <w:t xml:space="preserve"> месяца) забирайте причитающи</w:t>
        <w:softHyphen/>
        <w:t>еся вам проценты. В случае неожиданного краха банка вы вернёте свои деньги хотя бы частично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6. Вкладывая или получая значительную сумму денег, примите меры предосторожности от ограбления: никому не сообщайте о сво</w:t>
        <w:softHyphen/>
        <w:t>их намерениях, избегайте тёмного времени суток, возьмите когонибудь из родных или друзей, выберите наиболее безопасный мар</w:t>
        <w:softHyphen/>
        <w:t>шрут движения, продумайте свои действия на случай опасности. Не лишними будут и средства самозащи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jc w:val="center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567" w:hanging="447"/>
        <w:jc w:val="left"/>
        <w:rPr>
          <w:sz w:val="28"/>
        </w:rPr>
      </w:pPr>
      <w:r>
        <w:rPr>
          <w:sz w:val="28"/>
        </w:rPr>
        <w:t>А.Г. Рыхнов  «Правила безопасности для взрослых и детей» М:; 2000г. Библиотечка «Военные знания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567" w:hanging="447"/>
        <w:jc w:val="left"/>
        <w:rPr>
          <w:sz w:val="28"/>
        </w:rPr>
      </w:pPr>
      <w:r>
        <w:rPr>
          <w:sz w:val="28"/>
        </w:rPr>
        <w:t>А.П.Зайцев «Защита населения в чрезвычайных ситуациях» М:; 2000г. Библиотечка «Военные знания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567" w:hanging="447"/>
        <w:jc w:val="left"/>
        <w:rPr>
          <w:sz w:val="28"/>
        </w:rPr>
      </w:pPr>
      <w:r>
        <w:rPr>
          <w:sz w:val="28"/>
        </w:rPr>
        <w:t>А.П.Зайцев «Стихийные бедствия, аварии, катастрофы. Правила поведения и действия населения» М:; 2000г. Библиотечка «Военные знания»</w:t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124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300" w:after="0"/>
      <w:jc w:val="center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firstLine="284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6:52:00Z</dcterms:created>
  <dc:creator>Fantom</dc:creator>
  <dc:description/>
  <dc:language>en-US</dc:language>
  <cp:lastModifiedBy>Fantom</cp:lastModifiedBy>
  <dcterms:modified xsi:type="dcterms:W3CDTF">2001-11-15T08:53:00Z</dcterms:modified>
  <cp:revision>3</cp:revision>
  <dc:subject/>
  <dc:title>Вступление</dc:title>
</cp:coreProperties>
</file>