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sz w:val="32"/>
        </w:rPr>
        <w:t>Содержание: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СТУПЛЕНИЕ…………………….……………………………………..………………..1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ЗАЩИТА КВАРТИРЫ ОТ ВОРОВ И ГРАБИТЕЛЕЙ……………..……………...1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Cs/>
          <w:smallCaps/>
        </w:rPr>
        <w:t xml:space="preserve">ЕСЛИ  </w:t>
      </w:r>
      <w:r>
        <w:rPr>
          <w:rFonts w:cs="Arial" w:ascii="Arial" w:hAnsi="Arial"/>
          <w:bCs/>
        </w:rPr>
        <w:t>ВЫ СОБИРАЕТЕСЬ В ОТПУСК…………………………..…………….…5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  <w:bCs/>
          <w:smallCaps/>
        </w:rPr>
        <w:t xml:space="preserve">ЕСЛИ </w:t>
      </w:r>
      <w:r>
        <w:rPr>
          <w:rFonts w:cs="Arial" w:ascii="Arial" w:hAnsi="Arial"/>
          <w:bCs/>
        </w:rPr>
        <w:t>ВЫ ЗАСТАЛИ ГРАБИТЕЛЕЙ НА МЕСТЕ ПРЕСТУПЛЕНИЯ…………..6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Cs/>
        </w:rPr>
        <w:t>ПОЖАР В ВАШЕМ ДОМЕ……………………………………………………………8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НЕВИДИМЫЕ ВРАГИ В ВАШЕЙ КВАРТИРЕ……………………………………10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ЗАЩИТА ЗАГОРОДНОГО ДОМА, КОТТЕДЖА, ДАЧИ……………...……….…13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</w:rPr>
      </w:pPr>
      <w:r>
        <w:rPr>
          <w:rFonts w:cs="Arial" w:ascii="Arial" w:hAnsi="Arial"/>
          <w:bCs/>
        </w:rPr>
        <w:t>СОХРАНЕНИЕ СБЕРЕЖЕНИЙ………………………………………….…………15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ПИСОК ЛИТЕРАТУРЫ………………………………………………………….….16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autoSpaceDE w:val="false"/>
      <w:bidi w:val="0"/>
      <w:spacing w:before="300" w:after="0"/>
      <w:jc w:val="center"/>
    </w:pPr>
    <w:rPr>
      <w:rFonts w:ascii="Times New Roman" w:hAnsi="Times New Roman" w:eastAsia="Times New Roman" w:cs="Times New Roman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5T07:48:00Z</dcterms:created>
  <dc:creator>Fantom</dc:creator>
  <dc:description/>
  <dc:language>en-US</dc:language>
  <cp:lastModifiedBy>Fantom</cp:lastModifiedBy>
  <dcterms:modified xsi:type="dcterms:W3CDTF">2001-11-15T08:29:00Z</dcterms:modified>
  <cp:revision>1</cp:revision>
  <dc:subject/>
  <dc:title>Содержание:</dc:title>
</cp:coreProperties>
</file>