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hyperlink r:id="rId2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referat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student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  <w:r>
        <w:rPr>
          <w:b/>
          <w:lang w:val="ru-RU"/>
        </w:rPr>
        <w:t xml:space="preserve">; </w:t>
      </w:r>
      <w:hyperlink r:id="rId3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eferat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net</w:t>
        </w:r>
      </w:hyperlink>
      <w:r>
        <w:rPr>
          <w:b/>
          <w:lang w:val="ru-RU"/>
        </w:rPr>
        <w:t xml:space="preserve">; </w:t>
      </w:r>
      <w:hyperlink r:id="rId4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eferat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com</w:t>
        </w:r>
      </w:hyperlink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дерный взрыв в Черном море </w:t>
        <w:br/>
        <w:t xml:space="preserve">Вероятно, он был произведен 4 декабря 1960 года под днищем крейсера "Адмирал Нахимов", но эхо его звучит до сих пор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громная приливная волна сорвала с якорей и вынесла на ялтинскую набережную группу барж, буксиров и рыбацких сейнеров. Позднее по радио объявили о последствиях землетрясения и предупредили о возможных новых толчках. Но их не было. И никто не мог предположить, что было взорвано глубинное ядерное устройство неподалеку от побережья Крым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талий КОСТРИЧЕНКО </w:t>
        <w:br/>
      </w:r>
    </w:p>
    <w:p>
      <w:pPr>
        <w:pStyle w:val="Normal"/>
        <w:rPr/>
      </w:pPr>
      <w:r>
        <w:rPr>
          <w:lang w:val="ru-RU"/>
        </w:rPr>
        <w:t>Имя Нахимова носили несколько российских кораблей, большинство из которых постигла трагическая судьба. Первым кораблем, названным в честь адмирала, стал броненосный крейсер "Адмирал Нахимов", построенный на Балтийском заводе в Санкт-Петербурге и вступивший в строй 3 декабря 1887 года. В Цусимском сражении крейсер получил тяжелые повреждения и был затоплен у острова Цусима 15 мая 1905 года. Следующим кораблем, носившим имя адмирала, стал легкий крейсер, заложенный в 1913 году в Николаеве. Революция и гражданская война прервали его достройку, а 26 декабря 1922 года корабль переименовали в "Червону Укра</w:t>
      </w:r>
      <w:r>
        <w:rPr/>
        <w:t>l</w:t>
      </w:r>
      <w:r>
        <w:rPr>
          <w:lang w:val="ru-RU"/>
        </w:rPr>
        <w:t xml:space="preserve">..ну". Крейсер вступил в состав военно-морских сил 21 марта 1927 года. </w:t>
      </w:r>
    </w:p>
    <w:p>
      <w:pPr>
        <w:pStyle w:val="Normal"/>
        <w:rPr/>
      </w:pPr>
      <w:r>
        <w:rPr>
          <w:lang w:val="ru-RU"/>
        </w:rPr>
        <w:t>В начале Отечественной войны "Червона Укра</w:t>
      </w:r>
      <w:r>
        <w:rPr/>
        <w:t>l</w:t>
      </w:r>
      <w:r>
        <w:rPr>
          <w:lang w:val="ru-RU"/>
        </w:rPr>
        <w:t xml:space="preserve">..на" участвовала в обороне Севастополя и 12 ноября 1941 была повреждена германской авиацией. Затонула ночью следующего дн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мя "Адмирал Нахимов" получил и трофейный грузопассажирский пароход "Берлин". Ночью 3 августа 1986 года это судно было протаранено у Новороссийска теплоходом "Петр Васев" и в считанные минуты затонуло. При этом погибло большое число пассажир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настоящее время имя "Адмирал Нахимов" носит бывший атомный ракетный крейсер Северного флота России "Калинин", вступивший в строй 30 декабря 1988 года и получивший свое новое имя 27 мая 1992 года. Какая ждет судьба его, пока неизвестно, но на крейсере уже были две крупные аварии с затоплениями ракетных погреб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мым таинственным кораблем советского флота остается легкий крейсер "Адмирал Нахимов" проекта 68-бис (типа "Свердлов"). Единственный корабль, документы которого изъяты из Центрального военно-морского архива Комитетом государственной безопасности, а все фотоснимки и негативы крейсера были тщательно изъяты Особым отделом флота. Какую же тайну скрывает "Адмирал Нахимов"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пробуем разобраться. </w:t>
        <w:br/>
        <w:t xml:space="preserve">Известно, что официально флаг корабля был спущен 15 февраля 1961 года, и на нем расписались оставшиеся 59 человек экипажа, а сам флаг сдан на "вечное хранение" в Центральный военно-морской музей в Ленинграде. Этот факт говорит о причастности крейсера к весьма значительному событию. Можно также предположить, что происшедшее с крейсером событие имело общегосударственное политическое значение. </w:t>
      </w:r>
    </w:p>
    <w:p>
      <w:pPr>
        <w:pStyle w:val="Normal"/>
        <w:rPr/>
      </w:pPr>
      <w:r>
        <w:rPr>
          <w:lang w:val="ru-RU"/>
        </w:rPr>
        <w:t xml:space="preserve">В поисках истины нам может помочь кое-что другое. Через четыре месяца после спуска флага, т. е. в июне 1961 года, ракетный корабль Черноморского флота "Прозорливый" проводил ракетные стрельбы новыми противокорабельными ракетами "КСЩ" (корабельный снаряд "Щука"). После двух попаданий ракет КСЩ мишень развалилась, и для продолжения испытаний потребовалась новая. Испытатели обратились к "Адмиралу Нахимову". По словам одного из участников событий, пожелавшего не называть себя, корабль стоял окрашенный ярко-красным свинцовым суриком напротив Морского госпиталя в Северной бухте. На корабле не было ни одной деревянной, медной или дюралюминиевой детали, а весь корпус покрыт весьма дорогой краской! Остался только металл: корпус с башнями и механизмами. Согласие на расстрел крейсера было получено на удивление быстро, а ведь возраст новейшего крейсера только-только достиг семи лет! Корабль вывели на буксирах в сторону Одессы (миль на 50) и оставили в дрейфе. С дистанции 72 км "Прозорливый" выпустил по нему ракету, которая попала в левый борт между первой и второй башнями главного калибра. "Нахимов" получил сквозную пробоину, а от разлившегося топлива ракеты возник пожар, длившийся около 12 часов и с трудом потушенный спасателями. Когда и куда отволокли потом корпус выгоревшего крейсера, достоверно неизвестно. В описанном выше эпизоде интересны минимум два факта: легкость отдачи под расстрел вполне нового хоть и списанного по непонятной причине крейсера и описание состояния корпуса. Описание полностью соответствует представлениям того времени о комплексе дезактивационных работ. Тайной, столь упорно скрываемой "компетентными органами", может оказаться участие корабля в проведении ядерных испытаний на Черном море!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достоверным воспоминаниям ныне покойного ветерана Севморзавода Тимофеева, перед списанием крейсер подвергся осмотру в Северном доке Севастополя. При этом было выявлено "обширное повреждение подводной части корпуса корабля в виде перебитого киля и деформаций подводной обшивки и килевых конструкций, невидимых на воде"э Весьма интересное и многозначительное описание, свидетельствующее о том, что корпус "Адмирала Нахимова" подвергся мощнейшему динамическому удару, полностью деформировавшему подводную часть корабля, да так, что о восстановлении корпуса не могло быть и речи. Но какая сила смогла так деформировать корпус бронированного крейсера длиной более 200 метров? Только подводный ядерный взрыв и только в районе феодосийского ракетно-артиллерийского полигон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нкцию на испытание ядерного оружия в Крыму в Черном море мог дать только Н. С. Хрущев. Этот руководитель вполне мог, не подумав о последствиях, отдать такое устное распоряжение. И вот тогда на безлюдном и отдаленном феодосийском полигоне (с глубинами 300-2000 метров) вполне мог вырасти ядерный "гриб". Судя по повреждениям "Нахимова", испытывалось подводное взрывное устройство или ядерная глубинная бомбаэ Глубина подрыва вряд ли превышала 400-500 метров. На крейсер обрушился мощный динамический удар и вода с радиоактивными осадками. Были при этом взрыве жертвы или нет, уже не узнаешь, но автор сильно сомневается, что с корабля сняли экипаж, предупредили население о возможной высокой приливной волне и т. д., и т. п. </w:t>
      </w:r>
    </w:p>
    <w:p>
      <w:pPr>
        <w:pStyle w:val="Normal"/>
        <w:rPr/>
      </w:pPr>
      <w:r>
        <w:rPr>
          <w:lang w:val="ru-RU"/>
        </w:rPr>
        <w:t xml:space="preserve">А что произошло дальше? Сейсмологические станции Турции, Румынии, Болгарии и других стран зарегистрировали сильный толчок у побережья Крыма, в акватории Черного моря. Огромная приливная волна сорвала с якорей и вынесла на ялтинскую набережную целую группу барж, буксиров и рыбацких сейнеров. Тут же по линии МИДа последовали официальные запросы. Вот тут-то и принялся за дело КГБ СССР. Изъяли все документы по крейсеру, по полигону, взяли подписку о неразглашении, провели работу по выдаче ядерного взрыва за обычное землетрясение. Ведь и советским курортникам не слишком приятно было бы узнать, что они купаются в радиоактивных водах и кушают зараженные морепродукты. </w:t>
      </w:r>
      <w:r>
        <w:rPr/>
        <w:t xml:space="preserve">Êîìèòåò ãîñáåçîïàñíîñòè ïîðàáîòàë îòëè÷íî: âîò óæå òðè ñ ïîëîâèíîé äåñÿòèëåòèÿ îá "Àäìèðàëå Íàõèìîâå" íàïðî÷ü çàáûëè âñå. </w:t>
      </w:r>
    </w:p>
    <w:p>
      <w:pPr>
        <w:pStyle w:val="Normal"/>
        <w:rPr/>
      </w:pPr>
      <w:r>
        <w:rPr/>
        <w:t xml:space="preserve">Àâòîð ïîñåòèë Ãèäðîìåòåîñëóæáó ×åðíîìîðñêîãî ôëîòà è ïîèíòåðåñîâàëñÿ ïåðå÷íåì çåìëåòðÿñåíèé ó ïîáåðåæüÿ Êðûìà â îïèñûâàåìûé ïåðèîä. Ê ñâîåìó èçóìëåíèþ îí óçíàë, ÷òî â ýòîò ïåðèîä ïðîèçîøëî òîëüêî îäíî (!) çåìëåòðÿñåíèå. À ñëó÷èëîñü îíî 4 äåêàáðÿ 1960 ãîäà â ïÿòè ìèëÿõ ìîðèñòåå ìûñà Ìåãàíîì, íà ãëóáèíå 500 ìåòðîâ, ñèëîþ â 3-4 áàëëà. ×åëîâå÷åñêèõ æåðòâ è ðàçðóøåíèé íåò. </w:t>
      </w:r>
    </w:p>
    <w:p>
      <w:pPr>
        <w:pStyle w:val="Normal"/>
        <w:rPr/>
      </w:pPr>
      <w:r>
        <w:rPr/>
        <w:t xml:space="preserve">Ê ñâåäåíèþ, ìûñ Ìåãàíîì íàõîäèòñÿ â î÷åíü áåçëþäíîì ìåñòå, ðÿäîì ñ Êàðàäàãñêèì çàïîâåäíèêîì. Ñîâñåì ðÿäîì íàõîäèòñÿ è ôåîäîñèéñêèé ðàêåòíî-àðòèëëåðèéñêèé ïîëèãîí. Âðåìÿ ïðîâåäåíèÿ "çåìëåòðÿñåíèÿ" âûáðàíî î÷åíü óäà÷íî: ñåðåäèíà çèìû, ïîáåðåæüå áåçëþäíîå, â ìîðå íå õîäÿò äàæå ðûáàêè. Íèêòî áû íè÷åãî íå óçíàë, åñëè áû íå ñåéñìîëîãè. Õàðàêòåðèñòèêè òàê íàçûâàåìîãî "çåìëåòðÿñåíèÿ" î÷åíü ñõîæè ñ õàðàêòåðèñòèêàìè, ïîëó÷àåìûìè ïðè âçðûâå ÿäåðíûõ ãëóáèííûõ áîìá. </w:t>
      </w:r>
    </w:p>
    <w:p>
      <w:pPr>
        <w:pStyle w:val="Normal"/>
        <w:rPr/>
      </w:pPr>
      <w:r>
        <w:rPr/>
        <w:t>Ôëàã êðåéñåðà ñîâåðøåííî òî÷íî ñïóùåí 15 ôåâðàëÿ 1961 ãîäà. "Çåìëåòðÿñåíèå" ïðîèçîøëî 4 äåêàáðÿ 1960 ãîäà, à êðåéñåð ÿêîáû ñïèñàí íà ñëîì åùå 29 èþëÿ 1960 ãîäà. Âîò òàêèå òðè äàòûý Íî åñëè "Íàõèìîâà" èñêëþ÷èëè â èþëå 1960 ãîäà, òî ôëàã áû ñïóñòèëè â õóäøåì ñëó÷àå 31 äåêàáðÿ 1960 ãîäà, à íå â ñëåäóþùåì ôèíàíñîâîì ãîäó! Óæå 1 ÿíâàðÿ 1961 ãîäà ýêèïàæ äîëæåí áûë áûòü ðàñôîðìèðîâàí, íèêòî áû íå ïëàòèë åìó æàëîâàíüÿ. À âîò åñëè êîðàáëü ó÷àñòâîâàë â ïðîâåäåíèè "çåìëåòðÿñåíèÿ" 4 äåêàáðÿ 1960 ãîäà, à ïîòîì ïðîøåë äîêîâàíèå, òî åùå â êîíöå äåêàáðÿ ñòàëî ÿñíî, ÷òî êîðàáëü íàäî ñðî÷íî äåçàêòèâèðîâàòü è ñïèñûâàòü èç-çà íåâîçìîæíîñòè âîññòàíîâëåíèÿ ïîäâîäíîé ÷àñòè êîðïóñà. È çäåñü äàòà ñïóñêà ôëàãà âïîëíå ëîãè÷íà è îáúÿñíèìà: äâóõ ñ ãàêîì ìåñÿöåâ íà âñå âïîëíå õâàòèëî áû. Òàê ÷òî ïðèêàç Ãëàâêîìà - ýòî ÿâíàÿ "ëèïà", îôîðìëåííàÿ çàäíèì ÷èñëîì. Íåîáõîäèìîñòü èçáàâèòüñÿ ëþáûì ñïîñîáîì îò ãëàâíîé óëèêè - êîðïóñà ñïèñàííîãî "Íàõèìîâà" - îáúÿñíÿåò è ëåãêîñòü îòäà÷è êðåéñåðà ïîä ðàññòðåë ðàêåòàìè. Äåñêàòü, óòîíåò íó è ñëàâà Áîãó! À îí, ïðîêëÿòûé, è íå ãîðèò, è íå òîíå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04:00Z</dcterms:created>
  <dc:creator/>
  <dc:description/>
  <dc:language>en-US</dc:language>
  <cp:lastModifiedBy>Саня</cp:lastModifiedBy>
  <dcterms:modified xsi:type="dcterms:W3CDTF">2003-04-04T10:04:00Z</dcterms:modified>
  <cp:revision>4</cp:revision>
  <dc:subject/>
  <dc:title/>
</cp:coreProperties>
</file>