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widowControl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 «чрезвычайная ситуаци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сферы возникновения чрезвычайных ситуац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группы, на которые делят чрезвычайные ситуации природного характ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иды стихийных бедствий геологического характ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виды стихийных бедствий гидрологического характ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входит в понятие «природные пожары»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 какие категории подразделяются массовые заболевания по характеру явл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де в коммунально-бытовой сфере часто возникают чрезвычайные ситуаци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иды транспорта, где случаются чрезвычайные ситу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параметры, по которым классифицируются чрезвычайные ситуации по масштабу возможных последств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классификацию чрезвычайных ситуаций по масштабу возможных последств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 «авария» и приведите е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 какие основные группы по характеру явлений подразделяются чрезвычайные ситуации экологического характер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трицательные изменения свойств воздушной сред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 «землетрясение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вы причины возникновения землетрясен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главные сейсмические пояса, существующие на поверхности Зем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вулкан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 каким признакам производится классификация вулканов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типы вулканов по условиям их возникнов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причины несчастных случаев при землетрясен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вы основные мероприятия, выполняемые заблаговременно жителями сейсмоопасных районов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должны делать люди, находящиеся внутри зданий, в первые секунды и минуты землетряс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способствует уменьшению количества травм и предотвращению гибели людей при землетрясени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 «оползни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причины, вызывающие оползн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определение понятия «сель (селевой поток)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непосредственные причины зарождения сел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 какие типы подразделяются сели по механизму зарожд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 «снежные лавины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лавинный очаг? Из каких зон он состоит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каких регионах России наиболее часто происходит сход лавин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 каким основаниям осуществляется классификация лавин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ую информацию должны получать жители, находящиеся в оползне-, селе- и обвалоопасных районах, от соответствующих служб, контролирующих безопасность насел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необходимые действия населения перед оставлением дома (квартиры) в случае заблаговременной эвакуации из опасной зоны при угрозе обвалов, оползней и селевых пото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в порядок действий людей, спешно покинувших зону бедствия, при возвращении домой после окончания оползня (селя, обвала)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ми природными явлениями вызываются чрезвычайные ситуации метеорологического характер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каких случаях природные явления метеорологического характера приводят к стихийным бедствиям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«ураган»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определение понятия «бур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самую важную характеристику урагана и приведите названия ее режим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принимают за ширину урагана и каковы ее размеры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колько времени может продолжаться бур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классификацию ураган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ураганы принято называть тайфунам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 какие группы делятся бур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потоковые бур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виды потоковых бур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«смерч»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каких районах России чаще всего происходят смерч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 какие группы подразделяются смерч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характеристику пыльных (песчаных) бур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в порядок подачи сигнала оповещения населения об угрозе ураганов, бурь и смерче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содержание информации об угрозе ураганов, бурь и смерчей, передаваемой населению органами ГОЧС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действия населения при получении сигнала оповещения об угрозе ураганов, бурь и смерч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вы действия населения, находящегося вне помещений, во время ураганов, бурь и смерче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ми природными явлениями вызываются ситуации гидрологического характер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наводнение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 какие типы подразделяются реки России по условиям возникновения наводнен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паводок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ют половодьем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ажнейшие характеристики наводн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вы основные характеристики последствий наводн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существуют виды ущерба от наводнен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бассейны рек, для которых наиболее велико негативное влияние наводн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 какие группы делятся наводнения по размерам и масштабам убытк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 «затор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реки России, на которых получили широкое распространение зато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нагоны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перечень мероприятий, выполняемых жителями домов перед эвакуацией при наводнен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еречень документов, вещей и предметов, которые необходимо иметь жители при эвакуации в случае угрозы наводн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должно делать население при внезапном наводнени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ем заключается оказание первой помощи пострадавшим на воде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меры безопасности населения после спада воды при наводнен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цунам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виды пожаров входят в понятие «природные пожары»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определение понятия «лесной пожар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б оценке лесных участков по степени опасности возникновения на них пожар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важнейшие характеристики лесных пожар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ва классификация лесных пожаров по площади, охваченной огнем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ую ответственность несут лица, виновные в нарушении правил пожарной безопасности в лесу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правила пожарной безопасности в пожароопасный сезон в лесу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содержание информации при оповещении населения о лесных и торфяных пожар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меры предпринимаются жителями для предупреждения возгорания строений при приближении фронта пожара к населенному пункту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места в населенных пунктах, где можно укрыться от пожара, когда эвакуация невозмож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 какие категории подразделяются массовые заболевания по характеру явл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пандем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 «инфекционные болезни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онятия, используемые для количественной характеристики эпидемического процесса, и охарактеризуйте и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сновные пути передачи возбудителя болезн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обо опасные инфекционные болезни людей, которые характеризуются высокой летальностью и могут вызвать эпидем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классификацию инфекционных болезней людей по виду возбудите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эпизоот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панзоот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обо опасные болезни животны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 «болезни растений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болезни растений являются наиболее опасным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причины возникновения чрезвычайных ситуаций техногенного характ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 какие основные группы подразделяются чрезвычайные ситуации техногенного характера по характеру явл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химически опасный объект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главный поражающий фактор для людей при авариях на химически опасных объект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классификацию аварий на химически опасных объектах по степени опас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радиационно-опасный объект (РОО)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относят к типовым радиационно-опасным объектам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зоны устанавливаются вокруг радиационно-опасного объекта для лучшей организации защиты персонала и насел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дозовые пределы радиационной безопасности населения и персонала, рекомендованные Международной комиссией по радиационной защите в 1990 г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пожаро- и взрывоопасные объекты (ПВОО)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факторы, характеризующие пожаро- и взрывоопасные яв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характерные фазы проходят в своем развитии аварии на пожаро- и взрывоопасных объектах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 «гидродинамически опасный объект (ГОО)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запруд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факторы характеризуют аварии на гидродинамически опасных объектах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характеристики, которые зависят от размеров прорана при прорыве гидродинамически опасного объек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причины аварий на гидродинамически опасных объект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способы повышения устойчивости работы системы водоснабж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Где чаще всего происходят аварии в канализационной системе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вы причины аварий в системе газоснабж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способы повышения устойчивости электроснабж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мероприятия целесообразно проводить для обеспечения устойчивого функционирования системы теплоснабж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причины аварий и катастроф на железнодорожном транспорт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самые лучшие места в поезде с точки зрения безопасности пассажир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действия необходимо выполнить пассажиру, чтобы избежать получения травм при крушении или экстренном торможении поезд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следует удаляться от токонесущего провода, касающегося земли, при крушении поезда и почему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правила поведения пассажиров при следовании железнодорожным транспорт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виды нарушений водителями правил дорожного движ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делать водителю, если авария при следовании автомобилем неизбежн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типы аварийных ситуаций на автотранспорт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декомпрессия в салоне самолет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действия нужно немедленно совершить пассажиру самолета при начавшейся декомпрессии?</w:t>
      </w:r>
    </w:p>
    <w:p>
      <w:pPr>
        <w:pStyle w:val="TextBodyIndent"/>
        <w:widowControl w:val="false"/>
        <w:numPr>
          <w:ilvl w:val="1"/>
          <w:numId w:val="1"/>
        </w:numPr>
        <w:rPr/>
      </w:pPr>
      <w:r>
        <w:rPr/>
        <w:t>На какое время для эвакуации при пожаре за бортом должен рассчитывать пассажир самолет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пасные типы поведения пассажиров при катастрофических ситуациях на самолет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Укажите основные причины аварий и катастроф на воздушном транспорт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колько, примерно, происходит аварий на водном транспорте за год в РФ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ому в первую очередь предоставляются места в спасательных средствах при кораблекрушени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вы правила поведения пассажиров при высадке с судна, терпящего бедствие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вы действия пассажиров судна, потерпевшего кораблекрушение, спустя первые 24 часа пребывания на спасательном средстве в открытом море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я «спасательные и другие неотложные работы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каких целях проводятся спасательные работы при ликвидации последствий аварий, катастроф и стихийных бедств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включают в себя «другие неотложные работы» при ликвидации последствий аварий, катастроф и стихийных бедствий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sz w:val="23"/>
        </w:rPr>
      </w:pPr>
      <w:r>
        <w:rPr>
          <w:sz w:val="23"/>
        </w:rPr>
        <w:t>Чем достигается успешное проведение спасательных и других неотложных работ при ликвидации последствий аварий, катастроф и стихийных бедствий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sz w:val="23"/>
        </w:rPr>
      </w:pPr>
      <w:r>
        <w:rPr>
          <w:sz w:val="23"/>
        </w:rPr>
        <w:t>Каковы задачи, решаемые поисково-спасательной службой МЧС России?</w:t>
      </w:r>
    </w:p>
    <w:p>
      <w:pPr>
        <w:pStyle w:val="Normal"/>
        <w:rPr>
          <w:b/>
          <w:b/>
          <w:caps/>
          <w:sz w:val="23"/>
        </w:rPr>
      </w:pPr>
      <w:r>
        <w:rPr>
          <w:b/>
          <w:caps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о каким признакам классифицируются все чрезвычайные ситуаци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«землетрясение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ми параметрами характеризуются смерч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реки в РФ первенствуют по частоте заторных наводнений и величине подъема воды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 особо опасные инфекционные болезни животных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плотина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действия необходимо выполнить пассажиру, чтобы избежать получения травм при крушении или экстренном торможении поез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В чем заключаются отрицательные изменения гидросферы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лавинный очаг, из каких зон он состоит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 какие группы делятся бур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существуют виды ущерба от наводнений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 подразделяются лесные пожары в зависимости от характера возгорания и состава леса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относят к типовым радиационно-опасным объектам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В каких вагонах поезда пассажиры страдают больше всего при столкновен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трицательные изменения свойств воздушной сред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В каких регионах России наиболее часто происходит сход лавин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Приведите характеристику снежных бурь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Укажите определяющие характеристики заторов и зажоров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«болезни растений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Укажите способы повышения устойчивости электроснабжения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Укажите главные причины возникновения аварий на автотранспор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сферы возникновения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о каким основаниям классифицируются оползн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виды, на которые подразделяются потоковые бури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«наводнение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Расскажите об оценке лесных участков по степени опасности возникновения в них пожаров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способы повышения устойчивости работы системы водоснабжения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разрешается брать с собой при оставлении судна, терпящего бедств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понятию «экологическая катастрофа»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главные сейсмические пояса, существующие на поверхности Земли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 какие группы подразделяются смерч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Приведите классификацию наводнений в зависимости от причин их возникновения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ова классификация лесных пожаров по площади, охваченной огнем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объекты относятся к гидротехническим сооружениям напорного типа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«спасательные и другие неотложные работы» (СДНР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ая чрезвычайная ситуация называется местной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необходимо знать населению, проживающему в оползне-, селе - и обвалоопасных зонах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самую важную характеристику урагана и приведите названия ее режимов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включает в себя прямой ущерб от наводн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эпизоот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Где наиболее часто происходят аварии в системе водоснабж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сновные виды нарушений водителями правил дорожного дви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 какие категории подразделяются массовые заболевания по характеру явления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способствует уменьшению количества травм и предотвращению гибели людей при землетрясени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вихревые бур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Укажите важнейшие характеристики наводнения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эпидемический процесс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гидроузел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самые лучшие места в поезде с точки зрения безопасности пассажи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ведите классификацию чрезвычайных ситуаций по масштабу  возможных последстви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сновные причины несчастных случаев при землетрясен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последствия ураганного ветра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меры безопасности населения после спада воды при наводнении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важнейшие характеристики лесных пожаров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мероприятия целесообразно проводить для устойчивого функционирования системы теплоснабж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уда следует эвакуироваться пассажирам в случае пожара или задымления в вагоне поез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ова классификация стихийных бедствий метеорологического характер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типы вулканов по условиям их возникновения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 какие виды подразделяются вихревые бур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«затор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виды пожаров входят в понятие «природные пожары»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сновные причины аварий на пожаро- и взрывоопасных объектах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сновные причины аварий и катастроф на воздушном транспор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ведите классификацию чрезвычайных ситуаций по ведомственной принадлежност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о каким признакам производится классификация вулканов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принимают за ширину урагана и каковы ее размеры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 какие виды подразделяются нагонные наводнения по последствиям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условия, при которых возможно возникновение и поддержание эпидемического процесса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«химически опасный объект» (ХОО)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Сколько, примерно, происходит аварий за год на водном транспорте в РФ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определяет сфера возникновения чрезвычайной ситуаци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 какие типы подразделяются вулканы по степени активност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 xml:space="preserve">Приведите классификацию ураганов. 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порядок действий населения при угрозе цунами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«лесной пожар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В каких местах системы газоснабжения происходят авари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декомпрессия в салоне самолет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определяет ведомственный признак возникновения чрезвычайной ситуаци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причины, вызывающие оползн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Где зарождаются тропические ураганы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Приведите перечень документов, вещей и предметов, которые необходимо иметь жителям при эвакуации в случае угрозы наводнения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Приведите классификацию инфекционных болезней людей по виду возбудителя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факторы характеризуют аварии на гидродинамически опасных объектах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должны делать пассажиры при пожаре в самолете после его приземл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каких отраслях промышленности часто происходят чрезвычайные ситуаци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ую информацию должны получать люди, проживающие в оползне-, селе - и обвалоопасных районах, от соответствующих служб, контролирующих безопасность насел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Укажите общую длину пути смерча и его среднюю ширину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обычно относят к косвенному ущербу от наводн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ова площадь леса, которая в среднем ежегодно выгорает в РФ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запруда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 какое время для эвакуации при пожаре за бортом должен рассчитывать пассажир самолет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трицательные изменения суш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Укажите основные параметры, характеризующие землетрясение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В каких случаях природные явления метеорологического характера приводят к стихийным бедствиям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факторы, влияющие на величины основных характеристик паводков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правила безопасности в пожароопасный сезон в лесу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 каким последствиям приводят аварии в системе электроснабж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виды аварий чаще всего происходят на железной дорог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понятию «стихийное бедствие» и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должны делать люди, если первые толчки при землетрясении застали их на улице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Приведите характеристику пыльных (песчаных) бурь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овы основные характеристики последствий наводнений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меры предпринимаются жителями для предупреждения возгорания строений при приближении фронта пожара к населенному пункту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гидротехническое сооружение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пасные типы поведения пассажиров при катастрофических ситуациях на самоле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ая чрезвычайная ситуация называется территориальной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«снежные лавины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ми природными явлениями вызываются чрезвычайные ситуации метеорологического характера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реки России, на которых получили широкое распространение заторы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панзоот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Где чаще всего происходят аварии в канализационной системе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сновные причины аварий и катастроф на железнодорожном транспор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ая чрезвычайная ситуация называется федеральной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наиболее опасные явления, сопровождающие извержения вулканов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ов порядок оповещения населения об угрозе возникновения ураганов, бурь и смерчей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 какие типы подразделяются реки России по условиям возникновения наводн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 какие виды подразделяются низовые и верховые пожары по скорости распространения огн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типы, на которые подразделяются радиационные аварии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 следует удаляться от токонесущего провода, касающегося земли, при крушении поезда и почем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ая чрезвычайная ситуация называется трансграничной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существенную особенность землетрясения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Где  образуются смерч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Объясните сущность понятий «подтопление» и «затопление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места в населенных пунктах, где можно укрыться от пожара, если эвакуация невозможна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радиационная авар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овы правила поведения пассажиров при высадке с судна, терпящего бедств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 какие основные группы по характеру явлений подразделяются чрезвычайные ситуации экологического характер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ие естественные места нельзя использовать в качестве укрытия при опасности селевого потока и почему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В каких районах России чаще всего происходят смерч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Приведите определение понятия «зажор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Укажите факторы, от которых зависит интенсивность горения лесной территории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зоны устанавливаются вокруг радиационно-опасного объекта для лучшей организации защиты персонала и насел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ем достигается успешное проведение спасательных и других неотложных работ при ликвидации последствий аварий, катастроф и стихийных бедств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группы, на которые делят чрезвычайные ситуации природного характер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«оползни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«смерч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порядок доведения до населения и содержание информации об угрозе наводнения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эпидем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главный поражающий фактор для людей при авариях на химически опасных объектах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включают в себя «другие неотложные работы» при ликвидации последствий аварий, катастроф и стихийных бедств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биосфера и каковы изменения ее состояния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 необходимые действия населения перед оставлением дома, квартиры в случае заблаговременной эвакуации из опасной зоны при угрозе обвалов, оползней и селевых потоков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ова ширина бур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«нагоны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 какие группы подразделяются все инфекционные болезн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зона химического пораж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сновные типы аварийных ситуаций на авиатранспор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понятия «авария» и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лавинообразующие факто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«буря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ми природными явлениями вызываются чрезвычайные ситуации гидрологического характера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болезни растений являются наиболее опасным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сновные причины возникновения чрезвычайных ситуаций техногенного характера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 xml:space="preserve">Что делать, если авария при следовании автомобилем неизбежна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входит в понятие «природные пожары»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должны делать жители сейсмоопасного района после землетрясения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ие ураганы принято называть тайфунам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«цунами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ова средняя продолжительность крупных лесных пожаров в Росси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«гидродинамически опасный объект» (ГОО)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включают в себя спасательные работы при ликвидации последствий аварий, катастроф и стихийных бедств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де в коммунально-бытовой сфере часто возникают чрезвычайные ситуаци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риведите типы вулканов по характеру их деятельности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потоковые бур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паводок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природные и социальные условия влияют на изменение активности эпидемического процесса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 xml:space="preserve">Назовите характеристики, которые зависят от размеров </w:t>
      </w:r>
      <w:r>
        <w:rPr>
          <w:color w:val="000000"/>
        </w:rPr>
        <w:t>прорана при прорыве гидродинамически опасного объекта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С чего начинается декомпрессия в салоне самолет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ая чрезвычайная ситуация называется региональной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овы причины возникновения землетрясений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 классифицируются смерчи соответственно их строению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 какие группы делятся наводнения по размерам и масштабам убытка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признаки, по которым производится классификация болезней растений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причины аварий на гидродинамически опасных объектах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основные цели поисково-спасательной службы (ПСС) МЧС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Укажите виды стихийных бедствий геологического характер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По каким признакам осуществляется классификация лавин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действия населения, находящегося вне помещений, во время ураганов, бурь и смерчей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является главным критерием затора или зажора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Приведите понятия, используемые для количественной характеристики эпидемического процесса. Охарактеризуйте их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характерные фазы проходят в своем развитии аварии на пожаро- и взрывоопасных объектах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овы действия пассажиров судна, терпящего бедствие, при погрузке на спасательное средство и в течение первых 24 часов пребывания на н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понятия «катастрофа» и приведите примеры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ов порядок действий людей, спешно покинувших опасную зону, при возвращении домой после окончания оползня, селя или обвала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размер полосы разрушений для тайфуна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характеристики нагона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Перечислите особо опасные инфекционные болезни людей, которые характеризуются высокой летальностью и могут вызвать эпидемии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средства оповещения населения используются немедленно в случае прорыва гидродинамически опасного объекта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делать водителю и пассажирам автомобиля, когда неизбежно столкновение с препятствием или другим автомобил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параметры, по которым классифицируются чрезвычайные ситуации по масштабу возможных  последстви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вулкан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состав информации об угрозе ураганов, бурь и смерчей, передаваемой населению органами ГОЧС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 какие виды подразделяются заторы и зажоры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«инфекционные болезни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ую опасность для жизнедеятельности человека представляют аварии в канализационной системе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В каких целях проводятся «другие неотложные работы» при ликвидации последствий аварий, катастроф и стихийных бедств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чем основное различие между аварией и катастрофой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«сель (селевой поток)»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Сколько времени может продолжаться бур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В чем заключатся оказание первой помощи пострадавшим на воде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пандем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овы причины аварий в системе газоснабж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овы правила поведения пассажиров при падении автомашины, на которой они следовали, в вод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понятию «чрезвычайная ситуация»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техногенные факторы формирования селей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Охарактеризуйте беспыльные бури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должно делать население при внезапном наводнении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 какие группы делятся инфекционные болезни животных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я «радиационно-опасный объект» (РОО)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действия нужно немедленно совершить пассажиру самолета при начавшейся декомпресс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ведите виды стихийных бедствий гидрологического характера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 какие типы подразделяются сели по механизму зарожд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Укажите действия населения при получении сигнала оповещения об угрозе ураганов, бурь и смерчей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Укажите бассейны рек, для которых наиболее велико негативное влияние наводнений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Укажите содержание информации при оповещении населения о лесных и торфяных пожарах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Приведите классификацию аварий на химически опасных объектах по степени опасности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 xml:space="preserve">Каковы задачи, решаемые поисково-спасательной службой МЧС России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каких видах строительства наиболее часто возникают чрезвычайные ситуаци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естественные безопасные места для экстренного выхода при надвигающихся оползнях, селях, обвалах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представляет собой «воронка» как основная составная часть смерча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называют половодьем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ую ответственность несут лица, виновные в нарушении правил пожарной безопасности в лесу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 какие основные группы подразделяют чрезвычайные ситуации техногенного характера по характеру явл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ому в первую очередь предоставляются места в спасательных средствах при кораблекрушен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берется за основу признака масштаба возможных последствий возникновения чрезвычайной ситуации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овы основные мероприятия, выполняемые заблаговременно жителями сейсмоопасных  районов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Дайте определение понятию «ураган»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ие факторы обусловливают максимальный уровень и максимальный расход воды при весеннем половодье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является основной причиной лесных пожаров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Что такое пожаро- и взрывоопасные объекты (ПВОО)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В каких целях проводятся спасательные работы при ликвидации последствий аварий, катастроф и стихийных бедств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 виды транспорта, где случаются чрезвычайные ситуации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Что должны делать люди, находящиеся внутри здания, в первые секунды и минуты землетрясения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Какова средняя продолжительность урагана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Укажите перечень мероприятий, выполняемых жителями домов перед эвакуацией при наводнении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Укажите основные пути передачи возбудителя болезни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Укажите факторы, характеризующие пожаро- и взрывоопасные явления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правила поведения пассажиров при следовании железнодорожным транспор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НАСЕЛЕНИЯ В ЧРЕЗВЫЧАЙНЫХ СИТУАЦИЯХ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ая чрезвычайная ситуация называется локальной?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непосредственные причины зарождения селей.</w:t>
      </w:r>
    </w:p>
    <w:p>
      <w:pPr>
        <w:pStyle w:val="Normal"/>
        <w:widowControl w:val="false"/>
        <w:numPr>
          <w:ilvl w:val="0"/>
          <w:numId w:val="0"/>
        </w:numPr>
        <w:ind w:left="454" w:hanging="114"/>
        <w:rPr/>
      </w:pPr>
      <w:r>
        <w:rPr/>
        <w:t>В какое время года наиболее часто возникают ураганы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 реках какого типа наблюдаются особо опасные наводн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 какие категории подразделяются массовые заболевания по характеру явления?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Назовите дозовые пределы радиационной безопасности населения и работников, рекомендованные Международной комиссией по радиационной защите в 1990 г.</w:t>
      </w:r>
    </w:p>
    <w:p>
      <w:pPr>
        <w:pStyle w:val="TextBodyIndent"/>
        <w:widowControl w:val="false"/>
        <w:numPr>
          <w:ilvl w:val="0"/>
          <w:numId w:val="0"/>
        </w:numPr>
        <w:ind w:left="454" w:hanging="114"/>
        <w:rPr/>
      </w:pPr>
      <w:r>
        <w:rPr/>
        <w:t>Каковы действия пассажиров судна, потерпевшего кораблекрушение, спустя первые 24 часа пребывания на спасательном средстве в открытом мор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849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7:41:00Z</dcterms:created>
  <dc:creator>Андрукович К. В.</dc:creator>
  <dc:description/>
  <dc:language>en-US</dc:language>
  <cp:lastModifiedBy>Андрукович К. В.</cp:lastModifiedBy>
  <dcterms:modified xsi:type="dcterms:W3CDTF">2003-04-04T10:07:00Z</dcterms:modified>
  <cp:revision>2</cp:revision>
  <dc:subject/>
  <dc:title>ПРИМЕРНЫЙ ПЕРЕЧЕНЬ ЭКЗАМЕНАЦИОННЫХ ВОПРОСОВ</dc:title>
</cp:coreProperties>
</file>