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2"/>
        <w:ind w:left="1134" w:hanging="0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2"/>
        <w:ind w:left="113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ind w:left="113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ind w:left="1134" w:hanging="0"/>
        <w:jc w:val="center"/>
        <w:rPr>
          <w:sz w:val="28"/>
        </w:rPr>
      </w:pPr>
      <w:r>
        <w:rPr>
          <w:b/>
          <w:sz w:val="28"/>
        </w:rPr>
        <w:t>План.</w:t>
      </w:r>
    </w:p>
    <w:p>
      <w:pPr>
        <w:pStyle w:val="2"/>
        <w:ind w:left="1134" w:hanging="0"/>
        <w:rPr/>
      </w:pPr>
      <w:r>
        <w:rPr>
          <w:b/>
          <w:sz w:val="28"/>
        </w:rPr>
        <w:t>1.</w:t>
      </w:r>
      <w:r>
        <w:rPr/>
        <w:t>ДТП. Транспортные аварии</w:t>
      </w:r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</w:p>
    <w:p>
      <w:pPr>
        <w:pStyle w:val="2"/>
        <w:ind w:left="1134" w:hanging="0"/>
        <w:rPr/>
      </w:pPr>
      <w:r>
        <w:rPr>
          <w:b/>
          <w:sz w:val="28"/>
        </w:rPr>
        <w:t>2.</w:t>
      </w:r>
      <w:r>
        <w:rPr/>
        <w:t>Первая медицинская помощь при ДТП.</w:t>
      </w:r>
      <w:r>
        <w:rPr>
          <w:sz w:val="28"/>
          <w:lang w:val="en-US"/>
        </w:rPr>
        <w:tab/>
        <w:tab/>
        <w:tab/>
        <w:tab/>
        <w:tab/>
        <w:tab/>
      </w:r>
    </w:p>
    <w:p>
      <w:pPr>
        <w:pStyle w:val="2"/>
        <w:ind w:left="1134" w:hanging="0"/>
        <w:rPr/>
      </w:pPr>
      <w:r>
        <w:rPr>
          <w:b/>
          <w:sz w:val="28"/>
        </w:rPr>
        <w:t>3.</w:t>
      </w:r>
      <w:r>
        <w:rPr/>
        <w:t>Травмы. Виды травм. Первая помощь при различных видах травм.</w:t>
      </w:r>
      <w:r>
        <w:rPr>
          <w:sz w:val="28"/>
          <w:lang w:val="en-US"/>
        </w:rPr>
        <w:tab/>
        <w:tab/>
      </w:r>
    </w:p>
    <w:p>
      <w:pPr>
        <w:pStyle w:val="2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ДОРОЖНО-ТРАНСПОРТНОЕ ПРОИСШЕСТВИЕ.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ind w:left="1134" w:hanging="0"/>
        <w:jc w:val="both"/>
        <w:rPr/>
      </w:pPr>
      <w:r>
        <w:rPr>
          <w:sz w:val="30"/>
          <w:lang w:val="ru-RU"/>
        </w:rPr>
        <w:t xml:space="preserve">     </w:t>
      </w:r>
      <w:r>
        <w:rPr>
          <w:sz w:val="30"/>
          <w:lang w:val="ru-RU"/>
        </w:rPr>
        <w:t xml:space="preserve">Травматизм при дорожно-транспортных происшествиях (ДТП) – одна из наиболее частых бед, которыми </w:t>
      </w:r>
      <w:r>
        <w:rPr>
          <w:sz w:val="30"/>
        </w:rPr>
        <w:t>человечество расплачивается за удобства, обретенные с техническим прогрессом. Как уберечься пешеходу от встречи с движущимся транспортом? Опыт полиции все стран показывает, что лучший прием самозащиты от ДТП – соблюдение правил выживания на улицах:</w:t>
      </w:r>
    </w:p>
    <w:p>
      <w:pPr>
        <w:pStyle w:val="TextBody"/>
        <w:ind w:left="1134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автобус обходи сзади, а трамвай спереди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не выпрыгивать на дорогу из-за сугроба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не переходить улицу на красный свет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ользоваться подземными переходами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21"/>
        <w:rPr>
          <w:sz w:val="30"/>
        </w:rPr>
      </w:pPr>
      <w:r>
        <w:rPr>
          <w:sz w:val="30"/>
        </w:rPr>
        <w:t>Как это обычно бывает в системе личной безопасности, самые простые средства оказываются и самыми надежными. Психика страдает от постоянного ощущения опасности, поэтому не стоит, разумеется, воспринимать каждую легковушку как проносящийся рядом железный предмет весом не меньше тонны (хотя так оно и есть). Но для защиты собственной жизни горожанину необходимо выработать у себя рефлексы пешеходной дисциплины. Например,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ри переходе улицы смотреть сначала налево, потом - направо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в ожидании перехода не стоять у края тротуара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на остановке автобуса не поворачиваться спиной к движущемуся транспорту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любой вид транспорта может скрывать другой, движущийся с большой скоростью. Самый типичный случай, если пассажиры, нарушая правила, обходят автобус или троллейбус спереди: они практически не видят остального потока машин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ходить можно только по тротуарам, а если тротуара нет, идти лицом к движущемуся транспорту – тогда не только водитель увидит пешехода, но и пешеход – водителя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Стоит иметь в виду, что ДТП – это наезд не только автомобиля, но и велосипеда (и мотоцикла), а сами велосипедисты – сильнейший источник напряженности для всех других водителе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Особенно опасна дорога зимой. По данным милиции России, на зимние месяцы приходится 60% происшествий всего года.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Среди дней наиболее рискованными являются пятница и суббота. А в сутках самые сложные ча-сы – с 16.00 до 20.00, за эти четыре часа происходит около 30% всех аварий и наездов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b/>
          <w:b/>
          <w:i/>
          <w:i/>
          <w:sz w:val="30"/>
          <w:lang w:val="ru-RU"/>
        </w:rPr>
      </w:pPr>
      <w:r>
        <w:rPr>
          <w:b/>
          <w:i/>
          <w:sz w:val="30"/>
          <w:lang w:val="ru-RU"/>
        </w:rPr>
        <w:t>Для тех, кто оказался свидетелем или участником ДТП, есть несколько обязательных правил:</w:t>
      </w:r>
    </w:p>
    <w:p>
      <w:pPr>
        <w:pStyle w:val="Normal"/>
        <w:ind w:left="1134" w:hanging="0"/>
        <w:jc w:val="both"/>
        <w:rPr>
          <w:b/>
          <w:b/>
          <w:i/>
          <w:i/>
          <w:sz w:val="30"/>
          <w:lang w:val="ru-RU"/>
        </w:rPr>
      </w:pPr>
      <w:r>
        <w:rPr>
          <w:b/>
          <w:i/>
          <w:sz w:val="30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 </w:t>
      </w:r>
      <w:r>
        <w:rPr>
          <w:sz w:val="30"/>
          <w:lang w:val="ru-RU"/>
        </w:rPr>
        <w:t>-  ни при каких обстоятельствах не оставлять пострадавшего без помощи (оставление в                опасности – уголовно наказуемое преступление)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 </w:t>
      </w:r>
      <w:r>
        <w:rPr>
          <w:sz w:val="30"/>
          <w:lang w:val="ru-RU"/>
        </w:rPr>
        <w:t>-  бегство водителя, совершившего ДТП, с места происшествия, а также уклонение от            освидетельствования, может быть наказано лишением прав на вождение до двух лет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 </w:t>
      </w:r>
      <w:r>
        <w:rPr>
          <w:sz w:val="30"/>
          <w:lang w:val="ru-RU"/>
        </w:rPr>
        <w:t>-     немедленно сообщить о происшествии в ГАИ (это не обязательно, если в ДТП нет жертв, а у водителей нет претензий друг к другу)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 </w:t>
      </w:r>
      <w:r>
        <w:rPr>
          <w:sz w:val="30"/>
          <w:lang w:val="ru-RU"/>
        </w:rPr>
        <w:t>-  сохранить все следы происшествия (если нельзя организовать объезд, водители обязаны составить схему расположения всех предметов и следов на дороге, подписать схему у свидетелей с адресами и телефонами и только после этого убрать машины с дороги)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-     став свидетелем наезда или аварии, при которой водитель скрылся, необходимо запомнить и тут же записать номер, марку, цвет и любые приметы машины и водителя, оказав помощь пострадавшим, передать сведения в ГАИ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Риск пострадать от ДТП – один из наиболее высоких рисков в городе. В Москве в 1993 году было зарегистрировано 8303 таких происшествия. В России в 1994 году в ДТП погибло 35 тысяч человек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b/>
          <w:sz w:val="30"/>
          <w:lang w:val="ru-RU"/>
        </w:rPr>
        <w:t>ТРАНСПОРТНЫЕ АВАРИИ</w:t>
      </w:r>
      <w:r>
        <w:rPr>
          <w:sz w:val="30"/>
          <w:lang w:val="ru-RU"/>
        </w:rPr>
        <w:t>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Современный транспорт – зона повышенной опасности. Особенностью его является большая насыщенность энергетикой. Наиболее электроемкими видами транспортных средств автобус, троллейбус, трамвай, метрополитен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Городской транспорт наиболее многочисленный и наиболее аварийный. Самым опасным признан автотранспорт. Так, На 1 миллиард пассажиро-километров на железнодорожный транспорт приходится 2 погибших, на воздушный – 6, на автомобильный – 20 человек.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Жертвами аварий становятся водители, пассажиры и пешеходы. По статистике, на месте происшествия погибает 65% людей, причем 2/3 погибает внутри транспортных средств.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Большой процент объясняется неумением окружающих оказать пострадавшим первую медицинскую помощь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Далее рассмотрим возможные типичные травмы и способы избежания их или, хотя бы, несения как можно меньших потерь для своего организма: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   </w:t>
      </w:r>
      <w:r>
        <w:rPr>
          <w:sz w:val="30"/>
          <w:lang w:val="ru-RU"/>
        </w:rPr>
        <w:t xml:space="preserve">*Если вы находитесь в общественном транспорте: при сильном торможении возможна травма шеи. Старайтесь, чтобы голова и руки, ноги  не оказались зажатыми при аварии. Сидя в кресле, наклонитесь вперед и положите скрещенные руки на впереди стоящее кресло, голову прижмите к рукам, ноги вытяните вперед, но не просовывайте их под кресло, так как возможна ситуация их повреждения. При падении группируйтесь. Не пытайтесь остановить падение, ухватившись за поручень или что-то другое. Это приводит к вывихам и переломам. Падая, постарайтесь упасть на бок, на сидение или пол, это позволит избежать значительных травм. При пожаре необходимо как можно быстрее покинуть салон, используя и аварийные выходы.      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   </w:t>
      </w:r>
      <w:r>
        <w:rPr>
          <w:sz w:val="30"/>
          <w:lang w:val="ru-RU"/>
        </w:rPr>
        <w:t>*Если вы находитесь на дороге перед несущимся на вас автомобилем и в последнее мгновение поняли, что столкновение неизбежно, постарайтесь, если у вас хорошая спортивная подготовка, высоко подпрыгнуть и вскочить на капот машины, а если вы упали – попасть между колес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Запомните: в аварийной ситуации крайне важен постоянный контроль своего состояния (самоконтроль)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Если же все-таки аварии не удалось избежать, следующие знания помогут вам спасти жизнь (или хотя бы облегчить страдания) как себе, так и своим близким и всем, кто в этом нуждается.</w: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ЕРВАЯ МЕДИЦИНСКАЯ ПОМОЩЬ ПРИ ДТП.</w: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30"/>
          <w:lang w:val="ru-RU"/>
        </w:rPr>
      </w:pPr>
      <w:r>
        <w:rPr>
          <w:b/>
          <w:i/>
          <w:sz w:val="30"/>
          <w:lang w:val="ru-RU"/>
        </w:rPr>
        <w:t>Очередность мер, необходимых для спасения жизни пострадавшего</w:t>
      </w:r>
      <w:r>
        <w:rPr>
          <w:i/>
          <w:sz w:val="30"/>
          <w:lang w:val="ru-RU"/>
        </w:rPr>
        <w:t>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sz w:val="30"/>
          <w:u w:val="single"/>
          <w:lang w:val="ru-RU"/>
        </w:rPr>
      </w:pPr>
      <w:r>
        <w:rPr>
          <w:i/>
          <w:sz w:val="30"/>
          <w:lang w:val="ru-RU"/>
        </w:rPr>
        <w:t>При оказании ПМП необходимо: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- удалить пострадавшего из обстановки, вызвавшей несчастный случай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- устранить опасные для жизни пострадавшего состояния (шок, асфиксию, кровотечение)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- установить степень повреждений, возможность транспортировки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- перенести в защищенное, удобное для оказания мер помощи место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- оказать требуемую помощь;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3"/>
        <w:ind w:left="1134" w:hanging="0"/>
        <w:jc w:val="center"/>
        <w:rPr>
          <w:sz w:val="30"/>
        </w:rPr>
      </w:pPr>
      <w:r>
        <w:rPr>
          <w:sz w:val="30"/>
        </w:rPr>
        <w:t>НАИБОЛЕЕ РАСПРОСТРАНЕННЫЕ ПОРАЖЕНИЯ И ПОМОЩЬ ПРИ НИХ.</w:t>
      </w:r>
    </w:p>
    <w:p>
      <w:pPr>
        <w:pStyle w:val="Normal"/>
        <w:ind w:left="113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Травматический шок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Шок (от фр. Choc – толчок, удар) – состояние угнетения нервных центров, контролирующих все системы организма, регулирующих кровообращение, дыхание, обмен веществ. Шок наступает в ответ на чрезвычайно сильное раздражение этих центров при тяжелых травмах и т.д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В основе травматического шока – мощное болевое воздействие на организм и большая кровопотеря. Боль нарушает нервную регуляцию жизнедеятельности организма ив первую очередь кровообращение, следовательно, питание всех органов; особенно опасно такое нарушение для головного мозга; кровопотеря усугубляет этот процесс. В результате происходящих изменений падает артериальное давление, уменьшается объем крови, циркулирующей в кровяном русле. В качестве компенсации кровопотери начинается переход жидкости из различных тканей организма в сосудистое русло, за счет чего сами ткани обезвоживаются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Внешняя симптоматика травматического шока неоднозначна. Первоначальное возбуждение сменяется так называемой торпидной фазой, когда функции организма затормаживаются: сознание сохранено, но больной находится в состоянии оцепенения. Кожа бледная и холодная, артериальное давление низкое, мочи нет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заключается в остановке кровотечения путем наложения давящих повязок, жгутов, тампонады, прижатия сосудов, в иммобилизации поврежденных частей тела стандартными шинами или подручными средствами. Необходимо также безотлагательно вызвать бригаду неотложной помощи.  Применяются наиболее сильные из имеющихся средств (промедол, омнопон – если нет повреждений внутренних органов), и больной госпитализируется в травматологическое или реанимационное отделени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риемы оживления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острадавшего укладывают на жесткую поверхность на спину с откинутой назад головой, при рвоте наклонив голову набок. Очищают полости рта и носа от крови и грязи (пальцем, обернутым любой тканью). Проверяют, есть ли дыхание, работает ли сердце. Если нет – начать реанимацию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ачинают искусственное дыхание "рот в рот" или "рот в нос". Если рот закрывается из-за сокращения мышц, надо пальцами нажать на область нижней челюсти. Необходимо следить, чтобы голова больного была откинута, а шея находилась в разогнутом положении. Если искусственное дыхание проводится "рот в рот", следует сжимать ноздри носа, чтобы воздух не выходил через носовые ходы. Соответственно при вдыхании воздуха в нос больного необходимо закрыть ладонью рот. Ритм искусственного дыхания 12 - 16 раз в минуту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Второй человек одновременно делает непрямой массаж сердца в ритме 60 – 70 надавлений на грудину в минуту (5 – 6 надавлений чередуются с одним вдуванием воздуха)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Если появляется даже маленькая надежда на то, что меры оживления эффективны, надо продолжать искусственное дыхание и непрямой массаж сердца длительно – до тех пор, пока не установится самостоятельное непрерывное дыхание. Преждевременное прекращение искусственного дыхания опасно.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Нельзя: 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ереносить пострадавшего без надежного шинирования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давать пить при жалобах на боли в животе.</w:t>
      </w:r>
    </w:p>
    <w:p>
      <w:pPr>
        <w:pStyle w:val="Normal"/>
        <w:ind w:left="77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Остановка дыхания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адо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запрокинуть голову пострадавшего назад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оттянуть пальцами нижнюю челюсть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зажать нос; 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сделать глубокий вдох и выдохнуть воздух в рот (нос) пострадавшего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овторять выдох с частотой 12 – 14 раз в минуту.</w:t>
      </w:r>
    </w:p>
    <w:p>
      <w:pPr>
        <w:pStyle w:val="Normal"/>
        <w:ind w:left="1134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Наружный массаж сердца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адо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уложить пострадавшего спиной на твердую опору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оложить руку ладонью вниз на нижнюю треть грудины, поверх нее – другую, обращенную пальцами к подбородку пострадавшего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роизвести 3 – 4 ритмических нажатия, смещая грудину на 3 – 4 сантиметра вглубь. Через 15 – 30 минут делать вдувание воздуха в рот (нос) пострадавшего.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родолжать массаж в ритме 50 – 60 надавливаний в минуту.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роводить массаж до оживления человека или появления признаков смерти.</w: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Сильное кровотечени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адо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ережать поврежденный сосуд пальцем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сильно согнуть поврежденную конечность, подложив под колено или локоть тканевый валик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наложить жгут не более чем на полтора часа, после чего ослабить скрутку и, когда конечность потеплеет и порозовеет, снова затянуть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ри небольших кровотечениях прижать рану салфеткой и забинтовать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ереломы костей конечносте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адо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наложить стандартную шину или из подручных материалов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ридать сломанной руке или ноге возвышенное положение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риложить холодный компресс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дать обезболивающе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ельзя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ытаться вправлять отломки кости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накладывать шину в месте, где выступает кость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рикладывать грелку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без необходимости снимать одежду и обувь (в месте перелома одежду вырезать)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ТРАВМЫ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Травма (от греч. Trauma) – повреждение тканей организма с повреждением их целостности и функций, возникшее от воздействия внешних причин. Травма – понятие широкое: это переломы и вывихи конечностей, ранение мягких тканей, ушибы, повреждения органов и т.д.</w:t>
      </w:r>
    </w:p>
    <w:p>
      <w:pPr>
        <w:pStyle w:val="Normal"/>
        <w:ind w:left="1134" w:hanging="0"/>
        <w:jc w:val="both"/>
        <w:rPr/>
      </w:pPr>
      <w:r>
        <w:rPr>
          <w:sz w:val="30"/>
          <w:lang w:val="ru-RU"/>
        </w:rPr>
        <w:t xml:space="preserve">Для автокатастроф характерны </w:t>
      </w:r>
      <w:r>
        <w:rPr>
          <w:b/>
          <w:i/>
          <w:sz w:val="30"/>
          <w:lang w:val="ru-RU"/>
        </w:rPr>
        <w:t>скальпированные</w:t>
      </w:r>
      <w:r>
        <w:rPr>
          <w:sz w:val="30"/>
          <w:lang w:val="ru-RU"/>
        </w:rPr>
        <w:t xml:space="preserve"> раны мягких тканей. Их особенность состоит в том, что часть кожи полностью отделена от глубоких (подлежащих) тканей, в связи с чем имеется кровотечение и велика возможность развития шока.</w:t>
      </w:r>
    </w:p>
    <w:p>
      <w:pPr>
        <w:pStyle w:val="Normal"/>
        <w:ind w:left="1134" w:hanging="0"/>
        <w:jc w:val="both"/>
        <w:rPr/>
      </w:pPr>
      <w:r>
        <w:rPr>
          <w:sz w:val="30"/>
          <w:lang w:val="ru-RU"/>
        </w:rPr>
        <w:t xml:space="preserve">Также частыми при ДТП являются </w:t>
      </w:r>
      <w:r>
        <w:rPr>
          <w:b/>
          <w:i/>
          <w:sz w:val="30"/>
          <w:lang w:val="ru-RU"/>
        </w:rPr>
        <w:t>ушибленные</w:t>
      </w:r>
      <w:r>
        <w:rPr>
          <w:sz w:val="30"/>
          <w:lang w:val="ru-RU"/>
        </w:rPr>
        <w:t xml:space="preserve"> раны. Они могут быть самостоятельными или сочетаться с переломами. Боль – главный симптом при ушибе. Она несколько ослабевает спустя минуты после травмы, но возобновляется через 2 – 3 часа из-за развития отека и кровоизлияния. Если ушибленная рана находится вблизи суставов, то, как правило, страдают и они – их движения становятся ограниченными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Особенностью ушибленных ран является также их загрязненность, что создает опасность инфицирования. ПМП заключается в наложении давящей повязки, поверх которой помещают пузырь со льдом или холодной водо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е исключается возможность получения при ДТП колотых, резаных, рубленых ран. При всех видах ранений мягких тканей есть опасность воспаления, инфицирования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состоит прежде всего в остановке кровотечения. При сильном кровотечении накладывается жгут (см. выше).При небольших кровотечениях из раны удаляют поверхностно лежащие инородные тела, края ее обрабатывают спиртом или йодом, накладывают ватно-марлевую повязку.  При глубоких ранах конечностей для обеспечения покоя руку подвешивают на косынке, а ногу иммобилизуют (обеспечивают неподвижность) при помощи стандартной шины или подручных средств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В тяжелых случаях необходимо вызвать неотложную помощь с госпитализацией больного в хирургическое или травматологическое отделение на носилках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овреждение мягких тканей головы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ушибах мягких тканей головы всегда бывает резкая боль и припухлость в результате кровоподтека. Первая помощь заключается в наложении давящей повязки и применении холода. Раны мягких тканей головы (особенно скальпированные) отличаются кровоточивостью. Доврачебная помощь при небольших ранах состоит в наложении давящей повязки и применении холода. После этого больному следует обратиться в травмопункт для первичной хирургической обработки и наложения швов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обширных ранениях развивается артериальное кровотечение, которого давящая повязка не останавливает. Поэтому здесь следует немедленно вызвать неотложную помощь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Если повреждены мягкие ткани волосистой части головы, следует наложить жгут посередине лба, выше линии ушей; рану закрывают повязко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скальпировании черепа оторванные лоскуты кожи рекомендуется сохранить – завернуть в стерильную салфетку или подручный материал и доставить вслед за пострадавшим в больницу. В дальнейшем во время пластической операции при ликвидации дефекта кожи головы эти фрагменты могут быть использованы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овреждения черепа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Следует сразу отметить: все переломы черепа относятся к тяжелым травмам и требуют немедленного вызова скорой неотложной помощи. Переломы свода черепа бывают открытыми и закрытыми. Отличие открытых переломов в том, что нарушена целостность кожного покрова головы. Перелом костей черепа может быть неполным – в виде трещины, оскольчатого перелома без смещения осколков, в виде вдавливания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Иногда имеется только кровоподтек в области черепа, но тяжелое состояние пострадавшего заставляет предполагать повреждение головного мозга – сотрясение, ушиб, сдавливани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До приезда врача пострадавшего, находящегося в сознании, укладывают на носилки на спину без подушки, на рану накладывают повязку, а поверх нее – пузырь со льдом или холодной водой. Пострадавшего с потерей сознания также кладут на спину, но в положении полуоборота – с поворотом головы в сторону, используя одежду в качестве валика, чтобы рвотные массы не могли попасть в дыхательные пути. Необходимо также помнить, что съемные зубы и протезы должны быть удалены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остановке дыхания следует немедленно начать непрямой массаж сердца и искусственное дыхани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При переломе основания черепа к голове пострадавшего следует приложить лед, вызвать неотложную помощь. В связи с тем, что возможно западение языка, его нужно закрепить при помощи безопасной булавки: проколоть язык на расстоянии 2 сантиметра от его кончика (с предварительной обработкой спиртом языка и булавки) и закрепить булавку бинтом, завернутым вокруг подбородка. Лучше, если это сделает медик, но в его отсутствие выполнить процедуру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может тот, кто находится рядом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овреждения головного мозга – сотрясение или ушиб со сдавливанием мозга или без него – может сопутствовать перелому основания черепа или явиться самостоятельной травмо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При сотрясении мозга обычны кратковременная потеря сознания, тошнота, рвота, головокружение; после того как пострадавший приходит в себя, он тоже еще не вполне четко воспринимает окружающее.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ушибе головного мозга страдают вещество мозга и его сосуды. В зависимости от места ушиба и тяжести повреждений могут нарушаться все функции организма человека: регуляция дыхания и движений , способность видеть, слышать и т.д. Иногда утрачивается сознани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Ушибу мозга может сопутствовать и его сдавливание. При развитии явлений сдавливание головного мозга, которое может быть вызвано отеком его или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вдавливанием отломков кости, повышается внутричерепное давление, нарушаются дыхание и работа сердца – возникает серьезная угроза жизни человека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заключается в немедленном вызове неотложной помощи и транспортировке больного на носилках в положении на спине с повернутой в сторону голово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овреждение сосудов головного мозга может привести к образованию гематомы (кровоизлияния) над твердой мозговой оболочкой, под ней или под паутинной оболочкой. В этих случаях первая помощь заключается в срочном вызове неотложной помощи и госпитализации на носилках в нейрохирургическое отделени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Травмы челюстно-лицевой области, ушибы и ранения лица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Ушибы лица могут сочетаться с повреждениями зубов или костей лицевого скелета. Кроме того, при ушибах лица образуются большие кровоподтеки за счет хорошо развитой сосудистой сети лица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ранении лица не исключены повреждения ветвей лицевого нерва, слюнных и околоушных желез. В тяжелых случаях развивается шок: пострадавший находится в заторможенном состоянии, он очень бледен; артериальное давление имеет тенденцию к резкому снижению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еотложная помощь состоит в том, что на рану накладывается давящая повязка, поверх нее помещается пузырь со льдом или холодной водой. При значительном кровотечении раны тампонируются, крупные сосуды можно прижать пальцами к подлежащим костям. Можно попытаться временно остановить кровотечение, наложив жгут на шею со стороны ранения и на подмышечную впадину со здоровой стороны (рука больного запрокинута за голову). Чтобы больной не задохнулся, его укладывают лицом вниз с повернутой набок головой, предварительно удалив из полости рта кровь, слизь, инородные тела.</w:t>
      </w:r>
    </w:p>
    <w:p>
      <w:pPr>
        <w:pStyle w:val="Normal"/>
        <w:ind w:left="1134" w:hanging="0"/>
        <w:jc w:val="both"/>
        <w:rPr/>
      </w:pPr>
      <w:r>
        <w:rPr>
          <w:sz w:val="30"/>
          <w:lang w:val="ru-RU"/>
        </w:rPr>
        <w:t xml:space="preserve">Переломы </w:t>
      </w:r>
      <w:r>
        <w:rPr>
          <w:b/>
          <w:i/>
          <w:sz w:val="30"/>
          <w:lang w:val="ru-RU"/>
        </w:rPr>
        <w:t>нижней челюсти</w:t>
      </w:r>
      <w:r>
        <w:rPr>
          <w:sz w:val="30"/>
          <w:lang w:val="ru-RU"/>
        </w:rPr>
        <w:t xml:space="preserve"> возникают под действием прямой травмы. Они могут быть в одном месте или в нескольких местах (множественные), всегда сопровождаются повреждением слизистой оболочки полости рта, поэтому в дополнение к травме здесь имеет место инфицирование раны. Перелом может быть в любом отделе нижней челюсти, но наиболее часто эта кость ломается по средней линии, в области угла нижней челюсти и на уровне клыков. Сам по себе перелом челюсти крайне болезнен; при этом нарушена речь, затруднено жевание пищи, слизистая полости рта кровоточит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Кроме того, при множественных переломах нижней челюсти возможно западение языка, и пострадавший может задохнуться. При такой угрозе прежде всего необходимо постараться зафиксировать язык; далее очистить полость рта от крови, слизи, отломков кости. При наружном кровотечении накладывается давящая повязка, а поверх нее – пращевидная повязка, закрепленная на голове, подхватывающая и фиксирующая подбородок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/>
      </w:pPr>
      <w:r>
        <w:rPr>
          <w:sz w:val="30"/>
          <w:lang w:val="ru-RU"/>
        </w:rPr>
        <w:t xml:space="preserve">Переломы </w:t>
      </w:r>
      <w:r>
        <w:rPr>
          <w:b/>
          <w:i/>
          <w:sz w:val="30"/>
          <w:lang w:val="ru-RU"/>
        </w:rPr>
        <w:t>верхней челюсти</w:t>
      </w:r>
      <w:r>
        <w:rPr>
          <w:sz w:val="30"/>
          <w:lang w:val="ru-RU"/>
        </w:rPr>
        <w:t xml:space="preserve"> случаются реже, чем переломы нижней челюсти. Тяжесть состояния пострадавшего от того, является ли этот перелом одиночным или он часть сочетанной травмы – с повреждением костей основания черепа, костей носа скуловых и т. д.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еломы верхней челюсти часто случаются по средней линии и в местах соединения верхней челюсти с другими костями черепа. При переломе верхней челюсти может быть повреждена твердая мозговая оболочка, что резко утяжеляет состояние больного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знаки перелома верхней челюсти неоднозначны – они зависят от характера и расположения перелома и сочетания с переломами других костей черепа. Как правило, это боль, кровоподтеки, кровотечения изо рта и носа, нарушение смыкания зубов; в тяжелых случаях – симптомы повреждения мозга: тошнота, рвота, головокружени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Те, кто оказывает помощь, должны прежде всего очистить полость рта пострадавшего от костных отломков , крови, слизи, убрать съемные протезы; при необходимости фиксировать язык; на область верхней челюсти наложить асептическую повязку (давящую при кровотечении) и зафиксировать ее теменно-подбородочной повязкой. Одновременно должна быть вызвана неотложная помощь. Госпитализация показана в стоматологическое  отделение или в хирургическое в положении лежа лицом вниз на боку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/>
      </w:pPr>
      <w:r>
        <w:rPr>
          <w:sz w:val="30"/>
          <w:lang w:val="ru-RU"/>
        </w:rPr>
        <w:t xml:space="preserve">Серьезные </w:t>
      </w:r>
      <w:r>
        <w:rPr>
          <w:b/>
          <w:i/>
          <w:sz w:val="30"/>
          <w:lang w:val="ru-RU"/>
        </w:rPr>
        <w:t>повреждения носа</w:t>
      </w:r>
      <w:r>
        <w:rPr>
          <w:sz w:val="30"/>
          <w:lang w:val="ru-RU"/>
        </w:rPr>
        <w:t xml:space="preserve"> – как правило, это переломы – односторонние и двусторонние. Такие травмы вызывают деформацию носа, кровотечение и нарушение носового дыхания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– остановка кровотечения. В легких случаях необходимо посадить пострадавшего со склоненной вниз головой, чтобы кровь не затекала в дыхательные пути. Через 3 – 5 минут кровотечение может остановиться самостоятельно. При сильных носовых кровотечениях требуется тампонада носа, которую должна осуществить немедленно вызванная неотложная помощь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В случае недоступности медицинской помощи переднюю тампонаду носа можно попробовать выполнить самостоятельно или с помощью случайных медиков, оказавшихся рядом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еднюю тампонаду носа производят длинной полоской бинта шириной 2 сантиметра, смоченной в растворе перекиси водорода (тампонируют туго, используя пинцет)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овреждения грудной клетки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Ушиб грудной клетки проявляется болями при дыхании с усилением на вдохе. Тяжелые ушибы характеризуются резкой болью. Присоединившееся кровохаркание говорит о повреждении плевры легочной ткани, что чревато развитием шока, поэтому необходимо немедленно вызвать неотложную помощь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/>
      </w:pPr>
      <w:r>
        <w:rPr>
          <w:b/>
          <w:i/>
          <w:sz w:val="30"/>
          <w:lang w:val="ru-RU"/>
        </w:rPr>
        <w:t>Переломы ребер</w:t>
      </w:r>
      <w:r>
        <w:rPr>
          <w:sz w:val="30"/>
          <w:lang w:val="ru-RU"/>
        </w:rPr>
        <w:t xml:space="preserve"> достаточно часто случаются при автокатастрофах. Они могут быть одиночными и множественными. Признаками их, как при ушибах грудной клетки, являются боли при дыхании, болезненность по ходу сломанного ребра. При повреждении плевры и ткани легких может быть кровохаркание, возможно развитие шока. Больному следует наложить тугую повязку на грудную клетку и госпитализировать его.</w: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невмоторакс травматический закрытый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Пневмоторакс травматический закрытый – еще одно тяжелое последствие травмы грудной клетки. При переломе ребер отломками их повреждается ткань легкого, через этот поврежденный участок воздух попадает в плевральную полость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Если разрыв легкого небольшой и воздуха в полость плевры попало немного, признаки пневмоторакса могут быть незначительными и остаться незамеченными. При большом повреждении легкого воздух, попавший в плевральную полость, сдавливает легкое и отодвигает лежащие рядом органы в здоровую сторону: развивается острая дыхательная недостаточность. Необходимо немедленно вызвать неотложную помощь.</w:t>
      </w:r>
    </w:p>
    <w:p>
      <w:pPr>
        <w:pStyle w:val="Normal"/>
        <w:ind w:left="1134" w:hanging="0"/>
        <w:jc w:val="both"/>
        <w:rPr/>
      </w:pPr>
      <w:r>
        <w:rPr>
          <w:sz w:val="30"/>
          <w:lang w:val="ru-RU"/>
        </w:rPr>
        <w:t xml:space="preserve">Похожая на пневмоторакс картина наблюдается при </w:t>
      </w:r>
      <w:r>
        <w:rPr>
          <w:b/>
          <w:sz w:val="30"/>
          <w:u w:val="single"/>
          <w:lang w:val="ru-RU"/>
        </w:rPr>
        <w:t>гемотораксе.</w:t>
      </w:r>
      <w:r>
        <w:rPr>
          <w:sz w:val="30"/>
          <w:lang w:val="ru-RU"/>
        </w:rPr>
        <w:t xml:space="preserve"> В случае ранения крупных сосудов в плевральную полость изливается кровь. Скапливаясь там, она, как и воздух при пневмотораксе, сдавливает легкие и отодвигает лежащие рядом органы, провоцируя развитие дыхательной недостаточности. Но следствием острого внутреннего кровотечения является еще и падение артериального давления, и затруднение работы сердца. В таком случае состояние больного может быть очень тяжелым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– немедленная госпитализация на носилках с приподнятым изголовьем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невмоторакс травматический открытый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Пневмоторакс может быть и открытым: если имеется ранение грудной стенки с повреждением плевры, возникают условия, при которых плевральная полость сообщается с внешней средой. Получив свободный доступ в плевральную полость, воздух сдавливает легкое и выключает его из дыхания. Состояние больного ухудшается на глазах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должна иметь целью как можно быстрее прекратить сообщение плевральной полости с внешней средой. Для этого края раны обрабатывают йодом, рану закрывают стерильной повязкой, которую закрепляют пластырем, целлофаном или другими подручными средствами. Лучше всего для этой цели использовать индивидуальный перевязочный пакет: прорезиненная оболочка его накладывается внутренней стороной на рану, поверх нее – вата, после чего повязку прибинтовывают к грудной клетке. Следующим шагом должна стать срочная госпитализация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овреждения брюшной полости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/>
      </w:pPr>
      <w:r>
        <w:rPr>
          <w:sz w:val="30"/>
          <w:lang w:val="ru-RU"/>
        </w:rPr>
        <w:t xml:space="preserve">При авариях чаще всего происходит </w:t>
      </w:r>
      <w:r>
        <w:rPr>
          <w:b/>
          <w:i/>
          <w:sz w:val="30"/>
          <w:lang w:val="ru-RU"/>
        </w:rPr>
        <w:t>ушиб брюшной стенки</w:t>
      </w:r>
      <w:r>
        <w:rPr>
          <w:sz w:val="30"/>
          <w:lang w:val="ru-RU"/>
        </w:rPr>
        <w:t>. При этом может образоваться кровоподтек. Но если при этом больной жалуется на сильную боль, не исключен разрыв органов брюшной полости. Чем бледнее и слабее больной, тем опаснее могут оказаться изменения внутренних органов – возможны разрывы селезенки, печени, при которых практически неизбежны внутренние кровотечения. При травмировании желудка возникает рвота. Появление признаков нарушения мочеиспускания могут свидетельствовать о повреждении почек, мочевыводящих путей. Следствием такого рода травм может быть развитие шока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Во всех случаях повреждения органов брюшной полости необходима экстремальная госпитализация на носилках в положении лежа в хирургическое отделение. Первая помощь заключается в создании условий покоя, на живот помещается пузырь со льдом.</w: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овреждения позвоночника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/>
      </w:pPr>
      <w:r>
        <w:rPr>
          <w:b/>
          <w:i/>
          <w:sz w:val="30"/>
          <w:lang w:val="ru-RU"/>
        </w:rPr>
        <w:t>Повреждения шейного отдела позвоночника</w:t>
      </w:r>
      <w:r>
        <w:rPr>
          <w:sz w:val="30"/>
          <w:lang w:val="ru-RU"/>
        </w:rPr>
        <w:t xml:space="preserve"> вследствие резкого откидывания головы назад довольно часто случаются с автомобилистами при авариях. Резкая боль в области шеи, невозможность повернуть шею в сторону могут быть признаками как перелома, так и вывиха шейных позвонков. Истинный характер повреждений уточняется при рентгенографии позвоночника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В тяжелых случаях может быть поврежден спинной мозг, что проявляется слабостью конечностей, покалыванием в руках. В еще более тяжелых случаях развивается паралич верхних и нижних конечносте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при травмах позвоночника заключается в том, что пострадавшего укладывают на спину (его нельзя ни сажать, ни поднимать) и немедленно вызывают скорую неотложную помощь. На носилки перекладывают крайне осторожно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При повреждении спины (грудного и поясничного отделов позвоночника), первая помощь опять-таки заключается в немедленном вызове неотложной помощи и приеме обезболивающих средств. Пострадавшему должна быть обеспечена полная неподвижность. При перекладывании его на носилки надо следить, чтобы голова и шея были на одном уровне, и чтобы не образовался прогиб в области спины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задержке госпитализации больного помещают на жесткое ложе на спину, под голову и поясницу подкладывают плоские валики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Необходимо обеспечение пострадавшему полного покоя, так как травмы позвоночника являются если не самыми тяжелыми, то, по крайней мере, одними из самых тяжелых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овреждения таза и мочевой системы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еломы костей таза происходят при сдавливании таза в разных плоскостях. В тяжелых случаях – при множественных переломах костей таза или при повреждении сочленения позвоночника с костями таза – может возникнуть внутреннее кровотечение. Косвенным признаком этого служат наружные кровоподтеки; очень серьезный симптом – изменение формы таза. Наличие этих признаков свидетельствует о возможности развития шока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Тяжелым травмам с множественными переломами костей таза иногда сопутствуют разрывы сосудов, разрывы почек, мочевого пузыря, но чаще всего – мочеиспускательного канала, что случается в 10% всех травм таза у мужчин. Это чревато обширными кровоизлияниями в поясничной области и в промежности. Внешне это проявляется выбуханием в соответствующих зонах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состоит в обезболивании теми лекарственными средствами, которые есть в данный момент (анальгин, баралгин, вольтарен в инъекциях). И обязателен вызов "неотлжки". Для транспортировки необходимо правильно уложить пострадавшего: носилки не должны прогибаться (подложить доску); положение на спине с согнутыми ногами в тазобедренных и коленных суставах. В подколенную область подложить валики из подручных средств.</w: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овреждения конечносте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Повреждение костей конечностей и суставов могут быть самыми разнообразными. Среди переломов трубчатых костей различают поперечные, косые, оскольчатые, 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закрытые без повреждения кожи и открытые, сопровождающиеся рваными ранами. Большое значение придается тому, имеется ли смещение отломков, что приводит к деформации конечносте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МП заключается в обеспечении иммобилизации конечности с помощью шин или подручных средств. Кровотечение необходимо остановить временной давящей повязкой или жгутом в зависимости от интенсивности. При открытой ране накладывают повязку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еломы костей предплечья в средней трети могут быть изолированными – каждой из этих костей в отдельности или обеих вместе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переломе одной кости деформации нет, но свидетельством травмы является боль и умеренный отек предплечья. Неотложная помощь: наложение шины (в крайнем случае – дощечки) от нижней трети плеча до основания пальцев; применение обезболивающих средств (анальгин, баралгин, вольтарен внутрь или внутримышечно)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1134" w:hanging="0"/>
        <w:jc w:val="both"/>
        <w:rPr/>
      </w:pPr>
      <w:r>
        <w:rPr>
          <w:b/>
          <w:i/>
          <w:sz w:val="30"/>
          <w:lang w:val="ru-RU"/>
        </w:rPr>
        <w:t>Повреждения кисти</w:t>
      </w:r>
      <w:r>
        <w:rPr>
          <w:sz w:val="30"/>
          <w:lang w:val="ru-RU"/>
        </w:rPr>
        <w:t xml:space="preserve"> происходят чаще всех остальных травм тела. В первую очередь это ушибы кисти от воздействия тупых предметов, при сдавливании тяжестью. Признаками ушиба кисти являются резкая боль, обширные кровоподтеки, онемение кисти, отеки, не исключено также развитие шока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Первая медицинская помощь: применение доступных обезболивающих средств (по возможности внутримышечная инъекция); охлаждение кисти (пузырь со льдом, снегом или холодной водой) – эту процедуру можно повторять с небольшими интервалами; обработка поврежденных участков кожи спиртом, не наложение асептической повязки и шины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Повреждения нижних конечностей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Вывихи бедренной кости происходят при воздействии очень большой силы. Это может случиться в автомобильной аварии, если в этот момент человек, находящийся внутри автомобиля сидел с согнутой в колене ногой. Признаками вывиха бедра является вынужденное положение бедра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согнутое  в тазобедренном и коленном суставе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или, наоборот, выпрямленное с отведением в сторону; 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или согнутое в тазобедренном суставе и отведенное в сторону (все это связано с разными видами вывихов)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Движения в тазобедренном суставе при этом невозможны из-за мучительных болей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вая помощь состоит в снятии болей (как при серьезных травмах лучше внутримышечное введение сильного обезболивающего, даже наркотического, например, промедола; при отсутствии такой возможности – прием обезболивающего лекарства внутрь в таблетках). Обязателен и срочный вызов неотложной помощи. Транспортировка на носилках в положении на спине, с подкладыванием подушек или одежды для сохранения того положения, в котором оказалась нога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еломы костей нижних конечностей составляют треть всех переломов; чаще всего ломаются кости глени.</w:t>
      </w:r>
    </w:p>
    <w:p>
      <w:pPr>
        <w:pStyle w:val="Normal"/>
        <w:ind w:left="1134" w:hanging="0"/>
        <w:jc w:val="both"/>
        <w:rPr/>
      </w:pPr>
      <w:r>
        <w:rPr>
          <w:b/>
          <w:i/>
          <w:sz w:val="30"/>
          <w:lang w:val="ru-RU"/>
        </w:rPr>
        <w:t>Переломы бедренной кости</w:t>
      </w:r>
      <w:r>
        <w:rPr>
          <w:sz w:val="30"/>
          <w:lang w:val="ru-RU"/>
        </w:rPr>
        <w:t xml:space="preserve"> – это всегда тяжелая травма с резкими болями, способными вызвать шок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Схематично все виды переломов бедренной кости можно разделить на две группы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ереломы верхнего отрезка кости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30"/>
          <w:lang w:val="ru-RU"/>
        </w:rPr>
      </w:pPr>
      <w:r>
        <w:rPr>
          <w:sz w:val="30"/>
          <w:lang w:val="ru-RU"/>
        </w:rPr>
        <w:t>переломы нижнего отрезка кости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елом верхнего отрезка бедра  у молодых может произойти при автомобильной аварии. Острая боль  в тазобедренном суставе сочетается с вынужденным положением ноги (чаще развернутой кнаружи), отечностью в области сустава за счет кровоизлияния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ереломы средней трети бедра также относятся к тяжелым травмам, способным вызвать шок. Они характеризуются резкими болями в области перелома, укорочением конечности с поворотом кнаружи. Чтобы предотвратить развитие шока, необходим экстренный вызов неотложной помощи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  <w:t>При всех переломах бедра после обезболивания следует правильно уложить больного, используя стандартную деревянную шину, а при ее отсутствии – доску или трубу, располагая ее по всей длине ноги и выше до подмышечной области. Если и такого подручного материала не нашлось, больная нога прибинтовывается к здоровой, между коленями и лодыжками делаются ватные прокладки. Шина накладывается поверх одежды.</w:t>
      </w:r>
    </w:p>
    <w:p>
      <w:pPr>
        <w:pStyle w:val="Normal"/>
        <w:ind w:left="1134" w:hanging="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  <w:t>Открытые переломы костей и суставов.</w:t>
      </w:r>
    </w:p>
    <w:p>
      <w:pPr>
        <w:pStyle w:val="Normal"/>
        <w:ind w:left="1134" w:hanging="0"/>
        <w:jc w:val="both"/>
        <w:rPr>
          <w:b/>
          <w:b/>
          <w:sz w:val="30"/>
          <w:u w:val="single"/>
          <w:lang w:val="ru-RU"/>
        </w:rPr>
      </w:pPr>
      <w:r>
        <w:rPr>
          <w:b/>
          <w:sz w:val="30"/>
          <w:u w:val="single"/>
          <w:lang w:val="ru-RU"/>
        </w:rPr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Открытыми называются те переломы костей и суставов, при которых имеется рана. Такого рода повреждения чаще всего бывают в ситуациях катастрофы, поэтому переломы к тому же бывают множественными и сопровождаются кровотечением. Все это утяжеляет состояние пострадавшего и способствует развитию травматического шока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Первая помощь состоит в прикрытии раны салфетками, смоченными при возможности прокипяченным растительным маслом. Даже если в ней видны костные отломки, извлекать их не следует. На рану накладывается стерильная повязка. При кровотечении повязка должна иметь давящий характер. Обычно этого бывает достаточно, поскольку кровотечение в этих случаях нерезкое венозное. После наложения повязки производится наложение шины (стандартной или из подручного материала). При нарушении целостности крупных артерий, дающих сильное кровотечение, накладывается жгут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После этих мер больной незамедлительно госпитализируется в травматологическое или реанимационное отделение на носилках в положении на спине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</w:r>
    </w:p>
    <w:p>
      <w:pPr>
        <w:pStyle w:val="2"/>
        <w:ind w:left="1134" w:hanging="0"/>
        <w:rPr/>
      </w:pPr>
      <w:r>
        <w:rPr>
          <w:sz w:val="30"/>
        </w:rPr>
        <w:t xml:space="preserve">В условиях аварии не исключено и такое несчастье, как </w:t>
      </w:r>
      <w:r>
        <w:rPr>
          <w:b/>
          <w:i/>
          <w:sz w:val="30"/>
        </w:rPr>
        <w:t>отрыв конечностей</w:t>
      </w:r>
      <w:r>
        <w:rPr>
          <w:sz w:val="30"/>
        </w:rPr>
        <w:t>. Это всегда крайне тяжелая травма, сопровождающаяся травматическим шоком. Поскольку при шоке артериальное давление низкое, кровотечение из артериальных стволов может быть умеренным; однако при перекладывании больного оно усиливается. Поэтому выше места отрыва всегда накладывается жгут (а перед его наложением необходимо прижать пальцами кровоточащую артерию).</w:t>
      </w:r>
    </w:p>
    <w:p>
      <w:pPr>
        <w:pStyle w:val="2"/>
        <w:ind w:left="1134" w:hanging="0"/>
        <w:rPr>
          <w:sz w:val="30"/>
        </w:rPr>
      </w:pPr>
      <w:r>
        <w:rPr>
          <w:sz w:val="30"/>
        </w:rPr>
        <w:t>Обезболивание в таких случаях лучше производить внутримышечным введением наркотических средств (омнопон, морфий, промедол). Если их нет, нужно использовать любые обезболивающие таблетки в двойных дозах. При возможности применяют также кофеин, кордиамин. На рану накладывается стерильная повязка. Госпитализация экстренная в реанимационное отделение. Оторванную конечность доставляют вместе с пострадавшим в стационар (место отрыва прикрывается салфетками).</w:t>
      </w:r>
    </w:p>
    <w:p>
      <w:pPr>
        <w:pStyle w:val="2"/>
        <w:ind w:left="1134" w:hanging="0"/>
        <w:rPr>
          <w:sz w:val="28"/>
        </w:rPr>
      </w:pPr>
      <w:r>
        <w:rPr>
          <w:sz w:val="28"/>
        </w:rPr>
      </w:r>
    </w:p>
    <w:p>
      <w:pPr>
        <w:pStyle w:val="2"/>
        <w:ind w:left="1134" w:hanging="0"/>
        <w:rPr>
          <w:sz w:val="28"/>
        </w:rPr>
      </w:pPr>
      <w:r>
        <w:rPr>
          <w:sz w:val="28"/>
        </w:rPr>
      </w:r>
    </w:p>
    <w:p>
      <w:pPr>
        <w:pStyle w:val="2"/>
        <w:ind w:left="1134" w:hanging="0"/>
        <w:rPr>
          <w:sz w:val="28"/>
        </w:rPr>
      </w:pPr>
      <w:r>
        <w:rPr>
          <w:sz w:val="28"/>
        </w:rPr>
      </w:r>
    </w:p>
    <w:p>
      <w:pPr>
        <w:pStyle w:val="2"/>
        <w:ind w:left="1134" w:hanging="0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2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1134" w:hanging="0"/>
        <w:rPr>
          <w:sz w:val="28"/>
        </w:rPr>
      </w:pPr>
      <w:r>
        <w:rPr>
          <w:sz w:val="28"/>
        </w:rPr>
      </w:r>
    </w:p>
    <w:p>
      <w:pPr>
        <w:pStyle w:val="2"/>
        <w:ind w:left="1134" w:hanging="0"/>
        <w:rPr>
          <w:sz w:val="28"/>
        </w:rPr>
      </w:pPr>
      <w:r>
        <w:rPr>
          <w:sz w:val="28"/>
        </w:rPr>
        <w:t>1.Э.Я.Соловьев. Поведение в экстремальных ситуациях. М.-1996.ИВФ Антал.</w:t>
      </w:r>
    </w:p>
    <w:p>
      <w:pPr>
        <w:pStyle w:val="2"/>
        <w:ind w:left="1134" w:hanging="0"/>
        <w:rPr>
          <w:sz w:val="28"/>
        </w:rPr>
      </w:pPr>
      <w:r>
        <w:rPr>
          <w:sz w:val="28"/>
        </w:rPr>
        <w:t>2.А.Ильичев. Популярная энциклопедия выживания. Челябинск-1996. Южно-Уральское книжное издательство.</w:t>
      </w:r>
    </w:p>
    <w:p>
      <w:pPr>
        <w:pStyle w:val="2"/>
        <w:ind w:left="1134" w:hanging="0"/>
        <w:rPr>
          <w:sz w:val="28"/>
        </w:rPr>
      </w:pPr>
      <w:r>
        <w:rPr>
          <w:sz w:val="28"/>
        </w:rPr>
        <w:t>3.Яцек Е.Палкевич. Выживание в городе. М.-1992.Карвик.</w:t>
      </w:r>
    </w:p>
    <w:p>
      <w:pPr>
        <w:pStyle w:val="2"/>
        <w:ind w:left="1134" w:hanging="0"/>
        <w:rPr>
          <w:sz w:val="28"/>
          <w:lang w:val="en-US"/>
        </w:rPr>
      </w:pPr>
      <w:r>
        <w:rPr>
          <w:sz w:val="28"/>
        </w:rPr>
        <w:t>4.В.П.Гостюшин, М.Д.Шубина. Азбука выживания. М.-1995. Знание.</w:t>
      </w:r>
    </w:p>
    <w:p>
      <w:pPr>
        <w:pStyle w:val="2"/>
        <w:ind w:left="113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5"/>
      <w:type w:val="nextPage"/>
      <w:pgSz w:w="11906" w:h="16838"/>
      <w:pgMar w:left="851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DM</w:t>
      <w:tab/>
      <w:t xml:space="preserve">стр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8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b/>
      <w:i/>
      <w:sz w:val="32"/>
      <w:lang w:val="ru-RU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1134" w:hanging="0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3:58:00Z</dcterms:created>
  <dc:creator>Secretar</dc:creator>
  <dc:description/>
  <dc:language>en-US</dc:language>
  <cp:lastModifiedBy>Sergey V. Tarasov</cp:lastModifiedBy>
  <cp:lastPrinted>1999-12-03T19:33:00Z</cp:lastPrinted>
  <dcterms:modified xsi:type="dcterms:W3CDTF">2003-04-04T10:07:00Z</dcterms:modified>
  <cp:revision>44</cp:revision>
  <dc:subject/>
  <dc:title/>
</cp:coreProperties>
</file>