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"/>
        <w:rPr>
          <w:rFonts w:ascii="Times New Roman" w:hAnsi="Times New Roman" w:cs="Times New Roman"/>
          <w:b/>
          <w:b/>
          <w:bCs/>
          <w:sz w:val="40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24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Финансовая академия при Правительстве Российской Федерации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федра …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Реферат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en-US"/>
        </w:rPr>
      </w:pPr>
      <w:r>
        <w:rPr>
          <w:rFonts w:cs="Times New Roman"/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sz w:val="32"/>
        </w:rPr>
        <w:t>Содержание</w:t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ведение</w:t>
        <w:tab/>
        <w:t>3</w:t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Назначение и классификация защитных сооружений</w:t>
        <w:tab/>
        <w:t>4</w:t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Убежища</w:t>
        <w:tab/>
        <w:t>5</w:t>
      </w:r>
    </w:p>
    <w:p>
      <w:pPr>
        <w:pStyle w:val="TextBodyIndent"/>
        <w:tabs>
          <w:tab w:val="left" w:pos="720" w:leader="none"/>
          <w:tab w:val="left" w:pos="1440" w:leader="none"/>
          <w:tab w:val="right" w:pos="8222" w:leader="dot"/>
        </w:tabs>
        <w:spacing w:lineRule="auto" w:line="360"/>
        <w:ind w:left="0" w:firstLine="113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1 Требования к убежищам</w:t>
        <w:tab/>
        <w:t>5</w:t>
      </w:r>
    </w:p>
    <w:p>
      <w:pPr>
        <w:pStyle w:val="TextBodyIndent"/>
        <w:tabs>
          <w:tab w:val="left" w:pos="720" w:leader="none"/>
          <w:tab w:val="left" w:pos="1440" w:leader="none"/>
          <w:tab w:val="right" w:pos="8222" w:leader="dot"/>
        </w:tabs>
        <w:spacing w:lineRule="auto" w:line="360"/>
        <w:ind w:left="0" w:firstLine="113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2 Устройство и оборудование убежищ</w:t>
        <w:tab/>
        <w:t>7</w:t>
      </w:r>
    </w:p>
    <w:p>
      <w:pPr>
        <w:pStyle w:val="TextBodyIndent"/>
        <w:tabs>
          <w:tab w:val="left" w:pos="720" w:leader="none"/>
          <w:tab w:val="left" w:pos="1440" w:leader="none"/>
          <w:tab w:val="right" w:pos="8222" w:leader="dot"/>
        </w:tabs>
        <w:spacing w:lineRule="auto" w:line="360"/>
        <w:ind w:left="0" w:firstLine="113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3 Входы и аварийные выходы</w:t>
        <w:tab/>
        <w:t>8</w:t>
      </w:r>
    </w:p>
    <w:p>
      <w:pPr>
        <w:pStyle w:val="TextBodyIndent"/>
        <w:tabs>
          <w:tab w:val="left" w:pos="720" w:leader="none"/>
          <w:tab w:val="left" w:pos="1440" w:leader="none"/>
          <w:tab w:val="right" w:pos="8222" w:leader="dot"/>
        </w:tabs>
        <w:spacing w:lineRule="auto" w:line="360"/>
        <w:ind w:left="0" w:firstLine="113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4 Система воздухоснабжения</w:t>
        <w:tab/>
        <w:t>9</w:t>
      </w:r>
    </w:p>
    <w:p>
      <w:pPr>
        <w:pStyle w:val="TextBodyIndent"/>
        <w:tabs>
          <w:tab w:val="left" w:pos="720" w:leader="none"/>
          <w:tab w:val="left" w:pos="1440" w:leader="none"/>
          <w:tab w:val="right" w:pos="8222" w:leader="dot"/>
        </w:tabs>
        <w:spacing w:lineRule="auto" w:line="360"/>
        <w:ind w:left="0" w:firstLine="113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5 Система обеспечения убежищ</w:t>
        <w:tab/>
        <w:t>11</w:t>
      </w:r>
    </w:p>
    <w:p>
      <w:pPr>
        <w:pStyle w:val="TextBodyIndent"/>
        <w:tabs>
          <w:tab w:val="left" w:pos="720" w:leader="none"/>
          <w:tab w:val="left" w:pos="1440" w:leader="none"/>
          <w:tab w:val="right" w:pos="8222" w:leader="dot"/>
        </w:tabs>
        <w:spacing w:lineRule="auto" w:line="360"/>
        <w:ind w:left="0" w:firstLine="113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6 Быстровозводимые убежища</w:t>
        <w:tab/>
        <w:t>12</w:t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Правила содержания и использования убежищ</w:t>
        <w:tab/>
        <w:t>13</w:t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 Противорадиационные укрытия</w:t>
        <w:tab/>
        <w:t>14</w:t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 Простейшие укрытия</w:t>
        <w:tab/>
        <w:t>16</w:t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писок использованной литературы</w:t>
        <w:tab/>
        <w:t>18</w:t>
      </w:r>
      <w:r>
        <w:br w:type="page"/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sz w:val="24"/>
        </w:rPr>
      </w:pPr>
      <w:r>
        <w:rPr>
          <w:sz w:val="36"/>
        </w:rPr>
        <w:t>Введение</w:t>
      </w:r>
    </w:p>
    <w:p>
      <w:pPr>
        <w:pStyle w:val="TextBodyIndent"/>
        <w:spacing w:lineRule="auto" w:line="360"/>
        <w:ind w:left="0"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щита населения и территорий от чрезвычайных ситуаций природного и техногенного характера является одной из важнейших функций государства при обеспечении национальной безопасности и устойчивости развития страны.</w:t>
      </w:r>
    </w:p>
    <w:p>
      <w:pPr>
        <w:pStyle w:val="TextBodyIndent"/>
        <w:tabs>
          <w:tab w:val="clear" w:pos="720"/>
          <w:tab w:val="right" w:pos="8222" w:leader="dot"/>
        </w:tabs>
        <w:spacing w:lineRule="auto" w:line="360"/>
        <w:ind w:left="0"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ализация в Российской Федерации «рыночно-монетарной» экономики ослабила эффективность государственного обеспечения безопасности населения и территорий в чрезвычайных ситуациях.</w:t>
      </w:r>
    </w:p>
    <w:p>
      <w:pPr>
        <w:pStyle w:val="TextBodyIndent"/>
        <w:tabs>
          <w:tab w:val="clear" w:pos="720"/>
          <w:tab w:val="right" w:pos="8222" w:leader="dot"/>
        </w:tabs>
        <w:spacing w:lineRule="auto" w:line="360"/>
        <w:ind w:left="0" w:firstLine="567"/>
        <w:rPr>
          <w:sz w:val="32"/>
        </w:rPr>
      </w:pPr>
      <w:r>
        <w:rPr>
          <w:b w:val="false"/>
          <w:bCs w:val="false"/>
          <w:sz w:val="24"/>
        </w:rPr>
        <w:t>В итоге в России наблюдается негативная тенденция роста числа и масштабов последствий чрезвычайных ситуаций, которые начали приводить к необратимым процессам в окружающей среде, сказываться на эффективности экономики и безопасности государства.</w:t>
      </w:r>
    </w:p>
    <w:p>
      <w:pPr>
        <w:pStyle w:val="TextBodyIndent"/>
        <w:tabs>
          <w:tab w:val="clear" w:pos="720"/>
          <w:tab w:val="right" w:pos="8222" w:leader="dot"/>
        </w:tabs>
        <w:spacing w:lineRule="auto" w:line="360"/>
        <w:ind w:left="0"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современном этапе государство действует по разным направлениям для обеспечения безопасности. Одним из важнейших являются: уменьшение риска и повышение эффективности защиты населения и территорий, эвакуация населения, материальных и культурных ценностей в безопасные районы и, конечно же, предоставление населению убежищ и средств индивидуальной защиты.</w:t>
      </w:r>
    </w:p>
    <w:p>
      <w:pPr>
        <w:pStyle w:val="TextBodyIndent"/>
        <w:tabs>
          <w:tab w:val="clear" w:pos="720"/>
          <w:tab w:val="right" w:pos="8222" w:leader="dot"/>
        </w:tabs>
        <w:spacing w:lineRule="auto" w:line="360"/>
        <w:ind w:left="0" w:firstLine="567"/>
        <w:rPr>
          <w:sz w:val="32"/>
        </w:rPr>
      </w:pPr>
      <w:r>
        <w:rPr>
          <w:b w:val="false"/>
          <w:bCs w:val="false"/>
          <w:sz w:val="24"/>
        </w:rPr>
        <w:t>Давайте же поподробнее рассмотрим такое средство укрытия населения, как защитные сооружения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Назначение и классификация защитных сооружений</w:t>
      </w:r>
    </w:p>
    <w:p>
      <w:pPr>
        <w:pStyle w:val="2"/>
        <w:spacing w:lineRule="auto" w:line="240"/>
        <w:ind w:firstLine="567"/>
        <w:rPr/>
      </w:pPr>
      <w:r>
        <w:rPr/>
        <w:t>Один из наиболее надежных способов защиты населения от воздействия СДЯВ при авариях на химически опасных объектах и от радиоактивных веществ при неполадках на АЭС, во время стихийных бедствий: бурь, ураганов, смерчей, снежных заносов и, конечно, в случае применения оружия обычных видов и современных средств массового поражения – это укрытие в защитных сооружениях (ЗС). Защитное сооружение – это инженерное сооружение, предназначенное для укрытия людей, техники и имущества от опасностей, возникающих в результате аварий и катастроф на потенциально опасных объектах (ПОО) либо опасных природных явлений в районах размещения этих объектов, а также от воздействия современных средств поражения (ССП). К таким сооружениям относят убежища и противорадиационные укрытия (ПРУ). Кроме того, для защиты людей могут применяться и простейшие укрытия.</w:t>
      </w:r>
    </w:p>
    <w:p>
      <w:pPr>
        <w:pStyle w:val="2"/>
        <w:spacing w:lineRule="auto" w:line="240"/>
        <w:ind w:firstLine="567"/>
        <w:rPr/>
      </w:pPr>
      <w:r>
        <w:rPr/>
        <w:t>Укрытие персонала объекта и населения в средствах коллективной защиты (СКЗ) – это сбор, размещение и жизнеобеспечение укрываемых в СКЗ с целью сохранения их жизни и здоровья при возникновении ЧС.</w:t>
      </w:r>
    </w:p>
    <w:p>
      <w:pPr>
        <w:pStyle w:val="2"/>
        <w:ind w:right="-58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0960</wp:posOffset>
                </wp:positionH>
                <wp:positionV relativeFrom="paragraph">
                  <wp:posOffset>991870</wp:posOffset>
                </wp:positionV>
                <wp:extent cx="38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78.1pt" to="25.1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960</wp:posOffset>
                </wp:positionH>
                <wp:positionV relativeFrom="paragraph">
                  <wp:posOffset>991870</wp:posOffset>
                </wp:positionV>
                <wp:extent cx="0" cy="1295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78.1pt" to="-4.8pt,1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</wp:posOffset>
                </wp:positionH>
                <wp:positionV relativeFrom="paragraph">
                  <wp:posOffset>1677670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32.1pt" to="7.15pt,1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8440</wp:posOffset>
                </wp:positionH>
                <wp:positionV relativeFrom="paragraph">
                  <wp:posOffset>664845</wp:posOffset>
                </wp:positionV>
                <wp:extent cx="0" cy="30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2.35pt" to="217.2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6440</wp:posOffset>
                </wp:positionH>
                <wp:positionV relativeFrom="paragraph">
                  <wp:posOffset>96964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76.35pt" to="265.15pt,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39640</wp:posOffset>
                </wp:positionH>
                <wp:positionV relativeFrom="paragraph">
                  <wp:posOffset>969645</wp:posOffset>
                </wp:positionV>
                <wp:extent cx="152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76.35pt" to="385.15pt,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2040</wp:posOffset>
                </wp:positionH>
                <wp:positionV relativeFrom="paragraph">
                  <wp:posOffset>969645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76.35pt" to="385.2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39640</wp:posOffset>
                </wp:positionH>
                <wp:positionV relativeFrom="paragraph">
                  <wp:posOffset>1655445</wp:posOffset>
                </wp:positionV>
                <wp:extent cx="152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130.35pt" to="385.15pt,1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296545</wp:posOffset>
                </wp:positionV>
                <wp:extent cx="3752850" cy="40005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Защитные сооружения классифицирую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31.5pt;mso-wrap-distance-left:9.05pt;mso-wrap-distance-right:9.05pt;mso-wrap-distance-top:0pt;mso-wrap-distance-bottom:0pt;margin-top:23.35pt;mso-position-vertical-relative:text;margin-left:60.05pt;mso-position-horizontal:center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Защитные сооружения классифицируют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515</wp:posOffset>
                </wp:positionH>
                <wp:positionV relativeFrom="paragraph">
                  <wp:posOffset>807720</wp:posOffset>
                </wp:positionV>
                <wp:extent cx="1695450" cy="32385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назна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5.5pt;mso-wrap-distance-left:9.05pt;mso-wrap-distance-right:9.05pt;mso-wrap-distance-top:0pt;mso-wrap-distance-bottom:0pt;margin-top:63.6pt;mso-position-vertical-relative:text;margin-left:24.4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назначен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6610</wp:posOffset>
                </wp:positionH>
                <wp:positionV relativeFrom="paragraph">
                  <wp:posOffset>832485</wp:posOffset>
                </wp:positionV>
                <wp:extent cx="1392555" cy="32385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25.5pt;mso-wrap-distance-left:9.05pt;mso-wrap-distance-right:9.05pt;mso-wrap-distance-top:0pt;mso-wrap-distance-bottom:0pt;margin-top:65.55pt;mso-position-vertical-relative:text;margin-left:264.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констр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8515</wp:posOffset>
                </wp:positionH>
                <wp:positionV relativeFrom="paragraph">
                  <wp:posOffset>1417320</wp:posOffset>
                </wp:positionV>
                <wp:extent cx="139065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Открытого типа </w:t>
                            </w:r>
                            <w:r>
                              <w:rPr>
                                <w:b/>
                                <w:bCs/>
                              </w:rPr>
                              <w:t>(щели транше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1.6pt;mso-position-vertical-relative:text;margin-left:264.45pt;mso-position-horizontal-relative:text">
                <v:textbox>
                  <w:txbxContent>
                    <w:p>
                      <w:pPr>
                        <w:pStyle w:val="Heading2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20"/>
                        </w:rPr>
                        <w:t xml:space="preserve">Открытого типа </w:t>
                      </w:r>
                      <w:r>
                        <w:rPr>
                          <w:b/>
                          <w:bCs/>
                        </w:rPr>
                        <w:t>(щели транше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8515</wp:posOffset>
                </wp:positionH>
                <wp:positionV relativeFrom="paragraph">
                  <wp:posOffset>2103120</wp:posOffset>
                </wp:positionV>
                <wp:extent cx="1390650" cy="5524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крытого типа (убежища, ПР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3.5pt;mso-wrap-distance-left:9.05pt;mso-wrap-distance-right:9.05pt;mso-wrap-distance-top:0pt;mso-wrap-distance-bottom:0pt;margin-top:165.6pt;mso-position-vertical-relative:text;margin-left:264.4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крытого типа (убежища, ПР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</wp:posOffset>
                </wp:positionH>
                <wp:positionV relativeFrom="paragraph">
                  <wp:posOffset>1600200</wp:posOffset>
                </wp:positionV>
                <wp:extent cx="15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26pt" to="7.1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2640</wp:posOffset>
                </wp:positionH>
                <wp:positionV relativeFrom="paragraph">
                  <wp:posOffset>1600200</wp:posOffset>
                </wp:positionV>
                <wp:extent cx="152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126pt" to="175.1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5040</wp:posOffset>
                </wp:positionH>
                <wp:positionV relativeFrom="paragraph">
                  <wp:posOffset>1600200</wp:posOffset>
                </wp:positionV>
                <wp:extent cx="0" cy="1828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126pt" to="175.2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2640</wp:posOffset>
                </wp:positionH>
                <wp:positionV relativeFrom="paragraph">
                  <wp:posOffset>2133600</wp:posOffset>
                </wp:positionV>
                <wp:extent cx="15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168pt" to="175.15pt,1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2640</wp:posOffset>
                </wp:positionH>
                <wp:positionV relativeFrom="paragraph">
                  <wp:posOffset>2743200</wp:posOffset>
                </wp:positionV>
                <wp:extent cx="152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216pt" to="175.1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2640</wp:posOffset>
                </wp:positionH>
                <wp:positionV relativeFrom="paragraph">
                  <wp:posOffset>3429000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270pt" to="175.1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39640</wp:posOffset>
                </wp:positionH>
                <wp:positionV relativeFrom="paragraph">
                  <wp:posOffset>1654175</wp:posOffset>
                </wp:positionV>
                <wp:extent cx="1524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130.25pt" to="385.15pt,13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5640</wp:posOffset>
                </wp:positionH>
                <wp:positionV relativeFrom="paragraph">
                  <wp:posOffset>1654175</wp:posOffset>
                </wp:positionV>
                <wp:extent cx="152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30.25pt" to="265.15pt,13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5640</wp:posOffset>
                </wp:positionH>
                <wp:positionV relativeFrom="paragraph">
                  <wp:posOffset>1654175</wp:posOffset>
                </wp:positionV>
                <wp:extent cx="0" cy="1752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30.25pt" to="253.2pt,2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5640</wp:posOffset>
                </wp:positionH>
                <wp:positionV relativeFrom="paragraph">
                  <wp:posOffset>3406775</wp:posOffset>
                </wp:positionV>
                <wp:extent cx="304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68.25pt" to="277.15pt,2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5640</wp:posOffset>
                </wp:positionH>
                <wp:positionV relativeFrom="paragraph">
                  <wp:posOffset>2492375</wp:posOffset>
                </wp:positionV>
                <wp:extent cx="304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96.25pt" to="277.15pt,19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915</wp:posOffset>
                </wp:positionH>
                <wp:positionV relativeFrom="paragraph">
                  <wp:posOffset>2482850</wp:posOffset>
                </wp:positionV>
                <wp:extent cx="2000250" cy="47625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тиворадиационные укр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7.5pt;mso-wrap-distance-left:9.05pt;mso-wrap-distance-right:9.05pt;mso-wrap-distance-top:0pt;mso-wrap-distance-bottom:0pt;margin-top:195.5pt;mso-position-vertical-relative:text;margin-left:6.45pt;mso-position-horizontal-relative:text">
                <v:textbox>
                  <w:txbxContent>
                    <w:p>
                      <w:pPr>
                        <w:pStyle w:val="3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тиворадиационные укры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0915</wp:posOffset>
                </wp:positionH>
                <wp:positionV relativeFrom="paragraph">
                  <wp:posOffset>2101850</wp:posOffset>
                </wp:positionV>
                <wp:extent cx="2152650" cy="781050"/>
                <wp:effectExtent l="0" t="0" r="0" b="0"/>
                <wp:wrapTopAndBottom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С коллективной защитой – убежища с ФВУ, режимом изоляции и реген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1.5pt;mso-wrap-distance-left:9.05pt;mso-wrap-distance-right:9.05pt;mso-wrap-distance-top:0pt;mso-wrap-distance-bottom:0pt;margin-top:165.5pt;mso-position-vertical-relative:text;margin-left:276.45pt;mso-position-horizontal-relative:text">
                <v:textbox>
                  <w:txbxContent>
                    <w:p>
                      <w:pPr>
                        <w:pStyle w:val="21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С коллективной защитой – убежища с ФВУ, режимом изоляции и регене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0915</wp:posOffset>
                </wp:positionH>
                <wp:positionV relativeFrom="paragraph">
                  <wp:posOffset>3148965</wp:posOffset>
                </wp:positionV>
                <wp:extent cx="2305050" cy="4762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С индивидуальной защитой -  убежища без ФВУ и П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47.9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С индивидуальной защитой -  убежища без ФВУ и ПР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pacing w:lineRule="auto" w:line="240"/>
        <w:ind w:firstLine="567"/>
        <w:jc w:val="both"/>
        <w:rPr/>
      </w:pPr>
      <w:r>
        <w:rPr/>
        <w:t xml:space="preserve">К ЗС закрытого типа с коллективной защитой от ОВ (ОХВ), РВ и БС относятся убежища, в которых защита обеспечивается подачей и помещения очищенного наружного воздуха с помощью фильтровентиляционных установок (режим 2) </w:t>
      </w:r>
      <w:r>
        <w:rPr>
          <w:lang w:val="en-US" w:eastAsia="en-US"/>
        </w:rPr>
        <w:t>или регенерацией внутреннего воздуха (режим 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15</wp:posOffset>
                </wp:positionH>
                <wp:positionV relativeFrom="paragraph">
                  <wp:posOffset>88900</wp:posOffset>
                </wp:positionV>
                <wp:extent cx="2000250" cy="47625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Для укрытия техники и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7.5pt;mso-wrap-distance-left:9.05pt;mso-wrap-distance-right:9.05pt;mso-wrap-distance-top:0pt;mso-wrap-distance-bottom:0pt;margin-top:7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Для укрытия техники и имуще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915</wp:posOffset>
                </wp:positionH>
                <wp:positionV relativeFrom="paragraph">
                  <wp:posOffset>751840</wp:posOffset>
                </wp:positionV>
                <wp:extent cx="2000250" cy="32385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78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Для защиты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5.5pt;mso-wrap-distance-left:9.05pt;mso-wrap-distance-right:9.05pt;mso-wrap-distance-top:0pt;mso-wrap-distance-bottom:0pt;margin-top:59.2pt;mso-position-vertical-relative:text;margin-left:6.45pt;mso-position-horizontal-relative:text">
                <v:textbox>
                  <w:txbxContent>
                    <w:p>
                      <w:pPr>
                        <w:pStyle w:val="Heading7"/>
                        <w:spacing w:lineRule="auto" w:line="278"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Для защиты лю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915</wp:posOffset>
                </wp:positionH>
                <wp:positionV relativeFrom="paragraph">
                  <wp:posOffset>1285240</wp:posOffset>
                </wp:positionV>
                <wp:extent cx="2000250" cy="400050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беж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1.5pt;mso-wrap-distance-left:9.05pt;mso-wrap-distance-right:9.05pt;mso-wrap-distance-top:0pt;mso-wrap-distance-bottom:0pt;margin-top:101.2pt;mso-position-vertical-relative:text;margin-left:6.45pt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бежищ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915</wp:posOffset>
                </wp:positionH>
                <wp:positionV relativeFrom="paragraph">
                  <wp:posOffset>2580640</wp:posOffset>
                </wp:positionV>
                <wp:extent cx="2000250" cy="323850"/>
                <wp:effectExtent l="0" t="0" r="0" b="0"/>
                <wp:wrapTopAndBottom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78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остейшие укр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5.5pt;mso-wrap-distance-left:9.05pt;mso-wrap-distance-right:9.05pt;mso-wrap-distance-top:0pt;mso-wrap-distance-bottom:0pt;margin-top:203.2pt;mso-position-vertical-relative:text;margin-left:6.45pt;mso-position-horizontal-relative:text">
                <v:textbox>
                  <w:txbxContent>
                    <w:p>
                      <w:pPr>
                        <w:pStyle w:val="Heading7"/>
                        <w:spacing w:lineRule="auto" w:line="278"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ростейшие укры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sz w:val="24"/>
        </w:rPr>
        <w:t xml:space="preserve">К ЗС закрытого типа с индивидуальной защитой относятся противорадиационные укрытия (ПРУ), воздух в которые подаётся не очищенным от </w:t>
      </w:r>
      <w:r>
        <w:rPr>
          <w:sz w:val="24"/>
          <w:lang w:val="en-US"/>
        </w:rPr>
        <w:t>OB</w:t>
      </w:r>
      <w:r>
        <w:rPr>
          <w:sz w:val="24"/>
        </w:rPr>
        <w:t xml:space="preserve"> (</w:t>
      </w:r>
      <w:r>
        <w:rPr>
          <w:sz w:val="24"/>
          <w:lang w:val="en-US"/>
        </w:rPr>
        <w:t>OXB</w:t>
      </w:r>
      <w:r>
        <w:rPr>
          <w:sz w:val="24"/>
        </w:rPr>
        <w:t>) и БС, а в случае появления их в наружном воздухе люди используют для защиты средства индивидуальной защит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крытие персонала объектов экономики и населения в ЗС – основной и наиболее надёжный способ защиты людей в ЧС.</w:t>
      </w:r>
    </w:p>
    <w:p>
      <w:pPr>
        <w:pStyle w:val="Normal"/>
        <w:spacing w:lineRule="auto" w:line="240"/>
        <w:rPr/>
      </w:pPr>
      <w:r>
        <w:rPr>
          <w:sz w:val="24"/>
        </w:rPr>
        <w:t>Для укрытия людей, в основном, используются убежища и ПРУ, которые обеспечивают размещение и жизнеобеспечение людей. Однако для их кратковременной защиты могут использоваться и простейшие укрытия.</w:t>
      </w:r>
      <w:r>
        <w:rPr/>
        <w:t xml:space="preserve">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 срокам строительства защитные сооружения подразделяются на построенные заблаговременно, то есть в мирное время, и быстровозводимые, которые сооружаются в предвидении каких-либо чрезвычайных ситуаций (событий) или при возникновении военной угрозы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>
          <w:b/>
          <w:b/>
          <w:bCs/>
          <w:sz w:val="32"/>
        </w:rPr>
      </w:pPr>
      <w:r>
        <w:rPr>
          <w:b/>
          <w:bCs/>
          <w:sz w:val="32"/>
        </w:rPr>
        <w:t>Убежища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Убежища - это защитные сооружения, в которых в течение определённого времени обеспечиваются условия для укрытия людей с целью защиты от ССП, поражающих факторов и воздействий ОВ, OXB, РВ и БС. </w:t>
      </w:r>
    </w:p>
    <w:p>
      <w:pPr>
        <w:pStyle w:val="Normal"/>
        <w:numPr>
          <w:ilvl w:val="1"/>
          <w:numId w:val="5"/>
        </w:numPr>
        <w:spacing w:lineRule="auto" w:line="240" w:before="240" w:after="0"/>
        <w:rPr>
          <w:b/>
          <w:b/>
          <w:bCs/>
          <w:sz w:val="24"/>
        </w:rPr>
      </w:pPr>
      <w:r>
        <w:rPr>
          <w:b/>
          <w:bCs/>
          <w:sz w:val="24"/>
        </w:rPr>
        <w:t>Требования к убежищам</w:t>
      </w:r>
    </w:p>
    <w:p>
      <w:pPr>
        <w:pStyle w:val="2"/>
        <w:spacing w:lineRule="auto" w:line="240"/>
        <w:rPr/>
      </w:pPr>
      <w:r>
        <w:rPr/>
        <w:t>Убежища следует располагать в местах наибольшего сосредото</w:t>
        <w:softHyphen/>
        <w:t>чения укрываемых. Встроенные – располагаются под зданиями наи</w:t>
        <w:softHyphen/>
        <w:t xml:space="preserve">меньшей этажности на данной площади </w:t>
      </w:r>
      <w:r>
        <w:rPr>
          <w:b/>
          <w:bCs/>
        </w:rPr>
        <w:t>(рис. 1.)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Отдельно стоящие – стоящие на расстоянии от зданий и сооружений равном и более их высоты </w:t>
      </w:r>
      <w:r>
        <w:rPr>
          <w:b/>
          <w:bCs/>
        </w:rPr>
        <w:t>(рис. 2.)</w:t>
      </w:r>
      <w:r>
        <w:rPr/>
        <w:t>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даление отдельно стоящих убежищ от места работы или жительства укрываемых должно обеспечивать возможность их быстрого укрыт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диус сбора укрываемых в убежищах должен быть таким, чтобы обеспечивалось своевременное укрытие рабочих и служащих по сиг</w:t>
        <w:softHyphen/>
        <w:t>налу «Воздушная тревога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строенные убежища обычно размещаются в зданиях 1 и 2 степени огнестойкости производств по пожарной опасности категорий Г и Д.</w:t>
      </w:r>
    </w:p>
    <w:p>
      <w:pPr>
        <w:pStyle w:val="3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0960</wp:posOffset>
            </wp:positionH>
            <wp:positionV relativeFrom="paragraph">
              <wp:posOffset>637540</wp:posOffset>
            </wp:positionV>
            <wp:extent cx="4638675" cy="1255395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роительство отдельно стоящих убежищ допускается только в тех случаях, когда невозможно устройство более экономичных встроенных убежищ.</w:t>
      </w:r>
    </w:p>
    <w:p>
      <w:pPr>
        <w:pStyle w:val="Normal"/>
        <w:ind w:hanging="0"/>
        <w:rPr/>
      </w:pPr>
      <w:r>
        <w:rPr/>
      </w:r>
    </w:p>
    <w:p>
      <w:pPr>
        <w:pStyle w:val="21"/>
        <w:rPr/>
      </w:pPr>
      <w:r>
        <w:rPr/>
        <w:t>Рис. 1. Встроенное убежище.               Рис. 2. Отдельно стоящее убежище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 xml:space="preserve">На объектах нефтехимической промышленности, использующих ядовитые, взрывоопасные и пожароопасные вещества, строительство встроенных убежищ </w:t>
      </w:r>
      <w:r>
        <w:rPr>
          <w:sz w:val="24"/>
          <w:u w:val="single"/>
        </w:rPr>
        <w:t>запрещено.</w:t>
      </w:r>
      <w:r>
        <w:br w:type="page"/>
      </w:r>
    </w:p>
    <w:p>
      <w:pPr>
        <w:pStyle w:val="21"/>
        <w:rPr>
          <w:sz w:val="24"/>
        </w:rPr>
      </w:pPr>
      <w:r>
        <w:rPr>
          <w:sz w:val="24"/>
        </w:rPr>
      </w:r>
    </w:p>
    <w:tbl>
      <w:tblPr>
        <w:tblW w:w="741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142"/>
        <w:gridCol w:w="104"/>
        <w:gridCol w:w="38"/>
        <w:gridCol w:w="142"/>
        <w:gridCol w:w="38"/>
        <w:gridCol w:w="387"/>
        <w:gridCol w:w="141"/>
        <w:gridCol w:w="40"/>
        <w:gridCol w:w="702"/>
        <w:gridCol w:w="149"/>
        <w:gridCol w:w="103"/>
        <w:gridCol w:w="140"/>
        <w:gridCol w:w="142"/>
        <w:gridCol w:w="606"/>
        <w:gridCol w:w="671"/>
        <w:gridCol w:w="424"/>
        <w:gridCol w:w="890"/>
        <w:gridCol w:w="850"/>
      </w:tblGrid>
      <w:tr>
        <w:trPr>
          <w:trHeight w:val="411" w:hRule="atLeast"/>
          <w:cantSplit w:val="true"/>
        </w:trPr>
        <w:tc>
          <w:tcPr>
            <w:tcW w:w="3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бежища классифицируют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35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3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5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по степени защи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2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класса </w:t>
            </w:r>
          </w:p>
          <w:p>
            <w:pPr>
              <w:pStyle w:val="21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vertAlign w:val="subscript"/>
              </w:rPr>
              <w:t>защ</w:t>
            </w:r>
            <w:r>
              <w:rPr>
                <w:b/>
                <w:bCs/>
              </w:rPr>
              <w:t>&gt;5000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18"/>
              </w:rPr>
              <w:t></w:t>
            </w:r>
            <w:r>
              <w:rPr>
                <w:b/>
                <w:bCs/>
                <w:sz w:val="24"/>
                <w:szCs w:val="18"/>
              </w:rPr>
              <w:t>Р</w:t>
            </w:r>
            <w:r>
              <w:rPr>
                <w:b/>
                <w:bCs/>
                <w:sz w:val="24"/>
                <w:szCs w:val="18"/>
                <w:vertAlign w:val="subscript"/>
              </w:rPr>
              <w:t xml:space="preserve">ф </w:t>
            </w:r>
            <w:r>
              <w:rPr>
                <w:b/>
                <w:bCs/>
                <w:sz w:val="24"/>
                <w:szCs w:val="18"/>
              </w:rPr>
              <w:t>до 500кП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>
                <w:b/>
                <w:bCs/>
              </w:rPr>
              <w:t>2класса К</w:t>
            </w:r>
            <w:r>
              <w:rPr>
                <w:b/>
                <w:bCs/>
                <w:vertAlign w:val="subscript"/>
              </w:rPr>
              <w:t>защ</w:t>
            </w:r>
            <w:r>
              <w:rPr>
                <w:b/>
                <w:bCs/>
              </w:rPr>
              <w:t>&gt;3000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18"/>
              </w:rPr>
              <w:t></w:t>
            </w:r>
            <w:r>
              <w:rPr>
                <w:b/>
                <w:bCs/>
                <w:sz w:val="24"/>
                <w:szCs w:val="18"/>
              </w:rPr>
              <w:t>Р</w:t>
            </w:r>
            <w:r>
              <w:rPr>
                <w:b/>
                <w:bCs/>
                <w:sz w:val="24"/>
                <w:szCs w:val="18"/>
                <w:vertAlign w:val="subscript"/>
              </w:rPr>
              <w:t>ф</w:t>
            </w:r>
            <w:r>
              <w:rPr>
                <w:b/>
                <w:bCs/>
                <w:sz w:val="24"/>
                <w:szCs w:val="18"/>
              </w:rPr>
              <w:t>до 300кП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класса Кзащ&gt;2000 </w:t>
            </w:r>
          </w:p>
          <w:p>
            <w:pPr>
              <w:pStyle w:val="21"/>
              <w:rPr/>
            </w:pPr>
            <w:r>
              <w:rPr>
                <w:rFonts w:eastAsia="Symbol" w:cs="Symbol" w:ascii="Symbol" w:hAnsi="Symbol"/>
                <w:b/>
                <w:bCs/>
              </w:rPr>
              <w:t>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vertAlign w:val="subscript"/>
              </w:rPr>
              <w:t>ф</w:t>
            </w:r>
            <w:r>
              <w:rPr>
                <w:b/>
                <w:bCs/>
              </w:rPr>
              <w:t xml:space="preserve"> до 200кПа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  <w:t>4класса Кзащ&gt;1000</w:t>
            </w:r>
          </w:p>
          <w:p>
            <w:pPr>
              <w:pStyle w:val="21"/>
              <w:rPr/>
            </w:pPr>
            <w:r>
              <w:rPr>
                <w:rFonts w:eastAsia="Symbol" w:cs="Symbol" w:ascii="Symbol" w:hAnsi="Symbol"/>
                <w:b/>
                <w:bCs/>
              </w:rPr>
              <w:t>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vertAlign w:val="subscript"/>
              </w:rPr>
              <w:t>ф</w:t>
            </w:r>
            <w:r>
              <w:rPr>
                <w:b/>
                <w:bCs/>
              </w:rPr>
              <w:t xml:space="preserve"> до 100кПа</w:t>
            </w:r>
          </w:p>
        </w:tc>
      </w:tr>
      <w:tr>
        <w:trPr>
          <w:trHeight w:val="100" w:hRule="exact"/>
          <w:cantSplit w:val="true"/>
        </w:trPr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36830</wp:posOffset>
                      </wp:positionV>
                      <wp:extent cx="0" cy="3048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pt,2.9pt" to="103.2pt,2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по вместимости</w:t>
            </w:r>
          </w:p>
        </w:tc>
        <w:tc>
          <w:tcPr>
            <w:tcW w:w="528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Большие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более 2000 чел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Средние на 600-2000 чел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алые на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150-600 чел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1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 месту полож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38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строенны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9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тдельно стоящ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3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испособленные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(метро, горные выработк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2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 времени возведения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46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озводимые заблаговременно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Быстровозводимые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8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284"/>
        <w:rPr>
          <w:sz w:val="24"/>
          <w:u w:val="single"/>
        </w:rPr>
      </w:pPr>
      <w:r>
        <w:rPr>
          <w:sz w:val="24"/>
          <w:u w:val="single"/>
        </w:rPr>
        <w:t>Убежища должны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/>
      </w:pPr>
      <w:r>
        <w:rPr>
          <w:sz w:val="24"/>
        </w:rPr>
        <w:t>обеспечивать защиту всех укрываемых людей от всех поражающих факторов источников ЧС. Конструкция ПРУ должна обеспечивать защиту от ионизирующих излучений, а укрытия, расположенные в пределах действия воздушной ударной волны (в пределах зоны возможных слабых разрушений), должны выдерживать избыточное давление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ф</w:t>
      </w:r>
      <w:r>
        <w:rPr>
          <w:sz w:val="24"/>
        </w:rPr>
        <w:t>) во фронте волны не менее 20 кПа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/>
      </w:pPr>
      <w:r>
        <w:rPr>
          <w:sz w:val="24"/>
        </w:rPr>
        <w:t xml:space="preserve">обеспечивать поддержание необходимых санитарно-гигиенических условий для укрываемых: температура воздуха не выше +27-32°С (27 при влажности 90%, 32 </w:t>
      </w:r>
      <w:r>
        <w:rPr>
          <w:i/>
          <w:iCs/>
          <w:sz w:val="24"/>
        </w:rPr>
        <w:t>—</w:t>
      </w:r>
      <w:r>
        <w:rPr>
          <w:sz w:val="24"/>
        </w:rPr>
        <w:t xml:space="preserve"> при 46%), относительная влажность не более 90%, содержание углекислоты не более</w:t>
      </w:r>
      <w:r>
        <w:rPr>
          <w:i/>
          <w:iCs/>
          <w:sz w:val="24"/>
        </w:rPr>
        <w:t xml:space="preserve"> </w:t>
      </w:r>
      <w:r>
        <w:rPr>
          <w:sz w:val="24"/>
        </w:rPr>
        <w:t>3%, содержание кислорода не менее 18-20%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обеспечивать непрерывное пребывание в них людей не менее двух суток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строиться на участках местности, не подвергающихся затоплению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быть удаленными от линий водостока и напорной канализации. Не допускается прокладка транзитных инженерных коммуникаций через убежища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иметь уровень пола не менее чем на 0,2 м выше уровня грунтовых вод или надежную гидроизоляцию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иметь высоту основных помещений не менее 1,7 м (обычно от 1,85 м и выше);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иметь входы и выходы с той же степенью защиты, что и основные помещения, а на случай их завала – аварийные выходы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иметь подходы, свободные от сгораемых иди сильно дымящих материалов.</w:t>
      </w:r>
    </w:p>
    <w:p>
      <w:pPr>
        <w:pStyle w:val="2"/>
        <w:spacing w:lineRule="auto" w:line="240"/>
        <w:rPr/>
      </w:pPr>
      <w:r>
        <w:rPr/>
        <w:t>Поддержание в помещении необходимого микроклимата и газового состава обеспечивается с помощью систем воздухоснабжения, средств очистки воздуха от ОВ, ОХВ, РВ и БС, водоснабжения, канализации, электроснабжения и санитарно-технических устройств. Фильтровентиляционное оборудование убежища должно очищать воздух от всех вредных примесей, обеспечивать подачу чистого воздуха в пределах установленных норм и создавать в нем подпор, что препятствует проникновению заражённого воздуха через различные трещины и неплотности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 xml:space="preserve">Убежища в городах, населенных пунктах и на промышленных объектах имеют, как правило, </w:t>
      </w:r>
      <w:r>
        <w:rPr>
          <w:sz w:val="24"/>
          <w:u w:val="single"/>
        </w:rPr>
        <w:t>двойное назначение:</w:t>
      </w:r>
      <w:r>
        <w:rPr>
          <w:sz w:val="24"/>
        </w:rPr>
        <w:t xml:space="preserve"> в мирное время они используются как складские помещения, гаражи, кафе, столовые, кинотеатры, тиры, спортзалы и т.п., а в военное — по прямому назначению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 xml:space="preserve">Использование убежищ в мирное время для нужд народного хозяйства не должно нарушать их защитных свойств. Перевод таких помещений на режим укрытий в ЧС должен осуществляться в минимально короткие сроки (не более 12 часов). Убежища, расположенные поблизости от РОО и </w:t>
      </w:r>
      <w:r>
        <w:rPr>
          <w:sz w:val="24"/>
          <w:lang w:val="en-US"/>
        </w:rPr>
        <w:t>XOO</w:t>
      </w:r>
      <w:r>
        <w:rPr>
          <w:sz w:val="24"/>
        </w:rPr>
        <w:t>, используются только по прямому назначению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lineRule="auto" w:line="240"/>
        <w:ind w:left="788" w:hanging="431"/>
        <w:rPr>
          <w:b/>
          <w:b/>
          <w:bCs/>
          <w:sz w:val="24"/>
        </w:rPr>
      </w:pPr>
      <w:r>
        <w:rPr>
          <w:b/>
          <w:bCs/>
          <w:sz w:val="24"/>
        </w:rPr>
        <w:t>Устройство и оборудование убежищ</w:t>
      </w:r>
    </w:p>
    <w:p>
      <w:pPr>
        <w:pStyle w:val="2"/>
        <w:spacing w:lineRule="auto" w:line="240"/>
        <w:ind w:firstLine="567"/>
        <w:rPr/>
      </w:pPr>
      <w:r>
        <w:rPr/>
        <w:t>Помещения убежищ подразделяются на основные и вспомогательные. К основным помещениям относятся: помещения для укрываемых (отсеки), пункты управления, медпункты. К вспомогательным относятся: фильтровентиляционные помещения, санузлы, защищённые дизельные электростанции (ДЭС), электрощитовая, помещение для хранения продовольствия, станция перекачки, баллонная, тамбур-шлюз, тамбуры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Помещение, предназначенное для размещения укрываемых, рассчитывается на определенное количество людей. На одного человека предусматривается не менее 1,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нутреннего объема (не учитывается объём помещения для ДЭС, тамбуров и расширительных камер). Помещение большой площади разбивается на отсеки вместимостью 50-75 человек, каждый оборудуется двух- или трехъярусными нарами: при высоте помещения от 2,15 до 2,9 м — двухъярусными, а при высоте помещения 2,9 и более трёхъярусными нарами. На одного укрываемого должно приходиться площади пола 0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и двухъярусном и 0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и трёхъярусном расположении нар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а первом ярусе делают места для сидения размером 0,45х0,45 м</w:t>
      </w:r>
      <w:r>
        <w:rPr>
          <w:sz w:val="24"/>
          <w:vertAlign w:val="superscript"/>
        </w:rPr>
        <w:t>2</w:t>
      </w:r>
      <w:r>
        <w:rPr>
          <w:sz w:val="24"/>
        </w:rPr>
        <w:t>, высота скамей первого яруса должна быть 0,45 м. На втором и третьем ярусах делают места для лежания 0,55х1,8 м. Высота нар второго яруса 1,4 м и третьего яруса 2,15 от пола. Расстояние от верхнего яруса до перекрытия или выступающих конструкций должно быть не менее 0,75 м.</w:t>
      </w:r>
    </w:p>
    <w:p>
      <w:pPr>
        <w:pStyle w:val="3"/>
        <w:spacing w:lineRule="auto" w:line="240"/>
        <w:rPr/>
      </w:pPr>
      <w:r>
        <w:rPr/>
        <w:t>Количество мест для лежания должно составлять 20% вместимости помещения при двухъярусном и 30% при трёхъярусном расположении нар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Помещение для пункта управления предприятия предусматривается в одном из убежищ с наибольшей работающей сменой не менее 600 человек. На меньших предприятиях вместо пункта управления надлежит оборудовать телефонную и радиотрансляционную точки для связи с местным отделом ГОЧС,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Число работающих на пункте управления — до 10 человек, с нормой площади пола 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а одного работающего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убежищах следует предусматривать медицинский пункт площадью 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и числе укрываемых 900-1200 человек (на каждые 100 укрываемых свыше 1200 человек его площадь увеличивается на 1 м</w:t>
      </w:r>
      <w:r>
        <w:rPr>
          <w:sz w:val="24"/>
          <w:vertAlign w:val="superscript"/>
        </w:rPr>
        <w:t>2</w:t>
      </w:r>
      <w:r>
        <w:rPr>
          <w:sz w:val="24"/>
        </w:rPr>
        <w:t>). В защитных сооружениях предусматривается на каждые 500 укрываемых один санитарный пост площадью 2 м</w:t>
      </w:r>
      <w:r>
        <w:rPr>
          <w:sz w:val="24"/>
          <w:vertAlign w:val="superscript"/>
        </w:rPr>
        <w:t>2</w:t>
      </w:r>
      <w:r>
        <w:rPr>
          <w:sz w:val="24"/>
        </w:rPr>
        <w:t>, но не менее одного на сооружение (независимо от наличия медицинского пункта).</w:t>
      </w:r>
    </w:p>
    <w:p>
      <w:pPr>
        <w:pStyle w:val="Heading6"/>
        <w:spacing w:lineRule="auto" w:line="240" w:before="0" w:after="0"/>
        <w:ind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40"/>
        <w:ind w:left="788" w:hanging="431"/>
        <w:rPr>
          <w:b/>
          <w:b/>
          <w:bCs/>
          <w:sz w:val="24"/>
        </w:rPr>
      </w:pPr>
      <w:r>
        <w:rPr>
          <w:b/>
          <w:bCs/>
          <w:sz w:val="24"/>
        </w:rPr>
        <w:t>Входы и аварийные выходы</w:t>
      </w:r>
    </w:p>
    <w:p>
      <w:pPr>
        <w:pStyle w:val="3"/>
        <w:spacing w:lineRule="auto" w:line="240"/>
        <w:rPr/>
      </w:pPr>
      <w:r>
        <w:rPr/>
        <w:t>Один из решающих факторов защиты — время заполнения убежища по сигналу «Воздушная тревога». Чтобы максимально сократить это время, предусматривается не менее двух входов. При их проектировании учитывают необходимость защиты проёмов от ПФ и ОМП и пропуска расчетного числа людей в минимальное время.</w:t>
      </w:r>
    </w:p>
    <w:p>
      <w:pPr>
        <w:pStyle w:val="3"/>
        <w:spacing w:lineRule="auto" w:line="240"/>
        <w:rPr/>
      </w:pPr>
      <w:r>
        <w:rPr/>
        <w:t>Для защиты от действия ударной волны во входах устанавливают прочные металлические защитно-герметические двери. Конструкцию входа рассчитывают на нагрузку, превышающую в 1,5-2 раза нормативную для перекрытий. Это не случайно, так как входы — самое уязвимое место в защитном сооружении: ударная волна, проникая через лестничные клетки, коридоры и другим путем вследствие многократного отражения и уплотнения может резко увеличить избыточное дав</w:t>
        <w:softHyphen/>
        <w:t>ление. Имеются также тупиковые входы с проёмами (отверстиями) перед тамбурами с защитными и защитно-герметическими дверями для сброса избыточного давления ударной волны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Защита от проникающей радиации и радиоактивного заражения обеспечивается устройством одного-двух поворотов на 90°, что значительно ослабляет радиацию.</w:t>
      </w:r>
    </w:p>
    <w:p>
      <w:pPr>
        <w:pStyle w:val="3"/>
        <w:spacing w:lineRule="auto" w:line="240"/>
        <w:rPr/>
      </w:pPr>
      <w:r>
        <w:rPr/>
        <w:t>Рациональная конструкция входов и удобное их расположение на путях подхода укрываемых людей позволяют быстро заполнить убежище. Однако сложившаяся обстановка может вынудить закрыть сооружение до того, как в него войдет расчётное число людей.</w:t>
      </w:r>
    </w:p>
    <w:p>
      <w:pPr>
        <w:pStyle w:val="3"/>
        <w:spacing w:lineRule="auto" w:line="240"/>
        <w:rPr/>
      </w:pPr>
      <w:r>
        <w:rPr/>
        <w:t>Для обеспечения непрерывного заполнения убежища и одновременной защиты от проникновения ударной волны устанавливают входы специальной конструкции с одно- и двухкамерными тамбурами-шлюзами. Чередуя последовательное заполнение и разгрузку тамбуров, можно почти непрерывно заполнять убежище, не нарушая его защиты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К входу в убежище обычно ведет лестничный спуск или наклон</w:t>
        <w:softHyphen/>
        <w:t>ная площадка (пандус). Ширина лестничных маршей и коридоров, должна быть в 1,5 раза больше ширины дверного проёма. Чтобы предотвратить завал наружной двери, перекрытие перед входом (предтамбур) усиливается на нагрузку от обрушения вышележащих элементов здания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тамбуре устанавливают две двери: защитно-герметическую и герметическую, которые открываются наружу. Размеры тамбуров определяют с таким расчётом, чтобы при открытых дверях пропускная способность входов не снижалась. В убежищах старой постройки при установке плоских металлических полотен перекрывающих дверной проём шириной 0,8 м минимальные размеры тамбура 2-2,5 м</w:t>
      </w:r>
      <w:r>
        <w:rPr>
          <w:sz w:val="24"/>
          <w:vertAlign w:val="superscript"/>
        </w:rPr>
        <w:t>2</w:t>
      </w:r>
      <w:r>
        <w:rPr>
          <w:sz w:val="24"/>
        </w:rPr>
        <w:t>. В новых убежищах площадь камеры тамбура-шлюза при ширине дверного полотна 0,8 м составляет 8 м</w:t>
      </w:r>
      <w:r>
        <w:rPr>
          <w:sz w:val="24"/>
          <w:vertAlign w:val="superscript"/>
        </w:rPr>
        <w:t>2</w:t>
      </w:r>
      <w:r>
        <w:rPr>
          <w:sz w:val="24"/>
        </w:rPr>
        <w:t>, а при ширине 1,2-10 м</w:t>
      </w:r>
      <w:r>
        <w:rPr>
          <w:sz w:val="24"/>
          <w:vertAlign w:val="superscript"/>
        </w:rPr>
        <w:t>2</w:t>
      </w:r>
      <w:r>
        <w:rPr>
          <w:sz w:val="24"/>
        </w:rPr>
        <w:t>. В тамбурах могут стоять также деревянные или решетчатые металлические двери для естественного проветривания запертого сооружения.</w:t>
      </w:r>
    </w:p>
    <w:p>
      <w:pPr>
        <w:pStyle w:val="3"/>
        <w:spacing w:lineRule="auto" w:line="240"/>
        <w:rPr/>
      </w:pPr>
      <w:r>
        <w:rPr/>
        <w:t>Количество входов и ширину проёмов устанавливают в зависимости от вместимости убежища, его расположения и других факторов, влияющих на время заполнения. Наиболее распространены двери на проём 0,8х1,8 и 1,2х2 м. Дверной проём шириной 0,8 м в среднем рассчитан на 200 чел., а шириной 1,2 м на 300 чел.</w:t>
      </w:r>
    </w:p>
    <w:p>
      <w:pPr>
        <w:pStyle w:val="3"/>
        <w:spacing w:lineRule="auto" w:line="240"/>
        <w:rPr/>
      </w:pPr>
      <w:r>
        <w:rPr/>
        <w:t>Для убежищ большой вместимости на главных входах проёмы устраивают более широкие: размером до 3,0х2,4 м. Это связано, прежде всего, с удобством эксплуатации в мирное время. Например, для убежищ, используемых под гаражи-стоянки, склады, ширина проезда для машин должна быть не менее 2,2 м. Перекрываются такие проёмы специальными воротами.</w:t>
      </w:r>
    </w:p>
    <w:p>
      <w:pPr>
        <w:pStyle w:val="3"/>
        <w:spacing w:lineRule="auto" w:line="240"/>
        <w:rPr/>
      </w:pPr>
      <w:r>
        <w:rPr/>
        <w:t>От действия ударной волны здание может разрушиться, в результате чего окажутся заваленными входы в убежище, расположенные на лестничной клетке. Характер завала зависит от избыточного давления ударной волны. Установлено, что при избыточном давлении во фронте ударной волны 0,5 МПа зона завала составит около половины высоты здания. С увеличением давления разлёт обломков здания будет увеличиваться, создавая сплошные завалы улиц и проездов. При этом высота завала будет уменьшаться.</w:t>
      </w:r>
    </w:p>
    <w:p>
      <w:pPr>
        <w:pStyle w:val="3"/>
        <w:spacing w:lineRule="auto" w:line="240"/>
        <w:rPr/>
      </w:pPr>
      <w:r>
        <w:rPr/>
        <w:t xml:space="preserve">Для того чтобы выйти (эвакуироваться) из заваленного сооружения, устраивают аварийный выход в виде заглубленной галереи, заканчивающейся шахтой с оголовком. </w:t>
      </w:r>
    </w:p>
    <w:p>
      <w:pPr>
        <w:pStyle w:val="3"/>
        <w:spacing w:lineRule="auto" w:line="240"/>
        <w:rPr/>
      </w:pPr>
      <w:r>
        <w:rPr/>
        <w:t>Для встроенных убежищ важной частью является аварийный выход, который устраивается в виде тоннеля, выводящего на незаваливаемую территорию и заканчивающегося вертикальной шахтой с оголовком. Выход из убежища в тоннель оборудуется защитно-герметическими и герметическими ставнями, устанавливаемыми, соответственно, с наружной и внутренней сторон стены. Оголовки аварийных выходов удаляются от окружающих зданий на расстояние, составляющее не менее половины высоты здания плюс 3 м (0,5Н+3 м). В стенах оголовка высотой 1,2 м устраиваются проемы, которые оборудуются жалюзийными решетками, открывающимися внутрь. При высоте оголовка меньше 1,2 м устраивается металлическая решетка, открываемая вниз.</w:t>
      </w:r>
    </w:p>
    <w:p>
      <w:pPr>
        <w:pStyle w:val="3"/>
        <w:spacing w:lineRule="auto" w:line="240"/>
        <w:rPr/>
      </w:pPr>
      <w:r>
        <w:rPr/>
        <w:t>В отдельно стоящих убежищах допускается один из входов, размещённых вне зоны завалов, проектировать как аварийный вход.</w:t>
      </w:r>
    </w:p>
    <w:p>
      <w:pPr>
        <w:pStyle w:val="3"/>
        <w:spacing w:lineRule="auto" w:line="240"/>
        <w:rPr/>
      </w:pPr>
      <w:r>
        <w:rPr/>
        <w:t>Все убежища обозначаются специальными знаками, размер которых 0,5 х 0,6 м. Располагаются на видном месте у входа и на наружной двери. Маршруты движения к убежищу обозначаются указателями. Знаки и указатели окрашиваются в белый цвет, надписи делаются черной краской. На знаке указывается номер убежища, кому принадлежит, у кого ключи (должность, место работы, телефон)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lineRule="auto" w:line="240"/>
        <w:ind w:left="788" w:hanging="431"/>
        <w:rPr>
          <w:b/>
          <w:b/>
          <w:bCs/>
          <w:sz w:val="24"/>
        </w:rPr>
      </w:pPr>
      <w:r>
        <w:rPr>
          <w:b/>
          <w:bCs/>
          <w:sz w:val="24"/>
        </w:rPr>
        <w:t>Система воздухоснабжения</w:t>
      </w:r>
    </w:p>
    <w:p>
      <w:pPr>
        <w:pStyle w:val="3"/>
        <w:spacing w:lineRule="auto" w:line="240"/>
        <w:rPr/>
      </w:pPr>
      <w:r>
        <w:rPr/>
        <w:t>Система воздухоснабжения должна обеспечивать людей в убежище необходимым количеством воздуха соответствующей температуры, влажности и газового состава в условиях, которыми характеризуется сложный очаг поражения.</w:t>
      </w:r>
    </w:p>
    <w:p>
      <w:pPr>
        <w:pStyle w:val="3"/>
        <w:spacing w:lineRule="auto" w:line="240"/>
        <w:rPr/>
      </w:pPr>
      <w:r>
        <w:rPr/>
        <w:t>Воздухоснабжение убежищ осуществляется за счёт наружного воздуха при условии его предварительной очистки. Система воздухоснабжения не только подает в убежище необходимое количество воздуха, но и защищает от попадания внутрь сооружения радиоактивной пыли, ОВ, бактериальных средств, дыма и окиси углерода при пожарах.</w:t>
      </w:r>
    </w:p>
    <w:p>
      <w:pPr>
        <w:pStyle w:val="3"/>
        <w:spacing w:lineRule="auto" w:line="240"/>
        <w:rPr/>
      </w:pPr>
      <w:r>
        <w:rPr/>
        <w:t>В зависимости от конкретных условий и требований специальные устройства в системе воздухоснабжения выполняют и дополнительные функции, например, подогревают или охлаждают воздух, осушают или увлажняют его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Система воздухоснабжения, как правило, работает по двум режимам: чистой вентиляции (первый режим) и фильтровентиляции (второй режим). Если убежище расположено в пожароопасном районе (нефтеперерабатывающее предприятие) или в районе возможной загазованности опасными химическими веществами, дополнительно предусматривают режим регенерации внутреннего воздуха (т.е. восстановления газового состава, как это делается на подводных лодках) и создание подпора (режим 3).</w:t>
      </w:r>
    </w:p>
    <w:p>
      <w:pPr>
        <w:pStyle w:val="3"/>
        <w:spacing w:lineRule="auto" w:line="240"/>
        <w:rPr/>
      </w:pPr>
      <w:r>
        <w:rPr/>
        <w:t>В режиме чистой вентиляции (режим 1) наружный воздух очищается только от пыли (в том числе радиоактивной). Подаётся он с учётом необходимости удаления тепловыделений и влаги, поэтому количество воздуха в зависимости от климатического пояса может колебаться в весьма широких пределах.</w:t>
      </w:r>
    </w:p>
    <w:p>
      <w:pPr>
        <w:pStyle w:val="3"/>
        <w:spacing w:lineRule="auto" w:line="240"/>
        <w:rPr/>
      </w:pPr>
      <w:r>
        <w:rPr/>
        <w:t>На одного укрываемого подаётся 8-13 м в зависимости от климатической зоны.</w:t>
      </w:r>
    </w:p>
    <w:p>
      <w:pPr>
        <w:pStyle w:val="3"/>
        <w:spacing w:lineRule="auto" w:line="240"/>
        <w:rPr/>
      </w:pPr>
      <w:r>
        <w:rPr/>
        <w:t>В этом режиме количество удаляемого воздуха должно составлять 0,9 от объёма приточного воздуха.</w:t>
      </w:r>
    </w:p>
    <w:p>
      <w:pPr>
        <w:pStyle w:val="3"/>
        <w:spacing w:lineRule="auto" w:line="240"/>
        <w:rPr/>
      </w:pPr>
      <w:r>
        <w:rPr/>
        <w:t>При режиме фильтровентиляции (режим 2) воздух дополнительно пропускают через фильтры-поглотители, где он очищается от ОВ и бактериальных средств. Фильтры-поглотители имеют определенную пропускную способность. Поэтому в режиме фильтровентиляции подача воздуха сокращается, но и при этом необходимо обеспечить требуемый температурно-влажностный режим внутри сооружения и подпор воздух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а одного укрываемого подаётся 2 м</w:t>
      </w:r>
      <w:r>
        <w:rPr>
          <w:sz w:val="24"/>
          <w:vertAlign w:val="superscript"/>
        </w:rPr>
        <w:t>3</w:t>
      </w:r>
      <w:r>
        <w:rPr>
          <w:sz w:val="24"/>
        </w:rPr>
        <w:t>/ч воздуха, работающего на ПУ – 5 м</w:t>
      </w:r>
      <w:r>
        <w:rPr>
          <w:sz w:val="24"/>
          <w:vertAlign w:val="superscript"/>
        </w:rPr>
        <w:t>3</w:t>
      </w:r>
      <w:r>
        <w:rPr>
          <w:sz w:val="24"/>
        </w:rPr>
        <w:t>/ч и работающего в фильтровентиляционной камере с электровентилятором - 10м</w:t>
      </w:r>
      <w:r>
        <w:rPr>
          <w:sz w:val="24"/>
          <w:vertAlign w:val="superscript"/>
        </w:rPr>
        <w:t>3</w:t>
      </w:r>
      <w:r>
        <w:rPr>
          <w:sz w:val="24"/>
        </w:rPr>
        <w:t>/ч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3-й и 4-й климатических зонах объём подаваемого воздуха увеличивается до 10 м</w:t>
      </w:r>
      <w:r>
        <w:rPr>
          <w:sz w:val="24"/>
          <w:vertAlign w:val="superscript"/>
        </w:rPr>
        <w:t>3</w:t>
      </w:r>
      <w:r>
        <w:rPr>
          <w:sz w:val="24"/>
        </w:rPr>
        <w:t>/ч на укрываемого или применяется устройство для охлаждения воздуха.</w:t>
      </w:r>
    </w:p>
    <w:p>
      <w:pPr>
        <w:pStyle w:val="3"/>
        <w:spacing w:lineRule="auto" w:line="240"/>
        <w:rPr/>
      </w:pPr>
      <w:r>
        <w:rPr/>
        <w:t>При режиме 2 должен быть обеспечен подпор воздуха не менее 5 мм вод. столба (как и при других режимах воздухоснабжения убежища).</w:t>
      </w:r>
    </w:p>
    <w:p>
      <w:pPr>
        <w:pStyle w:val="3"/>
        <w:spacing w:lineRule="auto" w:line="240"/>
        <w:rPr/>
      </w:pPr>
      <w:r>
        <w:rPr/>
        <w:t>Система воздухоснабжения включает в себя воздухозаборные устройства, противопыльные фильтры, фильтры-поглотители, вентиляторы, разводящую сеть, воздухо-регулирующие и защитные устройства, а также при необходимости средства регенерации, теплоемкие фильтры (воздухоохладители), фильтр для очистки воздуха от окиси углерода.</w:t>
      </w:r>
    </w:p>
    <w:p>
      <w:pPr>
        <w:pStyle w:val="3"/>
        <w:spacing w:lineRule="auto" w:line="240"/>
        <w:rPr/>
      </w:pPr>
      <w:r>
        <w:rPr/>
        <w:t>Воздухозабор для режима чистой вентиляции обычно совмещают с галереей аварийного выхода, второй прокладывают отдельно. Каждый воздухозабор должен быть оборудован противовзрывным устройством.</w:t>
      </w:r>
    </w:p>
    <w:p>
      <w:pPr>
        <w:pStyle w:val="3"/>
        <w:spacing w:lineRule="auto" w:line="240"/>
        <w:rPr/>
      </w:pPr>
      <w:r>
        <w:rPr/>
        <w:t>При выходе из строя воздухозабора фильтровентиляции можно использовать Воздухозабор чистой вентиляции, для чего между воздухозаборами прокладывают перемычку в виде металлической трубы с герметическим клапаном.</w:t>
      </w:r>
    </w:p>
    <w:p>
      <w:pPr>
        <w:pStyle w:val="3"/>
        <w:spacing w:lineRule="auto" w:line="240"/>
        <w:rPr/>
      </w:pPr>
      <w:r>
        <w:rPr/>
        <w:t>Для воздухоснабжения в современных убежищах применяют фильтровентиляционные комплекты ФВК-1 и ФВК-2, которые размещаются в отдельном помещении убежища в фильтровентиляционной камере. Один комплект ФВК-1 или ФВК-2 рассчитан на 150 че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дновременно с этим включают регенеративную установку РУ-150/6, которая забирает воздух из помещений убежища, очищает от углекислого газа и обогащает кислородом. Наружный воздух после прохождения через фильтр ФГ-70 и внутренний воздух после регенерации в установках РУ-150/6 охлаждается в воздухоохладителях и электроручным вентилятором ЭРВ-600/300 подается в помещение убежищ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ля регенерации воздуха можно использовать регенеративный патрон с ХПИ (поглощающий углекислоту) в сочетании с кислородным (воздушным) баллоном. При этом на одного человека требуется в 1 час поглотить 20 л углекислоты и подать 25 л кислорода.</w:t>
      </w:r>
    </w:p>
    <w:p>
      <w:pPr>
        <w:pStyle w:val="Normal"/>
        <w:spacing w:lineRule="auto" w:line="240"/>
        <w:rPr/>
      </w:pPr>
      <w:r>
        <w:rPr>
          <w:sz w:val="24"/>
        </w:rPr>
        <w:t>Сети воздуховодов, расположенные в убежище, окрашиваются: режима чистой вентиляции в белый цвет, режима фильтровентиляции и рециркуляции в красный цвет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lineRule="auto" w:line="240"/>
        <w:ind w:left="788" w:hanging="431"/>
        <w:rPr>
          <w:b/>
          <w:b/>
          <w:bCs/>
          <w:sz w:val="24"/>
        </w:rPr>
      </w:pPr>
      <w:r>
        <w:rPr>
          <w:b/>
          <w:bCs/>
          <w:sz w:val="24"/>
        </w:rPr>
        <w:t>Система обеспечения убежищ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истема отопления укрытий должна быть общей с отопительной системой здания или в виде отдельной ветки и иметь устройства для отключения. В холодное время температура воздуха в помещениях убежищ должна поддерживаться на уровне 10°С.</w:t>
      </w:r>
    </w:p>
    <w:p>
      <w:pPr>
        <w:pStyle w:val="Normal"/>
        <w:spacing w:lineRule="auto" w:line="240"/>
        <w:rPr/>
      </w:pPr>
      <w:r>
        <w:rPr>
          <w:sz w:val="24"/>
        </w:rPr>
        <w:t>Система водоснабжения и канализации убежищ и дизель-электрических станций работает от наружной водопроводной сети. В убежищах предусматривается запас питьевой воды в ёмкостях из расчёта 3 л/сутки на каждого укрываемого, а для санузла 5 л/сутки. Ёмкости запаса питьевой воды, как правило, должны быть проточными, с обеспечением полного обмена воды в течение двух суток. Предусматривается также создание запасов ДТС ГК из расчёта 4-5 г на 1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ды на случай возникновения необходимости обеззараживания ее при повреждении водопроводной сети. Для снабжения водой воздухо-охлаждающих установок и дизель-генераторов предусматривается запас воды в резервуарах объемом, обеспечивающим работу в течение расчётного срока.</w:t>
      </w:r>
    </w:p>
    <w:p>
      <w:pPr>
        <w:pStyle w:val="3"/>
        <w:spacing w:lineRule="auto" w:line="240"/>
        <w:rPr/>
      </w:pPr>
      <w:r>
        <w:rPr/>
        <w:t>Систему канализации позволяет отводить фекальные воды. Санузел размещают в помещении, изолированном пе</w:t>
        <w:softHyphen/>
        <w:t>регородками от отсеков убежища, и обязательно устраивают вытяжку.</w:t>
      </w:r>
    </w:p>
    <w:p>
      <w:pPr>
        <w:pStyle w:val="3"/>
        <w:spacing w:lineRule="auto" w:line="240"/>
        <w:rPr/>
      </w:pPr>
      <w:r>
        <w:rPr/>
        <w:t>Система отопления - радиаторы или гладкие трубы, проложенные вдоль стен. Работает она от отопительной сети здания, под которым расположено.</w:t>
      </w:r>
    </w:p>
    <w:p>
      <w:pPr>
        <w:pStyle w:val="3"/>
        <w:spacing w:lineRule="auto" w:line="240"/>
        <w:rPr/>
      </w:pPr>
      <w:r>
        <w:rPr/>
        <w:t>Электроснабжение необходимо для питания электродвигателей системы воздухоснабжения, артезианских скважин, перекачки фекальных вод, освещения. Осуществляется оно от городской сети или сети предприятия, а также от защищенного источника электроэнергии. Защищенный источник электроэнергии - дизельная электростанция располагается внутри убежища и может быть использована для электроснабжения нескольких убежищ. В этом случае кабельные линии прокладываются в траншее глубиной не менее 0,7 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ля размещения вводных устройств, распределительных щитов и щитов управления дизель-генераторами в убежище оборудуется помещение электрощитовой, изолированное от ДЭС и имеющее выход из помещения для укрываемы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ереключение электропитания от внешних вводов на ДЭС осуществляется вручную. В помещении ДЭС и электрощитовой устанавливаются аварийные светильники, питание которых осуществляется от стартерных аккумуляторных батар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убежищах без ДЭС предусматриваются местные источники освещения от переносных электрических фонарей, аккумуляторных светильников и др.</w:t>
      </w:r>
    </w:p>
    <w:p>
      <w:pPr>
        <w:pStyle w:val="Normal"/>
        <w:spacing w:lineRule="auto" w:line="240"/>
        <w:rPr/>
      </w:pPr>
      <w:r>
        <w:rPr>
          <w:sz w:val="24"/>
        </w:rPr>
        <w:t>Запас продуктов питания создается из расчета не менее чем на двое суток для каждого укрываемого. При численности укрываемых свыше 150 человек площадь помещения увеличивается на 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на каждого укрываемого). Количество помещений для хранения продовольствия следует принимать из расчёта одно помещение на 600 че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мещение баллонной следует предусматривать в убежищах с тремя режимами вентиля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аждое убежище должно иметь телефонную связь с пунктом управления предприятия и громкоговорители, подключённые к городской и местной радиотрансляционным сетям. Резервным средством связи может быть радиостанция, работающая в сети ГО и ЧС объекта (района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lineRule="auto" w:line="240"/>
        <w:ind w:left="788" w:hanging="431"/>
        <w:rPr>
          <w:b/>
          <w:b/>
          <w:bCs/>
          <w:sz w:val="24"/>
        </w:rPr>
      </w:pPr>
      <w:r>
        <w:rPr>
          <w:b/>
          <w:bCs/>
          <w:sz w:val="24"/>
        </w:rPr>
        <w:t>Быстровозводимые убежища</w:t>
      </w:r>
    </w:p>
    <w:p>
      <w:pPr>
        <w:pStyle w:val="2"/>
        <w:spacing w:lineRule="auto" w:line="240"/>
        <w:rPr/>
      </w:pPr>
      <w:r>
        <w:rPr/>
        <w:t>Быстровозводимые убежища (БВУ) строятся при угрозе нападения противника. Строятся они в городах и на объектах, когда нет достаточного количества заб</w:t>
        <w:softHyphen/>
        <w:t>лаговременно построенных убежищ. Возводятся такие сооружения в короткие сроки (в течение нескольких суток).</w:t>
      </w:r>
    </w:p>
    <w:p>
      <w:pPr>
        <w:pStyle w:val="2"/>
        <w:spacing w:lineRule="auto" w:line="240"/>
        <w:rPr/>
      </w:pPr>
      <w:r>
        <w:rPr/>
        <w:t>Вместимость БВУ, как правило, составляет 50-350 чел. Строительство БВУ планируется на свободных участках между производственными зданиями на удалении 20-25 м от зданий и друг от Друга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  <w:t>Для строительства БВУ применяются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сборный железобетон промышленного изготовления для промышленного и гражданского строительства, а также элементы коллекторов инженерных сооружений городского подземного хозяйства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элементы и детали войсковых фортификационных сооружений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ирпич, бетонные блоки, природный камень, лесоматериалы.</w:t>
      </w:r>
    </w:p>
    <w:p>
      <w:pPr>
        <w:pStyle w:val="3"/>
        <w:spacing w:lineRule="auto" w:line="240"/>
        <w:rPr/>
      </w:pPr>
      <w:r>
        <w:rPr/>
        <w:t>В БВУ делается 2 входа с противоположных сторон из расчета: вход шириной 0,8 м для 200 чел., вход шириной 0,6 м для 100 чел. При вместимости до 100 чел. допускается 1 вход, в этом случае с противоположной стороны делается аварийный лаз 0,8х0,8 м. На входах ставятся защитно-герметические двер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БВУ должны быть: помещения для укрываемых, для размещения ФВУ, санузла, еды, переносной печи, емкости с отброса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прощенное внутреннее оборудование включает средства воздухоподачи, вентиляторы, шлако-гравийные (песчаные), матерчатые фильтры, емкости для воды, фекалий и отбросов (размещаются в тамбуре, а баки с водой – в помещении для укрываемых), приборы освещения. Обязательно должно быть противовзрывное устройство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ентиляция БВУ выполняет работу по двум режимам. Для этого используются различные конструкции механических и ручных вентиляторов.</w:t>
      </w:r>
    </w:p>
    <w:p>
      <w:pPr>
        <w:sectPr>
          <w:footerReference w:type="default" r:id="rId6"/>
          <w:footerReference w:type="first" r:id="rId7"/>
          <w:type w:val="nextPage"/>
          <w:pgSz w:w="11906" w:h="16820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spacing w:lineRule="auto" w:line="240"/>
        <w:rPr>
          <w:sz w:val="24"/>
        </w:rPr>
      </w:pPr>
      <w:r>
        <w:rPr>
          <w:sz w:val="24"/>
        </w:rPr>
        <w:t>Помещение для людей оборудуется при высоте не менее 1,9 м 2-х ярусными нарами, при высоте не менее 1,7 м - одноярусными. Места для лежания должны составлять 20% от вместимости помещения.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b/>
          <w:b/>
          <w:bCs/>
          <w:sz w:val="32"/>
        </w:rPr>
      </w:pPr>
      <w:r>
        <w:rPr>
          <w:b/>
          <w:bCs/>
          <w:sz w:val="32"/>
        </w:rPr>
        <w:t>Правила содержания и использования убежищ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бежище вводится в эксплуатацию только после приемки комиссией, действующей в соответствии с «Инструкцией по приему и эксплуатации убежищ гражданской обороны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 каждое убежище составляется паспорт, план, карточка привязки и схема путей эвакуации людей из убежища, а также правила содержания и табель оснащения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  <w:t>На плане убежища указываются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firstLine="337"/>
        <w:rPr>
          <w:sz w:val="24"/>
        </w:rPr>
      </w:pPr>
      <w:r>
        <w:rPr>
          <w:sz w:val="24"/>
        </w:rPr>
        <w:t>вентиляционные каналы в стенах и воздухозаборные системы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firstLine="337"/>
        <w:rPr>
          <w:sz w:val="24"/>
        </w:rPr>
      </w:pPr>
      <w:r>
        <w:rPr>
          <w:sz w:val="24"/>
        </w:rPr>
        <w:t>сети водопровода, канализации, отопления, электроосвещения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firstLine="337"/>
        <w:rPr>
          <w:sz w:val="24"/>
        </w:rPr>
      </w:pPr>
      <w:r>
        <w:rPr>
          <w:sz w:val="24"/>
        </w:rPr>
        <w:t>места расположения отключающих устройств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firstLine="337"/>
        <w:rPr>
          <w:sz w:val="24"/>
        </w:rPr>
      </w:pPr>
      <w:r>
        <w:rPr>
          <w:sz w:val="24"/>
        </w:rPr>
        <w:t>аварийный выход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firstLine="337"/>
        <w:rPr>
          <w:sz w:val="24"/>
        </w:rPr>
      </w:pPr>
      <w:r>
        <w:rPr>
          <w:sz w:val="24"/>
        </w:rPr>
        <w:t>толщина и материалы стен и перекрытий убежища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firstLine="337"/>
        <w:rPr>
          <w:sz w:val="24"/>
        </w:rPr>
      </w:pPr>
      <w:r>
        <w:rPr>
          <w:sz w:val="24"/>
        </w:rPr>
        <w:t>площадь и внутренняя кубатура помещений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firstLine="337"/>
        <w:rPr>
          <w:sz w:val="24"/>
        </w:rPr>
      </w:pPr>
      <w:r>
        <w:rPr>
          <w:sz w:val="24"/>
        </w:rPr>
        <w:t>таблица предельно допустимого времени пребывания укрываемых при постоянном (без вентиляции) объеме воздуха в зависимости от заполнения людь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 карточке привязки показывается место нахождения убежища и расположенные вблизи незаваливаемые ориентиры, по которым можно быстро отыскать заваленное убежищ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 схеме эвакуации людей намечаются несколько возможных маршрутов выхода из района расположения убежища за пределы города. Один экземпляр документации хранится непосредственно в убежище, второй – в отделе ГО объект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периодическом осмотре состояния убежища не реже одного раза в квартал, а также немедленно после заполнения укрываемыми оно проверяется на герметичность. Степень герметичности определяется по величине подпора воздуха, а сама проверка проводится в такой последовательности: закрываются все входные двери, ставни и люки, стопорятся клапаны избыточного давления; закрываются герметические клапаны и заглушки на вытяжной системе вентиляции; приточная система воздухоснабжения включается на работу в режиме чистой вентиляции; определяется количество воздуха, подаваемого в убежище; замеряется подпор воздуха в убежищ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дпор воздуха замеряется наклонным манометром типа ТНЖ-1 (тягонапоромер жидкостной); он должен быть не менее 5 мм вод. столба при всех режимах вентиляции убежищ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Если величина подпора окажется недостаточней, то производится определение мест утечки воздуха по отклонению пламени свеч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еобходимо систематически проверять состояние всего оборудования убежища, содержать его в соответствии с техническими требованиями и устранять неисправност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рганизация обслуживания убежищ возлагается на службу убежищ и укрытий ГО объекта. На каждое убежище выделяется звено (группа) обслуживания в составе 5-7 человек. Командир звена (группы) является комендантом убежища. По сигналу оповещения органов управления ГО звено (группа) прибывает в убежище и организует работу по приему укрываемых. По сигналу «Закрыть защитные сооружения» или по заполнении убежища двери и ставни закрываются и убежище снабжается воздухом в режиме чистой вентиля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убежище необходимо строго соблюдать установленный режим и распорядок дня. Укрываемые должны беспрекословно выполнять все распоряжения коменданта и дежурного. Укрываемым не разрешается без необходимости ходить по помещениям убежища, курить, самостоятельно включать и выключать освещение, агрегаты и системы, открывать и закрывать двери. Запрещается зажигать свечи, керосиновые лампы и самодельные светильник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сход запасов продовольствия и воды допускается только по распоряжению коменданта (старшего) убежищ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ыход укрывающихся из убежища производится по указанию коменданта (старшего). Перед выходом на зараженную местность надо надеть средства индивидуальной защиты (СИЗ). Перед возвращением надо удалить радиоактивную пыль с СИЗ, верхней одежды и обуви. Осторожно снять средства защиты кожи, верхнюю одежду, по возможности обувь и оставить их в тамбур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b/>
          <w:b/>
          <w:bCs/>
          <w:sz w:val="32"/>
        </w:rPr>
      </w:pPr>
      <w:r>
        <w:rPr>
          <w:b/>
          <w:bCs/>
          <w:sz w:val="32"/>
        </w:rPr>
        <w:t>Противорадиационные укрытия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Противорадиационное укрытие (ПРУ) – защитное сооружение, предназначенное для укрытия населения от поражающего воздействия ИИ и для обеспечения его жизнедеятельности в период нахождения в нём, </w:t>
      </w:r>
    </w:p>
    <w:p>
      <w:pPr>
        <w:pStyle w:val="2"/>
        <w:spacing w:lineRule="auto" w:line="240"/>
        <w:rPr/>
      </w:pPr>
      <w:r>
        <w:rPr/>
        <w:t>Часть из них строится заблаговременно в мирное время, другие возводятся (приспосабливаются) только в предвидении чрезвычайных ситуаций или возникновении угрозы вооружённого конфликта.</w:t>
      </w:r>
    </w:p>
    <w:p>
      <w:pPr>
        <w:pStyle w:val="2"/>
        <w:spacing w:lineRule="auto" w:line="240"/>
        <w:rPr/>
      </w:pPr>
      <w:r>
        <w:rPr/>
        <w:t>Строительство ПРУ осуществляют из промышленных (сборные железобе</w:t>
        <w:softHyphen/>
        <w:t>тонные элементы, кирпич) или местных (дерево, камень, хворост) строитель</w:t>
        <w:softHyphen/>
        <w:t>ных материалов. Начинается оно с разбивки и трассировки. Затем отрывается котлован глубиной 1,8 – 2,0 м, шириной по дну 1,0 м при однорядном и 1,6 – при двухрядном расположении мест. В слабых грунтах устраивается одежда крутостей (стен). Входы располагают под углом 90° к продольной оси укрытия. Скамьи делают из расчета 0,5 м на человека. В противоположном от входа торце делают вентиляционный короб или приспосабливают простейший вентилятор. На перекрытие насыпают грунт толщиной не менее 60 см.</w:t>
      </w:r>
    </w:p>
    <w:p>
      <w:pPr>
        <w:pStyle w:val="Normal"/>
        <w:rPr/>
      </w:pPr>
      <w:r>
        <w:rPr>
          <w:sz w:val="24"/>
        </w:rPr>
        <w:t xml:space="preserve">Размещают ПРУ в помещениях, расположенных в подвальных и цокольных этажах зданий </w:t>
      </w:r>
      <w:r>
        <w:rPr>
          <w:b/>
          <w:bCs/>
          <w:sz w:val="24"/>
        </w:rPr>
        <w:t>(рис. 3.)</w:t>
      </w:r>
      <w:r>
        <w:rPr>
          <w:sz w:val="24"/>
        </w:rPr>
        <w:t xml:space="preserve">, на первых этажах кирпичных зданий, а также погребов, подпольев, овощехранилищ и других пригодных для этой цели заглубленных пространств </w:t>
      </w:r>
      <w:r>
        <w:rPr>
          <w:b/>
          <w:bCs/>
          <w:sz w:val="24"/>
        </w:rPr>
        <w:t>(рис. 4.)</w:t>
      </w:r>
      <w:r>
        <w:rPr>
          <w:sz w:val="24"/>
        </w:rPr>
        <w:t xml:space="preserve"> заключается в выполнении работ по повышению их защитных свойств, герметизации и устройству простейшей вентиля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drawing>
          <wp:inline distT="0" distB="0" distL="0" distR="0">
            <wp:extent cx="4389120" cy="1505585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4" r="22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ис. 3. ПРУ в подвале.                           Рис. 4. ПРУ в погреб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3"/>
        <w:spacing w:lineRule="auto" w:line="240"/>
        <w:rPr>
          <w:u w:val="single"/>
        </w:rPr>
      </w:pPr>
      <w:r>
        <w:rPr>
          <w:u w:val="single"/>
        </w:rPr>
        <w:t>К помещениям, приспособленным под ПРУ, предъявляются следующие требования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0" w:firstLine="284"/>
        <w:rPr>
          <w:sz w:val="24"/>
        </w:rPr>
      </w:pPr>
      <w:r>
        <w:rPr>
          <w:sz w:val="24"/>
        </w:rPr>
        <w:t>наружные ограждающие конструкции зданий (сооружений) должны обеспечивать необходимую кратность ослабления радиоактивных излучен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0" w:firstLine="284"/>
        <w:rPr>
          <w:sz w:val="24"/>
        </w:rPr>
      </w:pPr>
      <w:r>
        <w:rPr>
          <w:sz w:val="24"/>
        </w:rPr>
        <w:t>проёмы и отверстия должны быть подготовлены для заделки их при вводе помещения в режим укрыт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0" w:firstLine="284"/>
        <w:rPr>
          <w:sz w:val="24"/>
        </w:rPr>
      </w:pPr>
      <w:r>
        <w:rPr>
          <w:sz w:val="24"/>
        </w:rPr>
        <w:t>помещения должны располагаться вблизи мест пребывания большинства укрываемы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оставе ПРУ предусматривают основные помещения для размещения укрываемых и вспомогательные помещения для санузла, вентиляционной, хранения загрязнённой верхней одежды.</w:t>
      </w:r>
    </w:p>
    <w:p>
      <w:pPr>
        <w:pStyle w:val="Normal"/>
        <w:spacing w:lineRule="auto" w:line="240"/>
        <w:rPr/>
      </w:pPr>
      <w:r>
        <w:rPr>
          <w:sz w:val="24"/>
        </w:rPr>
        <w:t>Нормы площади пола помещений для размещения укрываемых, соответствуют нормам для убежищ, за исключением помещений с высотой 1,9 м, где норма площади пола на одного укрываемого составляет 0,6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ысота помещений должна быть не менее 1,9 м при одноярусном, 2,2-2,4 м при двухъярусном и 2,8-3,0 при трёхъярусном расположении нар. Места для лежания должны составлять не менее 15% при одноярусном, 20% при двухъярусном и 30% при трёхъярусном расположении нар общего количества мест в укрыт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о входах устанавливаются обычные двери, но обязательно уплотняемые в местах примыкания полотна к дверным коробкам. Количество входов в ПРУ зависит от вместимости, но должно быть не менее двух шириной 0,8 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вместимости укрытия до 50 человек допускается устройство одного входа при наличии эвакуационного выхода с люком размером 0,7х1,5 м.</w:t>
      </w:r>
    </w:p>
    <w:p>
      <w:pPr>
        <w:pStyle w:val="Normal"/>
        <w:spacing w:lineRule="auto" w:line="240"/>
        <w:rPr/>
      </w:pPr>
      <w:r>
        <w:rPr>
          <w:sz w:val="24"/>
        </w:rPr>
        <w:t>В ПРУ предусматривается вентиляция — естественная или принудительная с механическим побуждением. Естественная вентиляция в основном используется в ПРУ вместимостью до 50 человек. Естественная осуществляется через воздухозаборные и вытяжные шахты. Отверстия для подачи приточного воздуха располагаются в нижней зоне помещений, вытяжные — в верхней зоне. Для этого оборудуются приточный и вытяжной короба (из досок или в виде труб) сечением 200-300 см</w:t>
      </w:r>
      <w:r>
        <w:rPr>
          <w:sz w:val="24"/>
          <w:vertAlign w:val="superscript"/>
        </w:rPr>
        <w:t>2</w:t>
      </w:r>
      <w:r>
        <w:rPr>
          <w:sz w:val="24"/>
        </w:rPr>
        <w:t>. Короба должны иметь сверху козырьки, а в помещениях плотно пригнанные задвижки (или поворачивающиеся заслонки). В приточном коробе ниже задвижки (заслонки) делают карман для осаждения пыли. В домах могут использоваться имеющиеся вентиляционные каналы и дымоход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Естественная вентиляция в ПРУ, размещаемых на первых этажах зданий, должна осуществляться через проёмы, устраиваемые в верхней части окон или в стенках, с учетом увеличения воздухоподачи в 1,5 раза против норм для чистой вентиляции убежищ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противорадиационных укрытиях вместимостью более 50 человек должна быть принудительная вентиляция, хотя бы простейшего типа. Количество подаваемого воздуха должно рассчитываться применительно к режиму чистой вентиляции убежищ. Воздухозаборное устройство должно размещаться на высоте не менее 2-х метров.</w:t>
      </w:r>
    </w:p>
    <w:p>
      <w:pPr>
        <w:pStyle w:val="Normal"/>
        <w:spacing w:lineRule="auto" w:line="240"/>
        <w:rPr/>
      </w:pPr>
      <w:r>
        <w:rPr>
          <w:sz w:val="24"/>
        </w:rPr>
        <w:t>В ПРУ с принудительной вентиляцией общепромышленными вентиляторами следует предусматривать резервную вентиляцию из расчета 3 м</w:t>
      </w:r>
      <w:r>
        <w:rPr>
          <w:sz w:val="24"/>
          <w:vertAlign w:val="superscript"/>
        </w:rPr>
        <w:t>3</w:t>
      </w:r>
      <w:r>
        <w:rPr>
          <w:sz w:val="24"/>
        </w:rPr>
        <w:t>/ч на одного укрываемого (за счет ручных вентиляторов). При использовании электроручных вентиляторов ЭРВ-72 резерв не предусматриваетс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чистку от пыли воздуха, подаваемого в ПРУ механической системой вентиляции, следует предусматривать в фильтрах с коэффициентом очистки не менее 0,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истема отопления ПРУ должна быть общей с системой здания и иметь устройства для отключения. Температура в холодное время года должна быть до заполнения людьми 10°С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одоснабжение ПРУ следует предусматривать от наружной или внутренней водопроводной сети с расчетом суточного расхода на одного укрываемого 25 л. При отсутствии водопровода в ПРУ надо предусматривать места для размещения переносных баков для питьевой воды из расчета 2 л в сутки на одного укрываемого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укрытиях, расположенных в зданиях с канализацией, устанавливают нормальные туалеты с отводом сточных вод в наружную канализационную сеть. В малых укрытиях до 20 чел., а где такой возможности нет, для приема нечистот используют плотно закрываемую выносную тару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Электроснабжение ПРУ осуществляется от сети город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 каждое ПРУ вместимостью более 50 человек, назначаются комендант и звено обслуживания, а при вместимости менее 50 человек – старший (обычно из числа укрываемых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сле заполнения ПРУ людьми, задвижки в вентиляционных коробах должны быть закрыты. В течение 3-5 часов после начала выпадения радиоактивных осадков из облака ядерного взрыва вентиляционные устройства должны быть закрыты. После этого и через каждые последующие 5-6 часов укрытия вентилируют, для чего вытяжные короба открывают на 15-20 минут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вентиляции укрывающиеся должны надевать средства защиты органов дыхания. В это время запрещается устраивать сквозняки, двери должны быть плотно закрыты. При входе и выходе людей задвижка вентиляционного короба держится закрытой, а при недостаточном количестве оборудованных под ПРУ помещений могут дополнительно строиться отдельно стоящие быстровозво-димые ПРУ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У, как и убежища, обозначаются знаками, а маршруты движения к ним – указателями.</w:t>
      </w:r>
    </w:p>
    <w:p>
      <w:pPr>
        <w:pStyle w:val="Normal"/>
        <w:numPr>
          <w:ilvl w:val="0"/>
          <w:numId w:val="3"/>
        </w:numPr>
        <w:spacing w:lineRule="auto" w:line="240" w:before="360" w:after="0"/>
        <w:ind w:left="714" w:hanging="357"/>
        <w:rPr>
          <w:b/>
          <w:b/>
          <w:bCs/>
          <w:sz w:val="32"/>
        </w:rPr>
      </w:pPr>
      <w:r>
        <w:rPr>
          <w:b/>
          <w:bCs/>
          <w:sz w:val="32"/>
        </w:rPr>
        <w:t>Простейшие укрытия</w:t>
      </w:r>
    </w:p>
    <w:p>
      <w:pPr>
        <w:pStyle w:val="Normal"/>
        <w:spacing w:lineRule="auto" w:line="240"/>
        <w:rPr/>
      </w:pPr>
      <w:r>
        <w:rPr>
          <w:sz w:val="24"/>
        </w:rPr>
        <w:t>Простейшие укрытия предназначаются для массового укрытия людей от поражающих факторов источников ЧС. Это – защитные сооружения открытого типа. К ним относятся открытые и перекрытые, щели (</w:t>
      </w:r>
      <w:r>
        <w:rPr>
          <w:b/>
          <w:bCs/>
          <w:sz w:val="24"/>
        </w:rPr>
        <w:t>рис. 5.</w:t>
      </w:r>
      <w:r>
        <w:rPr>
          <w:sz w:val="24"/>
        </w:rPr>
        <w:t>), котлованные и насыпные укрытия.</w:t>
      </w:r>
    </w:p>
    <w:p>
      <w:pPr>
        <w:pStyle w:val="Normal"/>
        <w:spacing w:lineRule="auto" w:line="240"/>
        <w:rPr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5240</wp:posOffset>
            </wp:positionH>
            <wp:positionV relativeFrom="paragraph">
              <wp:posOffset>302895</wp:posOffset>
            </wp:positionV>
            <wp:extent cx="2646680" cy="1812925"/>
            <wp:effectExtent l="0" t="0" r="0" b="0"/>
            <wp:wrapSquare wrapText="bothSides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Щели отрывают землеройными машинами (траншейными экскаваторами) или вручную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лабых грунтах для предохранения от разрушения крутостей щелей их одевают досками, подтоварником или другими местными материалами.</w:t>
      </w:r>
    </w:p>
    <w:p>
      <w:pPr>
        <w:pStyle w:val="2"/>
        <w:spacing w:lineRule="auto" w:line="240"/>
        <w:rPr/>
      </w:pPr>
      <w:r>
        <w:rPr/>
        <w:t>Щели отрывают ломаного начертания с длиной фасов (прямолинейных участков) 10-15 м, расстояние между соседними щелями должны быть не менее 10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684780</wp:posOffset>
                </wp:positionH>
                <wp:positionV relativeFrom="paragraph">
                  <wp:posOffset>904875</wp:posOffset>
                </wp:positionV>
                <wp:extent cx="2590800" cy="53340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ис. 5. Устройство простейшего укрытия (щели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2pt;mso-wrap-distance-left:9.05pt;mso-wrap-distance-right:9.05pt;mso-wrap-distance-top:0pt;mso-wrap-distance-bottom:0pt;margin-top:71.25pt;mso-position-vertical-relative:text;margin-left:-2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Рис. 5. Устройство простейшего укрытия (щели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ткрытые щели выкапывают глубиной до 1,5 м, шириной поверху 1,1-1,2 м и шириной по дну 0,5-0,6 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оборудовании перекрытой щели из открытой её глубину увеличивают на 0,2-0,3 м. Длину щели определяют из расчёта 0,5 м на одного укрываемого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ход в щель оборудуют под углом 90°, делают в виде наклонного ступенчатого спуска с дверью. По торцам щели устанавливают вентиляционные короба из досок. При укрытии в щели 10 и более человек оборудуют два входа.</w:t>
      </w:r>
    </w:p>
    <w:p>
      <w:pPr>
        <w:pStyle w:val="Normal"/>
        <w:rPr>
          <w:sz w:val="24"/>
        </w:rPr>
      </w:pPr>
      <w:r>
        <w:rPr>
          <w:sz w:val="24"/>
        </w:rPr>
        <w:t>Стены щели делают наклонными. Угол наклона зависит от прочности грунта. В слабых грунтах стены щели укрепляют одеждой из жердей, горбылей, толстых досок, хвороста, железобетонных конструкций и других материалов. Вдоль одной из стен устраивают скамью для сидения, а в стенах – ниши для хранения продуктов и емкостей с питьевой водой. Под полом щели устраивают дренажную канавку с водосборным колодцем.</w:t>
      </w:r>
    </w:p>
    <w:p>
      <w:pPr>
        <w:pStyle w:val="2"/>
        <w:spacing w:lineRule="auto" w:line="240"/>
        <w:rPr/>
      </w:pPr>
      <w:r>
        <w:rPr/>
        <w:t>Порядок оборудования щелей предусматривает сначала отрывку открытых щелей за 10-15 ч, а затем в течение 10-15 ч дооборудование открытых щелей одеждой крутостей и перекрытием их бревнами (плитами, элементами волнистой стали и т.д.), укладыванием по перекрытию какого-либо водонепроницаемого материала и произведением обсыпки грунто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Щели следует располагать вне зон возможных завалов при взрывах, т.е. на расстояниях От зданий не меньших половине их высоты (но не ближе 7 м), а при наличии свободной территории – еще дальше. Вместе с тем их следует располагать по возможности ближе к местам пребывания людей, которые будут пользоваться щеля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ерекрытые щели будут предохранять, кроме того, от непосредственного попадания на одежду и кожу людей радиоактивных, отравляющих веществ и бактериальных средств, а также от поражения обломками разрушающихся зданий. Вместе с тем, даже перекрытые, не обеспечивают полную защиту от отравляющих веществ и бактериальных средств. Поэтому следует использовать СИЗ органов дыхания, а в открытых щелях и средства защиты кожи.</w:t>
      </w:r>
      <w:r>
        <w:br w:type="page"/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писок использованной литературы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обок С.А., Юртушкин В.И. Чрезвычайные ситуации: защита населения и территорий. – М.: «Издательство ГНОМ и Д», 2000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йцев А.П.. «Защита населения в чрезвычайные ситуации», выпуск №2 (темы с 8 по 14). – М.: « Военное знание», 2000.</w:t>
      </w:r>
    </w:p>
    <w:sectPr>
      <w:footerReference w:type="default" r:id="rId10"/>
      <w:footerReference w:type="first" r:id="rId11"/>
      <w:type w:val="nextPage"/>
      <w:pgSz w:w="11906" w:h="16820"/>
      <w:pgMar w:left="1797" w:right="1418" w:gutter="0" w:header="0" w:top="1440" w:footer="709" w:bottom="14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46685"/>
              <wp:effectExtent l="0" t="0" r="0" b="0"/>
              <wp:wrapSquare wrapText="largest"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1.55pt;mso-wrap-distance-left:0pt;mso-wrap-distance-right:0pt;mso-wrap-distance-top:0pt;mso-wrap-distance-bottom:0pt;margin-top:0.05pt;mso-position-vertical-relative:text;margin-left:38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4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46685"/>
              <wp:effectExtent l="0" t="0" r="0" b="0"/>
              <wp:wrapSquare wrapText="largest"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1.55pt;mso-wrap-distance-left:0pt;mso-wrap-distance-right:0pt;mso-wrap-distance-top:0pt;mso-wrap-distance-bottom:0pt;margin-top:0.05pt;mso-position-vertical-relative:text;margin-left:4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4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76" w:firstLine="90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230" w:firstLine="904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decimal"/>
      <w:lvlText w:val="%1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4"/>
        </w:tabs>
        <w:ind w:left="230" w:firstLine="90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14"/>
        </w:tabs>
        <w:ind w:left="650" w:firstLine="90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0" w:before="360" w:after="0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0" w:before="360" w:after="0"/>
      <w:ind w:hanging="0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0" w:before="480" w:after="0"/>
      <w:outlineLvl w:val="6"/>
    </w:pPr>
    <w:rPr>
      <w:b/>
      <w:bCs/>
      <w:sz w:val="24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0" w:before="240" w:after="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rFonts w:ascii="Tahoma" w:hAnsi="Tahoma" w:eastAsia="Tahoma" w:cs="Tahoma"/>
      <w:sz w:val="48"/>
    </w:rPr>
  </w:style>
  <w:style w:type="paragraph" w:styleId="TextBody">
    <w:name w:val="Body Text"/>
    <w:basedOn w:val="Normal"/>
    <w:pPr>
      <w:ind w:hanging="0"/>
      <w:jc w:val="left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/>
      <w:ind w:left="240" w:hanging="0"/>
    </w:pPr>
    <w:rPr>
      <w:b/>
      <w:bCs/>
    </w:rPr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ind w:hanging="0"/>
    </w:pPr>
    <w:rPr>
      <w:sz w:val="24"/>
      <w:szCs w:val="18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4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firstLine="420"/>
    </w:pPr>
    <w:rPr/>
  </w:style>
  <w:style w:type="paragraph" w:styleId="Contents4">
    <w:name w:val="TOC 4"/>
    <w:basedOn w:val="Normal"/>
    <w:next w:val="Normal"/>
    <w:pPr>
      <w:ind w:left="600" w:firstLine="420"/>
    </w:pPr>
    <w:rPr/>
  </w:style>
  <w:style w:type="paragraph" w:styleId="Contents5">
    <w:name w:val="TOC 5"/>
    <w:basedOn w:val="Normal"/>
    <w:next w:val="Normal"/>
    <w:pPr>
      <w:ind w:left="800" w:firstLine="420"/>
    </w:pPr>
    <w:rPr/>
  </w:style>
  <w:style w:type="paragraph" w:styleId="Contents6">
    <w:name w:val="TOC 6"/>
    <w:basedOn w:val="Normal"/>
    <w:next w:val="Normal"/>
    <w:pPr>
      <w:ind w:left="1000" w:firstLine="420"/>
    </w:pPr>
    <w:rPr/>
  </w:style>
  <w:style w:type="paragraph" w:styleId="Contents7">
    <w:name w:val="TOC 7"/>
    <w:basedOn w:val="Normal"/>
    <w:next w:val="Normal"/>
    <w:pPr>
      <w:ind w:left="1200" w:firstLine="420"/>
    </w:pPr>
    <w:rPr/>
  </w:style>
  <w:style w:type="paragraph" w:styleId="Contents8">
    <w:name w:val="TOC 8"/>
    <w:basedOn w:val="Normal"/>
    <w:next w:val="Normal"/>
    <w:pPr>
      <w:ind w:left="1400" w:firstLine="420"/>
    </w:pPr>
    <w:rPr/>
  </w:style>
  <w:style w:type="paragraph" w:styleId="Contents9">
    <w:name w:val="TOC 9"/>
    <w:basedOn w:val="Normal"/>
    <w:next w:val="Normal"/>
    <w:pPr>
      <w:ind w:left="1600"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1:42:00Z</dcterms:created>
  <dc:creator>Лысенко Андрей Алексеевич</dc:creator>
  <dc:description/>
  <dc:language>en-US</dc:language>
  <cp:lastModifiedBy>Саня</cp:lastModifiedBy>
  <cp:lastPrinted>2001-11-26T20:41:00Z</cp:lastPrinted>
  <dcterms:modified xsi:type="dcterms:W3CDTF">2003-04-04T10:08:00Z</dcterms:modified>
  <cp:revision>3</cp:revision>
  <dc:subject/>
  <dc:title>Финансовая академия при Правительстве Российской Федерации</dc:title>
</cp:coreProperties>
</file>