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Heading1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ind w:firstLine="567"/>
        <w:jc w:val="center"/>
        <w:rPr>
          <w:b/>
          <w:b/>
        </w:rPr>
      </w:pPr>
      <w:r>
        <w:rPr>
          <w:b/>
        </w:rPr>
        <w:t>Смоленский колледж экономики, статистики и права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Доклад по экономике</w:t>
      </w:r>
    </w:p>
    <w:p>
      <w:pPr>
        <w:pStyle w:val="Normal"/>
        <w:ind w:firstLine="567"/>
        <w:jc w:val="center"/>
        <w:rPr>
          <w:b/>
          <w:b/>
          <w:sz w:val="28"/>
          <w:lang w:val="en-US"/>
        </w:rPr>
      </w:pPr>
      <w:r>
        <w:rPr>
          <w:sz w:val="40"/>
        </w:rPr>
        <w:t xml:space="preserve">На тему:  </w:t>
      </w:r>
      <w:r>
        <w:rPr>
          <w:b/>
          <w:sz w:val="40"/>
          <w:lang w:val="en-US"/>
        </w:rPr>
        <w:t>“З</w:t>
      </w:r>
      <w:r>
        <w:rPr>
          <w:b/>
          <w:sz w:val="40"/>
        </w:rPr>
        <w:t>доровье и окружающая среда</w:t>
      </w:r>
      <w:r>
        <w:rPr>
          <w:b/>
          <w:sz w:val="40"/>
          <w:lang w:val="en-US"/>
        </w:rPr>
        <w:t>”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48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/>
      </w:pPr>
      <w:r>
        <w:rPr>
          <w:sz w:val="28"/>
        </w:rPr>
        <w:t xml:space="preserve">Подготовила студентка </w:t>
      </w:r>
      <w:r>
        <w:rPr>
          <w:sz w:val="28"/>
          <w:lang w:val="en-US"/>
        </w:rPr>
        <w:t xml:space="preserve">III </w:t>
      </w:r>
      <w:r>
        <w:rPr>
          <w:sz w:val="28"/>
        </w:rPr>
        <w:t xml:space="preserve">курса гр. 0601/1д – 01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Иванисова Виктория Сергеевна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Преподаватель: Галутина Ольга Ивановн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г. Смоленс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01 г.</w:t>
      </w:r>
      <w:r>
        <w:br w:type="page"/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jc w:val="both"/>
        <w:rPr/>
      </w:pPr>
      <w:r>
        <w:rPr/>
        <w:t>П л а 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1" w:hanging="567"/>
        <w:jc w:val="both"/>
        <w:rPr>
          <w:sz w:val="28"/>
        </w:rPr>
      </w:pPr>
      <w:r>
        <w:rPr>
          <w:sz w:val="28"/>
        </w:rPr>
        <w:t xml:space="preserve">Человек и его здоровь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1" w:hanging="567"/>
        <w:jc w:val="both"/>
        <w:rPr>
          <w:sz w:val="28"/>
        </w:rPr>
      </w:pPr>
      <w:r>
        <w:rPr>
          <w:sz w:val="28"/>
        </w:rPr>
        <w:t xml:space="preserve">Формирование человека и природы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1" w:hanging="567"/>
        <w:jc w:val="both"/>
        <w:rPr>
          <w:sz w:val="28"/>
        </w:rPr>
      </w:pPr>
      <w:r>
        <w:rPr>
          <w:sz w:val="28"/>
        </w:rPr>
        <w:t xml:space="preserve">Здоровье человека и О.С. Влияние О.С. на здоровье человека (климат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991" w:hanging="567"/>
        <w:jc w:val="both"/>
        <w:rPr>
          <w:sz w:val="28"/>
        </w:rPr>
      </w:pPr>
      <w:r>
        <w:rPr>
          <w:sz w:val="28"/>
        </w:rPr>
        <w:t xml:space="preserve">Влияние человека на О.С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268" w:hanging="0"/>
        <w:jc w:val="both"/>
        <w:rPr/>
      </w:pPr>
      <w:r>
        <w:rPr>
          <w:sz w:val="28"/>
          <w:lang w:val="en-US"/>
        </w:rPr>
        <w:t>Valetuolo bonum optimum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Здоровие есть пропорциональнсть 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>между самостью организма и его  наличным бытием…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 xml:space="preserve">оно состоит в равномерном  отношении органического 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 xml:space="preserve">к неорганическому, когда  для организма нет 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>неорганического, чего он не  мог бы преодолеть.</w:t>
      </w:r>
    </w:p>
    <w:p>
      <w:pPr>
        <w:pStyle w:val="Heading4"/>
        <w:ind w:left="2268" w:hanging="0"/>
        <w:rPr/>
      </w:pPr>
      <w:r>
        <w:rPr/>
        <w:t>Гегель</w:t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268" w:hanging="0"/>
        <w:jc w:val="both"/>
        <w:rPr>
          <w:sz w:val="28"/>
        </w:rPr>
      </w:pPr>
      <w:r>
        <w:rPr>
          <w:sz w:val="28"/>
        </w:rPr>
        <w:t>Болезнь одна лишь заразительна, Здоровье не заразительно…</w:t>
      </w:r>
    </w:p>
    <w:p>
      <w:pPr>
        <w:pStyle w:val="Heading4"/>
        <w:ind w:left="2268" w:hanging="0"/>
        <w:rPr/>
      </w:pPr>
      <w:r>
        <w:rPr/>
        <w:t>П.Я.Чаадаев</w:t>
      </w:r>
    </w:p>
    <w:p>
      <w:pPr>
        <w:pStyle w:val="Normal"/>
        <w:spacing w:lineRule="auto" w:line="360"/>
        <w:ind w:left="2268" w:hanging="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left="0" w:firstLine="567"/>
        <w:jc w:val="both"/>
        <w:rPr/>
      </w:pPr>
      <w:r>
        <w:rPr/>
        <w:tab/>
        <w:t xml:space="preserve">Здоровье людей относится к числу глобальных проблем , т.е. тех , что имеют жизненно важное начение для всего человечества, где налицо наибольшее обострение противоречийц, порождаемых текущими и ожидаемыми в будущем ситуациями, где диспропорциональные состояния, достижений могут достигнуть в обозримой перспктиве катастрофических последствий. Здоповьте как цже говорилось – это не отсутствие болезней. А физическая, социальная, психологическа гамония человека, доброжелательные. Спокойные отношения с людьми, с природой и с самим собой не вызывает сомнений, что без решения экологических проблем, что прямо влияет на чистоту продуктов питания, оздоровье всчех живущих на Земле находится под угроз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</w:r>
      <w:r>
        <w:rPr>
          <w:sz w:val="28"/>
        </w:rPr>
        <w:t>В XX  в. существенно уменьшилось число заболеваний (особенно инфекционных болезней, а некоторые  из них  вообще ликвидированы) и увеличилось средняя продолжительность жизни человека. Но очень важно понимать, когда  произошел перелом и в чем главные причины , его обеспечившие. Анализ показывает, что  наибольщее снижение заболеваемости приходится на самую середину века, до появления современных мощных медицинских средст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Что же произощло в середине нашего столетия? Что замедлило нашего показателей смертности и увеличило падение паказателей смертности и увеличило продолжительность жизни?</w:t>
        <w:tab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 xml:space="preserve">Оказалось, что наибольший прогресс в сфере сохрнения здоровья был достигнут не путем прямого медицинского воздействия на людей, а опосредованно благодаря улучшению условий жизни и труд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В ходе эволюционного развития человек подготавливается природой к восприятию различных воздействий  внешнего мира к установлению постоянных контактов с изменяющимися в нем процессами на протяжении тысячелетий вырабатывались  соответствующие биологические ритмы в деятельности различных функциональных систем организма. Причем эти ритмы менялись сообразно изменениями природной среды, в которой он находился. На основании научных данных, особенно ХХ в. , века научно-технического прогресса доказано, что живая клетка с ее сложной биологической структурой и процессами обмена веществ существует более 3 млрд.лет. Биологическая перестройка простейших организмов и животных на различных этапах развития шла по принципиально новому типу приспособления по сравнению с начальным этапом их возникнов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Известно, что современный человек – </w:t>
      </w:r>
      <w:r>
        <w:rPr>
          <w:sz w:val="28"/>
          <w:lang w:val="en-US"/>
        </w:rPr>
        <w:t>Homo sapiens –</w:t>
      </w:r>
      <w:r>
        <w:rPr>
          <w:sz w:val="28"/>
        </w:rPr>
        <w:t>появился всего 30– 40 тыс. лет назад и прогресс его развития начал определяться социальными причин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Мощным фактором развития личности являлся и является труд. В процессе общественного труда был сформирован человек – его сознание, его одаренность, эмоциональность, здоровье и др. Важную роль в этих процессах сыграла вторая сигнальная система – система речевка сигналов, с помощью которых в коре головного мозга обобщаются отдельные конкретные раздражители внешнего мира, влияющие на психическую деятельность человека и на изменение функции быстро реагирующих его систем. Австралопитек (южная обезьяна) жили около 2, 6 млн.лет назад и начал ходить на двух ногах именно потому, что изменились условия внешнего мира – ландшафт, климат, местонахождение морей и океанов. Поэтому прямохождение астралопитека рассматривается с позиций его приспособления к изменениям внешнего мира. Объем мозга австралопитека был равен 50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У человека прямостоящего – </w:t>
      </w:r>
      <w:r>
        <w:rPr>
          <w:sz w:val="28"/>
          <w:lang w:val="en-US"/>
        </w:rPr>
        <w:t>Homo erectus –</w:t>
      </w:r>
      <w:r>
        <w:rPr>
          <w:sz w:val="28"/>
        </w:rPr>
        <w:t xml:space="preserve"> этот объем достиг 1250 см</w:t>
      </w:r>
      <w:r>
        <w:rPr>
          <w:sz w:val="28"/>
          <w:vertAlign w:val="superscript"/>
        </w:rPr>
        <w:t>3</w:t>
      </w:r>
      <w:r>
        <w:rPr>
          <w:sz w:val="28"/>
        </w:rPr>
        <w:t>. При появлении прямых предков настоящего человека ( 200 тыс.лет назад) объем массы  мозга составляет 1500 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ab/>
        <w:t xml:space="preserve"> Человек целенаправленно создавал орудия производства, воздействовал ими на природу и принимал участие в ее преобразовании. Этот долгий и сложный путь развития еще более увеличивал связи человека и природ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Теперь поговорим о том как же природа влияет на здоровье человека и как человек влияет на природу в следствии чего, она неблагоприятно сказывается на здоровье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О воздухах, водах и местностях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– так назывался трактат Гиппократа, в котором </w:t>
      </w:r>
      <w:r>
        <w:rPr>
          <w:sz w:val="28"/>
          <w:lang w:val="en-US"/>
        </w:rPr>
        <w:t>“</w:t>
      </w:r>
      <w:r>
        <w:rPr>
          <w:sz w:val="28"/>
        </w:rPr>
        <w:t>отец медицины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сформулировал бесспорную для  него зависимость здоровья от климатических условий. О знаменитый средневековый врач Теофраст фон Гогенгейм, больше известный как Парацельс, категорически утверждал: “ Тому, кто изучил ветры, молнии и погоду, известно происхождение болезней.” Так  что о связи о.с. со здоровьем думали издав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Теперь врачи воздерживаются от односторонней  категоричности своих предшественников,  стараясь разобраться в отнюдь не простом и ясном для них вопросе. Ведь, по сути дела </w:t>
      </w:r>
      <w:r>
        <w:rPr>
          <w:sz w:val="28"/>
          <w:lang w:val="en-US"/>
        </w:rPr>
        <w:t>“</w:t>
      </w:r>
      <w:r>
        <w:rPr>
          <w:sz w:val="28"/>
        </w:rPr>
        <w:t>живя в погоде</w:t>
      </w:r>
      <w:r>
        <w:rPr>
          <w:sz w:val="28"/>
          <w:lang w:val="en-US"/>
        </w:rPr>
        <w:t>”</w:t>
      </w:r>
      <w:r>
        <w:rPr>
          <w:sz w:val="28"/>
        </w:rPr>
        <w:t>,человек испытывает влияние на организм гигантских космических и планетарных сил. Правда, когда  зима сменяется весной, жара холодом, засуха дождями, ураганы безветрием, мы отмечаем не проявление этих сил, а просто видим другую погоду</w:t>
      </w:r>
      <w:r>
        <w:rPr>
          <w:sz w:val="28"/>
          <w:lang w:val="en-US"/>
        </w:rPr>
        <w:t>"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 xml:space="preserve">Мы привыкли к тому, что погода бывает хорошая и плохая, приятная и раздражающая – устойчивая и капризная – разная, но всегда она окрашена личным к ней отношением того, кто ее воспринимает. И обычно нам не придет в голову характеризовать погоду как </w:t>
      </w:r>
      <w:r>
        <w:rPr>
          <w:sz w:val="28"/>
          <w:lang w:val="en-US"/>
        </w:rPr>
        <w:t xml:space="preserve">“ </w:t>
      </w:r>
      <w:r>
        <w:rPr>
          <w:sz w:val="28"/>
        </w:rPr>
        <w:t>состояние атмосферы в рассматриваемом месте в определенный момент ими за ограниченный промежуток времени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>И хотя мы знаем об этом  со школьной скамьи, обычно не думаем, что понятие «погода» складывается из многих факторов, находящихся во взаимосвязи друг с другом: давление, температуры, влажности воздуха, продолжительности солнечного сияния, количества осадков. В последнее десятилетие к традиционным характеристикам прибавились новые – интенсивность солнечной радиации, показания геомагнитного поля Земли, электрическое состояние воздуха, движение воздушных мас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ши дни изучением зависимости самочувствия от погоды, влияния ее на человека занимается новая наука – биометеоролог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иометеорология поставила перед собой задачу не только наблюдать  взаимосвязь человека с погодой объективно проследить, насколько велико влияние погоды на организм , в какой мере оно важно для самочувствия, но и постараться узнать, почему человек на него реагирует, каким образом осуществляется связь «погода – человек».  Например зимой грипп и разные простудные заболевания у нас встречаются чаще, чем летом, всем известно. Но прослеживается определенная закономерность: зима на зиму не приходится. Если стоит сухая, ровная зима, болеют меньше. Если погода снежная, с резкими колебаниями температур, с оттепелями, мокрым снегом, то сила ее воздействия сравнима с уроном здоровью, наносимым эпидеми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остоверно установлено, что воспалением легких чаще болеют в январе, в феврале наблюдается пик язвенных кровотечений, вероятность наибольшего обострения ревматизма – в апрел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-разному реагируют люди на температуру. К холоду наиболее чувствительны худощавые люди. В холодную погоду они чувствуют себя неуютно, некомфортно, иногда могут быть  с состояниями, напоминающими депрессию: плохое настроение, упадок сил, пониженная работоспособность. Для полных людей хуже жаркая погода. Они испытывают удушье, учащенное сердцебиение, у них повышается раздражитель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вестна и связь определенных заболеваний с особенностями географической среды. Так тяжелые формы эндемического зоба встречаются в районах, где в почве и воде недостаточно й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риес зубов особенно распространен в местностях, бедных фтор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 же самочувствие может меняться и от ветра. Так при приближении южного ветра, некоторые люди жалуются на необъяснимую тоску, нервозность, мигрень, бессонницу. Особенно плохо чувствуют себя сердечн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еверный ветер тоже вызывает мигрень и бессонницу, обостряет невралгии. Так же на самочувствие сказываются и изменения электромагнитного поля. При магнитных бурях учащаются случаи сердечных приступ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окальное воздействие человека на природу сменилось ныне поистине глобальным влиянием на состав, ресурсы и структуру всей биосферы. В.И. Вернадский писал: «Человечество, взятое в целом, становится мощной геологической силой. И перед ним, перед его мыслью и трудом ставится вопрос о перестройке биосферы в интересах свободно мыслящего  человечества, как единого целого».  Один из нежелательных, но очевидных последствий технического прогресса – загрязнение окружающей среды, побочными продуктами производственно-техниче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результате хозяйственной деятельности человечества природа и, в частности, физический мир, претерпевает постоянные изменения. Отметим лишь некоторые из них: существенно сократилась площадь зеленого покрова планеты, происходит подкисление почвы и воды, отходы промышленности, в том числе различные высокотоксичные вещества, загрязняют воздух, океаны и почву, в результате сжигания больших масс минерального топлива в биосфере увеличивается концентрация углекислоты, что может привести к изменению теплового режима поверхности планеты. Последствия всего этого начинают сказываться довольно ощутимо. Так из года в год растет число сердчено-сосудистых и раковых заболеван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Среди важнейших путей развития научных исследований в области естественных и технологических наук надо отметить необходимость развивать научные основы рационального использования и охраны почв, недр, растительного и животного мира, воздушного и водного бассейнов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иболее значительное воздействие на биосферу оказывают черная и цветная металлургия, химическая, нефтеперерабатывающая, машиностроительная, пищевая, горнодобывающая и легкая промышленность. На эти отрасли промышленности приходится основная доля объемов всех типов сбросов и твердых отх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заключение, хочу сказать, что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ы сами делаем окружающую среду, берем из нее все, что можно, а назад практически ничего не  отдаем. Надо же что-то делать, чтобы наша планета, в конечном счете, не оказалась безжизненной…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Общество и природная среда» – С.Н. Смирн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Человек и его здоровье» – В.И. Климов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Валеология- наука о здоровье» – И.И. Брекма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Действие природных факторов на человека» – П.Г. Царфи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276" w:right="992" w:gutter="0" w:header="0" w:top="1440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268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52:00Z</dcterms:created>
  <dc:creator>Киреева Любовь Ивановна</dc:creator>
  <dc:description/>
  <dc:language>en-US</dc:language>
  <cp:lastModifiedBy>Printstation</cp:lastModifiedBy>
  <cp:lastPrinted>2001-10-03T17:48:00Z</cp:lastPrinted>
  <dcterms:modified xsi:type="dcterms:W3CDTF">2003-04-04T10:08:00Z</dcterms:modified>
  <cp:revision>13</cp:revision>
  <dc:subject/>
  <dc:title>Смоленский колледж экономики, статистики и права</dc:title>
</cp:coreProperties>
</file>