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1"/>
        <w:spacing w:lineRule="auto" w:line="240"/>
        <w:ind w:hanging="0"/>
        <w:jc w:val="left"/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  <w:lang w:val="en-US"/>
        </w:rPr>
      </w:r>
    </w:p>
    <w:p>
      <w:pPr>
        <w:pStyle w:val="Normal1"/>
        <w:spacing w:lineRule="auto" w:line="24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sectPr>
          <w:type w:val="nextPage"/>
          <w:pgSz w:w="11906" w:h="16820"/>
          <w:pgMar w:left="1440" w:right="1540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Понятия защита ин</w:t>
        <w:softHyphen/>
        <w:t>формации, безопасность информации, информа</w:t>
        <w:softHyphen/>
        <w:t>ционная безопасность яв</w:t>
        <w:softHyphen/>
        <w:t>ляются базовыми, по</w:t>
        <w:softHyphen/>
        <w:t>скольку</w:t>
      </w:r>
      <w:r>
        <w:rPr>
          <w:rFonts w:cs="Arial" w:ascii="Arial" w:hAnsi="Arial"/>
          <w:b/>
          <w:sz w:val="28"/>
        </w:rPr>
        <w:t xml:space="preserve"> их</w:t>
      </w:r>
      <w:r>
        <w:rPr>
          <w:rFonts w:cs="Arial" w:ascii="Arial" w:hAnsi="Arial"/>
          <w:sz w:val="28"/>
        </w:rPr>
        <w:t xml:space="preserve"> сущность оп</w:t>
        <w:softHyphen/>
        <w:t>ределяет в конечном ито</w:t>
        <w:softHyphen/>
        <w:t>ге политику и деятель</w:t>
        <w:softHyphen/>
        <w:t>ность в сфере защиты ин</w:t>
        <w:softHyphen/>
        <w:t>формации. В то же время эти понятия взаимосвяза</w:t>
        <w:softHyphen/>
        <w:t>ны и взаимообусловлены. Между тем и в норматив</w:t>
        <w:softHyphen/>
        <w:t>ных документах, и в науч</w:t>
        <w:softHyphen/>
        <w:t>ной литературе нет еди</w:t>
        <w:softHyphen/>
        <w:t>ных подходов к определе</w:t>
        <w:softHyphen/>
        <w:t>нию данных понятий, а, следовательно, и к рас</w:t>
        <w:softHyphen/>
        <w:t>крытию их сущности, ибо определения должны в концентрированном виде выражать сущность по</w:t>
        <w:softHyphen/>
        <w:t>нятий. В первую очередь это относится к понятию защита информации, где разброс мнений наиболее значителен. При этом различия касаются как со</w:t>
        <w:softHyphen/>
        <w:t>держательной части понятия, так и способа ее реа</w:t>
        <w:softHyphen/>
        <w:t>лизаци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600835</wp:posOffset>
                </wp:positionH>
                <wp:positionV relativeFrom="paragraph">
                  <wp:posOffset>26035</wp:posOffset>
                </wp:positionV>
                <wp:extent cx="2578100" cy="2286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Сущность и соотношение понятий "защита информации", "безопасность информации", "информационная безопасность"</w:t>
                            </w:r>
                          </w:p>
                          <w:p>
                            <w:pPr>
                              <w:pStyle w:val="FR2"/>
                              <w:spacing w:lineRule="auto" w:line="240" w:before="220" w:after="0"/>
                              <w:ind w:left="0" w:hanging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</w:rPr>
                              <w:t>А. И. АЛЕКСЕНЦЕВ,</w:t>
                            </w:r>
                          </w:p>
                          <w:p>
                            <w:pPr>
                              <w:pStyle w:val="FR2"/>
                              <w:spacing w:lineRule="auto" w:line="278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кандидат исторических наук, профессор Российский государственный гуманитарный универс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80pt;mso-wrap-distance-left:4pt;mso-wrap-distance-right:4pt;mso-wrap-distance-top:2pt;mso-wrap-distance-bottom:2pt;margin-top:2.0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Сущность и соотношение понятий "защита информации", "безопасность информации", "информационная безопасность"</w:t>
                      </w:r>
                    </w:p>
                    <w:p>
                      <w:pPr>
                        <w:pStyle w:val="FR2"/>
                        <w:spacing w:lineRule="auto" w:line="240" w:before="220" w:after="0"/>
                        <w:ind w:left="0" w:hanging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</w:rPr>
                        <w:t>А. И. АЛЕКСЕНЦЕВ,</w:t>
                      </w:r>
                    </w:p>
                    <w:p>
                      <w:pPr>
                        <w:pStyle w:val="FR2"/>
                        <w:spacing w:lineRule="auto" w:line="278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кандидат исторических наук, профессор Российский государственный гуманитарный универси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По содержательной части защита информации рассматривается как: предупреждение несанкцио</w:t>
        <w:softHyphen/>
        <w:t>нированного доступа к информации; создание ус</w:t>
        <w:softHyphen/>
        <w:t>ловий, ограничивающих распространение инфор</w:t>
        <w:softHyphen/>
        <w:t>мации; ограждение права собственника на владе</w:t>
        <w:softHyphen/>
        <w:t>ние и распоряжение информацией; предотвраще</w:t>
        <w:softHyphen/>
        <w:t>ние утечки, хищения, утраты, несанкционирован</w:t>
        <w:softHyphen/>
        <w:t>ного уничтожения, копирования, модификации, искажения, блокирования, разглашения инфор</w:t>
        <w:softHyphen/>
        <w:t>мации, несанкционированных и непреднамерен</w:t>
        <w:softHyphen/>
        <w:t>ных воздействий на нее; сохранение полноты, на</w:t>
        <w:softHyphen/>
        <w:t>дежности, целостности, достоверности, конфиден-</w:t>
      </w:r>
      <w:r>
        <w:rPr>
          <w:rFonts w:cs="Arial" w:ascii="Arial" w:hAnsi="Arial"/>
          <w:i/>
          <w:sz w:val="28"/>
          <w:lang w:val="en-US" w:eastAsia="en-US"/>
        </w:rPr>
        <w:t>,.</w:t>
      </w:r>
      <w:r>
        <w:rPr>
          <w:rFonts w:cs="Arial" w:ascii="Arial" w:hAnsi="Arial"/>
          <w:sz w:val="28"/>
        </w:rPr>
        <w:t xml:space="preserve"> циальности информации и т.д.</w: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Способом реализации содержательной части понятия одни авторы называют совокупность ме-</w:t>
      </w:r>
      <w:r>
        <w:rPr>
          <w:rFonts w:cs="Arial" w:ascii="Arial" w:hAnsi="Arial"/>
          <w:sz w:val="28"/>
          <w:lang w:val="en-US" w:eastAsia="en-US"/>
        </w:rPr>
        <w:t>Si/роприятий,</w:t>
      </w:r>
      <w:r>
        <w:rPr>
          <w:rFonts w:cs="Arial" w:ascii="Arial" w:hAnsi="Arial"/>
          <w:sz w:val="28"/>
        </w:rPr>
        <w:t xml:space="preserve"> методов и средств, другие -деятель</w:t>
        <w:softHyphen/>
        <w:t>ность, у третьих он вообще отсутствует.</w:t>
      </w:r>
    </w:p>
    <w:p>
      <w:pPr>
        <w:pStyle w:val="Normal1"/>
        <w:spacing w:lineRule="auto" w:line="218"/>
        <w:ind w:left="12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ологической основой для раскрытия сущности и определения понятия защиты инфор</w:t>
        <w:softHyphen/>
        <w:t>мации должно быть определение понятия защита в целом, безотносительно к предмету защиты.</w:t>
      </w:r>
    </w:p>
    <w:p>
      <w:pPr>
        <w:pStyle w:val="Normal1"/>
        <w:spacing w:lineRule="auto" w:line="218"/>
        <w:ind w:left="120" w:firstLine="280"/>
        <w:rPr/>
      </w:pPr>
      <w:r>
        <w:rPr>
          <w:rFonts w:cs="Arial" w:ascii="Arial" w:hAnsi="Arial"/>
          <w:sz w:val="28"/>
        </w:rPr>
        <w:t>В толковых словарях термин защита интерпре</w:t>
        <w:softHyphen/>
        <w:t>тируется двояко: как процесс охраны, сбережения, спасения от кого, чего-нибудь неприятного, враж</w:t>
        <w:softHyphen/>
        <w:t>дебного, опасного и как совокупность методов, средств и мер, принимаемых для предотвращения, предупреждения чего-то. Таким образом, содержа</w:t>
        <w:softHyphen/>
        <w:t>тельная часть в этих определениях по смыслу сов</w:t>
        <w:softHyphen/>
        <w:t>падает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предотвращение, предупреждение че</w:t>
        <w:softHyphen/>
        <w:t>го-то опасного, враждебного. Если соотнести это положение с защитой информации, то самым опас</w:t>
        <w:softHyphen/>
        <w:t>ным для собственника информации является нару</w:t>
        <w:softHyphen/>
        <w:t>шение установленного статуса информации, и поэ</w:t>
        <w:softHyphen/>
        <w:t xml:space="preserve">тому содержательной частью защиты должно быть </w:t>
      </w:r>
      <w:r>
        <w:rPr>
          <w:rFonts w:cs="Arial" w:ascii="Arial" w:hAnsi="Arial"/>
          <w:sz w:val="28"/>
          <w:lang w:val="en-US" w:eastAsia="en-US"/>
        </w:rPr>
        <w:t>,</w:t>
      </w:r>
      <w:r>
        <w:rPr>
          <w:rFonts w:cs="Arial" w:ascii="Arial" w:hAnsi="Arial"/>
          <w:sz w:val="28"/>
        </w:rPr>
        <w:t xml:space="preserve"> предотвращение такого нарушения.</w:t>
      </w:r>
    </w:p>
    <w:p>
      <w:pPr>
        <w:pStyle w:val="Normal1"/>
        <w:spacing w:lineRule="auto" w:line="240"/>
        <w:ind w:left="12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статуса любой информации заклю-</w:t>
      </w:r>
    </w:p>
    <w:p>
      <w:pPr>
        <w:pStyle w:val="Normal1"/>
        <w:spacing w:lineRule="auto" w:line="259"/>
        <w:ind w:hanging="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чается в нарушении ее физической сохранности вообще либо у данного собственника (в полном или частичном объеме), структурной целостно</w:t>
        <w:softHyphen/>
        <w:t>сти, доступности для правомочных пользова</w:t>
        <w:softHyphen/>
        <w:t>телей. Нарушение стату</w:t>
        <w:softHyphen/>
        <w:t>са конфиденциальной информации, в том числе составляющей государ</w:t>
        <w:softHyphen/>
        <w:t>ственную тайну, допол</w:t>
        <w:softHyphen/>
        <w:t>нительно включает в се</w:t>
        <w:softHyphen/>
        <w:t>бя нарушение ее конфи</w:t>
        <w:softHyphen/>
        <w:t>денциальности (закры-тости для посторонних лиц)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статуса информации обусловлено ее уязвимостью, которая означает неспособность информации самостоятельно противостоять деста</w:t>
        <w:softHyphen/>
        <w:t>билизирующим воздействиям, сохранять при та</w:t>
        <w:softHyphen/>
        <w:t>ких воздействиях свой статус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Но уязвимость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онятие собира</w:t>
        <w:softHyphen/>
        <w:t>тельное, она не существует вообще, а проявляется (выражается) в различных формах. В научной ли</w:t>
        <w:softHyphen/>
        <w:t>тературе и нормативных документах не сформиро</w:t>
        <w:softHyphen/>
        <w:t>вался термин форма проявления уязвимости ин</w:t>
        <w:softHyphen/>
        <w:t>формации, но самих конкретных формназывается множество. При этом значительное количество пе</w:t>
        <w:softHyphen/>
        <w:t>речисляемых форм являются синонимами или раз</w:t>
        <w:softHyphen/>
        <w:t>новидностями одних и тех же явлений, некоторые не могут быть отнесены к формам по своей сущно</w:t>
        <w:softHyphen/>
        <w:t>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тавляется, что к формам проявления уяз</w:t>
        <w:softHyphen/>
        <w:t>вимости информации, выражающим результаты дестабилизирующего воздействия на информа</w:t>
        <w:softHyphen/>
        <w:t>цию, должны быть отнесены:*)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хищение носителя информации или отобра</w:t>
        <w:softHyphen/>
        <w:t>женной в нем информации (кража);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потеря носителя информации (утеря)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несанкционированное уничтожение носителя информации или отображенной в неминформации (разрушение)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искажение информации (несанкционирован</w:t>
        <w:softHyphen/>
        <w:t>ное изменение, несанкционированная модифика</w:t>
        <w:softHyphen/>
        <w:t>ция, подделка, фальсификация);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блокирование информации;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-</w:t>
      </w:r>
      <w:r>
        <w:rPr>
          <w:rFonts w:cs="Arial" w:ascii="Arial" w:hAnsi="Arial"/>
          <w:sz w:val="28"/>
        </w:rPr>
        <w:t xml:space="preserve"> разглашение информации (несанкциониро</w:t>
        <w:softHyphen/>
        <w:t>ванное распространение, раскрытие)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ищение информации часто ставится в один ряд с ее несанкционированным копированием, размножением, съемом, перехватом. Однако пос</w:t>
        <w:softHyphen/>
        <w:t>ледние являются не формами проявления уязви</w:t>
        <w:softHyphen/>
        <w:t>мости информации, а способами хищения.</w:t>
      </w:r>
      <w:r>
        <w:rPr>
          <w:rFonts w:cs="Arial" w:ascii="Arial" w:hAnsi="Arial"/>
          <w:sz w:val="28"/>
          <w:lang w:val="en-US" w:eastAsia="en-US"/>
        </w:rPr>
        <w:t xml:space="preserve"> ,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Термины модификация, подделка, фальсифи</w:t>
        <w:softHyphen/>
        <w:t>кация не совсем адекватны термину искажение, они имеют нюансы, но суть их одна и та ж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</w:t>
        <w:softHyphen/>
        <w:t>санкционированное частичное или полное измене-ниепервоначальной информаци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 или другая форма уязвимости информации</w:t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cols w:num="2" w:equalWidth="false" w:sep="false">
            <w:col w:w="4320" w:space="38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20" w:after="0"/>
        <w:ind w:left="40" w:hanging="0"/>
        <w:jc w:val="left"/>
        <w:rPr/>
      </w:pPr>
      <w:r>
        <w:rPr>
          <w:rFonts w:cs="Arial" w:ascii="Arial" w:hAnsi="Arial"/>
          <w:sz w:val="28"/>
          <w:lang w:val="en-US" w:eastAsia="en-US"/>
        </w:rPr>
        <w:t>*)</w:t>
      </w:r>
      <w:r>
        <w:rPr>
          <w:rFonts w:cs="Arial" w:ascii="Arial" w:hAnsi="Arial"/>
          <w:sz w:val="28"/>
        </w:rPr>
        <w:t xml:space="preserve"> В скобках даны существующие варианты названий форм</w:t>
      </w:r>
    </w:p>
    <w:p>
      <w:pPr>
        <w:pStyle w:val="Normal1"/>
        <w:tabs>
          <w:tab w:val="clear" w:pos="720"/>
          <w:tab w:val="left" w:pos="2440" w:leader="none"/>
        </w:tabs>
        <w:spacing w:lineRule="auto" w:line="240" w:before="260" w:after="0"/>
        <w:ind w:left="4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lang w:val="en-US" w:eastAsia="en-US"/>
        </w:rPr>
        <w:t>16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.№ 1</w:t>
      </w:r>
    </w:p>
    <w:p>
      <w:pPr>
        <w:sectPr>
          <w:type w:val="continuous"/>
          <w:pgSz w:w="11906" w:h="16820"/>
          <w:pgMar w:left="1440" w:right="1540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right"/>
        <w:rPr>
          <w:rFonts w:cs="Arial"/>
          <w:sz w:val="28"/>
        </w:rPr>
      </w:pPr>
      <w:r>
        <w:rPr>
          <w:rFonts w:cs="Arial"/>
          <w:i/>
          <w:sz w:val="28"/>
          <w:u w:val="single"/>
        </w:rPr>
        <w:t>А. И</w:t>
      </w:r>
      <w:r>
        <w:rPr>
          <w:rFonts w:cs="Arial"/>
          <w:i/>
          <w:sz w:val="28"/>
          <w:u w:val="single"/>
          <w:lang w:val="en-US" w:eastAsia="en-US"/>
        </w:rPr>
        <w:t>.</w:t>
      </w:r>
      <w:r>
        <w:rPr>
          <w:rFonts w:cs="Arial"/>
          <w:i/>
          <w:sz w:val="28"/>
          <w:u w:val="single"/>
        </w:rPr>
        <w:t xml:space="preserve"> Алексенцев. Сущность и соотношение понятий "защита информации"...</w:t>
      </w:r>
    </w:p>
    <w:p>
      <w:pPr>
        <w:sectPr>
          <w:type w:val="nextPage"/>
          <w:pgSz w:w="11906" w:h="16820"/>
          <w:pgMar w:left="1440" w:right="1640" w:gutter="0" w:header="0" w:top="13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реализоваться при преднамеренном или случайном, непосредственном или опосредован</w:t>
        <w:softHyphen/>
        <w:t>ном дестабилизирующем воздействии различны</w:t>
        <w:softHyphen/>
        <w:t>ми способами на носитель информации или саму информацию со стороны определенных источни</w:t>
        <w:softHyphen/>
        <w:t>ков воздействия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 результатами проявления форм уязвимости информации могут быть либо утрата, либо утечка информации, либо одновременно то и другое.   </w:t>
      </w:r>
      <w:r>
        <w:rPr>
          <w:rFonts w:cs="Arial" w:ascii="Arial" w:hAnsi="Arial"/>
          <w:i/>
          <w:sz w:val="28"/>
        </w:rPr>
        <w:t>^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утрате как конфиденциальной, так и защи</w:t>
        <w:softHyphen/>
        <w:t>щаемой части открытой информации приводят хи</w:t>
        <w:softHyphen/>
        <w:t>щение и потеря носителей информации, несанкци</w:t>
        <w:softHyphen/>
        <w:t>онированное уничтожение носителей информации или только отображенной в них информации, ис</w:t>
        <w:softHyphen/>
        <w:t>кажение и блокирование информации. Утрата мо</w:t>
        <w:softHyphen/>
        <w:t>жет быть полной или частичной, безвозвратной или временной (при блокировании информации), но в любом случае она наносит ущерб собственнику информации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 утечка информации, вероятно, не са</w:t>
        <w:softHyphen/>
        <w:t>мый благозвучный, однако он более емко, чем дру</w:t>
        <w:softHyphen/>
        <w:t>гие термины, отражает суть явления, к тому же он давно уже закрепился в научной литературе и нор</w:t>
        <w:softHyphen/>
        <w:t>мативных документах. Правда, единого подхода к определению этого термина нет. Наиболее распро-странные определения в обобщенном виде сводят</w:t>
        <w:softHyphen/>
        <w:t>ся либо к неправомерному (неконтролируемому) выходу конфиденциальной информации за преде</w:t>
        <w:softHyphen/>
        <w:t>лы организаций и круга лиц, которым эта инфор</w:t>
        <w:softHyphen/>
        <w:t>мация доверена, либо к несанкционированному за-владению конфиденциальной информацией сопер</w:t>
        <w:softHyphen/>
        <w:t>ником. При этот термин конфиденциальная ин</w:t>
        <w:softHyphen/>
        <w:t>формация иногда неправомерно заменяется терми</w:t>
        <w:softHyphen/>
        <w:t>ном защищаемая информация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ый вариант не раскрывает в полной мере сущности утечки, поскольку он не принимает во внимание последствий неправомерного выхода конфиденциальной информации. А они могут быть двоякими: или информация попала вруки лиц, не имеющих к ней санкционированного дос</w:t>
        <w:softHyphen/>
        <w:t>тупа, или не попала. Например, потерянный носи</w:t>
        <w:softHyphen/>
        <w:t>тель конфиденциальной информации означает не</w:t>
        <w:softHyphen/>
        <w:t>правомерный выход информации за пределы лиц, имеющих к ней доступ, но он может попасть в чу</w:t>
        <w:softHyphen/>
        <w:t>жие руки, а может быть и прихвачен мусороубо</w:t>
        <w:softHyphen/>
        <w:t>рочной машиной и уничтожен в установленном для мусора порядке. В последнем случае утечки информации не происходит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й вариант утечку информации связыва</w:t>
        <w:softHyphen/>
        <w:t>ет с неправомерным завладением конфиденци</w:t>
        <w:softHyphen/>
        <w:t>альной информацией только соперником. В та</w:t>
        <w:softHyphen/>
        <w:t>ком варианте, к примеру, средства массовой ин</w:t>
        <w:softHyphen/>
        <w:t>формации, которым нередко поставляют или они сами добывают конфиденциальную информа</w:t>
        <w:softHyphen/>
        <w:t>цию, должны рассматриваться в качестве сопер</w:t>
        <w:softHyphen/>
        <w:t>ников собственника информации, в этом случае настоящий соперник получает информацию пра</w:t>
        <w:softHyphen/>
        <w:t>вомерно, через СМИ.</w:t>
      </w:r>
    </w:p>
    <w:p>
      <w:pPr>
        <w:pStyle w:val="Normal1"/>
        <w:spacing w:lineRule="auto" w:line="259"/>
        <w:ind w:left="40" w:first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 же время утечка информации не означает получение ее только лицами, не работающими на предприятии, к утечке приводит и несанкциониро</w:t>
        <w:softHyphen/>
        <w:t>ванное ознакомление с конфиденциальной инфор</w:t>
        <w:softHyphen/>
        <w:t>мацией лиц данного предприяти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Исходя из изложенного, можно сформулиро</w:t>
        <w:softHyphen/>
        <w:t>вать следующее определение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Утечк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правомерный выход конфиденциальной информации за пределы защи</w:t>
        <w:softHyphen/>
        <w:t>щаемой зоны ее функционирования или установ</w:t>
        <w:softHyphen/>
        <w:t>ленного круга лиц, результатом которого является получение информации лицами, не имеющими к ней санкционированного доступа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н утечка информации нередко, в том чис</w:t>
        <w:softHyphen/>
        <w:t>ле и в нормативных документах, заменяется или отождествляется с терминами разглашение инфор</w:t>
        <w:softHyphen/>
        <w:t>мации, распространение информации и даже пере</w:t>
        <w:softHyphen/>
        <w:t>дача информации. Такой подход представляется неправомерным. Термин разглашение информа</w:t>
        <w:softHyphen/>
        <w:t>ции означает несанкционированное доведение конфиденциальной информации до потребителей, не имеющих права доступа к ней, таким образом, он предполагает, что разглашение исходит от кого-то, осуществляется кем-то. Результатом разглаше</w:t>
        <w:softHyphen/>
        <w:t>ния является утечка информации, но утечка не сводится только к разглашению. Термин распро</w:t>
        <w:softHyphen/>
        <w:t>странение применительно к конфиденциальной информации без слов несанкционированное или необоснованное ничего не выражает, поскольку распространение информации может быть и обос</w:t>
        <w:softHyphen/>
        <w:t>нованным, к тому же он опять-таки предполагает, что информация исходит от кого-то. Термин пере</w:t>
        <w:softHyphen/>
        <w:t>дача информации говорит сам за себ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разглашения, утечка может произой</w:t>
        <w:softHyphen/>
        <w:t>ти и в результате потери и хищения носителя кон</w:t>
        <w:softHyphen/>
        <w:t>фиденциальной информации, а также хищения отображенной в носителе информации при сохран</w:t>
        <w:softHyphen/>
        <w:t>ности носителя у собственника (владельца). Может произойти не означает, что произойдет. Выше уже отмечалось, что потеря носителя не всегда приво</w:t>
        <w:softHyphen/>
        <w:t>дит к утечке информации. Хищение конфиденци</w:t>
        <w:softHyphen/>
        <w:t>альной информации также не всегда связано с по</w:t>
        <w:softHyphen/>
        <w:t>лучением ее лицами, не имеющими к ней доступа. Имелось немало случаев, когда хищение носите</w:t>
        <w:softHyphen/>
        <w:t>лей конфиденциальной информации осуществля</w:t>
        <w:softHyphen/>
        <w:t>лось у коллег по работе допущенными к этой ин</w:t>
        <w:softHyphen/>
        <w:t>формации лицами с целью подсидки, причинения вреда коллеге. Такие носители, как правило, унич</w:t>
        <w:softHyphen/>
        <w:t>тожались лицами, похитившими их. Но в любом случае потеря и хищение если и не приводят к утечке информации, то создают угрозу утечки. По</w:t>
        <w:softHyphen/>
        <w:t>этому можно сказать, что к утечке конфиденци</w:t>
        <w:softHyphen/>
        <w:t>альной информации приводит ее разглашение и могут привести хищение и потеря. Сложность со</w:t>
        <w:softHyphen/>
        <w:t>стоит в том, что зачастую невозможно определить, во-первых, сам факт разглашения или хищения информации при сохранности носителя информа</w:t>
        <w:softHyphen/>
        <w:t>ции у собственника (владельца), во-вторых, попала ли информация вследствие ее хищения или потери посторонним лицам. При этом не следует отожде</w:t>
        <w:softHyphen/>
        <w:t>ствлять хищение с разглашением, как это иногда делается. Хищение может привести и часто приво</w:t>
        <w:softHyphen/>
        <w:t>дит к разглашению и в последнем случае выступа</w:t>
        <w:softHyphen/>
        <w:t>ет в роли опосредованного способа разглашения, но, во-первых, результатом хищения не всегда бы</w:t>
        <w:softHyphen/>
        <w:t>вает разглашение, во-вторых, разглашение конфи</w:t>
        <w:softHyphen/>
        <w:t>денциальной информации осуществляется не только посредством ее хищения.</w:t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cols w:num="2" w:equalWidth="false" w:sep="false">
            <w:col w:w="4240" w:space="300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60" w:after="0"/>
        <w:ind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езопасность информационных технологий,</w:t>
      </w:r>
      <w:r>
        <w:rPr>
          <w:rFonts w:cs="Arial" w:ascii="Arial" w:hAnsi="Arial"/>
          <w:sz w:val="28"/>
          <w:lang w:val="en-US" w:eastAsia="en-US"/>
        </w:rPr>
        <w:t xml:space="preserve"> 1999. ,№</w:t>
      </w:r>
      <w:r>
        <w:rPr>
          <w:rFonts w:cs="Arial" w:ascii="Arial" w:hAnsi="Arial"/>
          <w:b/>
          <w:sz w:val="28"/>
          <w:lang w:val="en-US" w:eastAsia="en-US"/>
        </w:rPr>
        <w:t xml:space="preserve"> 1               </w:t>
      </w:r>
      <w:r>
        <w:rPr>
          <w:rFonts w:cs="Arial" w:ascii="Arial" w:hAnsi="Arial"/>
          <w:b/>
          <w:i/>
          <w:sz w:val="28"/>
          <w:lang w:val="en-US" w:eastAsia="en-US"/>
        </w:rPr>
        <w:t>17</w:t>
      </w:r>
    </w:p>
    <w:p>
      <w:pPr>
        <w:sectPr>
          <w:type w:val="continuous"/>
          <w:pgSz w:w="11906" w:h="16820"/>
          <w:pgMar w:left="1440" w:right="1640" w:gutter="0" w:header="0" w:top="13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left"/>
        <w:rPr>
          <w:rFonts w:cs="Arial"/>
          <w:sz w:val="28"/>
        </w:rPr>
      </w:pPr>
      <w:r>
        <w:rPr>
          <w:rFonts w:cs="Arial"/>
          <w:b/>
          <w:i/>
          <w:sz w:val="28"/>
          <w:u w:val="single"/>
        </w:rPr>
        <w:t>Специальный</w:t>
      </w:r>
      <w:r>
        <w:rPr>
          <w:rFonts w:cs="Arial"/>
          <w:b/>
          <w:sz w:val="28"/>
          <w:u w:val="single"/>
        </w:rPr>
        <w:t xml:space="preserve"> выпуск"</w:t>
      </w:r>
    </w:p>
    <w:p>
      <w:pPr>
        <w:sectPr>
          <w:type w:val="nextPage"/>
          <w:pgSz w:w="11906" w:h="16820"/>
          <w:pgMar w:left="1440" w:right="164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рата и утечка информации могут рассматри</w:t>
        <w:softHyphen/>
        <w:t>ваться как виды уязвимости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ируя соотношение форм и видов уязвимо</w:t>
        <w:softHyphen/>
        <w:t>сти защищаемой информации, можно констатиро</w:t>
        <w:softHyphen/>
        <w:t>вать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1.</w:t>
      </w:r>
      <w:r>
        <w:rPr>
          <w:rFonts w:cs="Arial" w:ascii="Arial" w:hAnsi="Arial"/>
          <w:sz w:val="28"/>
        </w:rPr>
        <w:t>Формы проявления уязвимости информации выражают результаты дестабилизирующего воз</w:t>
        <w:softHyphen/>
        <w:t>действия на информацию, а виды уязвимост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ко</w:t>
        <w:softHyphen/>
        <w:t>нечный суммарный итог реализации форм уязви</w:t>
        <w:softHyphen/>
        <w:t>м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Утрата информации включает в себя, по срав</w:t>
        <w:softHyphen/>
        <w:t>нению с утечкой, большее число форм проявления уязвимости информации, но она не поглощает утечку, т.к., во-первых, не все формы проявления уязвимости информации, которые приводят или могут привести к утечке, совпадают с формами, приводящими к утрате, во-вторых, если к утрате информации приводит хищение носителей, то к утечке может привести хищение и носителей, и отображенной в них информации при сохранности носителей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  <w:lang w:val="en-US" w:eastAsia="en-US"/>
        </w:rPr>
        <w:t>3.</w:t>
      </w:r>
      <w:r>
        <w:rPr>
          <w:rFonts w:cs="Arial" w:ascii="Arial" w:hAnsi="Arial"/>
          <w:sz w:val="28"/>
        </w:rPr>
        <w:t xml:space="preserve"> Наиболее опасными формами проявления уязвимости конфиденциальной информации явля</w:t>
        <w:softHyphen/>
        <w:t>ются потеря, хищение и разглашени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ервые две одновременно могут привести и к утрате, и к утеч</w:t>
        <w:softHyphen/>
        <w:t>ке информации, вторая (хищение информации при сохранности носителя) и третья могут не обна</w:t>
        <w:softHyphen/>
        <w:t>ружиться со всеми вытекающими из этого послед</w:t>
        <w:softHyphen/>
        <w:t>ствиям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  <w:lang w:val="en-US" w:eastAsia="en-US"/>
        </w:rPr>
        <w:t>4.</w:t>
      </w:r>
      <w:r>
        <w:rPr>
          <w:rFonts w:cs="Arial" w:ascii="Arial" w:hAnsi="Arial"/>
          <w:sz w:val="28"/>
        </w:rPr>
        <w:t xml:space="preserve"> Неправомерно отождествлять виды и отдель</w:t>
        <w:softHyphen/>
        <w:t>ные формы проявления уязвимости информации (утрата^потеря, утрата= хищение, утечка=разгла-шение (распространение), заменять формы прояв</w:t>
        <w:softHyphen/>
        <w:t>ления уязвимости информации способами дестаби</w:t>
        <w:softHyphen/>
        <w:t>лизирующего воздействия на информацию, а так</w:t>
        <w:softHyphen/>
        <w:t>же ставить в один ряд формы и виды уязвимости защищаемой информации, как это, в частности, сделано в законе "Об информации, информатиза</w:t>
        <w:softHyphen/>
        <w:t>ции и защитой нформации", где одной из целей за</w:t>
        <w:softHyphen/>
        <w:t>щиты названо: предотвращение утечки, хищения, утраты, искажения, подделки информации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нарушение статуса информации вы</w:t>
        <w:softHyphen/>
        <w:t>ражается в различных формах проявления уязви</w:t>
        <w:softHyphen/>
        <w:t>мости информации, а все формы сводятся к двум видам уязвимости, содержательную часть понятия защита информации можно определить как пре</w:t>
        <w:softHyphen/>
        <w:t>дотвращение утраты и утечки конфиденциальной информации и утраты защищаемой открытой ин</w:t>
        <w:softHyphen/>
        <w:t>формаци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Вторая составляющая сущности защиты ин</w:t>
        <w:softHyphen/>
        <w:t>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способ реализации содержательной част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в толковых словарях, как уже отмечалось, представлена как процесс или как совокупность методов, средств и мероприятий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информации включает в себя опреде</w:t>
        <w:softHyphen/>
        <w:t>ленный набор методов, средств и мероприятий, од</w:t>
        <w:softHyphen/>
        <w:t>нако ограничивать способ реализации только этим было бы неверно. Защита информации должна быть системной, а в систему помимо методов, средств и мероприятий входят и другие компонен</w:t>
        <w:softHyphen/>
        <w:t>ты: объекты защиты, органы защиты, пользовате</w:t>
        <w:softHyphen/>
        <w:t>ли информации. При этом защита не должна пред</w:t>
        <w:softHyphen/>
        <w:t>ставлять собой нечто статичное, а являться непре</w:t>
        <w:softHyphen/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рывным процессом. Но этот процесс не осуществ</w:t>
        <w:softHyphen/>
        <w:t>ляется сам по себе, а происходит в результате дея</w:t>
        <w:softHyphen/>
        <w:t>тельности людей. Деятельность же, по определе</w:t>
        <w:softHyphen/>
        <w:t>нию, включает в себя не только процесс, но и цели, средства и результат. Защита информации не мо</w:t>
        <w:softHyphen/>
        <w:t>жет быть бесцельной, безрезультатной и осуществ</w:t>
        <w:softHyphen/>
        <w:t>ляться без помощи определенных средств. Поэто</w:t>
        <w:softHyphen/>
        <w:t>му именно деятельность и должна быть способом реализации содержательной части защиты.</w:t>
      </w:r>
    </w:p>
    <w:p>
      <w:pPr>
        <w:pStyle w:val="Normal1"/>
        <w:spacing w:lineRule="auto" w:line="259"/>
        <w:ind w:left="8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динив содержательную часть защиты ин</w:t>
        <w:softHyphen/>
        <w:t>формации и способ реализации содержательнойча-сти, можно сформулировать следующее определе</w:t>
        <w:softHyphen/>
        <w:t>ние: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</w:t>
        <w:softHyphen/>
        <w:t>вращению утраты и утечки конфиденциальной ин</w:t>
        <w:softHyphen/>
        <w:t>формации и утраты защищаемой открытой инфор</w:t>
        <w:softHyphen/>
        <w:t>мации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Учитывая, что определение должно быть лако</w:t>
        <w:softHyphen/>
        <w:t>ничным, а термин утрата и утечка защищаемой информации поглощаетвсе формы проявления уязвимости конфиденциальной и защищаемой ча</w:t>
        <w:softHyphen/>
        <w:t>сти открытой информации, можно ограничиться более кратким определением при условии диффе</w:t>
        <w:softHyphen/>
        <w:t>ренцированного его преломления в практической работе: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вращению утраты и утечки защищаемой информации.</w:t>
      </w:r>
    </w:p>
    <w:p>
      <w:pPr>
        <w:pStyle w:val="Normal1"/>
        <w:spacing w:lineRule="auto" w:line="259"/>
        <w:ind w:left="40" w:hanging="40"/>
        <w:rPr/>
      </w:pPr>
      <w:r>
        <w:rPr>
          <w:rFonts w:cs="Arial" w:ascii="Arial" w:hAnsi="Arial"/>
          <w:sz w:val="28"/>
          <w:lang w:val="en-US" w:eastAsia="en-US"/>
        </w:rPr>
        <w:t>'—</w:t>
      </w:r>
      <w:r>
        <w:rPr>
          <w:rFonts w:cs="Arial" w:ascii="Arial" w:hAnsi="Arial"/>
          <w:sz w:val="28"/>
        </w:rPr>
        <w:t>" А теперь проанализируем определение этого понятия, содержащееся в ГОСТ Р50922-96 "Защи</w:t>
        <w:softHyphen/>
        <w:t>та информации. Основные термины и определе</w:t>
        <w:softHyphen/>
        <w:t>ния", поскольку это определение официальное, имеющее в смысловом значении обязательный ха</w:t>
        <w:softHyphen/>
        <w:t>рактер. Оно сформулировано так: Защита инфор</w:t>
        <w:softHyphen/>
        <w:t>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деятельность по предотвращению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Как видно, это определение совпадает с предло</w:t>
        <w:softHyphen/>
        <w:t>женным по способу реализации содержательной части защиты и по одной из ее составляющих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предотвращению утечки защищаемой информа</w:t>
        <w:softHyphen/>
        <w:t>ции. Однако определение утечки в ГОСТе дано дру</w:t>
        <w:softHyphen/>
        <w:t>го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оно не сформулировано отдельно, а вмонтиро</w:t>
        <w:softHyphen/>
        <w:t>вано в определение термина Защита информации от утечки, которое звучит так: Защита информа</w:t>
        <w:softHyphen/>
        <w:t>ции от утечки: деятельность по предотвращению неконтролируемого распространения защищаемой информации от ее разглашения, несанкциониро</w:t>
        <w:softHyphen/>
        <w:t>ванного доступа к защищаемойинформации и от получения защищаемой информации (иностран</w:t>
        <w:softHyphen/>
        <w:t>ными} разведками. Из этого определения вытека</w:t>
        <w:softHyphen/>
        <w:t>ет, что утечк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неконтролируе</w:t>
        <w:softHyphen/>
        <w:t>мое распространение защищаемой информации.</w:t>
      </w:r>
    </w:p>
    <w:p>
      <w:pPr>
        <w:pStyle w:val="Normal1"/>
        <w:spacing w:lineRule="auto" w:line="259"/>
        <w:ind w:left="80" w:firstLine="280"/>
        <w:rPr/>
      </w:pPr>
      <w:r>
        <w:rPr>
          <w:rFonts w:cs="Arial" w:ascii="Arial" w:hAnsi="Arial"/>
          <w:sz w:val="28"/>
        </w:rPr>
        <w:t>Неконтролируемое распространение можно по смыслу приравнять к неправомерному выходу ин</w:t>
        <w:softHyphen/>
        <w:t>формации за пределы защищаемой зоны ее функ</w:t>
        <w:softHyphen/>
        <w:t>ционирования или установленного круга лиц. Но если в предложенном в данной статье определении утечки далее обозначен результат такого выхода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получение информации лицами, не имеющими к ней санкционированного доступа, то в стандарте неконтролируемое распространение выступает уже как результат, к которому приводят разглаше-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cols w:num="2" w:equalWidth="false" w:sep="false">
            <w:col w:w="4220" w:space="300"/>
            <w:col w:w="4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2340" w:leader="none"/>
        </w:tabs>
        <w:spacing w:lineRule="auto" w:line="240" w:before="280" w:after="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lang w:val="en-US" w:eastAsia="en-US"/>
        </w:rPr>
        <w:t>18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№ 1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right"/>
        <w:rPr>
          <w:rFonts w:cs="Arial"/>
          <w:sz w:val="28"/>
        </w:rPr>
      </w:pPr>
      <w:r>
        <w:rPr>
          <w:rFonts w:cs="Arial"/>
          <w:i/>
          <w:sz w:val="28"/>
          <w:u w:val="single"/>
        </w:rPr>
        <w:t>А. И</w:t>
      </w:r>
      <w:r>
        <w:rPr>
          <w:rFonts w:cs="Arial"/>
          <w:i/>
          <w:sz w:val="28"/>
          <w:u w:val="single"/>
          <w:lang w:val="en-US" w:eastAsia="en-US"/>
        </w:rPr>
        <w:t>.</w:t>
      </w:r>
      <w:r>
        <w:rPr>
          <w:rFonts w:cs="Arial"/>
          <w:i/>
          <w:sz w:val="28"/>
          <w:u w:val="single"/>
        </w:rPr>
        <w:t xml:space="preserve"> Алексенцев. Сущность и соотношение понятий "защита информации"...</w:t>
      </w:r>
    </w:p>
    <w:p>
      <w:pPr>
        <w:sectPr>
          <w:type w:val="nextPage"/>
          <w:pgSz w:w="11906" w:h="16820"/>
          <w:pgMar w:left="1440" w:right="1560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>
          <w:rFonts w:cs="Arial" w:ascii="Arial" w:hAnsi="Arial"/>
          <w:sz w:val="28"/>
        </w:rPr>
        <w:t>ние, получение информации разведками и несанк</w:t>
        <w:softHyphen/>
        <w:t>ционированный доступ к ней. Т.е.</w:t>
      </w:r>
      <w:r>
        <w:rPr>
          <w:rFonts w:cs="Arial" w:ascii="Arial" w:hAnsi="Arial"/>
          <w:sz w:val="28"/>
          <w:lang w:val="en-US" w:eastAsia="en-US"/>
        </w:rPr>
        <w:t>,</w:t>
      </w:r>
      <w:r>
        <w:rPr>
          <w:rFonts w:cs="Arial" w:ascii="Arial" w:hAnsi="Arial"/>
          <w:sz w:val="28"/>
        </w:rPr>
        <w:t xml:space="preserve"> в первом случае неконтролируемое распространение приводит к несанкционированному получению, во втором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>все наоборот. Но различия не ограничиваются этим. Вызывает недоумение, почему в один ряд по</w:t>
        <w:softHyphen/>
        <w:t>ставлены разглашение, несанкционированный до</w:t>
        <w:softHyphen/>
        <w:t>ступ к информации и ее получение. Разве несанк</w:t>
        <w:softHyphen/>
        <w:t>ционированный доступ к информации не может привести к ее разглашению и получению? Если нет, то как он влияет на неконтролируемое распро</w:t>
        <w:softHyphen/>
        <w:t>странение информации? Только как возможность с его помощью похитить ее. Но хищение в итоге опять приводит к получению информации. С дру</w:t>
        <w:softHyphen/>
        <w:t>гой стороны, разве разглашение информации не приводит к ее получению иностранными разведка</w:t>
        <w:softHyphen/>
        <w:t>ми и не только ими?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путаница в ГОСТе вызвана тем, что на одну доску поставлены понятия с разными значе</w:t>
        <w:softHyphen/>
        <w:t>ниями: форма проявления уязвимости защищае</w:t>
        <w:softHyphen/>
        <w:t>мой информации (разглашение), механизм полу</w:t>
        <w:softHyphen/>
        <w:t>чения информации (несанкционированный дос</w:t>
        <w:softHyphen/>
        <w:t>туп) и результат неконтролируемого распростране</w:t>
        <w:softHyphen/>
        <w:t>ния информации (получение разведками)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По второму компоненту содержательной части защиты информации предложенное в данной ста</w:t>
        <w:softHyphen/>
        <w:t>тье и гостированное определения расходятся и по формулировке, и по существу. В стать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это пре</w:t>
        <w:softHyphen/>
        <w:t>дотвращение утраты защищаемой информации, В ГОСТе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предотвращение несанкционированных и непреднамеренных воздействий на защищаемую информацию. Таким образом, если в первой части определения содержательной части ГОСТ называ</w:t>
        <w:softHyphen/>
        <w:t>ет вид уязвимости информации (утечку), то во вто</w:t>
        <w:softHyphen/>
        <w:t>рой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не вид (утрату), а воздействия, которые могут привести к этому виду уязвимости. Конечно, утра</w:t>
        <w:softHyphen/>
        <w:t>та не может произойти без несанкционированных или непреднамеренных воздействий на информа</w:t>
        <w:softHyphen/>
        <w:t>цию, но зачем понадобился разный подход к обо</w:t>
        <w:softHyphen/>
        <w:t>значению двух видов уязвимости информации, по</w:t>
        <w:softHyphen/>
        <w:t>чему один называется, другой подразумевается?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асти это объясняется, вероятно, тем, что ре</w:t>
        <w:softHyphen/>
        <w:t>зультаты воздействия на информацию ГОСТ не сводит только к ееутрате. Это видно из расшифров</w:t>
        <w:softHyphen/>
        <w:t>ки понятий несанкционированного и непреднаме</w:t>
        <w:softHyphen/>
        <w:t>ренного воздействий на информацию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несанкционированному воздействию ГОСТ относит воздействие на защищаемую информацию с нарушением установленных прав или правил на изменение информации, приводящее к искаже</w:t>
        <w:softHyphen/>
        <w:t>нию, уничтожению, копированию, блокированию доступа к информации, а также к утрате, уничто</w:t>
        <w:softHyphen/>
        <w:t>жению или сбою функционирования носителя ин</w:t>
        <w:softHyphen/>
        <w:t>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еднамеренное воздействие определяется ГОСТом как воздействие на защищаемую инфор</w:t>
        <w:softHyphen/>
        <w:t>мацию ошибок пользователя информацией, сбоя технических и программных средств информаци</w:t>
        <w:softHyphen/>
        <w:t>онных систем, а также природных явлений или иных нецеленаправленных на изменение инфор</w:t>
        <w:softHyphen/>
        <w:t>мации воздействий, связанных с функционирова</w:t>
        <w:softHyphen/>
        <w:t>нием технических средств, систем или с деятельно</w:t>
        <w:softHyphen/>
        <w:t>стью людей, приводящих к искажению, уничто</w:t>
        <w:softHyphen/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жению, копированию, блокированию доступа к информации, а также к утрате, уничтожению или сбою функционирования носителя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результатом воздействия на информацию или ее носитель являются и вид уяз</w:t>
        <w:softHyphen/>
        <w:t>вимости (утрата), и формы проявления уязвимости (искажение, уничтожение, блокирование), и спо</w:t>
        <w:softHyphen/>
        <w:t>соб воздействия (копирование). Если в данном слу</w:t>
        <w:softHyphen/>
        <w:t>чае копирование заменяет хищение, то это невер</w:t>
        <w:softHyphen/>
        <w:t>но, поскольку есть и другие способы хищения. К тому же непонятно, в чем смысл в определении по</w:t>
        <w:softHyphen/>
        <w:t>нятия отделять носитель информации от самой ин</w:t>
        <w:softHyphen/>
        <w:t>формации, ведь в итоге названные утрата и унич</w:t>
        <w:softHyphen/>
        <w:t>тожение носителя (без учета неправомерности по</w:t>
        <w:softHyphen/>
        <w:t>становки их в один ряд) являются одновременно утратой и уничтожением отображенной в них ин</w:t>
        <w:softHyphen/>
        <w:t>формации, а сбой функционирования носителя приводит к блокированию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ет показаться, что все это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частности. Но определение любого понятия, помимо всего проче</w:t>
        <w:softHyphen/>
        <w:t>го, требует точности формулировки.</w:t>
      </w:r>
      <w:r>
        <w:rPr>
          <w:rFonts w:cs="Arial" w:ascii="Arial" w:hAnsi="Arial"/>
          <w:sz w:val="28"/>
          <w:lang w:val="en-US" w:eastAsia="en-US"/>
        </w:rPr>
        <w:t xml:space="preserve">            _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понятием защиты информации тесно связано понятие безопасности информации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Термин безопасность информации имеет двой</w:t>
        <w:softHyphen/>
        <w:t>ное смысловое значение, его можно толковать и как безопасность самой информации, и как отсут</w:t>
        <w:softHyphen/>
        <w:t>ствие угроз со стороны информации субъектам ин</w:t>
        <w:softHyphen/>
        <w:t>формационных отношений.При этом безопасность самой информации также не вписываетсяв одно</w:t>
        <w:softHyphen/>
        <w:t>значное понимание. С одной стороны, это может означать безопасность информации с точки зрения изначальной полноты и надежности информации, с другой стороны,</w:t>
      </w:r>
      <w:r>
        <w:rPr>
          <w:rFonts w:cs="Arial" w:ascii="Arial" w:hAnsi="Arial"/>
          <w:sz w:val="28"/>
          <w:lang w:val="en-US" w:eastAsia="en-US"/>
        </w:rPr>
        <w:t xml:space="preserve"> —</w:t>
      </w:r>
      <w:r>
        <w:rPr>
          <w:rFonts w:cs="Arial" w:ascii="Arial" w:hAnsi="Arial"/>
          <w:sz w:val="28"/>
        </w:rPr>
        <w:t xml:space="preserve"> защищенность установленного статус-кво информаци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ативных документах и литературе безо</w:t>
        <w:softHyphen/>
        <w:t>пасность информации рассматривается только в разрезе ее защищенности, и это, вероятно, оправ</w:t>
        <w:softHyphen/>
        <w:t>дано при наличии термина информационная безо</w:t>
        <w:softHyphen/>
        <w:t>пасность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Существует несколько определений понятия безопасность информации. При общем подходе к безопасности информации как состоянию защи</w:t>
        <w:softHyphen/>
        <w:t>щенности (или защиты) информации эти определе</w:t>
        <w:softHyphen/>
        <w:t>ния существенно различаются между собой содер</w:t>
        <w:softHyphen/>
        <w:t>жательной частью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защищенности от чего. Сюда относят: от внутренних и внешних угроз; от утеч</w:t>
        <w:softHyphen/>
        <w:t>ки, хищения, утраты, несанкционированного уничтожения, искажения, модификации (поддел</w:t>
        <w:softHyphen/>
        <w:t>ки), несанкционированного копирования, блоки</w:t>
        <w:softHyphen/>
        <w:t>рования информации и т.п.; от случайных или преднамеренных несанкционированных воздейст</w:t>
        <w:softHyphen/>
        <w:t>вий на информацию или несанкционированного ее получения; от случайного или преднамеренного доступа лиц, не имеющих права на получение ин</w:t>
        <w:softHyphen/>
        <w:t>формации, ее раскрытие, модификацию или раз</w:t>
        <w:softHyphen/>
        <w:t>рушение, и др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вызывает возражений подход к определе</w:t>
        <w:softHyphen/>
        <w:t>нию безопасности информации как к состоянию защищенности информации, ибо сам термин безо</w:t>
        <w:softHyphen/>
        <w:t>пасность означает отсутствие опасностей, что опре</w:t>
        <w:softHyphen/>
        <w:t>деленным образом корреспондируется с термином состояние защищенности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ую часть определения можно сформулиро-</w:t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cols w:num="2" w:equalWidth="false" w:sep="false">
            <w:col w:w="4160" w:space="38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280" w:after="0"/>
        <w:ind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№ 1               </w:t>
      </w:r>
      <w:r>
        <w:rPr>
          <w:rFonts w:cs="Arial" w:ascii="Arial" w:hAnsi="Arial"/>
          <w:b/>
          <w:i/>
          <w:sz w:val="28"/>
          <w:lang w:val="en-US" w:eastAsia="en-US"/>
        </w:rPr>
        <w:t>19</w:t>
      </w:r>
    </w:p>
    <w:p>
      <w:pPr>
        <w:sectPr>
          <w:type w:val="continuous"/>
          <w:pgSz w:w="11906" w:h="16820"/>
          <w:pgMar w:left="1440" w:right="1560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/>
        <w:ind w:left="0" w:hanging="0"/>
        <w:jc w:val="left"/>
        <w:rPr>
          <w:rFonts w:cs="Arial"/>
          <w:sz w:val="28"/>
        </w:rPr>
      </w:pPr>
      <w:r>
        <w:rPr>
          <w:rFonts w:cs="Arial"/>
          <w:b/>
          <w:i/>
          <w:sz w:val="28"/>
        </w:rPr>
        <w:t>Специальный выпуск</w:t>
      </w:r>
    </w:p>
    <w:p>
      <w:pPr>
        <w:sectPr>
          <w:type w:val="nextPage"/>
          <w:pgSz w:w="11906" w:h="16820"/>
          <w:pgMar w:left="1440" w:right="1640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59"/>
        <w:ind w:hanging="0"/>
        <w:rPr/>
      </w:pPr>
      <w:r>
        <w:rPr>
          <w:rFonts w:cs="Arial" w:ascii="Arial" w:hAnsi="Arial"/>
          <w:sz w:val="28"/>
        </w:rPr>
        <w:t xml:space="preserve">вать и как от воздействий, нарушающих ее статус, </w:t>
      </w:r>
      <w:r>
        <w:rPr>
          <w:rFonts w:cs="Arial" w:ascii="Arial" w:hAnsi="Arial"/>
          <w:b/>
          <w:sz w:val="28"/>
        </w:rPr>
        <w:t>и как</w:t>
      </w:r>
      <w:r>
        <w:rPr>
          <w:rFonts w:cs="Arial" w:ascii="Arial" w:hAnsi="Arial"/>
          <w:sz w:val="28"/>
        </w:rPr>
        <w:t xml:space="preserve"> от утраты и утечки, поскольку в конечном итоге они выражают одно и то же, т.к. предотвра</w:t>
        <w:softHyphen/>
        <w:t>щение утраты и утечки информации осуществля</w:t>
        <w:softHyphen/>
        <w:t>ется посредством предотвращения дестабилизиру</w:t>
        <w:softHyphen/>
        <w:t>ющих воздействий на информацию. Первый вари</w:t>
        <w:softHyphen/>
        <w:t>ант представляется более предпочтительным, т.к. непосредственной целью защищенности информа</w:t>
        <w:softHyphen/>
        <w:t>ции является противодействие дестабилизирую</w:t>
        <w:softHyphen/>
        <w:t>щим воздействиям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определений понятий защита информации и безопасность информации вытекает и соотноше</w:t>
        <w:softHyphen/>
        <w:t>ние между ними: защита информации направлена на обеспечение безопасности информации или, другими словами, безопасность информации обес</w:t>
        <w:softHyphen/>
        <w:t>печивается с помощьюее защиты.</w:t>
      </w:r>
    </w:p>
    <w:p>
      <w:pPr>
        <w:pStyle w:val="Normal1"/>
        <w:spacing w:lineRule="auto" w:line="259"/>
        <w:ind w:left="40" w:firstLine="280"/>
        <w:rPr/>
      </w:pPr>
      <w:r>
        <w:rPr>
          <w:rFonts w:cs="Arial" w:ascii="Arial" w:hAnsi="Arial"/>
          <w:sz w:val="28"/>
        </w:rPr>
        <w:t>Понятие информационная безопасность в науч</w:t>
        <w:softHyphen/>
        <w:t>ной литературе сначала отождествлялось с поняти</w:t>
        <w:softHyphen/>
        <w:t>ем безопасность информации. Затем к этому приба</w:t>
        <w:softHyphen/>
        <w:t>вилось или это заменилось на защищенность субъе</w:t>
        <w:softHyphen/>
        <w:t>ктов информационных отношений от негативных информационных воздействий. В различных опре</w:t>
        <w:softHyphen/>
        <w:t>делениях присутствуют те или другие нюансы, но они не меняют сути названных подходов. Такое толкование информационной безопасности пред</w:t>
        <w:softHyphen/>
        <w:t>ставляется неполным. Методологической основой определения этого понятия должно быть отнесение его не к самой информации, хотя информационная безопасность и сопряжена с информацией, а к субъ</w:t>
        <w:softHyphen/>
        <w:t>ектам информационной среды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физическим и юридическим лицам, участвующим в информаци</w:t>
        <w:softHyphen/>
        <w:t>онном процессе. Из этого, кстати, следует, что в практическом преломлении информационная безо</w:t>
        <w:softHyphen/>
        <w:t>пасность не существует вообще, безотносительно к субъекту информационной среды, именно субъект диктует показатели такой безопасности. Это отно</w:t>
        <w:softHyphen/>
        <w:t>сится не только к конкретным субъектам, но и к личности, обществу и государству в целом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мысловое содержание понятия информацион</w:t>
        <w:softHyphen/>
        <w:t>ная безопасность предполагает и в какой-то мере предопределяет включение в него трех составляю</w:t>
        <w:softHyphen/>
        <w:t>щих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й составляющей является удовлетворе</w:t>
        <w:softHyphen/>
        <w:t>ние информационных потребностей субъектов, включенных в информационную среду. Здравый смысл подсказывает, что не может быть обеспечена информационная безопасность субъекта без нали</w:t>
        <w:softHyphen/>
        <w:t>чия у него необходимой информации. Информаци</w:t>
        <w:softHyphen/>
        <w:t>онные потребности различных субъектов не одина</w:t>
        <w:softHyphen/>
        <w:t>ковы, однаков любом случае отсутствие необходи</w:t>
        <w:softHyphen/>
        <w:t>мой информации может иметь и, как правило, име</w:t>
        <w:softHyphen/>
        <w:t>ет отрицательные последствия. Эти последствия могут носить различный характер, их тяжесть за</w:t>
        <w:softHyphen/>
        <w:t>висит от состава отсутствующей информации.</w:t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обходимая для удовлетворения информаци</w:t>
        <w:softHyphen/>
        <w:t>онных потребностей информация должна отвечать определенным требованиям. Во-первых, информа</w:t>
        <w:softHyphen/>
        <w:t>ция должна быть относительно полной. Относи</w:t>
        <w:softHyphen/>
        <w:t>тельно потому, что абсолютно полной информации ни один субъект иметь не может. Полнота инфор</w:t>
        <w:softHyphen/>
        <w:t>мации характеризуется ее достаточностью для принятия правильных решений. Во-вторых, ин</w:t>
        <w:softHyphen/>
        <w:t>формация должна быть достоверной, ибо искажен</w:t>
        <w:softHyphen/>
      </w:r>
    </w:p>
    <w:p>
      <w:pPr>
        <w:pStyle w:val="Normal1"/>
        <w:spacing w:lineRule="auto" w:line="259"/>
        <w:ind w:left="40" w:firstLine="280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  <w:t>ная информация приводит к принятию неправиль</w:t>
        <w:softHyphen/>
        <w:t>ных решений. В-третьих, информация должна быть своевременной, т.к. необходимые решения эффективны лишь тогда, когда они принимаются вовремя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Но требования полноты, достоверности и свое</w:t>
        <w:softHyphen/>
        <w:t>временности информации относятся не только к ее первоначальному статусу. Эти требования имеют силу на все время циркулирования информации, потому что</w:t>
      </w:r>
      <w:r>
        <w:rPr>
          <w:rFonts w:cs="Arial" w:ascii="Arial" w:hAnsi="Arial"/>
          <w:b/>
          <w:sz w:val="28"/>
        </w:rPr>
        <w:t xml:space="preserve"> их</w:t>
      </w:r>
      <w:r>
        <w:rPr>
          <w:rFonts w:cs="Arial" w:ascii="Arial" w:hAnsi="Arial"/>
          <w:sz w:val="28"/>
        </w:rPr>
        <w:t xml:space="preserve"> нарушение на стадии последующего использования информации также может привес</w:t>
        <w:softHyphen/>
        <w:t>ти к неправильным решениям или вообще к невоз</w:t>
        <w:softHyphen/>
        <w:t>можности принятия решений, как и нарушение статуса конфиденциальности может обесценить информацию. Поэтому информация должна быть защищена от воздействий, нарушающих еестатус. А это относится к сфере безопасности информации. Стало быть, обеспечение безопасности информа</w:t>
        <w:softHyphen/>
        <w:t>ции должно являться второй составляющей ин</w:t>
        <w:softHyphen/>
        <w:t>формационной безопасн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принятию неверных решений может привес</w:t>
        <w:softHyphen/>
        <w:t>ти не только отсутствие необходимой информации, но и наличие вредной, опасной для субъекта ин</w:t>
        <w:softHyphen/>
        <w:t>формации, которая чаще всего целенаправленно навязывается. Это требует обеспечения защиты субъектов информационных отношений от нега</w:t>
        <w:softHyphen/>
        <w:t>тивного информационного воздействия, что долж</w:t>
        <w:softHyphen/>
        <w:t>но являться третьей составляющей информацион</w:t>
        <w:softHyphen/>
        <w:t>ной безопасности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таком подходе можно сформулировать следующее определение: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Информационная безопасность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состояние ин</w:t>
        <w:softHyphen/>
        <w:t>формационной среды, обеспечивающее удовлетво</w:t>
        <w:softHyphen/>
        <w:t>рение информационных потребностей субъектов информационных отношений, безопасность ин</w:t>
        <w:softHyphen/>
        <w:t>формации и защиту субъектов от негативного ин</w:t>
        <w:softHyphen/>
        <w:t>формационного воздействия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этом под информационной средой, соглас</w:t>
        <w:softHyphen/>
        <w:t>но закону Об участии в международном информа</w:t>
        <w:softHyphen/>
        <w:t>ционном обмене, понимается сфера деятельности субъектов, связанная с созданием, преобразовани</w:t>
        <w:softHyphen/>
        <w:t>ем и потреблением информации. В законе дано и определение информационной безопасности как состояния защищенности информационной среды общества, обеспечивающего ее формирование, ис</w:t>
        <w:softHyphen/>
        <w:t>пользование и развитие в интересах граждан, орга</w:t>
        <w:softHyphen/>
        <w:t>низаций, государства.</w:t>
      </w:r>
    </w:p>
    <w:p>
      <w:pPr>
        <w:pStyle w:val="Normal1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ому определению не хватает конкретности. В него можно вписать и содержательную часть пред</w:t>
        <w:softHyphen/>
        <w:t>ложенного определения, а можно свести его только к безопасности информационных систем, что не</w:t>
        <w:softHyphen/>
        <w:t>правомерно, т.к. информационная безопасность не ограничивается безопасностью информационных систем.</w:t>
      </w:r>
    </w:p>
    <w:p>
      <w:pPr>
        <w:pStyle w:val="Normal1"/>
        <w:spacing w:lineRule="auto" w:line="259"/>
        <w:rPr/>
      </w:pPr>
      <w:r>
        <w:rPr>
          <w:rFonts w:cs="Arial" w:ascii="Arial" w:hAnsi="Arial"/>
          <w:sz w:val="28"/>
        </w:rPr>
        <w:t>Из предложенных в данной статье определений понятий защита информации, безопасность ин</w:t>
        <w:softHyphen/>
        <w:t>формации, информационная безопасность видно, что существует прямая связь и зависимость между понятиями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безопасность информации, безопасность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инфор</w:t>
        <w:softHyphen/>
        <w:t>мационная безопасность и опосредованная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меж</w:t>
        <w:softHyphen/>
        <w:t>ду понятиями защита информации</w:t>
      </w:r>
      <w:r>
        <w:rPr>
          <w:rFonts w:cs="Arial" w:ascii="Arial" w:hAnsi="Arial"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информаци</w:t>
        <w:softHyphen/>
        <w:t>онная безопасность.</w:t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cols w:num="2" w:equalWidth="false" w:sep="false">
            <w:col w:w="4220" w:space="36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/>
        <w:ind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20"/>
          <w:pgMar w:left="1440" w:right="1640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clear" w:pos="720"/>
          <w:tab w:val="left" w:pos="2320" w:leader="none"/>
        </w:tabs>
        <w:spacing w:lineRule="auto" w:line="240" w:before="280" w:after="0"/>
        <w:ind w:hanging="0"/>
        <w:jc w:val="left"/>
        <w:rPr/>
      </w:pPr>
      <w:r>
        <w:rPr>
          <w:rFonts w:cs="Arial" w:ascii="Arial" w:hAnsi="Arial"/>
          <w:b/>
          <w:i/>
          <w:sz w:val="28"/>
          <w:lang w:val="en-US" w:eastAsia="en-US"/>
        </w:rPr>
        <w:t>20</w:t>
      </w:r>
      <w:r>
        <w:rPr>
          <w:rFonts w:cs="Arial" w:ascii="Arial" w:hAnsi="Arial"/>
          <w:b/>
          <w:sz w:val="28"/>
        </w:rPr>
        <w:tab/>
        <w:t>Безопасность информационных технологий,</w:t>
      </w:r>
      <w:r>
        <w:rPr>
          <w:rFonts w:cs="Arial" w:ascii="Arial" w:hAnsi="Arial"/>
          <w:b/>
          <w:sz w:val="28"/>
          <w:lang w:val="en-US" w:eastAsia="en-US"/>
        </w:rPr>
        <w:t xml:space="preserve"> 1999. </w:t>
      </w:r>
      <w:r>
        <w:rPr>
          <w:rFonts w:cs="Arial" w:ascii="Arial" w:hAnsi="Arial"/>
          <w:b/>
          <w:i/>
          <w:sz w:val="28"/>
          <w:lang w:val="en-US" w:eastAsia="en-US"/>
        </w:rPr>
        <w:t>№ 1</w:t>
      </w:r>
    </w:p>
    <w:sectPr>
      <w:type w:val="continuous"/>
      <w:pgSz w:w="11906" w:h="16820"/>
      <w:pgMar w:left="1440" w:right="1640" w:gutter="0" w:header="0" w:top="13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8:35:00Z</dcterms:created>
  <dc:creator>SOrlov</dc:creator>
  <dc:description/>
  <dc:language>en-US</dc:language>
  <cp:lastModifiedBy>Саня</cp:lastModifiedBy>
  <dcterms:modified xsi:type="dcterms:W3CDTF">2003-04-04T10:10:00Z</dcterms:modified>
  <cp:revision>4</cp:revision>
  <dc:subject/>
  <dc:title/>
</cp:coreProperties>
</file>