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before="0" w:after="60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Охрана труда и экология</w:t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Постановка лабораторной работы на компьютере по исследованию местной вентиля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6"/>
        </w:rPr>
      </w:pPr>
      <w:r>
        <w:rPr>
          <w:b/>
          <w:sz w:val="28"/>
        </w:rPr>
        <w:t>Цель работ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боте исследуется зависимость объема удаляемого воздуха от количества тепла, выделяемого источником внутри вытяжного шкафа.  Разрабатывается программа, исследующую модель местной вентиляции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Изучение методических указаний по обеспечении оптимальных параметров воздушной среды в рабочей зо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работка программы, исследующей модель местной вентиля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выделяющегося от нагретых поверхностей под воздушным зонтом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ие графика зависимости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от количеств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, выделяемого внутри вытяжного шкафа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ступая к проектированию вентиляции, необходимо прежде всего дать характеристику производственного помещения и проводимых в нем технологических процессов. Следует указать все виды выделений (влаги, вредных веществ, избытка тепла), характер их воздействий на человека, нормируемые предельно допустимые концентрации вредных веществ и параметры микроклимата в помещении, где осуществляется производственный процесс.</w:t>
      </w:r>
    </w:p>
    <w:p>
      <w:pPr>
        <w:pStyle w:val="Normal"/>
        <w:keepNext w:val="true"/>
        <w:numPr>
          <w:ilvl w:val="0"/>
          <w:numId w:val="3"/>
        </w:numPr>
        <w:spacing w:lineRule="auto" w:line="360" w:before="240" w:after="0"/>
        <w:ind w:left="851" w:hanging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Влаговыдел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лага выделяется в результате испарения со свободной поверхности воды и влажных поверхностей материалов и кожи, в результате дыхания людей, а также химических реакций, работы оборудования и т.д. Количество влаги, выделяемое людьми (см. табл. 1), 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W = n / w</w:t>
      </w:r>
      <w:r>
        <w:rPr>
          <w:b/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Times New Roman" w:ascii="Times New Roman" w:hAnsi="Times New Roman"/>
          <w:b/>
          <w:sz w:val="24"/>
          <w:lang w:val="en-US"/>
        </w:rPr>
        <w:t>n</w:t>
      </w:r>
      <w:r>
        <w:rPr>
          <w:sz w:val="24"/>
        </w:rPr>
        <w:t xml:space="preserve"> - число людей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  <w:lang w:val="en-US"/>
        </w:rPr>
        <w:t>w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sz w:val="24"/>
        </w:rPr>
        <w:t>количество влаги, выделенное одним человеком, г/ч.</w:t>
      </w:r>
    </w:p>
    <w:p>
      <w:pPr>
        <w:pStyle w:val="Normal"/>
        <w:rPr/>
      </w:pPr>
      <w:r>
        <w:rPr>
          <w:b/>
          <w:sz w:val="24"/>
        </w:rPr>
        <w:t>Таблица 1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Количество тепла и влаги, выделяемое человеком.</w:t>
      </w:r>
    </w:p>
    <w:tbl>
      <w:tblPr>
        <w:tblW w:w="9073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6"/>
        <w:gridCol w:w="1257"/>
        <w:gridCol w:w="1153"/>
        <w:gridCol w:w="1134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аботы</w:t>
            </w:r>
          </w:p>
        </w:tc>
        <w:tc>
          <w:tcPr>
            <w:tcW w:w="5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епло, Вт</w:t>
            </w:r>
          </w:p>
        </w:tc>
        <w:tc>
          <w:tcPr>
            <w:tcW w:w="22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лага, г/ч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лное</w:t>
            </w:r>
          </w:p>
        </w:tc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явное</w:t>
            </w:r>
          </w:p>
        </w:tc>
        <w:tc>
          <w:tcPr>
            <w:tcW w:w="22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3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360" w:hRule="exact"/>
          <w:cantSplit w:val="true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  <w:tr>
        <w:trPr>
          <w:trHeight w:val="360" w:hRule="exac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яющейся с открытой поверхности не кипящей воды, кг/ч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</m:t>
          </m:r>
          <m:r>
            <m:rPr>
              <m:lit/>
              <m:nor/>
            </m:rPr>
            <w:rPr>
              <w:rFonts w:ascii="Cambria Math" w:hAnsi="Cambria Math"/>
            </w:rPr>
            <m:t xml:space="preserve">-P</m:t>
          </m:r>
          <m:r>
            <m:rPr>
              <m:lit/>
              <m:nor/>
            </m:rPr>
            <w:rPr>
              <w:rFonts w:ascii="Cambria Math" w:hAnsi="Cambria Math"/>
            </w:rPr>
            <m:t xml:space="preserve">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- коэффициент, зависящий от температуры поверхности испарения (табл. 2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скорость движения воздуха над поверхностью испарения, м/с</w:t>
      </w:r>
      <w:r>
        <w:rPr>
          <w:rFonts w:cs="Times New Roman" w:ascii="Times New Roman" w:hAnsi="Times New Roman"/>
          <w:sz w:val="24"/>
          <w:lang w:val="en-US"/>
        </w:rPr>
        <w:t>.;</w:t>
      </w:r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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ð</m:t>
        </m:r>
      </m:oMath>
      <w:r>
        <w:rPr>
          <w:sz w:val="26"/>
        </w:rPr>
        <w:t xml:space="preserve">- </w:t>
      </w:r>
      <w:r>
        <w:rPr>
          <w:sz w:val="24"/>
        </w:rPr>
        <w:t>давление водяного пара, соответственно, при температуре поверхности испарения и полном насыщении и в окружающем воздухе, кП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- площадь</w:t>
      </w:r>
      <w:r>
        <w:rPr>
          <w:sz w:val="26"/>
        </w:rPr>
        <w:t xml:space="preserve"> </w:t>
      </w:r>
      <w:r>
        <w:rPr>
          <w:sz w:val="24"/>
        </w:rPr>
        <w:t>поверхности испарения</w:t>
      </w:r>
      <w:r>
        <w:rPr>
          <w:rFonts w:cs="Times New Roman" w:ascii="Times New Roman" w:hAnsi="Times New Roman"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барометрическое давление, кПа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Таблица 2.</w:t>
      </w:r>
      <w:r>
        <w:rPr>
          <w:rFonts w:cs="Times New Roman" w:ascii="Times New Roman" w:hAnsi="Times New Roman"/>
          <w:sz w:val="24"/>
          <w:lang w:val="en-US"/>
        </w:rPr>
        <w:t xml:space="preserve"> Значение коэффициента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tbl>
      <w:tblPr>
        <w:tblW w:w="8469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rFonts w:eastAsia="Times New Roman CYR" w:cs="Times New Roman CYR"/>
                <w:sz w:val="26"/>
              </w:rPr>
              <w:t xml:space="preserve"> </w:t>
            </w:r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/>
            <w:r>
              <w:rPr>
                <w:sz w:val="24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2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3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4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051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>
          <w:sz w:val="26"/>
        </w:rPr>
      </w:pPr>
      <w:r>
        <w:rPr>
          <w:sz w:val="24"/>
        </w:rPr>
        <w:t>Для некипящей воды температура поверхности испар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</m:t>
        </m:r>
      </m:oMath>
      <w:r>
        <w:rPr>
          <w:sz w:val="26"/>
        </w:rPr>
        <w:t xml:space="preserve"> </w:t>
      </w:r>
      <w:r>
        <w:rPr>
          <w:sz w:val="24"/>
        </w:rPr>
        <w:t>находиться из таблицы 3 по средней температуре воды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</m:t>
        </m:r>
      </m:oMath>
    </w:p>
    <w:p>
      <w:pPr>
        <w:pStyle w:val="Normal"/>
        <w:rPr/>
      </w:pPr>
      <w:r>
        <w:rPr>
          <w:b/>
          <w:sz w:val="24"/>
        </w:rPr>
        <w:t xml:space="preserve">Таблица </w:t>
      </w:r>
      <w:r>
        <w:rPr>
          <w:rFonts w:cs="Times New Roman" w:ascii="Times New Roman" w:hAnsi="Times New Roman"/>
          <w:b/>
          <w:sz w:val="24"/>
          <w:lang w:val="en-US"/>
        </w:rPr>
        <w:t xml:space="preserve">3. </w:t>
      </w:r>
      <w:r>
        <w:rPr/>
        <w:t>Температура поверхности испарения воды</w:t>
      </w:r>
    </w:p>
    <w:tbl>
      <w:tblPr>
        <w:tblW w:w="8407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27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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6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</m:t>
              </m:r>
            </m:oMath>
            <w:r>
              <w:rPr>
                <w:sz w:val="26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>Количество влаги, испарившейся при кипении воды,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</m:oMath>
      <w:r>
        <w:rPr>
          <w:sz w:val="26"/>
        </w:rPr>
        <w:t xml:space="preserve">, </w:t>
      </w:r>
      <w:r>
        <w:rPr>
          <w:sz w:val="24"/>
        </w:rPr>
        <w:t>кг/ч, зависит от количества подводимого к воде тепла и вида укрытия воды и может быть определено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</m:t>
        </m:r>
        <m:r>
          <m:rPr>
            <m:lit/>
            <m:nor/>
          </m:rPr>
          <w:rPr>
            <w:rFonts w:ascii="Cambria Math" w:hAnsi="Cambria Math"/>
          </w:rPr>
          <m:t xml:space="preserve">= 3,6 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  <m:r>
          <m:rPr>
            <m:lit/>
            <m:nor/>
          </m:rPr>
          <w:rPr>
            <w:rFonts w:ascii="Cambria Math" w:hAnsi="Cambria Math"/>
          </w:rPr>
          <m:t xml:space="preserve">/q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6"/>
          <w:lang w:val="en-US"/>
        </w:rPr>
        <w:t xml:space="preserve"> </w:t>
      </w:r>
      <w:r>
        <w:rPr>
          <w:sz w:val="26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ð</m:t>
        </m:r>
      </m:oMath>
      <w:r>
        <w:rPr>
          <w:sz w:val="24"/>
        </w:rPr>
        <w:t>- опытный коэффициент, учитывающий вид укрытия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плотных укрытий без отсоса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sz w:val="24"/>
        </w:rPr>
        <w:t xml:space="preserve"> , при отсосе воздуха -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</m:t>
        </m:r>
      </m:oMath>
      <w:r>
        <w:rPr>
          <w:sz w:val="24"/>
        </w:rPr>
        <w:t>- мощность теплового источника испарения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скрытая теплота испарения, кДж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риентировочно интенсивность испарения может быть принята равной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кг в 1 час с 1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поверх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водяных паров, образующихся при химических реакция, в том числе и при горении веществ, определяется по опытным данным. При сжигании 1 кг горючего количество образовавшейся влаги может быть определено по таблице 4.</w:t>
      </w:r>
    </w:p>
    <w:p>
      <w:pPr>
        <w:pStyle w:val="Normal"/>
        <w:rPr/>
      </w:pPr>
      <w:r>
        <w:rPr>
          <w:b/>
          <w:sz w:val="24"/>
        </w:rPr>
        <w:t>Таблица 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 xml:space="preserve">Количество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ð</m:t>
        </m:r>
      </m:oMath>
      <w:r>
        <w:rPr>
          <w:sz w:val="24"/>
        </w:rPr>
        <w:t>, образующейся при сгорании 1 кг топлива</w:t>
      </w:r>
    </w:p>
    <w:tbl>
      <w:tblPr>
        <w:tblW w:w="841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602"/>
      </w:tblGrid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Горючей вещество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ð</m:t>
              </m:r>
            </m:oMath>
            <w:r>
              <w:rPr>
                <w:sz w:val="24"/>
              </w:rPr>
              <w:t>, кг/кг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Водный генераторный газ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61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ензин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4"/>
        </w:rPr>
        <w:t xml:space="preserve">Количество испаряющейся влаг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</m:oMath>
      <w:r>
        <w:rPr>
          <w:sz w:val="24"/>
        </w:rPr>
        <w:t xml:space="preserve">(кг/ч) при применении охлаждающих эмульсий при охлаждении металлорежущих станков определяется по формул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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мощность станков, кВт.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4"/>
        </w:rPr>
        <w:t>Влаговыделения от технологического оборудования обычно принимаются по справочным данным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Газо- и пылевыделе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омещении могут находится различные источники выделений газов и пыли. Необходимо учитывать газовыделения со свободной поверхности жидкостей, при сгорании топлива, через неплотности аппаратуры и трубопроводов, при различных технологических операциях (окраске, сварке, гальванизации, пайке, травлении, нанесении фоторезисторов и т.д.). Пылевыделения имеют место при механической обработке материалов, их очистке, полировке, дроблении, транспортировке, сварочных работах и других операциях. Места пылеобразования, как правило, оборудуются местной вентиляци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личество двуокиси углерода, содержащийся в выдыхаемом человеком воздухе, определяется по таблице 5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наличии в помещении источников других вредных выделений количество этих выделений в воздухе (газы, пары, пыль и др.) подсчитываются исходя из особенностей технологического процесса и оборудования.</w:t>
      </w:r>
    </w:p>
    <w:p>
      <w:pPr>
        <w:pStyle w:val="Normal"/>
        <w:rPr/>
      </w:pPr>
      <w:r>
        <w:rPr>
          <w:b/>
          <w:sz w:val="24"/>
        </w:rPr>
        <w:t>Таблица 5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Количество двуокиси углерода, выделяемого человеком.</w:t>
      </w:r>
    </w:p>
    <w:tbl>
      <w:tblPr>
        <w:tblW w:w="836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6"/>
        <w:gridCol w:w="3875"/>
        <w:gridCol w:w="2126"/>
        <w:gridCol w:w="2127"/>
      </w:tblGrid>
      <w:tr>
        <w:trPr>
          <w:trHeight w:val="360" w:hRule="exact"/>
          <w:cantSplit w:val="true"/>
        </w:trPr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Характе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ыполняемой работы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 xml:space="preserve">Расход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>
          <w:trHeight w:val="360" w:hRule="exact"/>
          <w:cantSplit w:val="true"/>
        </w:trPr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</w:t>
            </w:r>
            <w:r>
              <w:rPr>
                <w:sz w:val="24"/>
              </w:rPr>
              <w:t>бъемн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л/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массовый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/ч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мствен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изичес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ег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60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яжел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</w:tbl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ы выделений тепла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люд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пловыделения человека зависят от тяжести работы, температуры и скорости движения окружающего воздуха. Количество тепла, выделяемого одним человеком, приведено в таблице 1. Считается, что женщина выделяет 85%, а ребенок 75% тепловыделения взрослого мужчи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расчетах используется явное тепло, т.е. тепло, воздействующее на изменение температуры в помещении.</w:t>
      </w:r>
    </w:p>
    <w:p>
      <w:pPr>
        <w:pStyle w:val="Normal"/>
        <w:spacing w:lineRule="auto" w:line="360" w:before="240" w:after="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солнечной ради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тепла, поступающего в помещение от солнечной ради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для остекленных поверхносте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m:rPr>
            <m:lit/>
            <m:nor/>
          </m:rPr>
          <w:rPr>
            <w:rFonts w:ascii="Cambria Math" w:hAnsi="Cambria Math"/>
          </w:rPr>
          <m:t xml:space="preserve">=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для покрытий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/>
      </w:pPr>
      <w:r>
        <w:rPr>
          <w:sz w:val="26"/>
          <w:lang w:val="en-US"/>
        </w:rPr>
        <w:tab/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=F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 xml:space="preserve">- площади поверхности остекления и покрыт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,</w:t>
      </w:r>
      <w:r>
        <w:rPr>
          <w:sz w:val="26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6"/>
        </w:rPr>
        <w:t xml:space="preserve"> </w:t>
      </w:r>
      <w:r>
        <w:rPr>
          <w:sz w:val="24"/>
        </w:rPr>
        <w:t xml:space="preserve">тепловыделения от солнечной радиации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поверхности остекления (с учетом ориентации по сторонам света) и через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покрытия (таблицы 6 и 7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4"/>
        </w:rPr>
        <w:t>- коэффициент учета характера остекления (таблица 8).</w:t>
      </w:r>
    </w:p>
    <w:p>
      <w:pPr>
        <w:pStyle w:val="Normal"/>
        <w:rPr>
          <w:sz w:val="26"/>
        </w:rPr>
      </w:pPr>
      <w:r>
        <w:rPr>
          <w:b/>
          <w:sz w:val="26"/>
        </w:rPr>
        <w:t>Таблица 6</w:t>
      </w:r>
      <w:r>
        <w:rPr>
          <w:rFonts w:cs="Times New Roman" w:ascii="Times New Roman" w:hAnsi="Times New Roman"/>
          <w:sz w:val="26"/>
          <w:lang w:val="en-US"/>
        </w:rPr>
        <w:t xml:space="preserve">. </w:t>
      </w:r>
      <w:r>
        <w:rPr>
          <w:sz w:val="26"/>
        </w:rPr>
        <w:t xml:space="preserve">Тепловыделения от солнечной радиации через остеклен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9363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78"/>
        <w:gridCol w:w="5"/>
        <w:gridCol w:w="476"/>
        <w:gridCol w:w="478"/>
        <w:gridCol w:w="478"/>
        <w:gridCol w:w="433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аракте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/>
              <w:t>остекления</w:t>
            </w:r>
          </w:p>
        </w:tc>
        <w:tc>
          <w:tcPr>
            <w:tcW w:w="76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При ориентации остекления по географической широте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Ю</w:t>
            </w:r>
          </w:p>
        </w:tc>
        <w:tc>
          <w:tcPr>
            <w:tcW w:w="1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ЮВ и ЮЗ</w:t>
            </w:r>
          </w:p>
        </w:tc>
        <w:tc>
          <w:tcPr>
            <w:tcW w:w="19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В и З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СВ и СЗ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4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93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на с двойным остеклением с переплетам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ревянными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аллическими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</w:tr>
      <w:tr>
        <w:trPr>
          <w:cantSplit w:val="true"/>
        </w:trPr>
        <w:tc>
          <w:tcPr>
            <w:tcW w:w="9363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онари с двойным вертикальным остеклением с переплетами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деревянными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еталлическими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48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</w:tr>
    </w:tbl>
    <w:p>
      <w:pPr>
        <w:pStyle w:val="Normal"/>
        <w:spacing w:lineRule="auto" w:line="360"/>
        <w:ind w:left="717" w:hanging="0"/>
        <w:jc w:val="both"/>
        <w:rPr/>
      </w:pPr>
      <w:r>
        <w:rPr>
          <w:sz w:val="26"/>
        </w:rPr>
        <w:t xml:space="preserve">Для остекленных поверхностей, ориентированных на север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  <w:r>
        <w:rPr>
          <w:sz w:val="26"/>
        </w:rPr>
        <w:t>= 0</w:t>
      </w:r>
    </w:p>
    <w:p>
      <w:pPr>
        <w:pStyle w:val="Normal"/>
        <w:ind w:left="142" w:hanging="142"/>
        <w:rPr>
          <w:sz w:val="26"/>
        </w:rPr>
      </w:pPr>
      <w:r>
        <w:rPr>
          <w:b/>
          <w:sz w:val="26"/>
        </w:rPr>
        <w:t>Таблица 7.</w:t>
      </w:r>
      <w:r>
        <w:rPr>
          <w:sz w:val="26"/>
        </w:rPr>
        <w:t xml:space="preserve"> Тепловыделения от солнечной радиации через покрыти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/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tbl>
      <w:tblPr>
        <w:tblW w:w="852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2"/>
        <w:gridCol w:w="1323"/>
        <w:gridCol w:w="1465"/>
        <w:gridCol w:w="1465"/>
        <w:gridCol w:w="1467"/>
      </w:tblGrid>
      <w:tr>
        <w:trPr>
          <w:trHeight w:val="360" w:hRule="exact"/>
          <w:cantSplit w:val="true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покрытия</w:t>
            </w:r>
          </w:p>
        </w:tc>
        <w:tc>
          <w:tcPr>
            <w:tcW w:w="5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и географической широте</w:t>
            </w:r>
          </w:p>
        </w:tc>
      </w:tr>
      <w:tr>
        <w:trPr>
          <w:trHeight w:val="360" w:hRule="exact"/>
          <w:cantSplit w:val="true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60" w:hRule="exac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лоское безчердачно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60" w:hRule="exact"/>
          <w:cantSplit w:val="true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чердаком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/>
      </w:pPr>
      <w:r>
        <w:rPr>
          <w:sz w:val="24"/>
        </w:rPr>
        <w:t xml:space="preserve">Солнечную радиацию следует учитывать при наружной температуре от 1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выше.</w:t>
      </w:r>
    </w:p>
    <w:p>
      <w:pPr>
        <w:pStyle w:val="Normal"/>
        <w:rPr>
          <w:sz w:val="24"/>
        </w:rPr>
      </w:pPr>
      <w:r>
        <w:rPr>
          <w:b/>
          <w:sz w:val="24"/>
        </w:rPr>
        <w:t>Таблица 8.</w:t>
      </w:r>
      <w:r>
        <w:rPr>
          <w:sz w:val="24"/>
        </w:rPr>
        <w:t xml:space="preserve"> Значение коэффицие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</m:t>
        </m:r>
      </m:oMath>
    </w:p>
    <w:tbl>
      <w:tblPr>
        <w:tblW w:w="8522" w:type="dxa"/>
        <w:jc w:val="left"/>
        <w:tblInd w:w="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78"/>
        <w:gridCol w:w="2744"/>
      </w:tblGrid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Характер остекления, его состоя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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войное остекление в одной рам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,1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динарное остекл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45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ычное загрязн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0,8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льное загрязнение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елка око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текление с матовыми стеклами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360" w:hRule="exac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нешнее зашторивание окон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</w:tbl>
    <w:p>
      <w:pPr>
        <w:pStyle w:val="Normal"/>
        <w:spacing w:lineRule="auto" w:line="360" w:before="240" w:after="0"/>
        <w:ind w:firstLine="714"/>
        <w:jc w:val="both"/>
        <w:rPr/>
      </w:pPr>
      <w:r>
        <w:rPr>
          <w:sz w:val="24"/>
        </w:rPr>
        <w:t>За величину остекления принимается большая величина, полученная при расчете двух вариантов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тепловыделение через остекление в одной стене в сумме с тепловыделением через покрытие и фонари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тепловыделение через остекление в двух взаимно перпендикулярных стенах с коэффициентом 0,7 в сумме с тепловыделением через покрытие и фонари.</w:t>
      </w:r>
    </w:p>
    <w:p>
      <w:pPr>
        <w:pStyle w:val="Normal"/>
        <w:keepNext w:val="true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электродвигателей</w:t>
      </w:r>
    </w:p>
    <w:p>
      <w:pPr>
        <w:pStyle w:val="Normal"/>
        <w:spacing w:lineRule="auto" w:line="360"/>
        <w:ind w:firstLine="717"/>
        <w:jc w:val="both"/>
        <w:rPr>
          <w:sz w:val="24"/>
        </w:rPr>
      </w:pPr>
      <w:r>
        <w:rPr>
          <w:sz w:val="24"/>
        </w:rPr>
        <w:t xml:space="preserve">Расчет тепловыделения от электродвигател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717"/>
        <w:jc w:val="center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>,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номинальная мощность электродвигателей, к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</m:oMath>
      <w:r>
        <w:rPr>
          <w:sz w:val="24"/>
        </w:rPr>
        <w:t>- коэффициент, учитывающий использование установочной мощности двигателей, их загрузку по мощности, одновременность их работы, долю перехода механической энергии в тепловою.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Приближенно для электродвигателей, работающих с устройствами без принудительного жидкостного охлажд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5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приводов станков с использованием эмульс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2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для двигателей, приводящих устройства с местными отсосами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ý</m:t>
        </m:r>
        <m:r>
          <m:rPr>
            <m:lit/>
            <m:nor/>
          </m:rPr>
          <w:rPr>
            <w:rFonts w:ascii="Cambria Math" w:hAnsi="Cambria Math"/>
          </w:rPr>
          <m:t xml:space="preserve">=0,15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714"/>
        <w:jc w:val="both"/>
        <w:rPr>
          <w:rFonts w:ascii="Times New Roman" w:hAnsi="Times New Roman" w:cs="Times New Roman"/>
          <w:b/>
          <w:b/>
          <w:i/>
          <w:i/>
          <w:sz w:val="26"/>
          <w:lang w:val="en-US"/>
        </w:rPr>
      </w:pPr>
      <w:r>
        <w:rPr>
          <w:b/>
          <w:i/>
          <w:sz w:val="26"/>
        </w:rPr>
        <w:t>Тепловыделение от печей</w:t>
      </w:r>
    </w:p>
    <w:p>
      <w:pPr>
        <w:pStyle w:val="Normal"/>
        <w:spacing w:lineRule="auto" w:line="360"/>
        <w:ind w:firstLine="717"/>
        <w:jc w:val="both"/>
        <w:rPr/>
      </w:pPr>
      <w:r>
        <w:rPr>
          <w:sz w:val="24"/>
        </w:rPr>
        <w:t xml:space="preserve">Расчет тепловыделения от печ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</m:oMath>
      <w:r>
        <w:rPr>
          <w:sz w:val="24"/>
        </w:rPr>
        <w:t>, Вт, производиться по следующим формула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для печей, работающих на топлив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=0,2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для электрических печей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расход топлива, к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коэффициенты, учитывающие долю тепла, поступающую в помещение (см. таблицу 9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теплотворная способность топлива, кДж/кг (таблица 10)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 xml:space="preserve">коэффициент неполноты сгорания топлива, принимаемый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электропечей, кВт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24"/>
        </w:rPr>
        <w:t>Таблица 9.</w:t>
      </w:r>
      <w:r>
        <w:rPr>
          <w:sz w:val="24"/>
        </w:rPr>
        <w:t xml:space="preserve"> Значение коэффициентов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tbl>
      <w:tblPr>
        <w:tblW w:w="9214" w:type="dxa"/>
        <w:jc w:val="left"/>
        <w:tblInd w:w="4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2505"/>
        <w:gridCol w:w="3307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ид оборудования, технологических процессов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Доля тепла, поступающего в помещение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топливом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  <w:tc>
          <w:tcPr>
            <w:tcW w:w="33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и обогреве оборудования электричеством,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Индукционн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>
                <w:sz w:val="24"/>
              </w:rPr>
              <w:t xml:space="preserve"> 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oMath>
            </m:oMathPara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Электродуговые печи плавки емкостью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oMath>
            <w:r>
              <w:rPr>
                <w:sz w:val="24"/>
              </w:rPr>
              <w:t>к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oMath>
            </m:oMathPara>
          </w:p>
        </w:tc>
      </w:tr>
      <w:tr>
        <w:trPr>
          <w:trHeight w:val="36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Тигельные газовые печ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8</m:t>
                </m:r>
              </m:oMath>
            </m:oMathPara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b/>
          <w:sz w:val="24"/>
        </w:rPr>
        <w:t>Таблица 10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Теплотворная способность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</m:t>
        </m:r>
      </m:oMath>
    </w:p>
    <w:tbl>
      <w:tblPr>
        <w:tblW w:w="852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130"/>
        <w:gridCol w:w="2130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опливо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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ñ/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ñ/</m:t>
                </m:r>
              </m:oMath>
            </m:oMathPara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6" w:hanging="0"/>
              <w:rPr>
                <w:sz w:val="24"/>
                <w:lang w:val="en-US"/>
              </w:rPr>
            </w:pPr>
            <w:r>
              <w:rPr>
                <w:sz w:val="24"/>
              </w:rPr>
              <w:t>Бут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22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па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3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цетилен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родный газ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6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897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ловное твердое топливо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менный уголь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33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к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780</w:t>
            </w:r>
          </w:p>
        </w:tc>
      </w:tr>
    </w:tbl>
    <w:p>
      <w:pPr>
        <w:pStyle w:val="Normal"/>
        <w:spacing w:lineRule="auto" w:line="360" w:before="480" w:after="120"/>
        <w:ind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Тепловыделения от источников искусственного освеще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чет тепловыделения от источников искусственного освещ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</m:oMath>
      <w:r>
        <w:rPr>
          <w:sz w:val="24"/>
        </w:rPr>
        <w:t>, Вт, производить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- суммарная мощность источников освещения, к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коэффициент тепловых потерь (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4"/>
        </w:rPr>
        <w:t xml:space="preserve">для ламп накаливания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4"/>
        </w:rPr>
        <w:t>для люминесцентных лам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расчета тепловыделений от радиотехнических установок и устройств вычислительной техники используется аналогичная формула, в которой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</w:rPr>
        <w:t xml:space="preserve">для радиотехнических устройств и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</w:rPr>
        <w:t>для устройств вычислительной техники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ределение потребного воздухообмен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обходимый расход воздуха определяется вредными факторами, вызывающими отклонения параметров воздушной среды в рабочей зоне от нормируемых (поступление вредных веществ, влаги, избытков тепла)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требный воздухообмен при поступлении вредных веществ в воздух рабочей зон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помещения, загрязненных вредными парами, газами или пылью, количеств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/ч, </w:t>
      </w:r>
      <w:r>
        <w:rPr>
          <w:sz w:val="24"/>
        </w:rPr>
        <w:t>необходимого для разбавления концентрации вредных веществ до допустимых,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/>
          <w:sz w:val="24"/>
          <w:lang w:val="en-US"/>
        </w:rPr>
        <w:t xml:space="preserve">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количество вредных веществ, выделяющихся в помещении за 1 час, м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- концентрация вредных веществ в приточном и удаляемом воздухе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нцентрац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принимается равной предельно допустимой для рассматриваемого вредного веще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 воздух рабочей зоны нескольких вредных веществ, не обладающих однонаправленным действием, потребный воздухообмен следует принимать по тому вредному веществу, для которого требуется подача чистого воздуха в наибольше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тех случаях, когда происходит одновременное выделение нескольких вредных веществ однонаправленного действия, расчет общеобменной вентиляции выполняется путем суммирования количеств воздуха, необходимого для разбавления каждого вещества до его предельно допустимой концентра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хообмен, обеспечивающий удаление избытков теп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помещения со значительными тепловыделениями объем приточного воздуха, необходимого для поглощения избытков тепл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 xml:space="preserve">ч, </w:t>
      </w:r>
      <w:r>
        <w:rPr>
          <w:sz w:val="24"/>
        </w:rPr>
        <w:t>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/>
          <w:sz w:val="24"/>
        </w:rPr>
        <w:t xml:space="preserve">  </w:t>
      </w:r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теплоизбытки, Вт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>- массовая удельная теплоемкость воздуха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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</m:t>
            </m:r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плотность приточного воздуха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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ð</m:t>
            </m:r>
          </m:sub>
        </m:sSub>
      </m:oMath>
      <w:r>
        <w:rPr>
          <w:sz w:val="24"/>
        </w:rPr>
        <w:t xml:space="preserve">- температура удаляемого и приточного воздуха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Температуры приточного воздуха принимаются по СНиП-П-33-75 для холодного и теплого времени года. Температура удаляемого воздух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- температура в рабочей зоне по ГОСТ 12.1.005-76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- нарастание температуры на каждый 1 м высоты,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/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помещения, 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в зависимости от тепловыдел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,5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/м.</w:t>
      </w:r>
    </w:p>
    <w:p>
      <w:pPr>
        <w:pStyle w:val="Normal"/>
        <w:spacing w:lineRule="auto" w:line="360" w:before="240" w:after="120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пределение потребного воздухообмена при наличие избытков влаг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счет расхода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/</w:t>
      </w:r>
      <w:r>
        <w:rPr>
          <w:b/>
          <w:sz w:val="24"/>
        </w:rPr>
        <w:t>ч</w:t>
      </w:r>
      <w:r>
        <w:rPr>
          <w:sz w:val="24"/>
        </w:rPr>
        <w:t>, вед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- количество водного пара, выделяющегося в помещении, г/ч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- влагосодержание вытяжного (принимается равным предельно допустимому) и приточного воздуха, г/кг, определяется по температуре и относительной влажности воздуха и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диаграммы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- плотность приточного воздуха,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/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одновременном выделении вредных веществ, тепла и влаги сравниваются соответствующий воздухообмены, потребные для их удаления, и выбирается из них наибольший.</w:t>
      </w:r>
    </w:p>
    <w:p>
      <w:pPr>
        <w:pStyle w:val="Normal"/>
        <w:spacing w:lineRule="auto" w:line="360" w:before="48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асчет устройств местной вентиляции, устанавливаемых на рабочих местах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ое душирова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оздушное душирование следует применять, когда на работающего воздействует лучистая теплота с интенсивностью 350 </w:t>
      </w:r>
      <w:r>
        <w:rPr>
          <w:b/>
          <w:sz w:val="24"/>
        </w:rPr>
        <w:t>Вт/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бол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Нормы температур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, и скоросте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, м/с, воздушного душирования для работ средней тяжести приведены в табл.12, полученные данные для всех категорий работ даны в Санитарных нормах проектирования промышленных предприятий СН 245-71 и ГОСТ 121.005-76 «Воздух рабочей зоны»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аблица 12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Нормы температуры и скоростей движения воздуха при воздушной душировании для категории работ средней тяжести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07"/>
        <w:gridCol w:w="1654"/>
        <w:gridCol w:w="1561"/>
        <w:gridCol w:w="21"/>
        <w:gridCol w:w="1586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пловое</w:t>
            </w:r>
          </w:p>
        </w:tc>
        <w:tc>
          <w:tcPr>
            <w:tcW w:w="6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риод года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лучение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Теплый (температура наружного воздуха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и выше)</w:t>
            </w:r>
          </w:p>
        </w:tc>
        <w:tc>
          <w:tcPr>
            <w:tcW w:w="3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Холодный и переходный (температура наружного воздуха ниже +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)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  <w:tc>
          <w:tcPr>
            <w:tcW w:w="1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sz w:val="24"/>
              </w:rPr>
              <w:t>, м/с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...7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..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7...1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...22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7...1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00...14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0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0...1,5</w:t>
            </w:r>
          </w:p>
        </w:tc>
      </w:tr>
      <w:tr>
        <w:trPr/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400...2100</w:t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0</w:t>
            </w:r>
          </w:p>
        </w:tc>
        <w:tc>
          <w:tcPr>
            <w:tcW w:w="16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...2,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100...28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2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,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sz w:val="24"/>
              </w:rPr>
              <w:t>более 28000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...19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,0...3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9...21</w:t>
            </w:r>
          </w:p>
        </w:tc>
        <w:tc>
          <w:tcPr>
            <w:tcW w:w="1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0...25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>Душирующий воздух подается на рабочее место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приточными патрубками. Патрубки необходимо устанавливать на такой высоте, чтобы они создавали хорошее обдувание приточным воздухом верхней части туловища человека и не затрудняли нормальную эксплуатацию обору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На рабочее место воздух может подаваться или горизонтально, или сверху по углом 4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 Расстояние от выходного патрубка до рабочего, обслуживающего установку, должно быть не менее 1 метра. Расчет душирующего патрубка ведется но следующей схем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ервоначально определяется отношение разности температур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4"/>
        </w:rPr>
        <w:t xml:space="preserve"> - температура в рабочей зоне, нормируемая температура воздуха на рабочем месте и температура воздуха на выходе из душирующего патруб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дост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4"/>
        </w:rPr>
        <w:t xml:space="preserve">достаточно адиабатного охлаждения воздуха, 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требуется искусственное охлаж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задачу расчета воздушного душа входит определение необходимой скорости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на выходе из патрубка и площади выходного сечения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расстояние от душирующего патрубка до рабочего места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опытный коэффициент, характеризирующий изменение температуры по осу струн (для патрубков типа ППД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в пределах о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 xml:space="preserve">д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расче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веде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корость воздуха на выходе из патруб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(м/с), определяется ка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3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h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- скорость ветра на рабочем месте (нормируемая) м/с. По значения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>определяется расход воздуха через патрубок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оздушный зонт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оздушный зонт представляет собой металлический колпак, расположенный над источником вредных выделений. Сечение всасывающего отверстия колпака должно иметь форму, геометрически подобную горизонтальной проекции зеркала вредных выдел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зме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каждой из сторон всасывающего сечения колпака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- размер стороны (или диаметра) зеркала выделений вредностей, м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- расстояние от поверхности источника выделения до приемного отверстия колпака, м. Минима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определяется удобством работы при конкретном технологическом проц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ля равномерности всасывания угол раскрытия колпака следует принимать не менее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Объем удаляемого воздух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 xml:space="preserve">- </w:t>
      </w:r>
      <w:r>
        <w:rPr>
          <w:sz w:val="24"/>
        </w:rPr>
        <w:t>площадь приемного отверстия колпак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 xml:space="preserve">- средняя скорость ветра в приемном отверстии зонта, м/с (данные о значения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</m:sub>
        </m:sSub>
      </m:oMath>
      <w:r>
        <w:rPr>
          <w:sz w:val="24"/>
        </w:rPr>
        <w:t>приведены в таблице 13).</w:t>
      </w:r>
    </w:p>
    <w:p>
      <w:pPr>
        <w:pStyle w:val="Normal"/>
        <w:rPr/>
      </w:pPr>
      <w:r>
        <w:rPr>
          <w:b/>
          <w:sz w:val="24"/>
        </w:rPr>
        <w:t>Таблица 13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sz w:val="24"/>
        </w:rPr>
        <w:t xml:space="preserve"> Рекомендуемые значения средних скоростей воздуха в приемных отверстиях вытяжных зонтов.</w:t>
      </w:r>
    </w:p>
    <w:tbl>
      <w:tblPr>
        <w:tblW w:w="85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00"/>
        <w:gridCol w:w="1500"/>
        <w:gridCol w:w="1500"/>
        <w:gridCol w:w="150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Число открытых сторон зон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Скорость воздуха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</m:t>
                  </m:r>
                </m:sub>
              </m:sSub>
            </m:oMath>
            <w:r>
              <w:rPr>
                <w:sz w:val="24"/>
              </w:rPr>
              <w:t>, м/с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9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9</m:t>
                </m:r>
              </m:oMath>
            </m:oMathPara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4"/>
        </w:rPr>
      </w:pPr>
      <w:r>
        <w:rPr>
          <w:sz w:val="24"/>
        </w:rPr>
        <w:t>Часто зонты устанавливают у загрузочных отверстий печей. В этом случае размер зонта у загрузочного отверстия печи должен соответствовать размерам вырывающейся свободной струи с учетом ее искривления под действием гравитационных си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ылет зо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</m:oMath>
      <w:r>
        <w:rPr>
          <w:sz w:val="24"/>
        </w:rPr>
        <w:t xml:space="preserve"> рассчитывают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высота загрузочного отверстия печи 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Ширину зонта необходимо принимать н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</w:rPr>
        <w:t>м больше ширины загрузочного отверстия. Зонт необходимо устанавливать на уровне верхней кромки окна. Для зонтов, расположенных над нагретыми поверхностями, объем воздуха в теплой струе, поднимающейся над источником, равен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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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- количество тепла, удаляющегося за счет конвекции, Вт</w:t>
      </w:r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sz w:val="24"/>
        </w:rPr>
        <w:t xml:space="preserve">горизонтальная проекция источника тепловыделени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плоскости тепловыделения до приемного отверстия зонта, м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ытяжные шкаф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ытяжные шкафы создают укрытия источника вредных выделений со всех сторон. Для наблюдения за работой в шкафу имеется рабочие проемы, закрываемые подвижными шторками. Вытяжные шкафы с механической тягой устраивают с верхним отсосом, с нижним отсосом и комбинированны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бъем отсасываемого из шкафа воздуха рассчитыва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- средняя скорость воздуха в рабочих проемах шкафа, м/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екомендуемые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</m:oMath>
      <w:r>
        <w:rPr>
          <w:sz w:val="24"/>
        </w:rPr>
        <w:t>в зависимости от характера работ приведены в таблице 14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аблица 14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Рекомендуемые значен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011"/>
        <w:gridCol w:w="4261"/>
      </w:tblGrid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арактер технологического процесс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редняя скорость движения воздуха в рабочем проеме вытяжного шкафа, м/с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езжиривание мелких детале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уж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творение кислот, щелочей, солей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: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олодные растворы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гретые растворы</w:t>
            </w:r>
          </w:p>
        </w:tc>
        <w:tc>
          <w:tcPr>
            <w:tcW w:w="4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дмирование цианистое или серебр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инцова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ле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зотной кислот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оляной кислотой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Хромировани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инкование цианисто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,5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йка свинцом или третником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7</m:t>
                </m:r>
              </m:oMath>
            </m:oMathPara>
          </w:p>
        </w:tc>
      </w:tr>
      <w:tr>
        <w:trPr/>
        <w:tc>
          <w:tcPr>
            <w:tcW w:w="4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бораторные работы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,5</m:t>
                </m:r>
              </m:oMath>
            </m:oMathPara>
          </w:p>
        </w:tc>
      </w:tr>
    </w:tbl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4"/>
        </w:rPr>
        <w:t xml:space="preserve">При наличие в шкафу теплового источника (печи, горелки), объем удаляемого воздух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опреде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ù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ù</m:t>
                </m:r>
              </m:sub>
            </m:sSub>
          </m:e>
        </m:rad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 xml:space="preserve">- высота рабочих проемов шкафа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rFonts w:cs="Times New Roman" w:ascii="Times New Roman" w:hAnsi="Times New Roman"/>
          <w:b/>
          <w:sz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ù</m:t>
            </m:r>
          </m:sub>
        </m:sSub>
      </m:oMath>
      <w:r>
        <w:rPr>
          <w:sz w:val="24"/>
        </w:rPr>
        <w:t>- количество тепла, выделяемое внутри шкафа, Вт.</w:t>
      </w:r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тсасывающие панел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сасывающие панели применяются для удаления вредных выделений, увлекаемых конвективными потоками, в том числе, когда зона вредных выделений относительно велика и более полное укрытие организовать трудно. Отсасывающие панели следует применять при сварке, пайке, выдувке стекла, при удалении нагретых газов и пы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Расход воздуха через панель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/>
        </m:f>
      </m:oMath>
      <w:r>
        <w:rPr>
          <w:b/>
          <w:sz w:val="24"/>
        </w:rPr>
        <w:t>ч</w:t>
      </w:r>
      <w:r>
        <w:rPr>
          <w:sz w:val="24"/>
        </w:rPr>
        <w:t>, вычисляется по формуле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- коэффициент, зависящий от конструкции панели и ее расположения относительно источников тепла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4"/>
        </w:rPr>
        <w:t xml:space="preserve"> - конвективная составляющая источника тепла, Вт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- расстояние от верха плоскости до центра всасывающих отверстий панели, 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- ширина источника тепла, 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принимается равным для панелей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/>
      </w:pPr>
      <w:r>
        <w:rPr>
          <w:sz w:val="24"/>
        </w:rPr>
        <w:t xml:space="preserve">тип 1 (односторонняя панель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850" w:hanging="283"/>
        <w:jc w:val="both"/>
        <w:rPr>
          <w:sz w:val="24"/>
        </w:rPr>
      </w:pPr>
      <w:r>
        <w:rPr>
          <w:sz w:val="24"/>
        </w:rPr>
        <w:t xml:space="preserve">тип 2 (панель с экраном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</m:oMath>
    </w:p>
    <w:p>
      <w:pPr>
        <w:pStyle w:val="Normal"/>
        <w:spacing w:lineRule="auto" w:line="360" w:before="240" w:after="120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Бортовые отсосы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ортовой отсос является основным местным отсосом от ванн в гальванических и травильных цехах и участках. В настоящее время распространение получили бортовые отсосы обычные и опрокинутые, каждый из которых может быть активирован поддувом воздуха (отсос с передувкой). Бортовые отсосы располагают с одной стороны ванны (однобортные отсосы) или с двух ее сторон (двубортные отсосы).</w:t>
      </w:r>
      <w:r>
        <w:br w:type="page"/>
      </w:r>
    </w:p>
    <w:p>
      <w:pPr>
        <w:pStyle w:val="Normal"/>
        <w:spacing w:lineRule="auto" w:line="360" w:before="0" w:after="24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писание програм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азработанная программа предназначена для моделирования местной вентиляции. Программа имеет простой и интуитивно понятный интерфейс и предназначена для выполнения в среде </w:t>
      </w:r>
      <w:r>
        <w:rPr>
          <w:rFonts w:cs="Times New Roman" w:ascii="Times New Roman" w:hAnsi="Times New Roman"/>
          <w:sz w:val="24"/>
          <w:lang w:val="en-US"/>
        </w:rPr>
        <w:t>Windows 9x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проведения расчетов </w:t>
      </w:r>
      <w:r>
        <w:rPr>
          <w:rFonts w:cs="Times New Roman" w:ascii="Times New Roman" w:hAnsi="Times New Roman"/>
          <w:sz w:val="24"/>
        </w:rPr>
        <w:t xml:space="preserve">выбрать один из пяти типов расчета и нажать кнопку «Дальше». </w:t>
      </w:r>
      <w:r>
        <w:rPr>
          <w:sz w:val="24"/>
        </w:rPr>
        <w:t xml:space="preserve">Затем необходимо ввести начальное значение изучаемого диапазона, количество вычислений и шаг вычислений и также нажать кнопку </w:t>
      </w:r>
      <w:r>
        <w:rPr>
          <w:rFonts w:cs="Times New Roman" w:ascii="Times New Roman" w:hAnsi="Times New Roman"/>
          <w:sz w:val="24"/>
        </w:rPr>
        <w:t>«Дальше»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сле проведения расчетов появиться простейший график и, нажав на кнопку «Готово», можно сохранить полученные результаты расче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а «Назад» служит для возврата в предыдущее состояние программы и задания новых начальных величин или выбора нового типа расч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оздушного зонта (горизонтальная проекция источника тепловыделений 0,75 кв.м., расстояние до плоскости тепловыделения 1 м.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емого под воздушным зонтом, Вт) от 10 до 100 Вт с шагом в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1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1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шным зонтом воздуха от количества тепла, выделяемого нагретыми поверхностями под зонт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840</wp:posOffset>
                </wp:positionH>
                <wp:positionV relativeFrom="paragraph">
                  <wp:posOffset>262255</wp:posOffset>
                </wp:positionV>
                <wp:extent cx="7086600" cy="4191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19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67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1160" w:dyaOrig="660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58pt;height:330pt" filled="f" o:ole="">
                                  <v:imagedata r:id="rId6" o:title=""/>
                                </v:shape>
                                <o:OLEObject Type="Embed" ProgID="" ShapeID="ole_rId5" DrawAspect="Content" ObjectID="_526441971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30pt;mso-wrap-distance-left:9pt;mso-wrap-distance-right:9pt;mso-wrap-distance-top:0pt;mso-wrap-distance-bottom:0pt;margin-top:20.65pt;mso-position-vertical-relative:text;margin-left: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567" w:hanging="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1160" w:dyaOrig="660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558pt;height:330pt" filled="f" o:ole="">
                            <v:imagedata r:id="rId8" o:title=""/>
                          </v:shape>
                          <o:OLEObject Type="Embed" ProgID="" ShapeID="ole_rId7" DrawAspect="Content" ObjectID="_895464459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о результатам исследования работы программы с моделью вытяжного шкафа (внутри шкафа выполняются лабораторные работы, скорость воздуха 0,4 м/с) на диапазоне входных значен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(площадь рабочих проемов шкаф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) от 0,1 до 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с шагом 0,1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2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2</w:t>
      </w:r>
    </w:p>
    <w:p>
      <w:pPr>
        <w:pStyle w:val="Normal"/>
        <w:spacing w:lineRule="auto" w:line="360"/>
        <w:ind w:firstLine="567"/>
        <w:jc w:val="center"/>
        <w:rPr>
          <w:sz w:val="24"/>
        </w:rPr>
      </w:pPr>
      <w:r>
        <w:rPr>
          <w:sz w:val="24"/>
        </w:rPr>
        <w:t xml:space="preserve">Зависимость объема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от площади рабочих проемов вытяжного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3720</wp:posOffset>
                </wp:positionH>
                <wp:positionV relativeFrom="paragraph">
                  <wp:posOffset>620395</wp:posOffset>
                </wp:positionV>
                <wp:extent cx="6372225" cy="34575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10035" w:dyaOrig="544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01.75pt;height:272.25pt" filled="f" o:ole="">
                                  <v:imagedata r:id="rId10" o:title=""/>
                                </v:shape>
                                <o:OLEObject Type="Embed" ProgID="" ShapeID="ole_rId9" DrawAspect="Content" ObjectID="_121833615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272.25pt;mso-wrap-distance-left:9pt;mso-wrap-distance-right:9pt;mso-wrap-distance-top:0pt;mso-wrap-distance-bottom:0pt;margin-top:48.85pt;mso-position-vertical-relative:text;margin-left:4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10035" w:dyaOrig="544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501.75pt;height:272.25pt" filled="f" o:ole="">
                            <v:imagedata r:id="rId12" o:title=""/>
                          </v:shape>
                          <o:OLEObject Type="Embed" ProgID="" ShapeID="ole_rId11" DrawAspect="Content" ObjectID="_545129205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По результатам исследования работы программы с моделью вытяжного шкафа  (высота рабочих проемов шкафа 1м.</w:t>
      </w:r>
      <w:r>
        <w:rPr>
          <w:rFonts w:cs="Times New Roman" w:ascii="Times New Roman" w:hAnsi="Times New Roman"/>
          <w:sz w:val="24"/>
          <w:lang w:val="en-US"/>
        </w:rPr>
        <w:t>;</w:t>
      </w:r>
      <w:r>
        <w:rPr>
          <w:sz w:val="24"/>
        </w:rPr>
        <w:t xml:space="preserve"> площадь рабочих проемов шкаф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4</m:t>
        </m:r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) на диапазоне входных значени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(количества тепла, выделяющегося внутри шкафа) от 10 до 100 Вт с шагом 10 Вт, построен график зависим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График 3)</w:t>
      </w:r>
    </w:p>
    <w:p>
      <w:pPr>
        <w:pStyle w:val="Normal"/>
        <w:spacing w:lineRule="auto" w:line="360"/>
        <w:ind w:firstLine="567"/>
        <w:jc w:val="right"/>
        <w:rPr>
          <w:sz w:val="24"/>
        </w:rPr>
      </w:pPr>
      <w:r>
        <w:rPr>
          <w:sz w:val="24"/>
        </w:rPr>
        <w:t>График 3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 xml:space="preserve">График зависимости объема  удаляемого воздух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от объема выделяющегося внутри шкафа теп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2360</wp:posOffset>
                </wp:positionH>
                <wp:positionV relativeFrom="paragraph">
                  <wp:posOffset>720725</wp:posOffset>
                </wp:positionV>
                <wp:extent cx="5953125" cy="23145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375" w:dyaOrig="364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68.75pt;height:182.25pt" filled="f" o:ole="">
                                  <v:imagedata r:id="rId14" o:title=""/>
                                </v:shape>
                                <o:OLEObject Type="Embed" ProgID="" ShapeID="ole_rId13" DrawAspect="Content" ObjectID="_719649826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82.25pt;mso-wrap-distance-left:9pt;mso-wrap-distance-right:9pt;mso-wrap-distance-top:0pt;mso-wrap-distance-bottom:0pt;margin-top:56.75pt;mso-position-vertical-relative:text;margin-left:8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375" w:dyaOrig="364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68.75pt;height:182.25pt" filled="f" o:ole="">
                            <v:imagedata r:id="rId16" o:title=""/>
                          </v:shape>
                          <o:OLEObject Type="Embed" ProgID="" ShapeID="ole_rId15" DrawAspect="Content" ObjectID="_2118968905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7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6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00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cs="Arial CYR"/>
      <w:sz w:val="24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6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oleObject" Target="embeddings/oleObject4.bin"/><Relationship Id="rId12" Type="http://schemas.openxmlformats.org/officeDocument/2006/relationships/image" Target="media/image2.emf"/><Relationship Id="rId13" Type="http://schemas.openxmlformats.org/officeDocument/2006/relationships/oleObject" Target="embeddings/oleObject5.bin"/><Relationship Id="rId14" Type="http://schemas.openxmlformats.org/officeDocument/2006/relationships/image" Target="media/image3.emf"/><Relationship Id="rId15" Type="http://schemas.openxmlformats.org/officeDocument/2006/relationships/oleObject" Target="embeddings/oleObject6.bin"/><Relationship Id="rId16" Type="http://schemas.openxmlformats.org/officeDocument/2006/relationships/image" Target="media/image3.e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8:10:00Z</dcterms:created>
  <dc:creator>Alexandre Katalov</dc:creator>
  <dc:description/>
  <dc:language>en-US</dc:language>
  <cp:lastModifiedBy>Саня</cp:lastModifiedBy>
  <cp:lastPrinted>1998-01-18T17:03:00Z</cp:lastPrinted>
  <dcterms:modified xsi:type="dcterms:W3CDTF">2003-04-04T10:11:00Z</dcterms:modified>
  <cp:revision>10</cp:revision>
  <dc:subject/>
  <dc:title>Охрана труда и экология</dc:title>
</cp:coreProperties>
</file>