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ФИЗИЧЕСКАЯ ПРИРОДА И ОПАСНЫЕ ФАКТОРЫ АТМОСФЕРНОГО ЭЛЕКТРИЧЕСТВА</w:t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360" w:before="80" w:after="0"/>
        <w:rPr/>
      </w:pPr>
      <w:r>
        <w:rPr>
          <w:sz w:val="24"/>
        </w:rPr>
        <w:t>Атмосферное электричество образуется и концентрируется в облаках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образованиях из мелких водяных частиц, находящихся в жидком и твердом состоянии.</w:t>
      </w:r>
    </w:p>
    <w:p>
      <w:pPr>
        <w:pStyle w:val="Normal1"/>
        <w:spacing w:lineRule="auto" w:line="360"/>
        <w:rPr/>
      </w:pPr>
      <w:r>
        <w:rPr>
          <w:sz w:val="24"/>
        </w:rPr>
        <w:t>Площадь океанов и морей составляет</w:t>
      </w:r>
      <w:r>
        <w:rPr>
          <w:sz w:val="24"/>
          <w:lang w:val="en-US" w:eastAsia="en-US"/>
        </w:rPr>
        <w:t xml:space="preserve"> 71 %</w:t>
      </w:r>
      <w:r>
        <w:rPr>
          <w:sz w:val="24"/>
        </w:rPr>
        <w:t xml:space="preserve"> поверхности земного шара. Каждый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верхности Земли в те</w:t>
        <w:softHyphen/>
        <w:t>чение года в среднем получает</w:t>
      </w:r>
      <w:r>
        <w:rPr>
          <w:sz w:val="24"/>
          <w:lang w:val="en-US" w:eastAsia="en-US"/>
        </w:rPr>
        <w:t xml:space="preserve"> 460</w:t>
      </w:r>
      <w:r>
        <w:rPr>
          <w:sz w:val="24"/>
        </w:rPr>
        <w:t xml:space="preserve"> кДж солнечной энергии. Подсчитано, что из этого количества</w:t>
      </w:r>
      <w:r>
        <w:rPr>
          <w:sz w:val="24"/>
          <w:lang w:val="en-US" w:eastAsia="en-US"/>
        </w:rPr>
        <w:t xml:space="preserve"> 93</w:t>
      </w:r>
      <w:r>
        <w:rPr>
          <w:sz w:val="24"/>
        </w:rPr>
        <w:t xml:space="preserve"> кДж</w:t>
      </w:r>
      <w:r>
        <w:rPr>
          <w:sz w:val="24"/>
          <w:lang w:val="en-US"/>
        </w:rPr>
        <w:t>/(</w:t>
      </w:r>
      <w:r>
        <w:rPr>
          <w:sz w:val="24"/>
        </w:rPr>
        <w:t>см</w:t>
      </w:r>
      <w:r>
        <w:rPr>
          <w:sz w:val="24"/>
          <w:lang w:val="en-US"/>
        </w:rPr>
        <w:t>*</w:t>
      </w:r>
      <w:r>
        <w:rPr>
          <w:sz w:val="24"/>
        </w:rPr>
        <w:t>год) расходуется на испарение воды с по</w:t>
        <w:softHyphen/>
        <w:t>верхности водных бассейнов. Подни</w:t>
        <w:softHyphen/>
        <w:t>маясь вверх, водяные пары охлаждают</w:t>
        <w:softHyphen/>
        <w:t>ся и конденсируются в мельчайшую во</w:t>
        <w:softHyphen/>
        <w:t>дяную пыль, что сопровождается выде</w:t>
        <w:softHyphen/>
        <w:t xml:space="preserve">лением теплоты  парообразования </w:t>
      </w:r>
      <w:r>
        <w:rPr>
          <w:sz w:val="24"/>
          <w:lang w:val="en-US" w:eastAsia="en-US"/>
        </w:rPr>
        <w:t>(2260</w:t>
      </w:r>
      <w:r>
        <w:rPr>
          <w:sz w:val="24"/>
        </w:rPr>
        <w:t xml:space="preserve"> кДж/л). Образовавшийся избы</w:t>
        <w:softHyphen/>
        <w:t>ток внутренней энергии частично расхо</w:t>
        <w:softHyphen/>
        <w:t>дуется на эмиссию частиц с поверхности мельчайших водяных капелек. Для от</w:t>
        <w:softHyphen/>
      </w:r>
    </w:p>
    <w:p>
      <w:pPr>
        <w:pStyle w:val="Normal1"/>
        <w:spacing w:lineRule="auto" w:line="360"/>
        <w:rPr/>
      </w:pPr>
      <w:r>
        <w:rPr>
          <w:sz w:val="24"/>
        </w:rPr>
        <w:t>деления от молекулы воды протона (Н) требуется</w:t>
      </w:r>
      <w:r>
        <w:rPr>
          <w:sz w:val="24"/>
          <w:lang w:val="en-US" w:eastAsia="en-US"/>
        </w:rPr>
        <w:t xml:space="preserve"> 5,1</w:t>
      </w:r>
      <w:r>
        <w:rPr>
          <w:sz w:val="24"/>
        </w:rPr>
        <w:t xml:space="preserve"> эВ, для отделения электрона</w:t>
      </w:r>
      <w:r>
        <w:rPr>
          <w:sz w:val="24"/>
          <w:lang w:val="en-US" w:eastAsia="en-US"/>
        </w:rPr>
        <w:t xml:space="preserve"> —12,6</w:t>
      </w:r>
      <w:r>
        <w:rPr>
          <w:sz w:val="24"/>
        </w:rPr>
        <w:t xml:space="preserve"> эВ, а для отделения молекулы от кристалла льда достаточно </w:t>
      </w:r>
      <w:r>
        <w:rPr>
          <w:sz w:val="24"/>
          <w:lang w:val="en-US" w:eastAsia="en-US"/>
        </w:rPr>
        <w:t>0,6</w:t>
      </w:r>
      <w:r>
        <w:rPr>
          <w:sz w:val="24"/>
        </w:rPr>
        <w:t xml:space="preserve"> эВ, поэтому основными эмитируемы</w:t>
        <w:softHyphen/>
        <w:t>ми частицами являются молекулы воды и протоны. Количество эмитируемых протонов пропорционально массе час</w:t>
        <w:softHyphen/>
        <w:t>тиц. Результирующий поток протонов всегда направлен от более крупных ка</w:t>
        <w:softHyphen/>
        <w:t>пелек к мелким. Соответственно более крупные капельки приобретают отрица</w:t>
        <w:softHyphen/>
        <w:t>тельный заряд, а мелк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ожи</w:t>
        <w:softHyphen/>
        <w:t>тельный. Чистая во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хороший диэ</w:t>
        <w:softHyphen/>
        <w:t>лектрик и заряды на поверхности капе</w:t>
        <w:softHyphen/>
        <w:t>лек сохраняются длительное время. Бо</w:t>
        <w:softHyphen/>
        <w:t>лее крупные тяжелые отрицательно за</w:t>
        <w:softHyphen/>
        <w:t>ряженные капельки образуют нижний отрицательно заряженный слой облака. Мелкие легкие капельки объединяются в верхний положительно заряженный слой облака. Электростатическое притя</w:t>
        <w:softHyphen/>
        <w:t>жение разноименно заряженных слоев поддерживает сохранность облака как целого.</w:t>
      </w:r>
    </w:p>
    <w:p>
      <w:pPr>
        <w:pStyle w:val="Normal1"/>
        <w:spacing w:lineRule="auto" w:line="360"/>
        <w:ind w:left="80" w:firstLine="300"/>
        <w:rPr>
          <w:sz w:val="24"/>
        </w:rPr>
      </w:pPr>
      <w:r>
        <w:rPr>
          <w:sz w:val="24"/>
        </w:rPr>
        <w:t>Эмиссия протонов возникает допол</w:t>
        <w:softHyphen/>
        <w:t>нительно при кристаллизации водяных частиц (превращении их в снежинки, градинки), так как при этом выделяет</w:t>
        <w:softHyphen/>
        <w:t>ся теплота плавления, равная</w:t>
      </w:r>
      <w:r>
        <w:rPr>
          <w:sz w:val="24"/>
          <w:lang w:val="en-US" w:eastAsia="en-US"/>
        </w:rPr>
        <w:t xml:space="preserve"> 335 </w:t>
      </w:r>
      <w:r>
        <w:rPr>
          <w:sz w:val="24"/>
        </w:rPr>
        <w:t>кДж/л. При соударениях капелек, снежинок, градинок работа ветра в ко</w:t>
        <w:softHyphen/>
        <w:t>нечном счете приводит к эмиссии прото</w:t>
        <w:softHyphen/>
        <w:t>нов, к изменению величины заряда час</w:t>
        <w:softHyphen/>
        <w:t>тиц. Следовательно, атмосферное элект</w:t>
        <w:softHyphen/>
        <w:t>ричество (АтЭ) и статическое электри</w:t>
        <w:softHyphen/>
        <w:t>чество (СтЭ) имеют одинаковую физи</w:t>
        <w:softHyphen/>
        <w:t>ческую природу. Различаются они масштабом образования зарядов и зна</w:t>
        <w:softHyphen/>
        <w:t>ком эмитируемых частиц (электроны или протоны)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360"/>
        <w:ind w:left="120" w:firstLine="300"/>
        <w:rPr/>
      </w:pPr>
      <w:r>
        <w:rPr>
          <w:sz w:val="24"/>
        </w:rPr>
        <w:t>О единстве природы АтЭ и СтЭ сви</w:t>
        <w:softHyphen/>
        <w:t>детельствуют опытные данные. Сухой снег представляет собой типичное сыпу</w:t>
        <w:softHyphen/>
        <w:t>чее тело; при трении снежинок друг о друга и их ударах о землю и о местные предметы снег должен электризоваться, что и происходит в действительности. Наблюдения на Крайнем Севере и в Си</w:t>
        <w:softHyphen/>
        <w:t>бири показывают, что при низких темпе</w:t>
        <w:softHyphen/>
        <w:t>ратурах во время сильных снегопадов и метелей электризация снега настолько велика, что происходят зимние грозы, в облаках снежной пыли бывают видны</w:t>
      </w:r>
      <w:r>
        <w:rPr>
          <w:sz w:val="24"/>
          <w:lang w:val="en-US"/>
        </w:rPr>
        <w:t xml:space="preserve"> </w:t>
      </w:r>
      <w:r>
        <w:rPr>
          <w:sz w:val="24"/>
        </w:rPr>
        <w:t>синие и фиолетовые вспышки, наблюдается свечение остроконечных предметов, образуются шаровые молнии. Очень ;ильные метели иногда заряжают телеграфные провода так сильно, что подк:лючаемые к ним электролампочки светятся полным накалом. Те же явления наблюдаются во время сильных пыльных (песчанных) бурь.</w:t>
      </w:r>
    </w:p>
    <w:p>
      <w:pPr>
        <w:pStyle w:val="Normal1"/>
        <w:spacing w:lineRule="auto" w:line="360"/>
        <w:ind w:left="40" w:firstLine="240"/>
        <w:rPr/>
      </w:pPr>
      <w:r>
        <w:rPr>
          <w:sz w:val="24"/>
        </w:rPr>
        <w:t>Наличие множества взаимодействующих факторов дает сложную картину распределения зарядов АтЭ в обла</w:t>
        <w:softHyphen/>
        <w:t>ках и их частях. По экспериментальным данным нижняя часть облаков чаще всего имеет отрицательный заряд, а верхня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ожительный, но может иметь место и противоположная полярность частей облака. Облака могут также нести преимущественно заряд одного знака.</w:t>
      </w:r>
    </w:p>
    <w:p>
      <w:pPr>
        <w:pStyle w:val="Normal1"/>
        <w:spacing w:lineRule="auto" w:line="360"/>
        <w:ind w:left="40" w:firstLine="220"/>
        <w:rPr/>
      </w:pPr>
      <w:r>
        <w:rPr>
          <w:sz w:val="24"/>
        </w:rPr>
        <w:t>Заряд облака (части облака) образуют мельчайшие одноименно заряженные частицы воды (в жидком и твердом состоянии), размещенные в объеме нескольких к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1"/>
        <w:spacing w:lineRule="auto" w:line="360"/>
        <w:ind w:left="40" w:firstLine="220"/>
        <w:rPr/>
      </w:pPr>
      <w:r>
        <w:rPr>
          <w:sz w:val="24"/>
        </w:rPr>
        <w:t>Электрический потенциал грозового облака составляет десятки миллионов вольт, но может достигать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рд. В. Однако общий заряд облака равен нескольким кулонам.</w:t>
      </w:r>
    </w:p>
    <w:p>
      <w:pPr>
        <w:pStyle w:val="Normal1"/>
        <w:spacing w:lineRule="auto" w:line="360"/>
        <w:ind w:left="40" w:firstLine="220"/>
        <w:rPr/>
      </w:pPr>
      <w:r>
        <w:rPr>
          <w:sz w:val="24"/>
        </w:rPr>
        <w:t>Основной формой релаксации заря</w:t>
        <w:softHyphen/>
        <w:t>дов АтЭ является молния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электрический разряд между облаком и землей или между облаками (частями облаков). Диаметр канала молнии равен примерн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м, ток в канале молнии составляет десятки килоампер, но может достигать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кА, температура в канале   молнии    равна примерно 25 000°С, продолжительность разряда составляет доли секунды.</w:t>
      </w:r>
    </w:p>
    <w:p>
      <w:pPr>
        <w:pStyle w:val="Normal1"/>
        <w:spacing w:lineRule="auto" w:line="360"/>
        <w:ind w:left="40" w:firstLine="240"/>
        <w:rPr>
          <w:i/>
          <w:i/>
          <w:sz w:val="24"/>
          <w:lang w:val="en-US"/>
        </w:rPr>
      </w:pPr>
      <w:r>
        <w:rPr>
          <w:sz w:val="24"/>
        </w:rPr>
        <w:t xml:space="preserve">Молния является мощным поражающим опасным фактором. Прямой удар молнии приводит к механическим раз-рушениям зданий, сооружений, скал, деревьев, вызывает пожары и взрывы, является прямой или косвенной причиной гибели людей. Механические разрушения вызываются мгновенным превращением воды и вещества в пар высокого давления на путях протекания тока молнии в названных объектах. Прямой удар молнии называют </w:t>
      </w:r>
      <w:r>
        <w:rPr>
          <w:i/>
          <w:sz w:val="24"/>
        </w:rPr>
        <w:t>первичным воз</w:t>
        <w:softHyphen/>
        <w:t>действием атмосферного электричества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К </w:t>
      </w:r>
      <w:r>
        <w:rPr>
          <w:i/>
          <w:sz w:val="24"/>
        </w:rPr>
        <w:t>вторичному воздействию</w:t>
      </w:r>
      <w:r>
        <w:rPr>
          <w:sz w:val="24"/>
        </w:rPr>
        <w:t xml:space="preserve"> АтЭ относят: электростатическую и электро</w:t>
        <w:softHyphen/>
        <w:t>магнитную индукции; занос высоких по</w:t>
        <w:softHyphen/>
        <w:t>тенциалов в здания и сооружения.</w:t>
      </w:r>
    </w:p>
    <w:p>
      <w:pPr>
        <w:pStyle w:val="Normal1"/>
        <w:spacing w:lineRule="auto" w:line="360"/>
        <w:ind w:left="40" w:firstLine="300"/>
        <w:rPr>
          <w:sz w:val="24"/>
        </w:rPr>
      </w:pPr>
      <w:r>
        <w:rPr>
          <w:sz w:val="24"/>
        </w:rPr>
        <w:t>Рассмотрим опасные факторы вто</w:t>
        <w:softHyphen/>
        <w:t>ричного воздействия АтЭ. Образовав</w:t>
        <w:softHyphen/>
        <w:t>шийся электростатический заряд обла</w:t>
        <w:softHyphen/>
        <w:t>ка наводит (индукцирует) заряд проти</w:t>
        <w:softHyphen/>
        <w:t>воположного знака на предметах, изо</w:t>
        <w:softHyphen/>
        <w:t>лированных от земли (оборудование внутри и вне зданий, металлические крыши зданий, провода ЛЭП, радиосети и т. п.). Эти заряды сохраняются и пос</w:t>
        <w:softHyphen/>
        <w:t>ле удара молнии. Они релаксируют обычно путем электрического разряда на ближайшие заземленные предметы, что может вызвать электротравматизм людей, воспламенение горючих смесей и взрывы. В этом заключается опас</w:t>
        <w:softHyphen/>
        <w:t xml:space="preserve">ность </w:t>
      </w:r>
      <w:r>
        <w:rPr>
          <w:i/>
          <w:sz w:val="24"/>
        </w:rPr>
        <w:t>электростатической индукции.</w:t>
      </w:r>
    </w:p>
    <w:p>
      <w:pPr>
        <w:pStyle w:val="Normal1"/>
        <w:spacing w:lineRule="auto" w:line="360"/>
        <w:ind w:left="40" w:firstLine="300"/>
        <w:rPr/>
      </w:pPr>
      <w:r>
        <w:rPr>
          <w:sz w:val="24"/>
        </w:rPr>
        <w:t xml:space="preserve">Явление </w:t>
      </w:r>
      <w:r>
        <w:rPr>
          <w:i/>
          <w:sz w:val="24"/>
        </w:rPr>
        <w:t xml:space="preserve">электромагнитной индукции </w:t>
      </w:r>
      <w:r>
        <w:rPr>
          <w:sz w:val="24"/>
        </w:rPr>
        <w:t>заключается в следующем. В канале молнии протекает очень мощный и быст</w:t>
        <w:softHyphen/>
        <w:t>ро изменяющийся во времени ток. Он создает мощное переменное во времени магнитное поле. Такое поле индуциру</w:t>
        <w:softHyphen/>
        <w:t>ет в металлических контурах электро</w:t>
        <w:softHyphen/>
        <w:t>движущую силу разной величины. В местах сближения контуров между ни</w:t>
        <w:softHyphen/>
        <w:t>ми могут происходить электрические разряды, способные воспламенить го</w:t>
        <w:softHyphen/>
        <w:t>рючие смеси и вызвать электротравма</w:t>
        <w:softHyphen/>
        <w:t>тизм.</w:t>
      </w:r>
    </w:p>
    <w:p>
      <w:pPr>
        <w:pStyle w:val="Normal1"/>
        <w:spacing w:lineRule="auto" w:line="360"/>
        <w:ind w:left="40" w:firstLine="300"/>
        <w:rPr>
          <w:sz w:val="24"/>
          <w:lang w:val="en-US"/>
        </w:rPr>
      </w:pPr>
      <w:r>
        <w:rPr>
          <w:i/>
          <w:sz w:val="24"/>
        </w:rPr>
        <w:t>Занос высоких потенциалов</w:t>
      </w:r>
      <w:r>
        <w:rPr>
          <w:sz w:val="24"/>
        </w:rPr>
        <w:t xml:space="preserve"> в здание происходит в результате прямого удара молнии в металлокоммуникации, распо</w:t>
        <w:softHyphen/>
        <w:t>ложенные на уровне земли или над ней вне зданий, но входящие внутрь зданий. Здесь под металлокоммуникациями по</w:t>
        <w:softHyphen/>
        <w:t>нимают рельсовые пути, водопроводы, газопроводы, провода ЛЭП и т. п. Зане</w:t>
        <w:softHyphen/>
        <w:t>сение высоких потенциалов внутрь зда</w:t>
        <w:softHyphen/>
        <w:t>ния сопровождается электрическими разрядами на заземленное оборудова</w:t>
        <w:softHyphen/>
        <w:t>ние, что может привести к воспламене</w:t>
        <w:softHyphen/>
        <w:t>нию горючих смесей и электротравма</w:t>
        <w:softHyphen/>
        <w:t>тизму людей.</w:t>
      </w:r>
    </w:p>
    <w:p>
      <w:pPr>
        <w:pStyle w:val="Normal1"/>
        <w:spacing w:lineRule="auto" w:line="360"/>
        <w:ind w:left="40" w:firstLine="30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60"/>
        <w:ind w:left="40" w:firstLine="30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60"/>
        <w:ind w:left="40" w:first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left="40" w:first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ЩИТА ОТ АТМОСФЕРНОГО ЭЛЕКТРИЧЕСТВА</w:t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360"/>
        <w:ind w:left="40" w:firstLine="240"/>
        <w:rPr>
          <w:sz w:val="24"/>
        </w:rPr>
      </w:pPr>
      <w:r>
        <w:rPr>
          <w:sz w:val="24"/>
        </w:rPr>
        <w:t>Требуемая степень защиты зданий, сооружений и открытых установок от воздействия атмосферного электричества зависит от взрывопожароопасности названных объектов и обеспечивается правильным выбором категории устрой</w:t>
        <w:softHyphen/>
        <w:t>ства молниезащиты и типа зоны за</w:t>
        <w:softHyphen/>
        <w:t>щиты объекта от прямых ударов молни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тепень взрывопожароопасности объектов оценивается по классифика</w:t>
        <w:softHyphen/>
        <w:t>ции Правил устройства электроустано</w:t>
        <w:softHyphen/>
        <w:t>вок (ПУЭ). Инструкция по проектиро</w:t>
        <w:softHyphen/>
        <w:t xml:space="preserve">ванию и устройству молниезащиты СН </w:t>
      </w:r>
      <w:r>
        <w:rPr>
          <w:sz w:val="24"/>
          <w:lang w:val="en-US" w:eastAsia="en-US"/>
        </w:rPr>
        <w:t>305— 77</w:t>
      </w:r>
      <w:r>
        <w:rPr>
          <w:sz w:val="24"/>
        </w:rPr>
        <w:t xml:space="preserve"> устанавливает три категории устройства молниезащиты</w:t>
      </w:r>
      <w:r>
        <w:rPr>
          <w:sz w:val="24"/>
          <w:lang w:val="en-US" w:eastAsia="en-US"/>
        </w:rPr>
        <w:t xml:space="preserve"> (I, II, III)</w:t>
      </w:r>
      <w:r>
        <w:rPr>
          <w:sz w:val="24"/>
        </w:rPr>
        <w:t xml:space="preserve"> и два типа (А и Б) зон защиты объектов от прямых ударов молнии. Зона защиты типа А обеспечивает перехват на пути к защищаемому объекту не менее</w:t>
      </w:r>
      <w:r>
        <w:rPr>
          <w:sz w:val="24"/>
          <w:lang w:val="en-US" w:eastAsia="en-US"/>
        </w:rPr>
        <w:t xml:space="preserve"> 99,5 % </w:t>
      </w:r>
      <w:r>
        <w:rPr>
          <w:sz w:val="24"/>
        </w:rPr>
        <w:t>молний, а типа Б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95 %.</w:t>
      </w:r>
    </w:p>
    <w:p>
      <w:pPr>
        <w:pStyle w:val="Normal1"/>
        <w:spacing w:lineRule="auto" w:line="360"/>
        <w:ind w:left="40" w:firstLine="300"/>
        <w:rPr/>
      </w:pPr>
      <w:r>
        <w:rPr>
          <w:i/>
          <w:sz w:val="24"/>
        </w:rPr>
        <w:t>По</w:t>
      </w:r>
      <w:r>
        <w:rPr>
          <w:i/>
          <w:sz w:val="24"/>
          <w:lang w:val="en-US" w:eastAsia="en-US"/>
        </w:rPr>
        <w:t xml:space="preserve"> I</w:t>
      </w:r>
      <w:r>
        <w:rPr>
          <w:i/>
          <w:sz w:val="24"/>
        </w:rPr>
        <w:t xml:space="preserve"> категории</w:t>
      </w:r>
      <w:r>
        <w:rPr>
          <w:sz w:val="24"/>
        </w:rPr>
        <w:t xml:space="preserve"> организуется защита объектов, относимых по класси</w:t>
        <w:softHyphen/>
        <w:t>фикации ПУЭ к взрывоопасным зонам классов В-1 и В-П (см. гл.</w:t>
      </w:r>
      <w:r>
        <w:rPr>
          <w:sz w:val="24"/>
          <w:lang w:val="en-US" w:eastAsia="en-US"/>
        </w:rPr>
        <w:t xml:space="preserve"> 20).</w:t>
      </w:r>
      <w:r>
        <w:rPr>
          <w:sz w:val="24"/>
        </w:rPr>
        <w:t xml:space="preserve"> Зона защиты для всех объектов (независимо от места расположения объекта на тер</w:t>
        <w:softHyphen/>
        <w:t>ритории СССР и от интенсивности гро</w:t>
        <w:softHyphen/>
        <w:t>зовой деятельности в месте расположе</w:t>
        <w:softHyphen/>
        <w:t>ния) применяется только типа А.</w:t>
      </w:r>
    </w:p>
    <w:p>
      <w:pPr>
        <w:pStyle w:val="Normal1"/>
        <w:spacing w:lineRule="auto" w:line="360"/>
        <w:ind w:left="120" w:firstLine="300"/>
        <w:rPr/>
      </w:pPr>
      <w:r>
        <w:rPr>
          <w:i/>
          <w:sz w:val="24"/>
        </w:rPr>
        <w:t>По</w:t>
      </w:r>
      <w:r>
        <w:rPr>
          <w:i/>
          <w:sz w:val="24"/>
          <w:lang w:val="en-US" w:eastAsia="en-US"/>
        </w:rPr>
        <w:t xml:space="preserve"> II</w:t>
      </w:r>
      <w:r>
        <w:rPr>
          <w:i/>
          <w:sz w:val="24"/>
        </w:rPr>
        <w:t xml:space="preserve"> категории</w:t>
      </w:r>
      <w:r>
        <w:rPr>
          <w:sz w:val="24"/>
        </w:rPr>
        <w:t xml:space="preserve"> осуществляет</w:t>
        <w:softHyphen/>
        <w:t>ся защита объектов, относимых по клас</w:t>
        <w:softHyphen/>
        <w:t>сификации ПУЭ к взрывоопасным зо</w:t>
        <w:softHyphen/>
        <w:t>нам классов В-1а, В-16 и В-Па. Тип зоны защиты при расположении объектов в местностях со средней грозовой дея</w:t>
        <w:softHyphen/>
        <w:t>тельностью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ч и более в год определя</w:t>
        <w:softHyphen/>
        <w:t>ется по расчетному количеству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</w:t>
      </w:r>
      <w:r>
        <w:rPr>
          <w:sz w:val="24"/>
        </w:rPr>
        <w:t xml:space="preserve"> пора</w:t>
        <w:softHyphen/>
        <w:t>жений объекта молнией в течение года: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N&lt;=</w:t>
      </w:r>
      <w:r>
        <w:rPr>
          <w:sz w:val="24"/>
        </w:rPr>
        <w:t>1 достаточна зона защиты ти</w:t>
        <w:softHyphen/>
        <w:t>па Б; пр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&gt;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олжна обеспечивать</w:t>
        <w:softHyphen/>
        <w:t>ся зона защиты типа А. Порядок расче</w:t>
        <w:softHyphen/>
        <w:t>та величины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</w:t>
      </w:r>
      <w:r>
        <w:rPr>
          <w:sz w:val="24"/>
        </w:rPr>
        <w:t xml:space="preserve"> показан в нижеприведен</w:t>
        <w:softHyphen/>
        <w:t>ном примере. Для наружных технологи</w:t>
        <w:softHyphen/>
        <w:t xml:space="preserve">ческих установок и открытых складов, относимых по ПУЭ к зонам класса В-1г, на всей территории СССР (без расчета </w:t>
      </w:r>
      <w:r>
        <w:rPr>
          <w:sz w:val="24"/>
          <w:lang w:val="en-US"/>
        </w:rPr>
        <w:t>N</w:t>
      </w:r>
      <w:r>
        <w:rPr>
          <w:sz w:val="24"/>
        </w:rPr>
        <w:t>) принимается зона защиты типа Б.</w:t>
      </w:r>
    </w:p>
    <w:p>
      <w:pPr>
        <w:pStyle w:val="Normal1"/>
        <w:spacing w:lineRule="auto" w:line="360"/>
        <w:ind w:left="240" w:firstLine="300"/>
        <w:rPr>
          <w:sz w:val="24"/>
        </w:rPr>
      </w:pPr>
      <w:r>
        <w:rPr>
          <w:i/>
          <w:sz w:val="24"/>
        </w:rPr>
        <w:t>По</w:t>
      </w:r>
      <w:r>
        <w:rPr>
          <w:i/>
          <w:sz w:val="24"/>
          <w:lang w:val="en-US" w:eastAsia="en-US"/>
        </w:rPr>
        <w:t xml:space="preserve"> III</w:t>
      </w:r>
      <w:r>
        <w:rPr>
          <w:i/>
          <w:sz w:val="24"/>
        </w:rPr>
        <w:t xml:space="preserve"> категории</w:t>
      </w:r>
      <w:r>
        <w:rPr>
          <w:sz w:val="24"/>
        </w:rPr>
        <w:t xml:space="preserve"> организуется защита объектов, относимых по ПУЭ к пожароопасным зонам классов П-1, П-</w:t>
      </w:r>
      <w:r>
        <w:rPr>
          <w:sz w:val="24"/>
          <w:lang w:val="en-US"/>
        </w:rPr>
        <w:t>2</w:t>
      </w:r>
      <w:r>
        <w:rPr>
          <w:sz w:val="24"/>
        </w:rPr>
        <w:t xml:space="preserve"> и П-</w:t>
      </w:r>
      <w:r>
        <w:rPr>
          <w:sz w:val="24"/>
          <w:lang w:val="en-US"/>
        </w:rPr>
        <w:t>2</w:t>
      </w:r>
      <w:r>
        <w:rPr>
          <w:sz w:val="24"/>
        </w:rPr>
        <w:t>а. При расположении объек</w:t>
        <w:softHyphen/>
        <w:t>тов в местностях со средней грозовой деятельностью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ч и более в год и при </w:t>
      </w:r>
      <w:r>
        <w:rPr>
          <w:i/>
          <w:sz w:val="24"/>
          <w:lang w:val="en-US" w:eastAsia="en-US"/>
        </w:rPr>
        <w:t>N&gt;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должна обеспечиваться зона за</w:t>
        <w:softHyphen/>
        <w:t>щиты типа А, в остальных случаях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типа Б. По </w:t>
      </w:r>
      <w:r>
        <w:rPr>
          <w:sz w:val="24"/>
          <w:lang w:val="en-US"/>
        </w:rPr>
        <w:t>III</w:t>
      </w:r>
      <w:r>
        <w:rPr>
          <w:sz w:val="24"/>
        </w:rPr>
        <w:t xml:space="preserve"> категории осуществляется также молниезащита общественных и жилых зданий ,башен, вышек, труб, предприятий, зданий и сооружений сельскохозяйственного назначения. Тип зоны защиты этих объектов определяет</w:t>
        <w:softHyphen/>
        <w:t>ся в соответствии с указаниями СН</w:t>
      </w:r>
      <w:r>
        <w:rPr>
          <w:sz w:val="24"/>
          <w:lang w:val="en-US" w:eastAsia="en-US"/>
        </w:rPr>
        <w:t xml:space="preserve"> 305—77.</w:t>
      </w:r>
    </w:p>
    <w:p>
      <w:pPr>
        <w:pStyle w:val="Normal1"/>
        <w:spacing w:lineRule="auto" w:line="360"/>
        <w:ind w:left="40" w:firstLine="300"/>
        <w:rPr/>
      </w:pPr>
      <w:r>
        <w:rPr>
          <w:sz w:val="24"/>
        </w:rPr>
        <w:t>Объекты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категорий устройст</w:t>
        <w:softHyphen/>
        <w:t>ва молниезащиты должны быть защи</w:t>
        <w:softHyphen/>
        <w:t>щены от всех четырех видов воздейст</w:t>
        <w:softHyphen/>
        <w:t>вия атмосферного электричества, а объекты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категор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прямых ударов молнии и от заноса высоких по</w:t>
        <w:softHyphen/>
        <w:t>тенциалов внутрь зданий и сооружений.</w:t>
      </w:r>
    </w:p>
    <w:p>
      <w:pPr>
        <w:pStyle w:val="Normal1"/>
        <w:spacing w:lineRule="auto" w:line="360"/>
        <w:ind w:left="40" w:firstLine="300"/>
        <w:rPr>
          <w:sz w:val="24"/>
        </w:rPr>
      </w:pPr>
      <w:r>
        <w:rPr>
          <w:i/>
          <w:sz w:val="24"/>
        </w:rPr>
        <w:t>Защита от электростатической ин</w:t>
        <w:softHyphen/>
        <w:t>дукции</w:t>
      </w:r>
      <w:r>
        <w:rPr>
          <w:sz w:val="24"/>
        </w:rPr>
        <w:t xml:space="preserve"> заключается в отводе индуци</w:t>
        <w:softHyphen/>
        <w:t>руемых статических зарядов в землю путем присоединения металлического оборудования, расположенного внутри и вне зданий, к специальному заземлителю или к защитному заземлению электроустановок; сопротивление заземлителя растеканию тока промыш</w:t>
        <w:softHyphen/>
        <w:t>ленной частоты должно быть не бо</w:t>
        <w:softHyphen/>
        <w:t>лее</w:t>
      </w:r>
      <w:r>
        <w:rPr>
          <w:sz w:val="24"/>
          <w:lang w:val="en-US" w:eastAsia="en-US"/>
        </w:rPr>
        <w:t xml:space="preserve"> 10</w:t>
      </w:r>
      <w:r>
        <w:rPr>
          <w:b/>
          <w:sz w:val="24"/>
        </w:rPr>
        <w:t xml:space="preserve"> Ом.</w:t>
      </w:r>
    </w:p>
    <w:p>
      <w:pPr>
        <w:pStyle w:val="Normal1"/>
        <w:spacing w:lineRule="auto" w:line="360"/>
        <w:rPr/>
      </w:pPr>
      <w:r>
        <w:rPr>
          <w:i/>
          <w:sz w:val="24"/>
        </w:rPr>
        <w:t>Для защиты от электромагнитной индукции</w:t>
      </w:r>
      <w:r>
        <w:rPr>
          <w:sz w:val="24"/>
        </w:rPr>
        <w:t xml:space="preserve"> между трубопроводами и дру</w:t>
        <w:softHyphen/>
        <w:t>гими протяженными металлокоммуни</w:t>
        <w:softHyphen/>
        <w:t>кациями в местах их сближения на рас</w:t>
        <w:softHyphen/>
        <w:t>стояни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см и менее через кажды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 устанавливают (приваривают) метал</w:t>
        <w:softHyphen/>
        <w:t>лические перемычки, по которым наве</w:t>
        <w:softHyphen/>
        <w:t>денные токи перетекают из одного кон</w:t>
        <w:softHyphen/>
        <w:t>тура в другой без образования электри</w:t>
        <w:softHyphen/>
        <w:t>ческих разрядов между ними.</w:t>
      </w:r>
    </w:p>
    <w:p>
      <w:pPr>
        <w:pStyle w:val="Normal1"/>
        <w:spacing w:lineRule="auto" w:line="360"/>
        <w:ind w:left="200" w:firstLine="300"/>
        <w:rPr/>
      </w:pPr>
      <w:r>
        <w:rPr>
          <w:i/>
          <w:sz w:val="24"/>
        </w:rPr>
        <w:t>Защита от заноса высоких потен</w:t>
        <w:softHyphen/>
        <w:t>циалов</w:t>
      </w:r>
      <w:r>
        <w:rPr>
          <w:sz w:val="24"/>
        </w:rPr>
        <w:t xml:space="preserve"> внутрь зданий обеспечивается отводом потенциалов в землю вне зда</w:t>
        <w:softHyphen/>
        <w:t>ний путем присоединения металлоком</w:t>
        <w:softHyphen/>
        <w:t>муникации на входе в здания к заземлителям защиты от электростатической индукции или к защитным заземлениям электроустановок.</w:t>
      </w:r>
    </w:p>
    <w:p>
      <w:pPr>
        <w:pStyle w:val="Normal1"/>
        <w:spacing w:lineRule="auto" w:line="360"/>
        <w:ind w:left="240" w:firstLine="320"/>
        <w:rPr/>
      </w:pPr>
      <w:r>
        <w:rPr>
          <w:i/>
          <w:sz w:val="24"/>
        </w:rPr>
        <w:t>Для защиты объектов от прямых ударов молнии</w:t>
      </w:r>
      <w:r>
        <w:rPr>
          <w:sz w:val="24"/>
        </w:rPr>
        <w:t xml:space="preserve"> сооружаются молниеот-воды, принимающие на себя ток молнии и отводящие его в землю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Объекты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категории молниезащиты защищают от прямых ударов молнии отдельно стоящими стержневыми, тро</w:t>
        <w:softHyphen/>
        <w:t>совыми молниеотводами или молниеотводами, устанавливаемыми на защищаемом</w:t>
      </w:r>
      <w:r>
        <w:rPr>
          <w:sz w:val="24"/>
          <w:lang w:val="en-US"/>
        </w:rPr>
        <w:t xml:space="preserve"> </w:t>
      </w:r>
      <w:r>
        <w:rPr>
          <w:sz w:val="24"/>
        </w:rPr>
        <w:t>объекте, но электрически изолированными от него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left="40" w:firstLine="180"/>
        <w:rPr/>
      </w:pPr>
      <w:r>
        <w:rPr>
          <w:sz w:val="24"/>
        </w:rPr>
        <w:t>Отдельно стоящий стержневой молниеотвод (рис.</w:t>
      </w:r>
      <w:r>
        <w:rPr>
          <w:sz w:val="24"/>
          <w:lang w:val="en-US" w:eastAsia="en-US"/>
        </w:rPr>
        <w:t xml:space="preserve"> 18.5,</w:t>
      </w:r>
      <w:r>
        <w:rPr>
          <w:sz w:val="24"/>
        </w:rPr>
        <w:t xml:space="preserve"> а) состоит из опор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(высотой до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 дерева, до 5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 металла или железобетона), молниеприемник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2</w:t>
      </w:r>
      <w:r>
        <w:rPr>
          <w:sz w:val="24"/>
        </w:rPr>
        <w:t xml:space="preserve"> (стальной профиль сечением не менее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м</w:t>
      </w:r>
      <w:r>
        <w:rPr>
          <w:sz w:val="24"/>
          <w:vertAlign w:val="superscript"/>
        </w:rPr>
        <w:t>2</w:t>
      </w:r>
      <w:r>
        <w:rPr>
          <w:sz w:val="24"/>
        </w:rPr>
        <w:t>), токоотвод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3</w:t>
      </w:r>
      <w:r>
        <w:rPr>
          <w:sz w:val="24"/>
        </w:rPr>
        <w:t xml:space="preserve"> (сечением не менее</w:t>
      </w:r>
      <w:r>
        <w:rPr>
          <w:sz w:val="24"/>
          <w:lang w:val="en-US" w:eastAsia="en-US"/>
        </w:rPr>
        <w:t xml:space="preserve"> 48</w:t>
      </w:r>
      <w:r>
        <w:rPr>
          <w:sz w:val="24"/>
        </w:rPr>
        <w:t xml:space="preserve"> мм</w:t>
      </w:r>
      <w:r>
        <w:rPr>
          <w:sz w:val="24"/>
          <w:vertAlign w:val="superscript"/>
        </w:rPr>
        <w:t>2</w:t>
      </w:r>
      <w:r>
        <w:rPr>
          <w:sz w:val="24"/>
        </w:rPr>
        <w:t>) и заземлител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drawing>
          <wp:inline distT="0" distB="0" distL="0" distR="0">
            <wp:extent cx="2242820" cy="222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lang w:val="en-US" w:eastAsia="en-US"/>
        </w:rPr>
        <w:t>4.</w:t>
      </w:r>
      <w:r>
        <w:rPr>
          <w:sz w:val="24"/>
        </w:rPr>
        <w:t xml:space="preserve"> Зона защиты молниеотвода представляет собой объем конуса, высота которого равна</w:t>
      </w:r>
      <w:r>
        <w:rPr>
          <w:sz w:val="24"/>
          <w:lang w:val="en-US" w:eastAsia="en-US"/>
        </w:rPr>
        <w:t xml:space="preserve"> 0,8*5</w:t>
      </w:r>
      <w:r>
        <w:rPr>
          <w:sz w:val="24"/>
        </w:rPr>
        <w:t xml:space="preserve"> им для зоны, типа А и</w:t>
      </w:r>
      <w:r>
        <w:rPr>
          <w:sz w:val="24"/>
          <w:lang w:val="en-US" w:eastAsia="en-US"/>
        </w:rPr>
        <w:t xml:space="preserve"> 0,92</w:t>
      </w:r>
      <w:r>
        <w:rPr>
          <w:sz w:val="24"/>
        </w:rPr>
        <w:t xml:space="preserve"> и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ипа Б (и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сота молниеотвода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На уровне земли зона защиты образует круг радиусом Го;</w:t>
      </w:r>
    </w:p>
    <w:p>
      <w:pPr>
        <w:pStyle w:val="Normal1"/>
        <w:spacing w:lineRule="auto" w:line="360"/>
        <w:ind w:left="40" w:hanging="0"/>
        <w:rPr/>
      </w:pPr>
      <w:r>
        <w:rPr>
          <w:sz w:val="24"/>
        </w:rPr>
        <w:t>,ля зоны типа А го==(1,1</w:t>
      </w:r>
      <w:r>
        <w:rPr>
          <w:sz w:val="24"/>
          <w:lang w:val="en-US" w:eastAsia="en-US"/>
        </w:rPr>
        <w:t>—</w:t>
      </w:r>
      <w:r>
        <w:rPr>
          <w:sz w:val="24"/>
        </w:rPr>
        <w:t>0,002/1м)Ам, ,ля зоны типа Б Го==1,5/1м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тросовом молниеотводе (рис.</w:t>
      </w:r>
      <w:r>
        <w:rPr>
          <w:sz w:val="24"/>
          <w:lang w:val="en-US" w:eastAsia="en-US"/>
        </w:rPr>
        <w:t xml:space="preserve"> 18.5,</w:t>
      </w:r>
      <w:r>
        <w:rPr>
          <w:sz w:val="24"/>
        </w:rPr>
        <w:t xml:space="preserve"> б) в качестве молниеприемника используется</w:t>
      </w:r>
    </w:p>
    <w:p>
      <w:pPr>
        <w:pStyle w:val="Normal1"/>
        <w:spacing w:lineRule="auto" w:line="360"/>
        <w:ind w:left="40" w:firstLine="220"/>
        <w:rPr>
          <w:sz w:val="24"/>
        </w:rPr>
      </w:pPr>
      <w:r>
        <w:rPr>
          <w:sz w:val="24"/>
        </w:rPr>
        <w:t>горизонтальный трос, который закрепляется на двух опорах. Токоотводы присоединяются к обоим кон</w:t>
        <w:softHyphen/>
        <w:t>цам троса, прокладываются по опорам и присоединяются каждый к отдельному заземлителю.</w:t>
      </w:r>
    </w:p>
    <w:p>
      <w:pPr>
        <w:pStyle w:val="Normal1"/>
        <w:spacing w:lineRule="auto" w:line="360"/>
        <w:ind w:left="40" w:firstLine="220"/>
        <w:rPr/>
      </w:pPr>
      <w:r>
        <w:rPr>
          <w:sz w:val="24"/>
        </w:rPr>
        <w:t xml:space="preserve">При установке молниеотвода на здании должно быть обеспечено безопасное расстояние </w:t>
      </w:r>
      <w:r>
        <w:rPr>
          <w:sz w:val="24"/>
          <w:lang w:val="en-US"/>
        </w:rPr>
        <w:t>S</w:t>
      </w:r>
      <w:r>
        <w:rPr>
          <w:sz w:val="24"/>
        </w:rPr>
        <w:t>в по воздуху между токоотводом и защищаемым объектом, исключающее возможность электроразряда между ними (рис.</w:t>
      </w:r>
      <w:r>
        <w:rPr>
          <w:sz w:val="24"/>
          <w:lang w:val="en-US" w:eastAsia="en-US"/>
        </w:rPr>
        <w:t xml:space="preserve"> 18.5,</w:t>
      </w:r>
      <w:r>
        <w:rPr>
          <w:sz w:val="24"/>
        </w:rPr>
        <w:t xml:space="preserve"> в). Кроме того, для предупреждения заноса высо</w:t>
        <w:softHyphen/>
        <w:t xml:space="preserve">ких потенциалов через грунт должно быть обеспечено безопасное расстояние </w:t>
      </w:r>
      <w:r>
        <w:rPr>
          <w:sz w:val="24"/>
          <w:lang w:val="en-US"/>
        </w:rPr>
        <w:t>S</w:t>
      </w:r>
      <w:r>
        <w:rPr>
          <w:sz w:val="24"/>
        </w:rPr>
        <w:t>з между заземлителем и металлокоммуникациями , входящими в здание (см. рис. 18.5, а); оно определяется по фор</w:t>
        <w:softHyphen/>
        <w:t xml:space="preserve">муле </w:t>
      </w:r>
      <w:r>
        <w:rPr>
          <w:sz w:val="24"/>
          <w:lang w:val="en-US"/>
        </w:rPr>
        <w:t>S</w:t>
      </w:r>
      <w:r>
        <w:rPr>
          <w:sz w:val="24"/>
        </w:rPr>
        <w:t xml:space="preserve">з==0,5 </w:t>
      </w:r>
      <w:r>
        <w:rPr>
          <w:sz w:val="24"/>
          <w:lang w:val="en-US"/>
        </w:rPr>
        <w:t>R</w:t>
      </w:r>
      <w:r>
        <w:rPr>
          <w:sz w:val="24"/>
        </w:rPr>
        <w:t>и и должно быть не ме</w:t>
        <w:softHyphen/>
        <w:t>не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; </w:t>
      </w:r>
      <w:r>
        <w:rPr>
          <w:sz w:val="24"/>
          <w:lang w:val="en-US"/>
        </w:rPr>
        <w:t>R</w:t>
      </w:r>
      <w:r>
        <w:rPr>
          <w:sz w:val="24"/>
        </w:rPr>
        <w:t>н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мпульсное электросопро</w:t>
        <w:softHyphen/>
        <w:t>тивление заземлителя.</w:t>
      </w:r>
    </w:p>
    <w:p>
      <w:pPr>
        <w:pStyle w:val="Normal1"/>
        <w:spacing w:lineRule="auto" w:line="360"/>
        <w:rPr/>
      </w:pPr>
      <w:r>
        <w:rPr>
          <w:sz w:val="24"/>
        </w:rPr>
        <w:t>Импульсное электросопротивление заземлителя для каждого токоотвода на объектах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категории защиты должно быть не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О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иповые конструкции заземлителей, удовлетворяющие этому требованию, приведены в инструкции СН</w:t>
      </w:r>
      <w:r>
        <w:rPr>
          <w:sz w:val="24"/>
          <w:lang w:val="en-US" w:eastAsia="en-US"/>
        </w:rPr>
        <w:t xml:space="preserve"> 305—77.</w:t>
      </w:r>
    </w:p>
    <w:p>
      <w:pPr>
        <w:pStyle w:val="Normal1"/>
        <w:spacing w:lineRule="auto" w:line="360"/>
        <w:rPr>
          <w:sz w:val="24"/>
          <w:lang w:val="en-US"/>
        </w:rPr>
      </w:pPr>
      <w:r>
        <w:rPr>
          <w:sz w:val="24"/>
        </w:rPr>
        <w:t>Для защиты от ударов молнии объектов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категории применяют от</w:t>
        <w:softHyphen/>
        <w:t>дельно стоящие или установленные на защищаемом объекте не изолированные от него стержневые и тросовые молниеотводы. Допускается использование в качестве молниеприемника металличес</w:t>
        <w:softHyphen/>
        <w:t>кой кровли здания или молниеприемной сетки (из проволоки диаметром</w:t>
      </w:r>
      <w:r>
        <w:rPr>
          <w:sz w:val="24"/>
          <w:lang w:val="en-US" w:eastAsia="en-US"/>
        </w:rPr>
        <w:t xml:space="preserve"> 6...8</w:t>
      </w:r>
      <w:r>
        <w:rPr>
          <w:sz w:val="24"/>
        </w:rPr>
        <w:t xml:space="preserve"> мм и ячейками</w:t>
      </w:r>
      <w:r>
        <w:rPr>
          <w:sz w:val="24"/>
          <w:lang w:val="en-US" w:eastAsia="en-US"/>
        </w:rPr>
        <w:t xml:space="preserve"> 6Х6</w:t>
      </w:r>
      <w:r>
        <w:rPr>
          <w:sz w:val="24"/>
        </w:rPr>
        <w:t xml:space="preserve"> м), накладываемой на неметаллическую кровлю (рис.</w:t>
      </w:r>
      <w:r>
        <w:rPr>
          <w:sz w:val="24"/>
          <w:lang w:val="en-US" w:eastAsia="en-US"/>
        </w:rPr>
        <w:t xml:space="preserve"> 18.5,</w:t>
      </w:r>
      <w:r>
        <w:rPr>
          <w:sz w:val="24"/>
        </w:rPr>
        <w:t xml:space="preserve"> г)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В качестве токоотводов рекомендуется использовать металлические конструк</w:t>
        <w:softHyphen/>
        <w:t>ции зданий и сооружений, вплоть до пожарных лестниц на зданиях. Им</w:t>
        <w:softHyphen/>
        <w:t>пульсное сопротивление каждого зазем</w:t>
        <w:softHyphen/>
        <w:t>лителя должно быть не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Ом, для наружных установо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более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Ом.</w:t>
      </w:r>
    </w:p>
    <w:p>
      <w:pPr>
        <w:pStyle w:val="Normal1"/>
        <w:spacing w:lineRule="auto" w:line="360"/>
        <w:rPr/>
      </w:pPr>
      <w:r>
        <w:rPr>
          <w:sz w:val="24"/>
        </w:rPr>
        <w:t>Защита объектов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категории от прямых ударов молнии организуется так же, как для объектов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категории, но требования к заземлителям ниже:</w:t>
      </w:r>
    </w:p>
    <w:p>
      <w:pPr>
        <w:pStyle w:val="Normal1"/>
        <w:spacing w:lineRule="auto" w:line="360"/>
        <w:ind w:left="40" w:hanging="0"/>
        <w:rPr/>
      </w:pPr>
      <w:r>
        <w:rPr>
          <w:sz w:val="24"/>
        </w:rPr>
        <w:t>импульсное электросопротивление каж</w:t>
        <w:softHyphen/>
        <w:t xml:space="preserve">дого заземлителя не должно превышать </w:t>
      </w:r>
      <w:r>
        <w:rPr>
          <w:sz w:val="24"/>
          <w:lang w:val="en-US" w:eastAsia="en-US"/>
        </w:rPr>
        <w:t>20</w:t>
      </w:r>
      <w:r>
        <w:rPr>
          <w:sz w:val="24"/>
        </w:rPr>
        <w:t xml:space="preserve"> Ом, а при защите дымовых труб, во</w:t>
        <w:softHyphen/>
        <w:t>донапорных и силосных башен, пожар</w:t>
        <w:softHyphen/>
        <w:t>ных вышек</w:t>
      </w:r>
      <w:r>
        <w:rPr>
          <w:sz w:val="24"/>
          <w:lang w:val="en-US" w:eastAsia="en-US"/>
        </w:rPr>
        <w:t>—50</w:t>
      </w:r>
      <w:r>
        <w:rPr>
          <w:sz w:val="24"/>
        </w:rPr>
        <w:t xml:space="preserve"> Ом.</w:t>
      </w:r>
    </w:p>
    <w:sectPr>
      <w:footerReference w:type="default" r:id="rId6"/>
      <w:type w:val="nextPage"/>
      <w:pgSz w:w="11906" w:h="16820"/>
      <w:pgMar w:left="1361" w:right="73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80" w:right="2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7:14:00Z</dcterms:created>
  <dc:creator>SuN</dc:creator>
  <dc:description/>
  <dc:language>en-US</dc:language>
  <cp:lastModifiedBy>Саня</cp:lastModifiedBy>
  <dcterms:modified xsi:type="dcterms:W3CDTF">2003-04-04T10:13:00Z</dcterms:modified>
  <cp:revision>41</cp:revision>
  <dc:subject/>
  <dc:title>18</dc:title>
</cp:coreProperties>
</file>