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lineRule="exact" w:line="140"/>
        <w:rPr>
          <w:rFonts w:ascii="Garamond" w:hAnsi="Garamond" w:cs="Garamond"/>
          <w:b/>
          <w:b/>
          <w:sz w:val="16"/>
          <w:szCs w:val="24"/>
          <w:u w:val="single"/>
          <w:lang w:val="en-US"/>
        </w:rPr>
      </w:pPr>
      <w:r>
        <w:rPr>
          <w:rFonts w:cs="Garamond" w:ascii="Garamond" w:hAnsi="Garamond"/>
          <w:b/>
          <w:sz w:val="16"/>
          <w:szCs w:val="24"/>
          <w:u w:val="single"/>
          <w:lang w:val="en-US"/>
        </w:rPr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Виды правовых актов</w:t>
      </w:r>
      <w:r>
        <w:rPr>
          <w:rFonts w:cs="Garamond" w:ascii="Garamond" w:hAnsi="Garamond"/>
          <w:sz w:val="16"/>
          <w:lang w:val="en-US"/>
        </w:rPr>
        <w:t xml:space="preserve"> - </w:t>
      </w:r>
      <w:r>
        <w:rPr>
          <w:rFonts w:cs="Garamond" w:ascii="Garamond" w:hAnsi="Garamond"/>
          <w:sz w:val="16"/>
        </w:rPr>
        <w:t>1)Конституцион-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ные законы  РФ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2)Федеральные законы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РФ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3)Подзаконные акты РФ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</w:t>
      </w:r>
      <w:r>
        <w:rPr>
          <w:rFonts w:cs="Garamond" w:ascii="Garamond" w:hAnsi="Garamond"/>
          <w:sz w:val="16"/>
          <w:lang w:val="en-US"/>
        </w:rPr>
        <w:t>Ведомственные нормативно-правовые акты, указы и распоряжения президента РФ, международные соглашения, внутреорганизационные нормативно-правовые акты, постановления и распоржения правительства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  <w:lang w:val="en-US"/>
        </w:rPr>
        <w:t>Конституция России, федеральные законы</w:t>
      </w:r>
      <w:r>
        <w:rPr>
          <w:rFonts w:cs="Garamond" w:ascii="Garamond" w:hAnsi="Garamond"/>
          <w:sz w:val="16"/>
          <w:lang w:val="en-US"/>
        </w:rPr>
        <w:t xml:space="preserve"> – ф.з.-это нормативные акты, принятые в особом законодательном порядке органами законодательной власти, регулирующие важнейшие общественные отношения и обладающие высшей юридической сило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  <w:lang w:val="en-US"/>
        </w:rPr>
        <w:t>Состав Федерального собрания РФ</w:t>
      </w:r>
      <w:r>
        <w:rPr>
          <w:rFonts w:cs="Garamond" w:ascii="Garamond" w:hAnsi="Garamond"/>
          <w:sz w:val="16"/>
          <w:lang w:val="en-US"/>
        </w:rPr>
        <w:t xml:space="preserve"> – 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Гос.дума и совет федерации. Гос.дума делится на комитеты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о законодательству и судебно правовой форм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труду и соц. 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ветерано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охране здоровь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образованию и нау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женщин, семьи и молодеж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бюджету, налогам, банкам и финанс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экономической 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собственности, приватизачии и хоз. деятельности</w:t>
      </w:r>
      <w:r>
        <w:rPr>
          <w:rFonts w:cs="Garamond" w:ascii="Garamond" w:hAnsi="Garamond"/>
          <w:sz w:val="16"/>
          <w:lang w:val="en-US"/>
        </w:rPr>
        <w:t>; по аграрным вопросам;</w:t>
      </w:r>
      <w:r>
        <w:rPr>
          <w:rFonts w:cs="Garamond" w:ascii="Garamond" w:hAnsi="Garamond"/>
          <w:sz w:val="16"/>
        </w:rPr>
        <w:t xml:space="preserve"> по промышленности, строительству, транспорту и инерге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природным ресурсам и природопользо-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ванию</w:t>
      </w:r>
      <w:r>
        <w:rPr>
          <w:rFonts w:cs="Garamond" w:ascii="Garamond" w:hAnsi="Garamond"/>
          <w:sz w:val="16"/>
          <w:lang w:val="en-US"/>
        </w:rPr>
        <w:t>; по экологии;</w:t>
      </w:r>
      <w:r>
        <w:rPr>
          <w:rFonts w:cs="Garamond" w:ascii="Garamond" w:hAnsi="Garamond"/>
          <w:sz w:val="16"/>
        </w:rPr>
        <w:t xml:space="preserve"> по оборон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безопас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международным дел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СНГ и связям с соотечесвенникам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национальности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по делам федерации и регионольной полит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местного самоуправ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общественных обьединений и религиозных организац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регламенту и органиции Госдум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информационной политике и связ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асам гео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конверсии и наукоемким технология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культур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туризму и спорту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проблемам регионов севера  и приравненных к ним территорий. Совет фед</w:t>
      </w:r>
      <w:r>
        <w:rPr>
          <w:rFonts w:cs="Garamond" w:ascii="Garamond" w:hAnsi="Garamond"/>
          <w:sz w:val="16"/>
          <w:lang w:val="en-US"/>
        </w:rPr>
        <w:t>ерации делится на:</w:t>
      </w:r>
      <w:r>
        <w:rPr>
          <w:rFonts w:cs="Garamond" w:ascii="Garamond" w:hAnsi="Garamond"/>
          <w:sz w:val="16"/>
        </w:rPr>
        <w:t xml:space="preserve"> 1)коммитеты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о коституционному законодательству и судебно-правовым вопрос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безопасности и обороны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по бюджету, налоговой политике, финансовому и томоженному регулированию, банковской деятель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соц. полит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экономической полит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международным дел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СНГ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науке, культуре, образованию, здравоохранению и экологи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федереции, федеральному договору и региональной 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аграрной политике. 2)комиссии и отделы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о регламенту и парламантским процедурам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мандатна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по защите гос. тайны. 3)управления</w:t>
      </w:r>
      <w:r>
        <w:rPr>
          <w:rFonts w:cs="Garamond" w:ascii="Garamond" w:hAnsi="Garamond"/>
          <w:sz w:val="16"/>
          <w:lang w:val="en-US"/>
        </w:rPr>
        <w:t>: межденародных связей;</w:t>
      </w:r>
      <w:r>
        <w:rPr>
          <w:rFonts w:cs="Garamond" w:ascii="Garamond" w:hAnsi="Garamond"/>
          <w:sz w:val="16"/>
        </w:rPr>
        <w:t xml:space="preserve"> кадров и гос.служб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аналитическо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делопроизводство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делами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информационно-техническа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рганизационно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авовое</w:t>
      </w:r>
      <w:r>
        <w:rPr>
          <w:rFonts w:cs="Garamond" w:ascii="Garamond" w:hAnsi="Garamond"/>
          <w:sz w:val="16"/>
          <w:lang w:val="en-US"/>
        </w:rPr>
        <w:t>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истема подзаконных актов РФ</w:t>
      </w:r>
      <w:r>
        <w:rPr>
          <w:rFonts w:cs="Garamond" w:ascii="Garamond" w:hAnsi="Garamond"/>
          <w:sz w:val="16"/>
        </w:rPr>
        <w:t xml:space="preserve"> – подзаконные акты-это правотворческие акты компетентных органов, содержащие нормы права, основанные на положения закона и не противоречащие ему. К общим подзаконным актам относятся норматворческие предписания высших органов исполнительной власти. Они исходят от президента страны или главы правительства и находят внешние выражение в двух разновидностях подзаконных актов. Система подзак. актов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нормативные указы президента-обладают высшей юридической силой и издаются на основе и в развитии законо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нормативные постановления правительств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едомственные нормативно-правовые акт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нутриорганизационные подзаконные акты. 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Указы президента РФ</w:t>
      </w:r>
      <w:r>
        <w:rPr>
          <w:rFonts w:cs="Garamond" w:ascii="Garamond" w:hAnsi="Garamond"/>
          <w:sz w:val="16"/>
        </w:rPr>
        <w:t xml:space="preserve"> - нормативные указы президента-обладают высшей юридической силой и издаются на основе и в развитии законо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Характеристика ведомственных нормативно-правовых актов</w:t>
      </w:r>
      <w:r>
        <w:rPr>
          <w:rFonts w:cs="Garamond" w:ascii="Garamond" w:hAnsi="Garamond"/>
          <w:sz w:val="16"/>
        </w:rPr>
        <w:t xml:space="preserve"> – эта категория подзаконных актов представленна, в основном, инструкциями, приказами, положениями, наставлениями, правилами, уставами и т.д., которые разработываются в недрах министерств и ведомст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сновные направления создания нормативно-правовой базы в области защиты населения и территорий от ЧС</w:t>
      </w:r>
      <w:r>
        <w:rPr>
          <w:rFonts w:cs="Garamond" w:ascii="Garamond" w:hAnsi="Garamond"/>
          <w:sz w:val="16"/>
        </w:rPr>
        <w:t xml:space="preserve"> – разрабодка основных положений правового регулирования в сфере безопасности и ЧС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гулирование проблем охраны здоровья, санитарно-эпидемиологической безопасности в ЧС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шение вопросов охраны окружающей среды и экологической безопас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гулирование проблем ядерной и радиационной безопасности, социальной защиты граждан, пострадавших от радиационного воздейств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гулирование организации и управления процессами в сфере обеспечения безопасности насе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ределение компетенции надзорных и контрольных органо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Деятельность МЧС России</w:t>
      </w:r>
      <w:r>
        <w:rPr>
          <w:rFonts w:cs="Garamond" w:ascii="Garamond" w:hAnsi="Garamond"/>
          <w:sz w:val="16"/>
        </w:rPr>
        <w:t xml:space="preserve"> – МЧС России является федеральным органом исполнительной власти, осуществляющим руководство и координацию работ в области ГО, предупреждения и ликвидации ЧС. Осуществляет свою деятельность во взаимодействии с федеральными органами исполнительной власти субъектов РФ, органами местного самоуправления. Руководит го, войсками ГО, происково-спасательными службами МЧС России. МЧС России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  <w:u w:val="single"/>
        </w:rPr>
        <w:t>сотрудничает</w:t>
      </w:r>
      <w:r>
        <w:rPr>
          <w:rFonts w:cs="Garamond" w:ascii="Garamond" w:hAnsi="Garamond"/>
          <w:sz w:val="16"/>
        </w:rPr>
        <w:t xml:space="preserve"> с Управлением Верховного комиссара ООН по делам беженце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>по доставке гуманитарных грузо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 xml:space="preserve"> Комиссией Европейских сообществ в рамках международного четырехстороннего соглашения по ЧАЭС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  <w:u w:val="single"/>
        </w:rPr>
        <w:t>входит</w:t>
      </w:r>
      <w:r>
        <w:rPr>
          <w:rFonts w:cs="Garamond" w:ascii="Garamond" w:hAnsi="Garamond"/>
          <w:sz w:val="16"/>
        </w:rPr>
        <w:t xml:space="preserve"> в Департамент ООН по гуманитарным вопросам, Межденародную организацию ГО (МОГО)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</w:t>
      </w:r>
      <w:r>
        <w:rPr>
          <w:rFonts w:cs="Garamond" w:ascii="Garamond" w:hAnsi="Garamond"/>
          <w:sz w:val="16"/>
          <w:u w:val="single"/>
        </w:rPr>
        <w:t>участвует</w:t>
      </w:r>
      <w:r>
        <w:rPr>
          <w:rFonts w:cs="Garamond" w:ascii="Garamond" w:hAnsi="Garamond"/>
          <w:sz w:val="16"/>
        </w:rPr>
        <w:t xml:space="preserve"> в международной деятельностит ООН по уменьшению опасности стихийных бедствий, в международной деятельности Совета Европы.</w:t>
      </w:r>
    </w:p>
    <w:p>
      <w:pPr>
        <w:pStyle w:val="Normal"/>
        <w:spacing w:lineRule="exact" w:line="140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b/>
          <w:sz w:val="16"/>
          <w:u w:val="single"/>
        </w:rPr>
        <w:t xml:space="preserve">Межународные организации, в работе которых учавствует МЧС России </w:t>
      </w:r>
      <w:r>
        <w:rPr>
          <w:rFonts w:cs="Garamond" w:ascii="Garamond" w:hAnsi="Garamond"/>
          <w:sz w:val="16"/>
        </w:rPr>
        <w:t>–</w:t>
      </w:r>
      <w:r>
        <w:rPr>
          <w:rFonts w:cs="Garamond" w:ascii="Garamond" w:hAnsi="Garamond"/>
          <w:sz w:val="16"/>
          <w:u w:val="single"/>
        </w:rPr>
        <w:t xml:space="preserve"> </w:t>
      </w:r>
      <w:r>
        <w:rPr>
          <w:rFonts w:cs="Garamond" w:ascii="Garamond" w:hAnsi="Garamond"/>
          <w:sz w:val="16"/>
        </w:rPr>
        <w:t>в международной деятельностит ООН по уменьшению опасности стихийных бедствий, в международной деятельности Совета Европы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  <w:lang w:val="en-US"/>
        </w:rPr>
        <w:t>Основные элементы структуры РСЧС</w:t>
      </w:r>
      <w:r>
        <w:rPr>
          <w:rFonts w:cs="Garamond" w:ascii="Garamond" w:hAnsi="Garamond"/>
          <w:sz w:val="16"/>
          <w:lang w:val="en-US"/>
        </w:rPr>
        <w:t xml:space="preserve"> – состоит из территориальных и функциональных подсистем и имеет 5 уровней:</w:t>
      </w:r>
      <w:r>
        <w:rPr>
          <w:rFonts w:cs="Garamond" w:ascii="Garamond" w:hAnsi="Garamond"/>
          <w:sz w:val="16"/>
        </w:rPr>
        <w:t xml:space="preserve"> федеральный, региональный, территориальный, местный, объектовы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Действия председателя КЧС при возникновении ЧС</w:t>
      </w:r>
      <w:r>
        <w:rPr>
          <w:rFonts w:cs="Garamond" w:ascii="Garamond" w:hAnsi="Garamond"/>
          <w:sz w:val="16"/>
        </w:rPr>
        <w:t xml:space="preserve"> – после сбора комисии председатель КЧС просеряет достоверность полученых данных и информирует о факте возникновения ЧС и сложившейся обстановке членов комиссии и докладывает об этом вышестоящему руководству. В дальнейшем председатель КЧС, опираясь на оперативные группы управления ГО ЧС, минестерств, ведомст и организаций, осуществляет предварительную оценку обстановки, где уточняется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место и время возникновения ЧС и ее характер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маштабы прогнозируемого развития ЧС, ее последствий, а так же оценивается опасность поражения люде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гнозируется возможный ущерб объектам экономики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одержание спасательных работ при ликвидации ЧС</w:t>
      </w:r>
      <w:r>
        <w:rPr>
          <w:rFonts w:cs="Garamond" w:ascii="Garamond" w:hAnsi="Garamond"/>
          <w:sz w:val="16"/>
        </w:rPr>
        <w:t xml:space="preserve"> – Мероприятия, связанные с розыском пострадавших, извлечение их из завалов, поврежденных транспотртных средств, горящих зданий, эвакуация (вынос, вывоз, вывод) людей из зоны стихийного бедствия, оказание первой мед. и др. видов помощи пострадавшим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нятие ГО</w:t>
      </w:r>
      <w:r>
        <w:rPr>
          <w:rFonts w:cs="Garamond" w:ascii="Garamond" w:hAnsi="Garamond"/>
          <w:sz w:val="16"/>
        </w:rPr>
        <w:t xml:space="preserve"> – Система мероприятий по подготовки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сновные задачи ГО РФ</w:t>
      </w:r>
      <w:r>
        <w:rPr>
          <w:rFonts w:cs="Garamond" w:ascii="Garamond" w:hAnsi="Garamond"/>
          <w:sz w:val="16"/>
        </w:rPr>
        <w:t xml:space="preserve"> – Обучение населения способам защиты от опасностей, возникающ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овещение населения от об опасностях, возникающ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эвакуация населения, материальных и культурных ценностей в безопасные район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едостовления населению убежищь и средств индивидуальной защит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едение мероприятий по световой маскировке и др. видам маскиров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едение аварийно-спасательных работ в случае возникновения опасностей для населения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ервоочередное обеспечение населения, пострадавщего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, в том числе медицинское обслуживание, включая оказание первой мед.помощи, срочное предоставление жилья и принятие др. необходимых мер;</w:t>
      </w:r>
      <w:r>
        <w:rPr>
          <w:rFonts w:cs="Garamond" w:ascii="Garamond" w:hAnsi="Garamond"/>
          <w:sz w:val="16"/>
        </w:rPr>
        <w:t xml:space="preserve"> борьба с пожарами возникшими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обнаружение и обозначение районов, подвергшихся радиоактивному, хим., биологическому и иному заражению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    обеззаражевание населения, техники, зданий, территорий и проведение др. необходимых мероприят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осстановление и поддерживание порядка в районах, пострадавш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рочное восстановление функционирования неоюходимых коммунальных служб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рочное захоронение трупов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азрабодка и осуществление мер, направленных на сохранение обьектов, существенно необходимых для устойчивого функционирования экономики и выживания населения в военное вря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беспечение постоянной готовности сил и средств г.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лномочия президента РФ в области ГО</w:t>
      </w:r>
      <w:r>
        <w:rPr>
          <w:rFonts w:cs="Garamond" w:ascii="Garamond" w:hAnsi="Garamond"/>
          <w:sz w:val="16"/>
        </w:rPr>
        <w:t xml:space="preserve"> – утверждает план г.о. РФ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водит в действие план г.о. РФ на территории РФ или в отдельных ее местностях в полном объеме или частично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утверждает структуру, состав войск г.о., утверждает положение о войсках г.о.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осуществляет иные полномочия в области г.о. в соответствии с законодательством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лномичия правительства РФ в области ГО</w:t>
      </w:r>
      <w:r>
        <w:rPr>
          <w:rFonts w:cs="Garamond" w:ascii="Garamond" w:hAnsi="Garamond"/>
          <w:sz w:val="16"/>
        </w:rPr>
        <w:t xml:space="preserve"> – обеспечивает проведение единой гос. политики в области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уководит организацией и ведением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издает нормативные правовые акты в области г.о. и организует разработку проектов федеральных законов</w:t>
      </w:r>
      <w:r>
        <w:rPr>
          <w:rFonts w:cs="Garamond" w:ascii="Garamond" w:hAnsi="Garamond"/>
          <w:sz w:val="16"/>
          <w:lang w:val="en-US"/>
        </w:rPr>
        <w:t xml:space="preserve"> </w:t>
      </w:r>
      <w:r>
        <w:rPr>
          <w:rFonts w:cs="Garamond" w:ascii="Garamond" w:hAnsi="Garamond"/>
          <w:sz w:val="16"/>
        </w:rPr>
        <w:t>в области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ределяет порядок отнесения территорий к группам по г.о. в зависимости от колическва проживающего на них населения и наличия организаций играющих существенную роль в экономике гос. или влияющих на безопасность населения, а также организаций – к категории по г.о. в зависимости от роли в экономике гос. или влияниия на безопасность насе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ределяет порядок  создания убежишь и иных объектов г.о., а также порядок накапления, хранения и использования в целях г.о. запасов материально-технических, прадовольственных, медицинских и иных средст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ет иные полномочия в области г.о. в соответствии с законодательством РФ и указами президента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Руководство ГО в министерствах, ведомствах, ассоциациях, концернах, объединениях на объектах экономики</w:t>
      </w:r>
      <w:r>
        <w:rPr>
          <w:rFonts w:cs="Garamond" w:ascii="Garamond" w:hAnsi="Garamond"/>
          <w:sz w:val="16"/>
        </w:rPr>
        <w:t xml:space="preserve"> – осуществляют непосредственно их руководители, которые одновременно являются начальниками г.о. министерств, ведомств, ассоциациях, концернах, объединений и объектов экономики.</w:t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Состав координирующих органов РС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ЧС</w:t>
      </w:r>
      <w:r>
        <w:rPr>
          <w:rFonts w:cs="Garamond" w:ascii="Garamond" w:hAnsi="Garamond"/>
          <w:sz w:val="16"/>
        </w:rPr>
        <w:t xml:space="preserve"> – 1)На федеральном уровне-межведомственная комиссия по предупреждению и ликвидации ЧС и ведомственные комиссии по ЧС в федеральных органах исполнительной вла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2)на региональном уровне, охватывающем территории нескольких суюьектов РФ, - региональные центры по делам ГО, ЧС и ликвидации стихийных бедствий МЧС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3)на территориальном уровне, охватывающем территорию субьекта РФ, - комиссии по ЧС органов исполнительной власти субьектов РФ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4)на местном уровне, охватывающем территорию района, города(района в городе)-комиссию по ЧС органов местного самоуправ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5)на объектовом уровне, охватывающем территорию организации или объекта,-объектовые комиссии по ЧС.</w:t>
      </w:r>
    </w:p>
    <w:p>
      <w:pPr>
        <w:pStyle w:val="Normal"/>
        <w:spacing w:lineRule="exact" w:line="140"/>
        <w:rPr>
          <w:rFonts w:ascii="Garamond" w:hAnsi="Garamond" w:cs="Garamond"/>
          <w:b/>
          <w:b/>
          <w:i/>
          <w:i/>
          <w:sz w:val="16"/>
          <w:u w:val="single"/>
        </w:rPr>
      </w:pPr>
      <w:r>
        <w:rPr>
          <w:rFonts w:cs="Garamond" w:ascii="Garamond" w:hAnsi="Garamond"/>
          <w:b/>
          <w:i/>
          <w:sz w:val="16"/>
          <w:u w:val="single"/>
        </w:rPr>
        <w:t>Обязанности органов гос. власти субъектов РФ в области Г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i/>
          <w:sz w:val="16"/>
          <w:u w:val="single"/>
        </w:rPr>
        <w:t>Обязанности органов местного самоуправления по делам ГО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организует проведение мероприятий по г.о., разработывают и реализуют планы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ют меры по проддержанию сил г.о., органов управления г.о. в состоянии постоянной готов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рганизуют подготовку гражданских организаций г.о. и обучение населения спосабам защиты от опасностей, возникающ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поддерживают в состоянии постоянной готовности к использаванию технические системы управления г.о. и объекты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одят мероприятия по подготовке к эвакуации населения, материальных и культурных ценностей в безопасные районы, их размещению, развертыванию личебных и др. учреждений, необходимых для первоочередного обеспечения пострадавшего насе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одят мероприятия по поддержанию устойчивого функционирования организаций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содержат в целях г.о. запасы материально-технических, продавольственных, медицинских и иных средст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ют контроль за состоянием г.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тветственность за нарущшение законодательства РФ в области ГО</w:t>
      </w:r>
      <w:r>
        <w:rPr>
          <w:rFonts w:cs="Garamond" w:ascii="Garamond" w:hAnsi="Garamond"/>
          <w:sz w:val="16"/>
        </w:rPr>
        <w:t xml:space="preserve"> – неисполнение должностными лицами и гражданами РФ обязанностей в области г.о. влечет ответственность в соответствии с законодательством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i/>
          <w:sz w:val="16"/>
          <w:u w:val="single"/>
        </w:rPr>
        <w:t>Региональные центры РФ. и Региональные деления РФ</w:t>
      </w:r>
      <w:r>
        <w:rPr>
          <w:rFonts w:cs="Garamond" w:ascii="Garamond" w:hAnsi="Garamond"/>
          <w:sz w:val="16"/>
        </w:rPr>
        <w:t xml:space="preserve"> – в целях эффективного и оперативного управления г.о. вся территория РФ разделена на 9 регионов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Северо-Западный, Центральный, Северо-Кавказский, Приволжский, Уральский, Западно-Сибирский, Восточно-Сибирский, Забайкальский и Дальневосточный, каждый из которых включает несколько субьектов федерации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труктура региональных центров РФ</w:t>
      </w:r>
      <w:r>
        <w:rPr>
          <w:rFonts w:cs="Garamond" w:ascii="Garamond" w:hAnsi="Garamond"/>
          <w:sz w:val="16"/>
        </w:rPr>
        <w:t xml:space="preserve"> – начальник РЦ, у которого два зама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зам. начальника Регионального центра, зам. начальника РЦ по вопросам спасения на водн. бассейнах. Региональный центр подразделяется на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оперативное управл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подготов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организацион. мобилизационны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по режиму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экономический отдел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МТО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капитального строительств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научный отдел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вооружения и техн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финансовое отдел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административно-хозяйственное отделение</w:t>
      </w:r>
      <w:r>
        <w:rPr>
          <w:rFonts w:cs="Garamond" w:ascii="Garamond" w:hAnsi="Garamond"/>
          <w:sz w:val="16"/>
          <w:lang w:val="en-US"/>
        </w:rPr>
        <w:t>; группа реализации гос. и региональный программ;</w:t>
      </w:r>
      <w:r>
        <w:rPr>
          <w:rFonts w:cs="Garamond" w:ascii="Garamond" w:hAnsi="Garamond"/>
          <w:sz w:val="16"/>
        </w:rPr>
        <w:t xml:space="preserve"> группа связ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екретное отдел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ение по правовым вопрос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кадров. А так же входят подразделения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регональный центр подготов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ойска гражданской оборон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камандный пункт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фонд защиты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Внутриорганизационные подзаконные акты</w:t>
      </w:r>
      <w:r>
        <w:rPr>
          <w:rFonts w:cs="Garamond" w:ascii="Garamond" w:hAnsi="Garamond"/>
          <w:sz w:val="16"/>
        </w:rPr>
        <w:t xml:space="preserve"> – это такие нормативно-правовые акты, которые издаются различными организациями для регламентации своих внутренних вопросов и роспростроняются членов этих организаций. В рамках, определенных актоми высшей юридической силы, внутриорганизационные нормативные акты регултруют самые разнообразные отношения возникающие в конкретной деятельности гос. учреждений, предприятий, воинских частей и др. организаци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Этапы работы КЧС</w:t>
      </w:r>
      <w:r>
        <w:rPr>
          <w:rFonts w:cs="Garamond" w:ascii="Garamond" w:hAnsi="Garamond"/>
          <w:sz w:val="16"/>
        </w:rPr>
        <w:t xml:space="preserve"> – организация работы КЧС начинается с получения председетелем комисии доклада(сигнала)о возникновении ЧС. Оповещение комиссии производится дежурным по управлению ГО ЧС по установленной схеме оповещения личного состава рабочих органов комиссии. В дальнейшем всю работу комиссии можно условно разделить на 4 этапа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1-принятие экстренных мер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2-оперативного планирова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3-спасательных и др. неотложных работ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4-ликвидации последстви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рава и обязанности граждан РФ по вопросам ГО</w:t>
      </w:r>
      <w:r>
        <w:rPr>
          <w:rFonts w:cs="Garamond" w:ascii="Garamond" w:hAnsi="Garamond"/>
          <w:sz w:val="16"/>
        </w:rPr>
        <w:t xml:space="preserve"> – граждане РФ в соответствии с федеральными законами и иными нормативными правовыми актами РФ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роходят обучение способам защиты от опасностей, возникающих при ведении военных действий или вследствии этих действий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принемают участие в проведении др. мероприятий по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казывают содействие органам гос. власти и организациям в решении задач в области г.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бязанности федеральных органов исролнительной власти в области ГО</w:t>
      </w:r>
      <w:r>
        <w:rPr>
          <w:rFonts w:cs="Garamond" w:ascii="Garamond" w:hAnsi="Garamond"/>
          <w:sz w:val="16"/>
        </w:rPr>
        <w:t xml:space="preserve"> – принемают нормативные акты в области г.о., доводят их требования до сведения организаций и контралируют их выполн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азрабатывают и реализуют планы г.о., согласованные с федеральным органом исполнительной власти, спезиально уполномоченным на решение задач в области г.о., организуют проведение мероприятий по г.о., включая подготовку необходимых сил и средст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ют меры, направленные на сохранение объектов, существенно необходимых для устойчивого функционирования экономики и выживания населения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поддерживают в состоянии постоянной готовности технические системы управления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сожержат в целях г.о. запасы материально-технических, продовольственных, медицинских и иных средст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остав группировки войск ГО</w:t>
      </w:r>
      <w:r>
        <w:rPr>
          <w:rFonts w:cs="Garamond" w:ascii="Garamond" w:hAnsi="Garamond"/>
          <w:sz w:val="16"/>
        </w:rPr>
        <w:t xml:space="preserve"> – в составе группировки войск ГО насчитывается 43 соединения, в том числе</w:t>
      </w:r>
      <w:r>
        <w:rPr>
          <w:rFonts w:cs="Garamond" w:ascii="Garamond" w:hAnsi="Garamond"/>
          <w:sz w:val="16"/>
          <w:lang w:val="en-US"/>
        </w:rPr>
        <w:t xml:space="preserve">: </w:t>
      </w:r>
      <w:r>
        <w:rPr>
          <w:rFonts w:cs="Garamond" w:ascii="Garamond" w:hAnsi="Garamond"/>
          <w:sz w:val="16"/>
        </w:rPr>
        <w:t>отдельных спасательных бригад-8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ая учебная спасательная бригада-1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механизированных полков-17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мобильных и механизированных батальонов-8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вертолетных отрядов-4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рот специальной защиты–4</w:t>
      </w:r>
      <w:r>
        <w:rPr>
          <w:rFonts w:cs="Garamond" w:ascii="Garamond" w:hAnsi="Garamond"/>
          <w:sz w:val="16"/>
          <w:lang w:val="en-US"/>
        </w:rPr>
        <w:t>;</w:t>
      </w:r>
    </w:p>
    <w:p>
      <w:pPr>
        <w:pStyle w:val="Normal"/>
        <w:spacing w:lineRule="exact" w:line="14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отдельный автомобильный полк-1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редназначение войск ГО</w:t>
      </w:r>
      <w:r>
        <w:rPr>
          <w:rFonts w:cs="Garamond" w:ascii="Garamond" w:hAnsi="Garamond"/>
          <w:sz w:val="16"/>
        </w:rPr>
        <w:t xml:space="preserve"> – они предназначены для защиты территории страны и ее населения при ч.с., вызванных авариями, катастрофами, стихийными бедствиями, и угрозе их возникновения в мирное и военное время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Краткое содержение постановления правительства РФ от 06.05.94 №457</w:t>
      </w:r>
      <w:r>
        <w:rPr>
          <w:rFonts w:cs="Garamond" w:ascii="Garamond" w:hAnsi="Garamond"/>
          <w:sz w:val="16"/>
        </w:rPr>
        <w:t xml:space="preserve"> – Постановление правительства РФ «Вопросы Министерства РФ по делам г.о., ч.с. и ликвидации последствий стихийных бедствий»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ринципы организации ГО</w:t>
      </w:r>
      <w:r>
        <w:rPr>
          <w:rFonts w:cs="Garamond" w:ascii="Garamond" w:hAnsi="Garamond"/>
          <w:sz w:val="16"/>
        </w:rPr>
        <w:t xml:space="preserve"> – г.о. организуется на территории РФ по территориально-производственному принципу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Характеристика подзаконных актов правительства РФ</w:t>
      </w:r>
      <w:r>
        <w:rPr>
          <w:rFonts w:cs="Garamond" w:ascii="Garamond" w:hAnsi="Garamond"/>
          <w:sz w:val="16"/>
        </w:rPr>
        <w:t xml:space="preserve"> – подзаконные акты прознаны конкретизировать основные принципиальные положения законов применительно к различным отраслям правоотношение между которыми регулируются правовыми нормами. К общим подзаконным актам относятся нормотворческие предписания высших органов исполнительной власти. Они исходят от президента страны или главы правительства и находят внешнее ныражение в двух разновидностях подзаконных акто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рганизации с которыми сотрудничает МЧС России</w:t>
      </w:r>
      <w:r>
        <w:rPr>
          <w:rFonts w:cs="Garamond" w:ascii="Garamond" w:hAnsi="Garamond"/>
          <w:sz w:val="16"/>
        </w:rPr>
        <w:t xml:space="preserve"> - с Управлением Верховного комиссара ООН по делам беженце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>по доставке гуманитарных грузо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 xml:space="preserve"> Комиссией Европейских сообществ в рамках международного четырехстороннего соглашения по ЧАЭС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Федеральные и конституционные законы, порядок принятия</w:t>
      </w:r>
      <w:r>
        <w:rPr>
          <w:rFonts w:cs="Garamond" w:ascii="Garamond" w:hAnsi="Garamond"/>
          <w:sz w:val="16"/>
        </w:rPr>
        <w:t xml:space="preserve"> – первый этап законодательного процесса-внесение подготовленного законопроекта на рассмотрение Парламент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торой этап-включение рассмотрения законопроекта в повестку дня заседания Гос. Думы и дальнейше обслуживание законопроект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третий этап-подписание и обнародование президентом РФ принятого федерального закона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дсистемы РСЧС</w:t>
      </w:r>
      <w:r>
        <w:rPr>
          <w:rFonts w:cs="Garamond" w:ascii="Garamond" w:hAnsi="Garamond"/>
          <w:sz w:val="16"/>
        </w:rPr>
        <w:t xml:space="preserve"> – 1-территориальные подсистемы РСЧС создаюстя в субьектах РФ для предепреждения и ликвидации ч.с. в пределах их территорий и состоят из звеньев, соответствующих адменистративно-территориальному делению. Задачи, организация, состав сил и средств, порядок функционирования итих подсистем определяются положениями о них, утверждаемыми соответствующими органами гос. власти субъектов РФ. 2-функциональные системы РСЧС создаюстя федеральными органами исполнительной власти для организации работы по защите населения и территорий от ч.с. в сфере их деятельности и полученных им отрослях экономики.</w:t>
      </w:r>
    </w:p>
    <w:p>
      <w:pPr>
        <w:pStyle w:val="Normal"/>
        <w:spacing w:lineRule="exact" w:line="140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b/>
          <w:sz w:val="16"/>
          <w:u w:val="single"/>
        </w:rPr>
        <w:t>Уровни функционирования РСЧС</w:t>
      </w:r>
      <w:r>
        <w:rPr>
          <w:rFonts w:cs="Garamond" w:ascii="Garamond" w:hAnsi="Garamond"/>
          <w:sz w:val="16"/>
        </w:rPr>
        <w:t xml:space="preserve"> - </w:t>
      </w:r>
      <w:r>
        <w:rPr>
          <w:rFonts w:cs="Garamond" w:ascii="Garamond" w:hAnsi="Garamond"/>
          <w:sz w:val="16"/>
          <w:lang w:val="en-US"/>
        </w:rPr>
        <w:t>5 уровней:</w:t>
      </w:r>
      <w:r>
        <w:rPr>
          <w:rFonts w:cs="Garamond" w:ascii="Garamond" w:hAnsi="Garamond"/>
          <w:sz w:val="16"/>
        </w:rPr>
        <w:t xml:space="preserve"> федеральный, региональный, территориальный, местный, объектовы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Нормативно-правовая основа создания РСЧС</w:t>
      </w:r>
      <w:r>
        <w:rPr>
          <w:rFonts w:cs="Garamond" w:ascii="Garamond" w:hAnsi="Garamond"/>
          <w:sz w:val="16"/>
        </w:rPr>
        <w:t xml:space="preserve"> – РСЧС создана в соответствии с постановлением правительства №261 от 18.04.92г., была преобразована в единую гос. систему предупреждения и ликвидации ч.с. (постановление правительства РФ №1113 от 5.11.95г.) Стр№13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Законодательное и нормативно-правовое обеспечение функционирования территотиальных и функциональных подсистем РСЧС</w:t>
      </w:r>
      <w:r>
        <w:rPr>
          <w:rFonts w:cs="Garamond" w:ascii="Garamond" w:hAnsi="Garamond"/>
          <w:sz w:val="16"/>
        </w:rPr>
        <w:t xml:space="preserve"> – Во исполнения федерального закона «о защите населения и территорий от ЧС природного и техногенного характера» РСЧС (создана в соответствии с постановлением правительства №261 от 18.04.92г.), была преобразована в единую гос. систему предупреждения и ликвидации ч.с. (постановление правительства РФ №1113 от 5.11.95г.). Минестерства и ведомства определены указом президента РФ от 30.04.98г. №483 «О структуре федеральных органов исполнительной власти»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/>
      <w:outlineLvl w:val="3"/>
    </w:pPr>
    <w:rPr>
      <w:b/>
      <w:sz w:val="16"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1:51:00Z</dcterms:created>
  <dc:creator>Попов Александр (Terrorist)</dc:creator>
  <dc:description/>
  <dc:language>en-US</dc:language>
  <cp:lastModifiedBy>Саня</cp:lastModifiedBy>
  <cp:lastPrinted>1998-11-22T17:08:00Z</cp:lastPrinted>
  <dcterms:modified xsi:type="dcterms:W3CDTF">2003-04-04T10:13:00Z</dcterms:modified>
  <cp:revision>162</cp:revision>
  <dc:subject>Шпора по МЧС</dc:subject>
  <dc:title>МЧС</dc:title>
</cp:coreProperties>
</file>