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Web"/>
        <w:jc w:val="center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</w:r>
    </w:p>
    <w:p>
      <w:pPr>
        <w:pStyle w:val="Web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инистерство образования Российской Федерации</w:t>
      </w:r>
    </w:p>
    <w:p>
      <w:pPr>
        <w:pStyle w:val="Web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ркутский Государственный Лингвистический Университет</w:t>
      </w:r>
    </w:p>
    <w:p>
      <w:pPr>
        <w:pStyle w:val="Web"/>
        <w:jc w:val="center"/>
        <w:rPr>
          <w:sz w:val="28"/>
        </w:rPr>
      </w:pPr>
      <w:r>
        <w:rPr>
          <w:sz w:val="28"/>
        </w:rPr>
        <w:t>Факультет английского языка</w:t>
      </w:r>
    </w:p>
    <w:p>
      <w:pPr>
        <w:pStyle w:val="Web"/>
        <w:jc w:val="center"/>
        <w:rPr>
          <w:sz w:val="28"/>
        </w:rPr>
      </w:pPr>
      <w:r>
        <w:rPr>
          <w:sz w:val="28"/>
        </w:rPr>
      </w:r>
    </w:p>
    <w:p>
      <w:pPr>
        <w:pStyle w:val="Web"/>
        <w:jc w:val="center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jc w:val="center"/>
        <w:rPr>
          <w:b/>
          <w:b/>
          <w:bCs/>
          <w:sz w:val="100"/>
        </w:rPr>
      </w:pPr>
      <w:r>
        <w:rPr>
          <w:b/>
          <w:bCs/>
          <w:sz w:val="100"/>
        </w:rPr>
        <w:t>РЕФЕРАТ</w:t>
      </w:r>
    </w:p>
    <w:p>
      <w:pPr>
        <w:pStyle w:val="Web"/>
        <w:spacing w:before="0" w:after="0"/>
        <w:jc w:val="center"/>
        <w:rPr>
          <w:sz w:val="28"/>
        </w:rPr>
      </w:pPr>
      <w:r>
        <w:rPr>
          <w:sz w:val="28"/>
        </w:rPr>
        <w:t>по предмету «Основы безопасности жизнедеятельности»</w:t>
      </w:r>
    </w:p>
    <w:p>
      <w:pPr>
        <w:pStyle w:val="Web"/>
        <w:spacing w:before="0" w:after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Тема: «Наводнения»</w:t>
      </w:r>
    </w:p>
    <w:p>
      <w:pPr>
        <w:pStyle w:val="Web"/>
        <w:spacing w:before="0" w:after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before="0" w:after="0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5220" w:hanging="0"/>
        <w:rPr>
          <w:b/>
          <w:b/>
          <w:bCs/>
          <w:sz w:val="28"/>
        </w:rPr>
      </w:pPr>
      <w:r>
        <w:rPr>
          <w:b/>
          <w:bCs/>
          <w:sz w:val="28"/>
        </w:rPr>
        <w:t>Выполнила:</w:t>
      </w:r>
    </w:p>
    <w:p>
      <w:pPr>
        <w:pStyle w:val="Web"/>
        <w:spacing w:before="0" w:after="0"/>
        <w:ind w:left="5220" w:hanging="0"/>
        <w:rPr/>
      </w:pPr>
      <w:r>
        <w:rPr>
          <w:sz w:val="28"/>
        </w:rPr>
        <w:t xml:space="preserve">Студентка </w:t>
      </w:r>
      <w:r>
        <w:rPr>
          <w:sz w:val="28"/>
          <w:lang w:val="en-US"/>
        </w:rPr>
        <w:t>I</w:t>
      </w:r>
      <w:r>
        <w:rPr>
          <w:sz w:val="28"/>
        </w:rPr>
        <w:t xml:space="preserve"> курса</w:t>
      </w:r>
    </w:p>
    <w:p>
      <w:pPr>
        <w:pStyle w:val="Web"/>
        <w:spacing w:before="0" w:after="0"/>
        <w:ind w:left="5220" w:hanging="0"/>
        <w:rPr>
          <w:sz w:val="28"/>
        </w:rPr>
      </w:pPr>
      <w:r>
        <w:rPr>
          <w:sz w:val="28"/>
        </w:rPr>
        <w:t>Группы 100</w:t>
      </w:r>
    </w:p>
    <w:p>
      <w:pPr>
        <w:pStyle w:val="Web"/>
        <w:spacing w:before="0" w:after="0"/>
        <w:ind w:left="5220" w:hanging="0"/>
        <w:rPr>
          <w:sz w:val="28"/>
        </w:rPr>
      </w:pPr>
      <w:r>
        <w:rPr>
          <w:sz w:val="28"/>
        </w:rPr>
        <w:t>Земенкова А.А.</w:t>
      </w:r>
    </w:p>
    <w:p>
      <w:pPr>
        <w:pStyle w:val="Web"/>
        <w:spacing w:before="0" w:after="0"/>
        <w:ind w:left="5220" w:hanging="0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5220" w:hanging="0"/>
        <w:rPr>
          <w:b/>
          <w:b/>
          <w:bCs/>
          <w:sz w:val="28"/>
        </w:rPr>
      </w:pPr>
      <w:r>
        <w:rPr>
          <w:b/>
          <w:bCs/>
          <w:sz w:val="28"/>
        </w:rPr>
        <w:t>Проверил:</w:t>
      </w:r>
    </w:p>
    <w:p>
      <w:pPr>
        <w:pStyle w:val="Web"/>
        <w:spacing w:before="0" w:after="0"/>
        <w:ind w:left="5220" w:hanging="0"/>
        <w:rPr>
          <w:sz w:val="28"/>
        </w:rPr>
      </w:pPr>
      <w:r>
        <w:rPr>
          <w:sz w:val="28"/>
        </w:rPr>
        <w:t>Устюжанин В.И.</w:t>
      </w:r>
    </w:p>
    <w:p>
      <w:pPr>
        <w:pStyle w:val="Web"/>
        <w:spacing w:before="0" w:after="0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ркутск, 2002 г.</w:t>
      </w:r>
      <w:r>
        <w:br w:type="page"/>
      </w:r>
    </w:p>
    <w:p>
      <w:pPr>
        <w:pStyle w:val="Web"/>
        <w:jc w:val="both"/>
        <w:rPr/>
      </w:pPr>
      <w:r>
        <w:rPr/>
        <w:t xml:space="preserve">         </w:t>
      </w:r>
      <w:r>
        <w:rPr/>
        <w:t xml:space="preserve">Общеизвестно, что состояние и развитие как биосферы, так и человеческого общества находится в прямой зависимости от состояния водных ресурсов. В последние десятилетия все большее число специалистов и политических деятелей среди проблем, стоящих перед человечеством, под номером 1 называют проблему воды. Водные проблемы возникают в четырех случаях: когда воды нет или ее недостаточно, когда качество воды не отвечает социальным, экологическим и хозяйственным требованиям, когда режим водных объектов не соответствует оптимальному функционированию экосистем, а режим ее подачи потребителям не отвечает социальным и экономическим требованиям населения и, наконец, когда от избытка воды обжитые территории страдают от наводнений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глобальном аспекте первые три проблемы явились порождением уходящего века, а четвертая сопутствует человеческому обществу с древнейших времен. И как это ни парадоксально, на протяжении многих веков человечество, предпринимающее неимоверные усилия для защиты от наводнений, никак не может преуспеть в этом мероприятии. Наоборот, с каждым веком ущерб от наводнений продолжает расти. Особенно сильно, примерно в 10 раз, он возрос за вторую половину ушедшего века. По нашим расчетам, площадь паводкоопасных территорий составляет на Земном шаре примерно 3 млн. кв. км, на которых проживает около 1 миллиарда человек. Ежегодные убытки от наводнений в отдельные годы превышают 200 миллиардов долларов. Гибнут десятки и более тысяч людей. О наводнениях написано много статей и сотни книг. Но, к сожалению, в большинстве из них дается простая констатация о происшедших наводнениях, причиненном ими ущербе, или же рассматриваются отдельные аспекты этого феномена, такие как прогноз наводнений, причины, вызывающие наводнения, инженерные методы защиты от них. В последние десятилетия, особенно в США и в первую очередь усилиями Джильберта Уайта начали рассматривать возможности внедрения не инженерных методов для уменьшения бедствий, причиняемых наводнениями. В отечественной литературе в первую очередь следует назвать книги Р.А. Нежиховского "Наводнения на реках и озерах", А.А. Таратутина "Наводнения на территории Российской Федерации", а также специальные главы в работах о водных проблемах России, вышедших в 1996-1999 гг. в г. Екатеринбурге в издательствах "Виктор" и "Аэрокосмология" под ред. проф. А.М. Черняева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о до настоящего времени ни в одной из опубликованных работ не дается представления о наводнениях в масштабе Земного шара, не разработана классификация наводнений по масштабу социального и экологического ущерба, не разработаны научные основы рационального использования территорий, подверженных затоплению, не разработана системная концепция мероприятий, которые необходимо осуществить на паводкоопасных территориях в периоды: </w:t>
      </w:r>
      <w:r>
        <w:rPr>
          <w:b/>
          <w:bCs/>
        </w:rPr>
        <w:t>до, во время и после</w:t>
      </w:r>
      <w:r>
        <w:rPr/>
        <w:t xml:space="preserve"> наводнения. Указанные и некоторые другие проблемы исследуются и разрабатываются нами при финансовой поддержке РФФИ (грант 99-05-65477)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Цель настоящей статьи - дать представления читателю о причинах наводнений, о крупнейших наводнениях, происшедших в прошлые века, о наводнениях в масштабе Земного шара в 1997-1999 годах, и ознакомить с авторской концепцией защиты от наводнений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родные причины наводнений хорошо известны читателям, и поэтому мы лишь упомянем их. В большинстве районов Земного шара наводнения вызываются продолжительными, интенсивными дождями и ливнями в результате прохождения циклонов. Наводнения на реках Северного полушария происходят также в связи с бурным таянием снегов, зажорами, заторами льда. Предгорья и высокогорные долины подвергаются наводнениям, связанным с прорывами внутриледниковых и завальных озер. В приморских районах при сильных ветрах нередки нагонные наводнения, а при подводных землетрясениях и извержениях вулканов наводнения, вызываемые волнами цунами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последние столетия, в особенности в ХХ веке, все большую роль в увеличении частоты и разрушительной силы наводнений играют антропогенные факторы. Среди них в первую очередь следует назвать сведение лесов (максимальный поверхностный сток возрастает на 250-300 %), нерациональное ведение сельского хозяйства (в результате снижения инфильтрационных свойств почв, по некоторым расчетам в центральных районах России с IX по XX век поверхностный сток увеличился в 4 раза и резко возросла интенсивность паводков). Значительный вклад в усиление интенсивности паводков и половодий внесли: продольная распашка склонов, переуплотнение полей при использовании тяжелой техники, переполивы в результате нарушения норм орошения. Примерно втрое увеличились средние расходы паводков на урбанизированных территориях в связи с ростом водонепроницаемых покрытий и застройкой. Существенное увеличение максимального стока связано с хозяйственным освоением пойм, являющихся природными регуляторами стока. Помимо сказанного следует назвать несколько причин, непосредственно приводящих к формированию наводнений: неправильное осуществление паводкозащитных мер, ведущее к прорыву дамб обвалования, разрушение искусственных плотин, аварийные сработки водохранилищ и др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Легенды о великом потопе, в котором погибло почти все человечество, распространены по всему миру. Многие исследователи полагают, что значительная часть преданий о потопе основывается на действительно происшедших катастрофах в разных районах Земного шара на протяжении нескольких последних тысячелетий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сследованиями археологов, географов, историков и этнографов установлено, что в первой половине четвертого и третьем тысячелетии до нашей эры в Месопотамии произошли грандиозные наводнения. Населению, проживавшему в долине Тигра и Евфрата, обжитые ими районы между горами и пустыней представлялись целым миром. Поэтому катастрофические наводнения, в которых погибла большая часть жителей долины, у немногих оставшихся в живых ассоциировались с всемирным потопом. Высказываются предположения, что именно одно из этих наводнений, о котором говорится в Шумерской легенде, послужило основанием для рассказа о всемирном потопе в Ветхом завете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ейчас историками, археологами и другими специалистами проделана большая работа по исследованию сказаний о великом потопе в разных странах. Из перечня этих сказаний следует, что крупные наводнения, как и в наше время, происходили практически во всех районах Земного шара. Весьма впечатляет один лишь перечень сказаний о великом потопе: Вавилонское, Еврейское, Древнегреческое, Древнеиндийское, а также сказания о великом потопе в Восточной Азии, на островах Малайского архипелага, в Австралии, в Новой Гвинее и Меланезии, в Полинезии и Микронезии, в Южной Америке, в Центральной Америке и Мексике, в Северной Америке, в Африке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 ростом населения, сведением лесов и многими другими видами деятельности человека наводнения, в том числе и разрушительные, стали происходить все чаще и чаще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ак, на р. Хуанхэ в период с ХХI по ХVI век до нашей эры наводнения происходили примерно каждые 50 лет. В период с 206 года до нашей эры по 25 год нашей эры в правление династии Хэн было отмечено 12 наводнений с интервалом в 20 лет. С 618 по 907 год нашей эры в период правления династии Тэн произошло 31 наводнение с интервалом 9 лет. В период династии Кинг с 1644 по 1911 годы было отмечено 480 наводнений с интервалом 0,55 года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Еще более поразительны цифры стремительного роста ущерба от наводнений. Если в начале ХХ века среднегодовой ущерб от наводнений в США составил 100 млн. долларов, то в его второй половине он превышал 1 млрд. долларов, а в отдельные годы последнего десятилетия - 10 млрд. долларов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ногие наводнения живут в памяти людей столетия, поскольку причиненные ими разрушения и число погибших людей сопоставимы с самыми кровопролитными войнами. Одно из самых катастрофических наводнений произошло в 1332 г. на р. Хуанхэ в Китае. В результате его и свирепствовавшей в последующие годы "Черной смерти" (чумы) погибло 7 млн. человек. Не менее крупное наводнение произошло осенью 1887 г. Было затоплено 11 городов и 300 деревень. По официальным данным, наводнение унесло жизни 900 тыс. человек, а по данным неофициальных источников, жертвами наводнения стали от 2 до 6 млн. человек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мало наводнений, принесших неисчислимые бедствия людям, произошло и в 20-м столетии. Только в 1998 г. с 12 июня по 30 августа в Китае произошло 13 наводнений, которые затронули почти всю территорию страны. От наводнений пострадало 240 млн. человек, то есть в 1,5 раза больше, чем проживает в России. Свыше 56 млн. человек пришлось временно эвакуировать. Тысячи людей погибли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собенно страшны наводнения там, где высота дна реки, огороженной дамбами, превышает отметки прилегающей местности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итайская писательница Дин Лин в своем очерке "Наводнение" нарисовала картину двух прибрежных деревень во время ночного паводка: "Вода прибывала с громовым ревом, невидимыми во тьме бурными, страшными потоками. Обезумевшие люди кричали так, словно хотели взорвать своим криком этот проклятый мир. . . В диких воплях таяли голоса тех, кто не потерял голову и уговаривал прекратить панику, спасти дамбу . . . В плотине появлялись все новые и новые промоины. Небо оставалось бесчувственным, отчаяние охватило души этих, не знающих устали тружеников. Проклятия сотрясали небо и землю. Они могли бы заставить расплакаться самого дьявола ... Внезапно раздался громовой удар - разом рухнул участок дамбы ... Стена воды словно с самого неба обрушилась на людей, животных, дома, все сметая на своем пути. Крики постепенно смолкли. Вода овладела неоглядными просторами полей, похоронив сотни тружеников-крестьян вместе с их семьями"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атастрофические наводнения происходят не только в долинах рек, но и на побережьях океанов и морей. Крупнейшее нагонное наводнение XX века произошло в дельте Ганга в 1970 г. 10-метровая морская волна, гонимая штормовым ветром, повернула вспять священную реку. Было затоплено около 20 тыс. кв. км территории. С лица земли были снесены десятки городов и сотни деревень. Погибло 1,5 млн. человек. Поскольку наводнением были уничтожены почти все колодцы, пострадавшие районы остались без воды. Сотни тысяч людей умерли от голода и вспыхнувших эпидемий холеры и тифа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амое катастрофическое наводнение в Европе в нашем столетии охватило территорию Нидерландов, Великобритании и Германии в 1953 г. При штормовом ветре необычайной силы на северное побережье Европы обрушились огромные волны. Они вызвали резкий подъем воды на 3 - 4 метра в эстуариях Рейна, Мааса, Шельды и других рек. Более всего пострадали Нидерланды. Вода проникла вглубь страны более чем на 100 км, затопив 8 процентов территории страны. Погибло 2 тысячи человек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олее 300 раз с момента основания подвергался наводнениям Санкт-Петербург. Одним из самых трагических по своим последствиям был штормовой нагон в 1824 г., когда уровень воды в устье Невы поднялся выше 4 метров. Это наводнение А.С. Пушкин увековечил в "Медном всаднике"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воднения, порождаемые цунами, характеризуются неожиданностью, цикличностью, быстротечностью и колоссальной разрушительной силой. Известно более тысячи случаев, когда эти наводнения сопровождались большими человеческими жертвами и огромными разрушениями. Самое страшное цунами было вызвано извержением вулкана Кракатау в Индонезии в 1883 году. Высота волны достигала 40 метров. Погибло 36 тысяч человек. В 1952 г. огромная волна обрушилась на Курильские острова. Погибло много людей. От г. Северо-Курильска остались лишь фундаменты зданий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Атлантическом побережье Европы самой грандиозной катастрофой было разрушение 15-метровой волной столицы Португалии Лиссабона. Погибло 70 тысяч человек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писанием наводнений в разных странах мира, в результате которых гибли десятки и сотни тысяч человек, можно было бы заполнить многие тома книг. Но картины, дающей представление о наводнениях в масштабе Земного шара, нет ни в одном литературном источнике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первые удалось это сделать благодаря работе, проводимой коллективом Дартмутской обсерватории при Ганноверском колледже в США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отрудники этой обсерватории с 1996 г. собирают данные о наводнениях, используя самые разные источники: официальные правительственные сообщения, данные метеорологических служб, телевизионные и радио новости, газетные и журнальные материалы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Учитывая разнохарактерность и неполноту материала, полученного по отдельным странам из разных источников и основанного на различных методах расчета ущерба от наводнений, в настоящее время нет оснований утверждать, что обработанные материалы дают адекватную картину бедствий, причиненных наводнениями 1997-1999 гг. Но первые шаги в этом направлении, несомненно, сделаны. На основании обработанных нами совместно с М.Н. Истоминой данных, по 339 наводнениям, происшедшим в 1997-1999 гг. в мире, следует, что за три года от наводнений погибло более 170 тыс. человек, свыше 150 млн. были временно эвакуированы из своих жилищ, а общий ущерб от наводнений превысил 250 млрд. долларов. Очень важно, чтобы мировое сообщество не прекращало и год от года совершенствовало методику сбора данных о наводнениях в разных странах и выработку единой методики подсчета последствий ущерба от наводнений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скольку о числе жертв при стихийных бедствиях сообщают многие средства массовой информации, можно полагать о достаточной достоверности цифр, указывающих число погибших в большинстве стран мира в период наводнений. Менее надежны данные о временно эвакуированных из зон затопления. Но приводимый порядок цифр сомнений не вызывает. Мы не приводим данные о площадях затопления, поскольку они в работе Дартмутской обсерватории имеются менее чем по одной трети наводнений, и к тому же в ряде случаев характеризуют не общую площадь затопления, а лишь площадь сельскохозяйственных и в большинстве случаев лишь пахотных угодий, на которых погиб урожай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 данным об ущербе от наводнений также следует относиться с большой осторожностью, так как неизвестна методика его подсчета в разных странах. В большинстве случаев учитывается прямой ущерб, связанный с непосредственным физическим контактом паводковых вод с хозяйственными объектами, и величина ущерба определяется затратами на восстановление хозяйства или текущей рыночной стоимостью разрушенных (или нарушенных) хозяйственных объектов. Таким же образом оценивается ущерб от нарушения или разрушения жилых построек и имущества, находящегося в них, а также от разрушения мостов, автомобильных и железных дорог, линий связи и электропередачи, газо- и нефтепроводов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сельском хозяйстве ущерб определяется в большинстве случаев потерями сельскохозяйственной продукции, затратами на восстановление нарушенного плодородия почв. В него включают также затраты на выплаты по страхованию имущества в случае стихийных бедствий, единовременные выплаты денежных и натуральных пособий, а также затраты на организацию спасательных мероприятий, строительство временных защитных сооружений и т.п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Значительно реже определяется и учитывается косвенный ущерб, который представляет собой потери из-за нарушения хозяйственных связей, спада производства, торговых и банковских операций и т.п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освенный ущерб, методики подсчета которого до сих пор практически отсутствуют, может сказываться точно также, как и прямой, в течение многих лет после наводнения. С учетом изложенного мы полагаем, что приводимые цифры ущерба можно считать скорее заниженными, нежели завышенными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бработка и анализ данных сотрудников обсерватории при Ганноверском колледже дают возможность с достаточной степенью достоверности утверждать о количестве наводнений, об их распределении по материкам, месяцам, о продолжительности наводнений. Из приведенных диаграмм (рис. 1, 2) читатель получит впечатление о количестве и продолжительности наводнений в 1997-1999 гг. </w:t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4352925" cy="18954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br/>
      </w:r>
      <w:r>
        <w:rPr/>
        <w:drawing>
          <wp:inline distT="0" distB="0" distL="0" distR="0">
            <wp:extent cx="285750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Рис. 1. Количество наводнений в 1997-1999 гг. по месяцам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4210050" cy="1724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Рис. 2. Распределение наводнений в 1997-1999 гг. по их продолжительности в днях.</w:t>
      </w:r>
      <w:r>
        <w:rPr/>
        <w:t xml:space="preserve">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Анализ наводнений за последнее столетие, проведенный нами по многим странам, показал, что во всем мире, включая Россию, наблюдается тенденция значительного роста ущербов от наводнений, вызванная нерациональным ведением хозяйства в долинах рек и усилением хозяйственного освоения паводкоопасных территорий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огнозируемое потепление климата и неизбежный рост дальнейшего освоения речных долин несомненно приведут к увеличению повторяемости и увеличению разрушительной силы наводнений. Поэтому неотложной задачей является разработка действенных мер предотвращения наводнений и защиты от них, поскольку это в 50-70 раз уменьшит затраты на ликвидацию последствий от причиненных ими бедствий. Представляется, что реализация предлагаемой нами концепции может сыграть существенную роль в уменьшении бедствий, вызываемых наводнениями. Несомненно, что здесь имеет значение выполнение каждого пункта предлагаемой концепции, но ощутимый эффект может быть достигнут только при полной реализации предлагаемых мер и действий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. При хозяйственном освоении паводкоопасных территорий, как в долинах рек, так и на морских побережьях, следует проводить детальные экономические и экологические исследования. Их цель - выявление путей получения максимально возможного экономического эффекта от освоения этих территорий и вместе с тем сведение к минимуму возможного ущерба от наводнений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. При разработке противопаводковых мероприятий в долинах рек следует рассматривать весь водосбор, а не его отдельные участки, поскольку локальные противопаводковые мероприятия, не учитывающие всю ситуацию прохождения паводка в долине реки, могут не только не дать экономического эффекта, но и существенно ухудшить ситуацию в целом и привести в результате к еще большему ущербу от наводнения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Характерным примером служит опыт по защите от наводнений территорий в среднем и нижнем течении р. Тисса в Венгрии. Для увеличения пропускной способности в период прохождения паводков русло реки в особенно извилистых местах было спрямлено и углублено, длина его в результате сократилась на 480 км. Участки, не охваченные русловыправительными работами, были обвалованы. В паводок в 1879 г. углубленные и спрямленные участки Тиссы пропустили гораздо больший объем вод, нежели в естественных условиях. В неуглубленных и неспрямленных участках, где пропускная способность русла осталась прежней, уровень воды резко повысился. В результате дамбы обвалования были прорваны во многих местах. Это привело к затоплению огромной территории. Практически полностью был разрушен г. Сегед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3. Необходимо умело сочетать инженерные методы защиты с неинженерными. К ним, в первую очередь, принадлежат: ограничение или полное запрещение таких видов хозяйственной деятельности, в результате которых возможно усиление наводнений (лесосводка и др.), а также расширение мероприятий, направленных на создание условий, ведущих к уменьшению стока. Кроме того, на паводкоопасных территориях должны осуществляться лишь такие виды хозяйственной деятельности, которым при затоплении будет нанесен наименьший ущерб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4. Инженерные сооружения по защите земель и хозяйственных объектов должны быть надежны, и их осуществление должно быть связано с минимальными нарушениями природной среды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5. Должно быть проведено четкое районирование и картирование пойм с нанесением границ паводков различной обеспеченности. С учетом вида хозяйственного использования территории рекомендуется выделить зоны с 20% обеспеченностью паводка (для сельскохозяйственных угодий), 5% обеспеченностью (для строений в сельской местности), 1% обеспеченностью для городских территорий и 0,3% обеспеченностью для железных дорог. Само собой разумеется, что в разных природных зонах и экологических районах число зон и принципы их выделения могут в какой-то степени измениться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6. В стране должна существовать четко работающая система по прогнозированию паводков и по извещению населения о времени наступления наводнения, о максимально возможных отметках его уровня и продолжительности. Прогнозирование паводков и половодий должно осуществляться на основе развития широкой, хорошо оснащенной современными приборами службы наблюдений за гидрометеорологической обстановкой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7. Важное значение следует уделять заблаговременному информированию населения о возможности наводнения, разъяснению о вероятных его последствиях и мерах, которые следует предпринимать в случае затопления строений и сооружений. С этой целью следует широко использовать телевидение, радио и другие средства информации. В паводкоопасных районах должна быть широко развернута пропаганда знаний о наводнениях. Все государственные структуры, а также каждый житель должны ясно представлять, что им надлежит делать </w:t>
      </w:r>
      <w:r>
        <w:rPr>
          <w:b/>
          <w:bCs/>
        </w:rPr>
        <w:t>до, в период и после наводнения</w:t>
      </w:r>
      <w:r>
        <w:rPr/>
        <w:t xml:space="preserve">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8. Весьма важны разработка и дальнейшее совершенствование методик расчета как прямых, так и косвенных ущербов от наводнений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9. Регулирование использования паводкоопасных территорий должно быть прерогативой республик, краев, областей, районов и городов. Государство может направлять и стимулировать их деятельность лишь принятием тех или иных законов о регулировании землепользования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0. В систему мероприятий по защите от наводнений должны быть включены как государственные и общественные организации, так и частные лица. Успешная работа такой системы должна координироваться и направляться центральным органом на федеральном уровне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1. Наилучшим инструментом по регулированию землепользования на паводкоопасных территориях может быть гибкая программа по страхованию от наводнений, сочетающая как обязательное, так и добровольное страхование. Основной принцип этой программы должен заключаться в следующем: в случае принятия рационального с позиций противопаводковой защиты вида использования территории страхователю выплачивается существенно большая страховая сумма, чем в случае игнорирования им соответствующих рекомендаций и норм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2. Комплекс мероприятий в паводкоопасных районах, включающий прогнозирование, планирование и осуществление работ, должен проводиться </w:t>
      </w:r>
      <w:r>
        <w:rPr>
          <w:b/>
          <w:bCs/>
        </w:rPr>
        <w:t>до наступления наводнения, в период его прохождения и после окончания стихийного бедствия</w:t>
      </w:r>
      <w:r>
        <w:rPr/>
        <w:t xml:space="preserve">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етальная разработка названных выше положений концепции является неотложной задачей ряда научно-исследовательских и проектных институтов, ряда министерств и в первую очередь МЧС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 числу первоочередных задач в области изучения наводнений следует также отнести: разработку методики учета ущерба, вызываемого изменениями в природной среде: морфологии долины, почвенном покрове, растительности, животном мире, качестве воды, а также методики учета ущерба, наносимого здоровью людей в период и после завершения наводнений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обходимо исследование факторов, ведущих к росту наводнений, в особенности катастрофических, в XXI веке: изменения климата (увеличение осадков, таяние льдов и повышение уровня океана и др.), дальнейшего роста хозяйственного освоения речных долин в связи с увеличением населения. Особые проблемы должны изучаться в долинах тех рек, русла которых ограждены дамбами, и дно которых возвышается подчас на многие метры над поймами и надпойменными террасами (Хуанхэ, Янцзы и др.)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обходимы дальнейшие уточнения концепции защиты от наводнений с учетом широкого спектра экологических, социальных, технических, культурно-просветительных и медицинских мероприятий, подлежащих осуществлению в паводкоопасных районах </w:t>
      </w:r>
      <w:r>
        <w:rPr>
          <w:b/>
          <w:bCs/>
        </w:rPr>
        <w:t>в периоды до, в процессе и после окончания наводнений</w:t>
      </w:r>
      <w:r>
        <w:rPr/>
        <w:t xml:space="preserve">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бота, проводимая по гранту, приводит к следующим выводам: </w:t>
      </w:r>
    </w:p>
    <w:p>
      <w:pPr>
        <w:pStyle w:val="Normal"/>
        <w:numPr>
          <w:ilvl w:val="0"/>
          <w:numId w:val="1"/>
        </w:numPr>
        <w:spacing w:before="0" w:after="0"/>
        <w:ind w:left="720" w:firstLine="540"/>
        <w:jc w:val="both"/>
        <w:rPr/>
      </w:pPr>
      <w:r>
        <w:rPr/>
        <w:t xml:space="preserve">Наводнения сопутствуют человеческому обществу с древнейших времен и до наших дней. </w:t>
      </w:r>
    </w:p>
    <w:p>
      <w:pPr>
        <w:pStyle w:val="Normal"/>
        <w:numPr>
          <w:ilvl w:val="0"/>
          <w:numId w:val="1"/>
        </w:numPr>
        <w:spacing w:before="0" w:after="0"/>
        <w:ind w:left="720" w:firstLine="540"/>
        <w:jc w:val="both"/>
        <w:rPr/>
      </w:pPr>
      <w:r>
        <w:rPr/>
        <w:t xml:space="preserve">В силу разных причин наводнения происходят в бассейнах всех рек Земного шара, а также на значительных участках побережий океанов и морей (нагонные наводнения, цунами). </w:t>
      </w:r>
    </w:p>
    <w:p>
      <w:pPr>
        <w:pStyle w:val="Normal"/>
        <w:numPr>
          <w:ilvl w:val="0"/>
          <w:numId w:val="1"/>
        </w:numPr>
        <w:spacing w:before="0" w:after="0"/>
        <w:ind w:left="720" w:firstLine="540"/>
        <w:jc w:val="both"/>
        <w:rPr/>
      </w:pPr>
      <w:r>
        <w:rPr/>
        <w:t xml:space="preserve">За исторический период четко прослеживается рост интенсивности и разрушительной силы наводнений природного характера. </w:t>
      </w:r>
    </w:p>
    <w:p>
      <w:pPr>
        <w:pStyle w:val="Normal"/>
        <w:numPr>
          <w:ilvl w:val="0"/>
          <w:numId w:val="1"/>
        </w:numPr>
        <w:spacing w:before="0" w:after="0"/>
        <w:ind w:left="720" w:firstLine="540"/>
        <w:jc w:val="both"/>
        <w:rPr/>
      </w:pPr>
      <w:r>
        <w:rPr/>
        <w:t xml:space="preserve">За последнее время, особенно во второй половине ХХ века, растут причины наводнений антропогенного характера и размеры причиняемых ими ущербов. </w:t>
      </w:r>
    </w:p>
    <w:p>
      <w:pPr>
        <w:pStyle w:val="Normal"/>
        <w:numPr>
          <w:ilvl w:val="0"/>
          <w:numId w:val="1"/>
        </w:numPr>
        <w:spacing w:before="0" w:after="0"/>
        <w:ind w:left="720" w:firstLine="540"/>
        <w:jc w:val="both"/>
        <w:rPr/>
      </w:pPr>
      <w:r>
        <w:rPr/>
        <w:t xml:space="preserve">Несмотря на то, что по числу жертв и ущербу, причиняемому обществу, наводнения занимают первое место среди стихийных бедствий, до сего времени нет надежных долгосрочных прогнозов их появления, достоверных и общепринятых методик подсчета причиняемых ими ущербов и общепринятой концепции защиты. </w:t>
      </w:r>
    </w:p>
    <w:p>
      <w:pPr>
        <w:pStyle w:val="Normal"/>
        <w:numPr>
          <w:ilvl w:val="0"/>
          <w:numId w:val="1"/>
        </w:numPr>
        <w:spacing w:before="0" w:after="0"/>
        <w:ind w:left="720" w:firstLine="540"/>
        <w:jc w:val="both"/>
        <w:rPr/>
      </w:pPr>
      <w:r>
        <w:rPr/>
        <w:t xml:space="preserve">В перспективе, в силу ряда природных и антропогенных причин, ущербы, причиняемые наводнениями, будут расти, поэтому насущно необходимо усиление научно-исследовательских, организационных и практических работ, направленных на уменьшение ущербов от наводнений. </w:t>
      </w:r>
    </w:p>
    <w:p>
      <w:pPr>
        <w:pStyle w:val="Normal"/>
        <w:numPr>
          <w:ilvl w:val="0"/>
          <w:numId w:val="1"/>
        </w:numPr>
        <w:spacing w:before="0" w:after="0"/>
        <w:ind w:left="720" w:firstLine="540"/>
        <w:jc w:val="both"/>
        <w:rPr/>
      </w:pPr>
      <w:r>
        <w:rPr/>
        <w:t xml:space="preserve">Предлагаемая нами концепция защиты от наводнений может служить основой для дальнейших детальных разработок в этом направлении. </w:t>
      </w:r>
    </w:p>
    <w:p>
      <w:pPr>
        <w:pStyle w:val="Normal"/>
        <w:numPr>
          <w:ilvl w:val="0"/>
          <w:numId w:val="1"/>
        </w:numPr>
        <w:spacing w:before="0" w:after="0"/>
        <w:ind w:left="720" w:firstLine="540"/>
        <w:jc w:val="both"/>
        <w:rPr/>
      </w:pPr>
      <w:r>
        <w:rPr/>
        <w:t xml:space="preserve">Особое и безотлагательное внимание ученых, проектировщиков и государственных деятелей должно быть уделено тем районам, где дно одамбованных рек выше окружающей местности, поскольку без малейшего преувеличения можно говорить, что население этих районов живет на вулкане. </w:t>
      </w:r>
    </w:p>
    <w:p>
      <w:pPr>
        <w:pStyle w:val="Normal"/>
        <w:numPr>
          <w:ilvl w:val="0"/>
          <w:numId w:val="1"/>
        </w:numPr>
        <w:spacing w:before="0" w:after="280"/>
        <w:ind w:left="720" w:firstLine="540"/>
        <w:jc w:val="both"/>
        <w:rPr/>
      </w:pPr>
      <w:r>
        <w:rPr/>
        <w:t>Учитывая глобальный масштаб проблемы, ее исследованию и практическому решению должно быть уделено самое серьезное внимание правительствами всех стран и международными организациями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rFonts w:ascii="Arial Black" w:hAnsi="Arial Black" w:cs="Arial Black"/>
          <w:b/>
          <w:b/>
          <w:bCs/>
          <w:sz w:val="40"/>
        </w:rPr>
      </w:pPr>
      <w:r>
        <w:rPr>
          <w:rFonts w:cs="Arial Black" w:ascii="Arial Black" w:hAnsi="Arial Black"/>
          <w:b/>
          <w:bCs/>
          <w:sz w:val="40"/>
        </w:rPr>
        <w:t>Список использованной литературы: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http://intra.rfbr.ru/pub/vestnik/V4_01/3_1.htm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rPr/>
      </w:pPr>
      <w:r>
        <w:rPr>
          <w:b/>
          <w:bCs/>
          <w:color w:val="000000"/>
          <w:kern w:val="0"/>
          <w:sz w:val="28"/>
          <w:szCs w:val="16"/>
        </w:rPr>
        <w:t xml:space="preserve">Паводки  // Основы безопасности жизни. - 1999. - </w:t>
      </w:r>
      <w:r>
        <w:rPr>
          <w:b/>
          <w:bCs/>
          <w:color w:val="000000"/>
          <w:kern w:val="0"/>
          <w:sz w:val="28"/>
          <w:szCs w:val="16"/>
          <w:lang w:val="en-US"/>
        </w:rPr>
        <w:t>N</w:t>
      </w:r>
      <w:r>
        <w:rPr>
          <w:b/>
          <w:bCs/>
          <w:color w:val="000000"/>
          <w:kern w:val="0"/>
          <w:sz w:val="28"/>
          <w:szCs w:val="16"/>
        </w:rPr>
        <w:t>: 3. - С. 60.</w:t>
      </w:r>
    </w:p>
    <w:p>
      <w:pPr>
        <w:pStyle w:val="Normal"/>
        <w:rPr>
          <w:b/>
          <w:b/>
          <w:bCs/>
          <w:color w:val="000000"/>
          <w:kern w:val="0"/>
          <w:sz w:val="28"/>
          <w:szCs w:val="16"/>
        </w:rPr>
      </w:pPr>
      <w:r>
        <w:rPr>
          <w:b/>
          <w:bCs/>
          <w:color w:val="000000"/>
          <w:kern w:val="0"/>
          <w:sz w:val="28"/>
          <w:szCs w:val="16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kern w:val="0"/>
          <w:sz w:val="28"/>
          <w:szCs w:val="16"/>
        </w:rPr>
        <w:t>Авакян, А</w:t>
      </w:r>
      <w:r>
        <w:rPr>
          <w:b/>
          <w:bCs/>
          <w:color w:val="000000"/>
          <w:kern w:val="0"/>
          <w:sz w:val="28"/>
          <w:szCs w:val="16"/>
          <w:lang w:val="en-US"/>
        </w:rPr>
        <w:t>p</w:t>
      </w:r>
      <w:r>
        <w:rPr>
          <w:b/>
          <w:bCs/>
          <w:color w:val="000000"/>
          <w:kern w:val="0"/>
          <w:sz w:val="28"/>
          <w:szCs w:val="16"/>
        </w:rPr>
        <w:t>ту</w:t>
      </w:r>
      <w:r>
        <w:rPr>
          <w:b/>
          <w:bCs/>
          <w:color w:val="000000"/>
          <w:kern w:val="0"/>
          <w:sz w:val="28"/>
          <w:szCs w:val="16"/>
          <w:lang w:val="en-US"/>
        </w:rPr>
        <w:t>p</w:t>
      </w:r>
      <w:r>
        <w:rPr>
          <w:b/>
          <w:bCs/>
          <w:color w:val="000000"/>
          <w:kern w:val="0"/>
          <w:sz w:val="28"/>
          <w:szCs w:val="16"/>
        </w:rPr>
        <w:t xml:space="preserve"> Бо</w:t>
      </w:r>
      <w:r>
        <w:rPr>
          <w:b/>
          <w:bCs/>
          <w:color w:val="000000"/>
          <w:kern w:val="0"/>
          <w:sz w:val="28"/>
          <w:szCs w:val="16"/>
          <w:lang w:val="en-US"/>
        </w:rPr>
        <w:t>p</w:t>
      </w:r>
      <w:r>
        <w:rPr>
          <w:b/>
          <w:bCs/>
          <w:color w:val="000000"/>
          <w:kern w:val="0"/>
          <w:sz w:val="28"/>
          <w:szCs w:val="16"/>
        </w:rPr>
        <w:t>исович. Наводнения / А</w:t>
      </w:r>
      <w:r>
        <w:rPr>
          <w:b/>
          <w:bCs/>
          <w:color w:val="000000"/>
          <w:kern w:val="0"/>
          <w:sz w:val="28"/>
          <w:szCs w:val="16"/>
          <w:lang w:val="en-US"/>
        </w:rPr>
        <w:t>p</w:t>
      </w:r>
      <w:r>
        <w:rPr>
          <w:b/>
          <w:bCs/>
          <w:color w:val="000000"/>
          <w:kern w:val="0"/>
          <w:sz w:val="28"/>
          <w:szCs w:val="16"/>
        </w:rPr>
        <w:t>ту</w:t>
      </w:r>
      <w:r>
        <w:rPr>
          <w:b/>
          <w:bCs/>
          <w:color w:val="000000"/>
          <w:kern w:val="0"/>
          <w:sz w:val="28"/>
          <w:szCs w:val="16"/>
          <w:lang w:val="en-US"/>
        </w:rPr>
        <w:t>p</w:t>
      </w:r>
      <w:r>
        <w:rPr>
          <w:b/>
          <w:bCs/>
          <w:color w:val="000000"/>
          <w:kern w:val="0"/>
          <w:sz w:val="28"/>
          <w:szCs w:val="16"/>
        </w:rPr>
        <w:t xml:space="preserve"> Бо</w:t>
      </w:r>
      <w:r>
        <w:rPr>
          <w:b/>
          <w:bCs/>
          <w:color w:val="000000"/>
          <w:kern w:val="0"/>
          <w:sz w:val="28"/>
          <w:szCs w:val="16"/>
          <w:lang w:val="en-US"/>
        </w:rPr>
        <w:t>p</w:t>
      </w:r>
      <w:r>
        <w:rPr>
          <w:b/>
          <w:bCs/>
          <w:color w:val="000000"/>
          <w:kern w:val="0"/>
          <w:sz w:val="28"/>
          <w:szCs w:val="16"/>
        </w:rPr>
        <w:t>исович Авакян,, Алексей Александ</w:t>
      </w:r>
      <w:r>
        <w:rPr>
          <w:b/>
          <w:bCs/>
          <w:color w:val="000000"/>
          <w:kern w:val="0"/>
          <w:sz w:val="28"/>
          <w:szCs w:val="16"/>
          <w:lang w:val="en-US"/>
        </w:rPr>
        <w:t>p</w:t>
      </w:r>
      <w:r>
        <w:rPr>
          <w:b/>
          <w:bCs/>
          <w:color w:val="000000"/>
          <w:kern w:val="0"/>
          <w:sz w:val="28"/>
          <w:szCs w:val="16"/>
        </w:rPr>
        <w:t>ович.Полюшкин,. - М.: Знание, 1989. - 46 с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rPr>
          <w:b/>
          <w:b/>
          <w:bCs/>
          <w:color w:val="000000"/>
          <w:kern w:val="0"/>
          <w:sz w:val="28"/>
          <w:szCs w:val="16"/>
        </w:rPr>
      </w:pPr>
      <w:r>
        <w:rPr>
          <w:b/>
          <w:bCs/>
          <w:color w:val="000000"/>
          <w:kern w:val="0"/>
          <w:sz w:val="28"/>
          <w:szCs w:val="16"/>
        </w:rPr>
        <w:t>Осипов В.И.</w:t>
      </w:r>
    </w:p>
    <w:p>
      <w:pPr>
        <w:pStyle w:val="Normal"/>
        <w:tabs>
          <w:tab w:val="clear" w:pos="708"/>
          <w:tab w:val="left" w:pos="4" w:leader="none"/>
        </w:tabs>
        <w:autoSpaceDE w:val="false"/>
        <w:rPr/>
      </w:pPr>
      <w:r>
        <w:rPr>
          <w:b/>
          <w:bCs/>
          <w:color w:val="000000"/>
          <w:kern w:val="0"/>
          <w:sz w:val="28"/>
          <w:szCs w:val="16"/>
        </w:rPr>
        <w:tab/>
        <w:t xml:space="preserve">Природные катастрофы на рубеже ХХ1 века / В.И. Осипов // Вестн. РАН. - 2001. - </w:t>
      </w:r>
      <w:r>
        <w:rPr>
          <w:b/>
          <w:bCs/>
          <w:color w:val="000000"/>
          <w:kern w:val="0"/>
          <w:sz w:val="28"/>
          <w:szCs w:val="16"/>
          <w:lang w:val="en-US"/>
        </w:rPr>
        <w:t>N</w:t>
      </w:r>
      <w:r>
        <w:rPr>
          <w:b/>
          <w:bCs/>
          <w:color w:val="000000"/>
          <w:kern w:val="0"/>
          <w:sz w:val="28"/>
          <w:szCs w:val="16"/>
        </w:rPr>
        <w:t>: 4.. - С. 291-302..</w:t>
      </w:r>
    </w:p>
    <w:p>
      <w:pPr>
        <w:pStyle w:val="Normal"/>
        <w:rPr>
          <w:b/>
          <w:b/>
          <w:bCs/>
          <w:color w:val="000000"/>
          <w:kern w:val="0"/>
          <w:sz w:val="28"/>
          <w:szCs w:val="16"/>
        </w:rPr>
      </w:pPr>
      <w:r>
        <w:rPr>
          <w:b/>
          <w:bCs/>
          <w:color w:val="000000"/>
          <w:kern w:val="0"/>
          <w:sz w:val="28"/>
          <w:szCs w:val="16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rPr>
          <w:b/>
          <w:b/>
          <w:bCs/>
          <w:color w:val="000000"/>
          <w:kern w:val="0"/>
          <w:sz w:val="28"/>
          <w:szCs w:val="16"/>
        </w:rPr>
      </w:pPr>
      <w:r>
        <w:rPr>
          <w:b/>
          <w:bCs/>
          <w:color w:val="000000"/>
          <w:kern w:val="0"/>
          <w:sz w:val="28"/>
          <w:szCs w:val="16"/>
        </w:rPr>
        <w:t>Авакян А.</w:t>
      </w:r>
    </w:p>
    <w:p>
      <w:pPr>
        <w:pStyle w:val="Normal"/>
        <w:tabs>
          <w:tab w:val="clear" w:pos="708"/>
          <w:tab w:val="left" w:pos="4" w:leader="none"/>
        </w:tabs>
        <w:autoSpaceDE w:val="false"/>
        <w:rPr/>
      </w:pPr>
      <w:r>
        <w:rPr>
          <w:b/>
          <w:bCs/>
          <w:color w:val="000000"/>
          <w:kern w:val="0"/>
          <w:sz w:val="28"/>
          <w:szCs w:val="16"/>
        </w:rPr>
        <w:tab/>
        <w:t xml:space="preserve">Природные и антропогенные причины наводнений. / Авакян А. // Основы Безопасности Жизнедеятельности. - 2001. - </w:t>
      </w:r>
      <w:r>
        <w:rPr>
          <w:b/>
          <w:bCs/>
          <w:color w:val="000000"/>
          <w:kern w:val="0"/>
          <w:sz w:val="28"/>
          <w:szCs w:val="16"/>
          <w:lang w:val="en-US"/>
        </w:rPr>
        <w:t>N</w:t>
      </w:r>
      <w:r>
        <w:rPr>
          <w:b/>
          <w:bCs/>
          <w:color w:val="000000"/>
          <w:kern w:val="0"/>
          <w:sz w:val="28"/>
          <w:szCs w:val="16"/>
        </w:rPr>
        <w:t xml:space="preserve"> 9. - С. 22-27.</w:t>
      </w:r>
    </w:p>
    <w:p>
      <w:pPr>
        <w:pStyle w:val="Normal"/>
        <w:rPr>
          <w:b/>
          <w:b/>
          <w:bCs/>
          <w:color w:val="000000"/>
          <w:kern w:val="0"/>
          <w:sz w:val="28"/>
          <w:szCs w:val="16"/>
        </w:rPr>
      </w:pPr>
      <w:r>
        <w:rPr>
          <w:b/>
          <w:bCs/>
          <w:color w:val="000000"/>
          <w:kern w:val="0"/>
          <w:sz w:val="28"/>
          <w:szCs w:val="16"/>
        </w:rPr>
      </w:r>
    </w:p>
    <w:p>
      <w:pPr>
        <w:pStyle w:val="Web"/>
        <w:spacing w:before="0" w:after="0"/>
        <w:rPr>
          <w:b/>
          <w:b/>
          <w:bCs/>
          <w:color w:val="000000"/>
          <w:kern w:val="2"/>
          <w:sz w:val="28"/>
          <w:szCs w:val="32"/>
        </w:rPr>
      </w:pPr>
      <w:r>
        <w:rPr>
          <w:b/>
          <w:bCs/>
          <w:color w:val="000000"/>
          <w:kern w:val="2"/>
          <w:sz w:val="28"/>
          <w:szCs w:val="32"/>
        </w:rPr>
      </w:r>
    </w:p>
    <w:sectPr>
      <w:footerReference w:type="default" r:id="rId59"/>
      <w:footerReference w:type="first" r:id="rId6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3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footer" Target="footer1.xml"/><Relationship Id="rId60" Type="http://schemas.openxmlformats.org/officeDocument/2006/relationships/footer" Target="footer2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7:08:00Z</dcterms:created>
  <dc:creator>Электронный Читальный Зал</dc:creator>
  <dc:description/>
  <dc:language>en-US</dc:language>
  <cp:lastModifiedBy>Саня</cp:lastModifiedBy>
  <dcterms:modified xsi:type="dcterms:W3CDTF">2003-04-04T10:13:00Z</dcterms:modified>
  <cp:revision>4</cp:revision>
  <dc:subject/>
  <dc:title>Общеизвестно, что состояние и развитие как биосферы, так и человеческого общества находится в прямой зависимости от состояния </dc:title>
</cp:coreProperties>
</file>