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FR2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FR2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НИЕ НА МЕСТНОСТИ БЕЗ КАРТЫ</w:t>
      </w:r>
    </w:p>
    <w:p>
      <w:pPr>
        <w:pStyle w:val="FR2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риентирование на местности — это определение своего место</w:t>
        <w:softHyphen/>
        <w:t>положения относительно сторон горизонта и выделяющихся местных предметов (ориентиров) и точное выдерживание указанного или вы</w:t>
        <w:softHyphen/>
        <w:t>бранного направления движения. В боевой обстановке ориентиро</w:t>
        <w:softHyphen/>
        <w:t>вание на местности включает также определение своего местополо</w:t>
        <w:softHyphen/>
        <w:t>жения относительно своих войск и войск противника. Умение быстро и точно ориентироваться на местности способствует успешному вы</w:t>
        <w:softHyphen/>
        <w:t>полнению боевых задач на незнакомой местности, в лесу и в условиях ограниченной видим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риентироваться на местности можно с помощью топографичес</w:t>
        <w:softHyphen/>
        <w:t>кой карты и без нее. При ориентировании на местности без карты необходимо определить стороны горизон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зависимости от характера местности, времени суток и видимости стороны горизонта опре</w:t>
        <w:softHyphen/>
        <w:t>деляются по компасу, по положению Солнца, по Солнцу и часам, по Полярной звезде, по признакам местных предметов в другими способами.</w:t>
      </w:r>
    </w:p>
    <w:p>
      <w:pPr>
        <w:pStyle w:val="Normal"/>
        <w:ind w:firstLine="720"/>
        <w:rPr/>
      </w:pPr>
      <w:r>
        <w:rPr>
          <w:sz w:val="24"/>
        </w:rPr>
        <w:t>Для определения сторон горизонта</w:t>
      </w:r>
      <w:r>
        <w:rPr>
          <w:b/>
          <w:sz w:val="24"/>
        </w:rPr>
        <w:t xml:space="preserve"> по компасу</w:t>
      </w:r>
      <w:r>
        <w:rPr>
          <w:sz w:val="24"/>
        </w:rPr>
        <w:t xml:space="preserve"> (рис. 1), принцип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94175" cy="163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ис. 1. Компас Адрианов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а — общий вид; б — крышка во стойками для визирования (прорезь, мушка) и указатель отсчетов; в — лимб, стрелка и тормоз, 1 — мушка, 2 — магнитная, стрелка, 3 — тормоз, 4 — прорезь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я которого основан на свойстве намагниченной стрелки рас</w:t>
        <w:softHyphen/>
        <w:t>полагаться вдоль магнитного меридиана север — юг, необходимо вна</w:t>
        <w:softHyphen/>
        <w:t>чале совместить мушку с нулевым делением лимба. Затем необходи</w:t>
        <w:softHyphen/>
        <w:t>мо ориентировать компас. Для этого надо установить компас в горизонтальное положение и растормозить стрелку. Поворачивая ком</w:t>
        <w:softHyphen/>
        <w:t>пас, добиться, чтобы северный конец магнитной стрелки оказался против нулевого деления лимба. В ориентированном положении компа</w:t>
        <w:softHyphen/>
        <w:t>са направление стрелки на нулевое деление лимба будет направлением на север. После этого визированием через прорезь и мушку замеча</w:t>
        <w:softHyphen/>
        <w:t>ют местный предмет (ориентир), который затем используется для ука</w:t>
        <w:softHyphen/>
        <w:t>зания на север. Зная направление на север, легко определить другие стороны горизонта.</w:t>
      </w:r>
    </w:p>
    <w:p>
      <w:pPr>
        <w:pStyle w:val="Normal"/>
        <w:ind w:firstLine="720"/>
        <w:rPr/>
      </w:pPr>
      <w:r>
        <w:rPr>
          <w:sz w:val="24"/>
        </w:rPr>
        <w:t>Для определения сторон горизонта</w:t>
      </w:r>
      <w:r>
        <w:rPr>
          <w:b/>
          <w:sz w:val="24"/>
        </w:rPr>
        <w:t xml:space="preserve"> по положению Солнца</w:t>
      </w:r>
      <w:r>
        <w:rPr>
          <w:sz w:val="24"/>
        </w:rPr>
        <w:t xml:space="preserve"> доста</w:t>
        <w:softHyphen/>
        <w:t>точно знать, что в Северном полушарии оно находится примерно: в 7.00 (летом—в 8.00) — на востоке, в 13.00 (14.00)—на юге, в 19.00 (20.00) — на запад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10915" cy="227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ис. 2. Определение сторон горизонта по Солнцу и часам: а —до 13 часов; б — после 13 часов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определении сторон горизонта по Солнцу и часам (рис.2) необходимо установить часы в горизонтальное положение, чтобы ча</w:t>
        <w:softHyphen/>
        <w:t>совая стрелка была направлена на Солнце. Затем, удерживая часы в этом положении, мысленно разделить угол между часовой стрелкой и цифрой пополам. Полученная прямая укажет приближенно на</w:t>
        <w:softHyphen/>
        <w:t>правление на юг. До полудня надо делить пополам дугу (угол) на циферблате, которую часовая стрелка должна пройти до 13 (14) часов, а после полудня — дугу, которую она прошла после 13 (14) часов.</w:t>
      </w:r>
    </w:p>
    <w:p>
      <w:pPr>
        <w:pStyle w:val="Normal"/>
        <w:ind w:firstLine="720"/>
        <w:rPr/>
      </w:pPr>
      <w:r>
        <w:rPr>
          <w:sz w:val="24"/>
        </w:rPr>
        <w:t>Для определения сторон горизонта</w:t>
      </w:r>
      <w:r>
        <w:rPr>
          <w:b/>
          <w:sz w:val="24"/>
        </w:rPr>
        <w:t xml:space="preserve"> по Полярной звезде</w:t>
      </w:r>
      <w:r>
        <w:rPr>
          <w:sz w:val="24"/>
        </w:rPr>
        <w:t xml:space="preserve"> необхо</w:t>
        <w:softHyphen/>
        <w:t>димо на небесном своде найти созвездие Большой Медведицы. Зате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3865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/>
        <w:t>Рис. 3. Отыскание Полярной звезд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резок прямой между двумя крайними звездами «ковша» (а и 6) мысленно продолжить в сторо</w:t>
        <w:softHyphen/>
        <w:t>ну расширенной его части и от</w:t>
        <w:softHyphen/>
        <w:t>ложить пять раз (рис. 3). По</w:t>
        <w:softHyphen/>
        <w:t>лученная точка укажет положение Полярной звезды, которая входит в созвездие Малой Медведицы и всегда находится в направлении на север.</w:t>
      </w:r>
    </w:p>
    <w:p>
      <w:pPr>
        <w:pStyle w:val="Normal"/>
        <w:ind w:firstLine="720"/>
        <w:rPr/>
      </w:pPr>
      <w:r>
        <w:rPr>
          <w:sz w:val="24"/>
        </w:rPr>
        <w:t xml:space="preserve">Определение сторон горизонта </w:t>
      </w:r>
      <w:r>
        <w:rPr>
          <w:b/>
          <w:sz w:val="24"/>
        </w:rPr>
        <w:t xml:space="preserve">по признакам местных предметов </w:t>
      </w:r>
      <w:r>
        <w:rPr>
          <w:sz w:val="24"/>
        </w:rPr>
        <w:t>основано на положении местных предметов по отношению к Солн</w:t>
        <w:softHyphen/>
        <w:t>цу. Так, деревья, большие камни и скалы с северной стороны обра</w:t>
        <w:softHyphen/>
        <w:t>стают мхом, муравейники в лесу почти всегда находятся с южной стороны деревьев, северная сторо</w:t>
        <w:softHyphen/>
        <w:t>на муравейника круче южной;</w:t>
      </w:r>
    </w:p>
    <w:p>
      <w:pPr>
        <w:pStyle w:val="Normal"/>
        <w:rPr>
          <w:sz w:val="24"/>
        </w:rPr>
      </w:pPr>
      <w:r>
        <w:rPr>
          <w:sz w:val="24"/>
        </w:rPr>
        <w:t>ягоды и фрукты раньше приобре</w:t>
        <w:softHyphen/>
        <w:t>тают окраску зрелости с южной стороны. На склонах, обращенных к югу, весной снег тает быстрее, чем на склонах, обращенных к северу; на северных скатах оврагов и глубоких лощин, наоборот, снег тает быстрее, чем на южны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лтари православных церквей и протестантских кирх обращены всегда на восток, колокольни — на запад. Перекладины крестов на куполах расположены по направлению север — юг, приподнятый конец перекладины крестов имеет направление на север (рис.4)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72255" cy="298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Рис. 4. Определение сторон горизонта по признакам местных предмето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докладе о своем местонахождении (точке стояния) относительно местных предметов (ориентиров) после определения стороны го</w:t>
        <w:softHyphen/>
        <w:t>ризонта необходимо назвать местный предмет, непосредственно у которого находится докладывающий, и расстояния до местных пред</w:t>
        <w:softHyphen/>
        <w:t>метов (ориентиров), указывающих направления сторон горизонта. Например: «Нахожусь на северной опушке леса: севернее 600 м — заводская труба, западнее 200 м — хутор, южнее 300 м — река, восточнее 500 м — дорога».</w:t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 ПО АЗИМУТА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ущность движения по азимутам заключается в умении найти и выдержать с помощью компаса указанное или намеченное направ</w:t>
        <w:softHyphen/>
        <w:t>ление и точно выйти в назначенный пунк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определении направления на местный предмет обычно пользуются</w:t>
      </w:r>
      <w:r>
        <w:rPr>
          <w:b/>
          <w:sz w:val="24"/>
        </w:rPr>
        <w:t xml:space="preserve"> магнитным азимут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м называется горизонтальный угол, измеря</w:t>
        <w:softHyphen/>
        <w:t>емый на предмет. Он имеет значения от 0 до 360°. Для определения магнитного азимута на местный предмет с по</w:t>
        <w:softHyphen/>
        <w:t>мощью компаса надо стать лицом к этому предмету и ориентировать компас. Затем, удерживая компас в ориентированном положении, установить визирное приспособление так, чтобы ви</w:t>
        <w:softHyphen/>
        <w:t>зирная линия прорезь — мушка совпала с направлением на местный предмет. В этом положении отсчет на лимбе против указателя у мушки покажет величину магнитного (прямого) азимута (направле</w:t>
        <w:softHyphen/>
        <w:t>ния) на местный предмет (рис. 5).</w:t>
      </w:r>
    </w:p>
    <w:p>
      <w:pPr>
        <w:pStyle w:val="Normal"/>
        <w:ind w:firstLine="720"/>
        <w:rPr/>
      </w:pPr>
      <w:r>
        <w:rPr>
          <w:b/>
          <w:sz w:val="24"/>
        </w:rPr>
        <w:t>Обратный азимут</w:t>
      </w:r>
      <w:r>
        <w:rPr>
          <w:sz w:val="24"/>
        </w:rPr>
        <w:t xml:space="preserve"> — это направление от местного предмета на точку стояния. От прямого азимута он отличается на 180°. Для его определения нужно к прямому азимуту прибавить 180°, если он меньше 180°, или вычесть 180°, если он боль</w:t>
        <w:softHyphen/>
        <w:t>ше 180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определения направления на ме</w:t>
        <w:softHyphen/>
        <w:t>стности по заданному магнитному азимуту необходимо установить указатель мушки на отсчет, равный значению заданного магнитного азимута, и ориентировать ком</w:t>
        <w:softHyphen/>
        <w:t>пас. Затем, удерживая компас в ориен</w:t>
        <w:softHyphen/>
        <w:t>тированном положении, заметить 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24000" cy="231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 5. Магнитные ази</w:t>
        <w:softHyphen/>
        <w:t>муты: на лиственное дерево — 56°; на фабричную трубу — 137°; на ветряную мельницу — 244°, на ель — 323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ности по визирной линии прорезь — мушка удаленный предмет (ориентир). Направление на этот предмет (ориентир) и будет искомы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ботая с компасом, держать его необходимо на 10 см ниже уровня глаз в левой руке, локоть которой для устойчивости плот</w:t>
        <w:softHyphen/>
        <w:t>но прижать к боку.</w:t>
      </w:r>
    </w:p>
    <w:p>
      <w:pPr>
        <w:pStyle w:val="3"/>
        <w:rPr/>
      </w:pPr>
      <w:r>
        <w:rPr/>
        <w:t>Для движения по азимутам необходимо знать магнитные азимуты с каждого пункта на мар</w:t>
        <w:softHyphen/>
        <w:t>шруте движения и расстояние между пунктами движения в парах шагов (для человека среднего роста пара шагов принимается за 1,5 м). Эти данные подготавливает командир отделе</w:t>
        <w:softHyphen/>
        <w:t>ния (взвода) и оформляет в виде схемы маршрута движения (рис. 6) или таблицы (табл.1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</w:t>
      </w:r>
      <w:r>
        <w:rPr>
          <w:b/>
          <w:sz w:val="24"/>
        </w:rPr>
        <w:t xml:space="preserve"> 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402"/>
        <w:gridCol w:w="2268"/>
        <w:gridCol w:w="2410"/>
      </w:tblGrid>
      <w:tr>
        <w:trPr>
          <w:trHeight w:val="53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по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маршру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ый азимут в градуса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тояние в парах шаг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арай — вышка</w:t>
            </w:r>
          </w:p>
          <w:p>
            <w:pPr>
              <w:pStyle w:val="TextBody"/>
              <w:jc w:val="center"/>
              <w:rPr/>
            </w:pPr>
            <w:r>
              <w:rPr/>
              <w:t>Вышка — курган</w:t>
            </w:r>
          </w:p>
          <w:p>
            <w:pPr>
              <w:pStyle w:val="TextBody"/>
              <w:jc w:val="center"/>
              <w:rPr/>
            </w:pPr>
            <w:r>
              <w:rPr/>
              <w:t>Курган — отдельное дере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ри движении по азимутам последовательно переходят от одного пункта к другому, выдерживая направление на вспомогательные или промежуточные ориентиры и ведя счет пар шагов.</w:t>
      </w:r>
      <w:r>
        <w:rPr>
          <w:b/>
          <w:sz w:val="24"/>
        </w:rPr>
        <w:t xml:space="preserve"> На</w:t>
      </w:r>
      <w:r>
        <w:rPr>
          <w:sz w:val="24"/>
        </w:rPr>
        <w:t xml:space="preserve"> исходно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71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 6. Схема маршрута движения по азимутам (п. ш. — пар шагов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 всех последующих поворотных пунктах (у ориентиров) по задан</w:t>
        <w:softHyphen/>
        <w:t>ному азимуту с помощью компаса находят направление движения на местности. В этом направлении применительно к конкретным ус</w:t>
        <w:softHyphen/>
        <w:t>ловиям выбирают и запоминают или более удаленный ориентир (вспо</w:t>
        <w:softHyphen/>
        <w:t>могательный), или ориентир, расположенный ближе к поворотному пункту маршрута движения (промежуточный). Если с промежуточ</w:t>
        <w:softHyphen/>
        <w:t>ного ориентира не виден поворотный пункт, то определяют следую</w:t>
        <w:softHyphen/>
        <w:t>щий ориенти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открытой местности, где трудно найти ориентир, направление движения выдерживается по створу. На исходной точке по компасу определяют направление движения на следующую точку. Двигаясь в этом направлении, выставляют на некотором расстоянии один от другого какие-нибудь знаки. Периодически оглядываясь на них, сле</w:t>
        <w:softHyphen/>
        <w:t>дят за тем, чтобы направление дальнейшего движения совпадало с прямой линией, мысленно проведенной через оставленные позади зна</w:t>
        <w:softHyphen/>
        <w:t>ки (на снежном поле это могут быть следы собственного движения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контроля периодически проверяют направление движения по обратному азимуту и по небесным светилам, постоянно сравни</w:t>
        <w:softHyphen/>
        <w:t>вают заданные ориентиры с достигнутыми, а при наличии карты (схе</w:t>
        <w:softHyphen/>
        <w:t>мы) сличают с ней местность и маршрут движ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тех случаях, когда необходимо возвратиться обратно по тому же пути, пользуются прежней схемой маршрута, но предварительно переводят прямые азимуты в обратны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чью в качестве промежуточных (вспомогательных) ориентиров используются силуэты местных предметов, светящиеся вдали точ</w:t>
        <w:softHyphen/>
        <w:t>ки и яркие звезды. Если такой возможности нет, то направление вы</w:t>
        <w:softHyphen/>
        <w:t>держивается по компасу, то есть компас со свободно опущенной стрел</w:t>
        <w:softHyphen/>
        <w:t>кой все время держат перед собой в ориентированном положении, а за направление движения принимают прямую, проходящую через прорезь и мушк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обхода препятствия (при наличии видимости) поступают та</w:t>
        <w:softHyphen/>
        <w:t>ким образом: замечают ориентир по направлению движения на про</w:t>
        <w:softHyphen/>
        <w:t>тивоположной стороне препятствия, определяют расстояние до него и прибавляют эту величину к длине пройденного пути; обходят пре</w:t>
        <w:softHyphen/>
        <w:t>пятствие и продолжают движение от выбранного ориентира, опреде</w:t>
        <w:softHyphen/>
        <w:t>лив предварительно по компасу направление прерванного пу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Список литературы</w:t>
      </w:r>
    </w:p>
    <w:p>
      <w:pPr>
        <w:pStyle w:val="Normal"/>
        <w:ind w:firstLine="720"/>
        <w:rPr/>
      </w:pPr>
      <w:r>
        <w:rPr>
          <w:sz w:val="32"/>
        </w:rPr>
        <w:t xml:space="preserve">Начальная военная подготовка .под ред. Ю.А. Науменко. Москва. </w:t>
      </w:r>
      <w:r>
        <w:rPr>
          <w:sz w:val="32"/>
          <w:lang w:val="en-US"/>
        </w:rPr>
        <w:t>“</w:t>
      </w:r>
      <w:r>
        <w:rPr>
          <w:sz w:val="32"/>
        </w:rPr>
        <w:t>Просвещение</w:t>
      </w:r>
      <w:r>
        <w:rPr>
          <w:sz w:val="32"/>
          <w:lang w:val="en-US"/>
        </w:rPr>
        <w:t>”</w:t>
      </w:r>
      <w:r>
        <w:rPr>
          <w:sz w:val="32"/>
        </w:rPr>
        <w:t>,</w:t>
      </w:r>
      <w:r>
        <w:rPr>
          <w:sz w:val="32"/>
          <w:lang w:val="en-US"/>
        </w:rPr>
        <w:t xml:space="preserve"> 1984</w:t>
      </w:r>
      <w:r>
        <w:rPr>
          <w:sz w:val="32"/>
        </w:rPr>
        <w:t xml:space="preserve"> г.</w:t>
      </w:r>
    </w:p>
    <w:sectPr>
      <w:headerReference w:type="default" r:id="rId11"/>
      <w:type w:val="nextPage"/>
      <w:pgSz w:w="11906" w:h="16820"/>
      <w:pgMar w:left="1701" w:right="851" w:gutter="0" w:header="720" w:top="124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ind w:left="24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4:24:00Z</dcterms:created>
  <dc:creator>Главный</dc:creator>
  <dc:description/>
  <dc:language>en-US</dc:language>
  <cp:lastModifiedBy>Главный</cp:lastModifiedBy>
  <cp:lastPrinted>2000-04-25T12:30:00Z</cp:lastPrinted>
  <dcterms:modified xsi:type="dcterms:W3CDTF">2003-04-04T10:24:00Z</dcterms:modified>
  <cp:revision>4</cp:revision>
  <dc:subject/>
  <dc:title/>
</cp:coreProperties>
</file>