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</w:rPr>
        <w:t>Учебный материал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</w:rPr>
        <w:t>РОССИЙСКОЙ КОЛЛЕКЦИИ РЕФЕРАТОВ (с) 1996</w:t>
      </w:r>
    </w:p>
    <w:p>
      <w:pPr>
        <w:pStyle w:val="Normal"/>
        <w:bidi w:val="0"/>
        <w:ind w:left="0" w:right="0" w:hanging="0"/>
        <w:jc w:val="center"/>
        <w:rPr/>
      </w:pPr>
      <w:hyperlink r:id="rId2">
        <w:r>
          <w:rPr>
            <w:rStyle w:val="InternetLink"/>
            <w:b/>
            <w:lang w:val="ru-RU" w:eastAsia="ru-RU"/>
          </w:rPr>
          <w:t>http://referat.students.ru</w:t>
        </w:r>
      </w:hyperlink>
      <w:r>
        <w:rPr>
          <w:b/>
        </w:rPr>
        <w:t xml:space="preserve">; </w:t>
      </w:r>
      <w:hyperlink r:id="rId3">
        <w:r>
          <w:rPr>
            <w:rStyle w:val="InternetLink"/>
            <w:b/>
            <w:lang w:val="en-US" w:eastAsia="ru-RU"/>
          </w:rPr>
          <w:t>http</w:t>
        </w:r>
        <w:r>
          <w:rPr>
            <w:rStyle w:val="InternetLink"/>
            <w:b/>
            <w:lang w:val="ru-RU" w:eastAsia="ru-RU"/>
          </w:rPr>
          <w:t>://</w:t>
        </w:r>
        <w:r>
          <w:rPr>
            <w:rStyle w:val="InternetLink"/>
            <w:b/>
            <w:lang w:val="en-US" w:eastAsia="ru-RU"/>
          </w:rPr>
          <w:t>www</w:t>
        </w:r>
        <w:r>
          <w:rPr>
            <w:rStyle w:val="InternetLink"/>
            <w:b/>
            <w:lang w:val="ru-RU" w:eastAsia="ru-RU"/>
          </w:rPr>
          <w:t>.</w:t>
        </w:r>
        <w:r>
          <w:rPr>
            <w:rStyle w:val="InternetLink"/>
            <w:b/>
            <w:lang w:val="en-US" w:eastAsia="ru-RU"/>
          </w:rPr>
          <w:t>referats</w:t>
        </w:r>
        <w:r>
          <w:rPr>
            <w:rStyle w:val="InternetLink"/>
            <w:b/>
            <w:lang w:val="ru-RU" w:eastAsia="ru-RU"/>
          </w:rPr>
          <w:t>.</w:t>
        </w:r>
        <w:r>
          <w:rPr>
            <w:rStyle w:val="InternetLink"/>
            <w:b/>
            <w:lang w:val="en-US" w:eastAsia="ru-RU"/>
          </w:rPr>
          <w:t>net</w:t>
        </w:r>
      </w:hyperlink>
      <w:r>
        <w:rPr>
          <w:b/>
        </w:rPr>
        <w:t xml:space="preserve">; </w:t>
      </w:r>
      <w:hyperlink r:id="rId4">
        <w:r>
          <w:rPr>
            <w:rStyle w:val="InternetLink"/>
            <w:b/>
            <w:lang w:val="en-US" w:eastAsia="ru-RU"/>
          </w:rPr>
          <w:t>http</w:t>
        </w:r>
        <w:r>
          <w:rPr>
            <w:rStyle w:val="InternetLink"/>
            <w:b/>
            <w:lang w:val="ru-RU" w:eastAsia="ru-RU"/>
          </w:rPr>
          <w:t>://</w:t>
        </w:r>
        <w:r>
          <w:rPr>
            <w:rStyle w:val="InternetLink"/>
            <w:b/>
            <w:lang w:val="en-US" w:eastAsia="ru-RU"/>
          </w:rPr>
          <w:t>www</w:t>
        </w:r>
        <w:r>
          <w:rPr>
            <w:rStyle w:val="InternetLink"/>
            <w:b/>
            <w:lang w:val="ru-RU" w:eastAsia="ru-RU"/>
          </w:rPr>
          <w:t>.</w:t>
        </w:r>
        <w:r>
          <w:rPr>
            <w:rStyle w:val="InternetLink"/>
            <w:b/>
            <w:lang w:val="en-US" w:eastAsia="ru-RU"/>
          </w:rPr>
          <w:t>referats</w:t>
        </w:r>
        <w:r>
          <w:rPr>
            <w:rStyle w:val="InternetLink"/>
            <w:b/>
            <w:lang w:val="ru-RU" w:eastAsia="ru-RU"/>
          </w:rPr>
          <w:t>.</w:t>
        </w:r>
        <w:r>
          <w:rPr>
            <w:rStyle w:val="InternetLink"/>
            <w:b/>
            <w:lang w:val="en-US" w:eastAsia="ru-RU"/>
          </w:rPr>
          <w:t>com</w:t>
        </w:r>
      </w:hyperlink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color w:val="000000"/>
          <w:sz w:val="28"/>
        </w:rPr>
        <w:t>4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000000"/>
          <w:sz w:val="28"/>
        </w:rPr>
        <w:tab/>
      </w:r>
      <w:r>
        <w:rPr>
          <w:rFonts w:ascii="Arial" w:hAnsi="Arial"/>
          <w:color w:val="000000"/>
          <w:sz w:val="28"/>
        </w:rPr>
        <w:t>В процессе выявления , анализа и прогнозирования потенциальных угроз в рамках концепции учитываются объективно существующие внешние и внутренние условия , влияющие на их опасность . Таковыми являются 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8"/>
        </w:rPr>
        <w:t>-- Нестабильная политическая , социально-экономическая и криминогенная ситуация 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8"/>
        </w:rPr>
        <w:t>-- Невыполнение законодательных актов , отсутствие ряда законов по жизненно важным вопросам 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8"/>
        </w:rPr>
        <w:t>-- Снижение моральной , психологической и производственной ответственности граждан 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color w:val="000000"/>
          <w:sz w:val="28"/>
        </w:rPr>
      </w:pPr>
      <w:r>
        <w:rPr>
          <w:rFonts w:ascii="Arial" w:hAnsi="Arial"/>
          <w:color w:val="000000"/>
          <w:sz w:val="28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8"/>
        </w:rPr>
        <w:tab/>
        <w:t>На стадии концептуальной проработке вопросов безопасности коммерческого предприятия представляется возможным рассмотрение общего состава потенциальных угроз . Конкретные перечни , связанные со спецификой , требуют определённой детализации и характерны для этапа разработки конкретного проекта системы безопасности 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color w:val="000000"/>
          <w:sz w:val="28"/>
        </w:rPr>
      </w:pPr>
      <w:r>
        <w:rPr>
          <w:rFonts w:ascii="Arial" w:hAnsi="Arial"/>
          <w:color w:val="000000"/>
          <w:sz w:val="28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8"/>
        </w:rPr>
        <w:tab/>
        <w:t>В общем плане к угрозам безопасности личности относятся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8"/>
        </w:rPr>
        <w:t>-- Похищения и угрозы похищения сотрудников , членов их семей и близких родственников 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8"/>
        </w:rPr>
        <w:t>-- Убийства , сопровождаемые насилием , издевательствами и пытками 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8"/>
        </w:rPr>
        <w:t>-- Психологический террор , угрозы , запугивание , шантаж , вымогательство 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8"/>
        </w:rPr>
        <w:t>-- Грабежи с целью завладения денежными средствами , ценностями и документами 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color w:val="000000"/>
          <w:sz w:val="28"/>
        </w:rPr>
      </w:pPr>
      <w:r>
        <w:rPr>
          <w:rFonts w:ascii="Arial" w:hAnsi="Arial"/>
          <w:color w:val="000000"/>
          <w:sz w:val="28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8"/>
        </w:rPr>
        <w:tab/>
        <w:t>Преступные посягательства в отношении помещений (в том числе и жилых), зданий и персонала проявляются в виде 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8"/>
        </w:rPr>
        <w:t>-- Взрывов 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8"/>
        </w:rPr>
        <w:t>-- Обстрелов из огнестрельного оружия 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8"/>
        </w:rPr>
        <w:t>-- Минирования , в том числе с применением дистанционного управления 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8"/>
        </w:rPr>
        <w:t>-- Поджогов 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8"/>
        </w:rPr>
        <w:t>-- Нападения , вторжения , захватов , пикетирования , блокирования 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8"/>
        </w:rPr>
        <w:t xml:space="preserve">-- Повреждения входных дверей , решёток , ограждений , витрин 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ascii="Arial" w:hAnsi="Arial"/>
          <w:color w:val="000000"/>
          <w:sz w:val="28"/>
        </w:rPr>
        <w:t>5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8"/>
        </w:rPr>
        <w:t>, мебели , а также транспортных средств личных и служебных 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color w:val="000000"/>
          <w:sz w:val="28"/>
        </w:rPr>
      </w:pPr>
      <w:r>
        <w:rPr>
          <w:rFonts w:ascii="Arial" w:hAnsi="Arial"/>
          <w:color w:val="000000"/>
          <w:sz w:val="28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8"/>
        </w:rPr>
        <w:tab/>
        <w:t>Цель подобных акций 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8"/>
        </w:rPr>
        <w:t>-- Откровенный террор  в отношении коммерческого предприятия 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8"/>
        </w:rPr>
        <w:t>-- Нанесение серьёзного морального и материального ущерба 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8"/>
        </w:rPr>
        <w:t>-- Срыв на длительное время нормального функционирования 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8"/>
        </w:rPr>
        <w:t>-- Вымогательство значительных сумм денег или каких-либо льгот перед лицом террористической угрозы 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color w:val="000000"/>
          <w:sz w:val="28"/>
        </w:rPr>
      </w:pPr>
      <w:r>
        <w:rPr>
          <w:rFonts w:ascii="Arial" w:hAnsi="Arial"/>
          <w:color w:val="000000"/>
          <w:sz w:val="28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8"/>
        </w:rPr>
        <w:tab/>
        <w:t>Осуществление угроз информационным ресурсам может быть произведено 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8"/>
        </w:rPr>
        <w:t>-- Через имеющиеся агентурные источники в органах государственного управления , коммерческих структур , имеющих возможность получения конфиденциальной информации 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8"/>
        </w:rPr>
        <w:t>-- Путём подкупа лиц , непосредственно работающих на предприятии или в структурах , непосредственно связанных с его деятельностью 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8"/>
        </w:rPr>
        <w:t>-- Путём перехвата информации , циркулирующей в средствах и системах связи и вычислительной техники с помощью технических средств разведки и съёма информации , несанкционированного доступа к информации и преднамеренных программно-математических воздействий на неё в процессе обработки и хранения 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8"/>
        </w:rPr>
        <w:t>-- Путём подслушивания конфиденциальных переговоров , ведущихся в служебных помещениях , служебном и личном автотранспорте , на квартирах и дачах 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8"/>
        </w:rPr>
        <w:t>-- Через переговорные процессы между Коммерческим Предприятием и иностранными или отечественными фирмами , используя неосторожное обращение с информацией 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8"/>
        </w:rPr>
        <w:t>-- Через инициативников из числа сотрудников Коммерческого предприятия , которые хотят заработать деньги и улучшить своё благосостояние или проявляют инициативу по другим моральным или материальным причинам 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color w:val="000000"/>
          <w:sz w:val="28"/>
        </w:rPr>
      </w:pPr>
      <w:r>
        <w:rPr>
          <w:rFonts w:ascii="Arial" w:hAnsi="Arial"/>
          <w:color w:val="000000"/>
          <w:sz w:val="28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8"/>
        </w:rPr>
        <w:tab/>
        <w:t xml:space="preserve">Реализация угроз препятствует нормальному выполнению Коммерческим Предприятием своих основных функций. Экономическая безопасность каждого региона и всех регионов 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ascii="Arial" w:hAnsi="Arial"/>
          <w:color w:val="000000"/>
          <w:sz w:val="28"/>
        </w:rPr>
        <w:t>6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8"/>
        </w:rPr>
        <w:t>России в совокупности призвана обеспечить безопасность страны в целом 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color w:val="000000"/>
          <w:sz w:val="28"/>
        </w:rPr>
      </w:pPr>
      <w:r>
        <w:rPr>
          <w:rFonts w:ascii="Arial" w:hAnsi="Arial"/>
          <w:color w:val="000000"/>
          <w:sz w:val="28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8"/>
        </w:rPr>
        <w:tab/>
        <w:t>К числу факторов  , влияющих на условия деятельности коммерческих структур в настоящее время относятся недобросовестная конкуренция и достаточно сложная криминогенная обстановка в различных регионах России. Недоброкачественные конкуренция и партнёрство стали довольно распространённым явлением . Значение этого фактора не всегда правильно оцениваются предпринимателями , хотя последствия его влияния очень часто бывают непредсказуемыми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8"/>
        </w:rPr>
        <w:tab/>
        <w:t>Значительную опасность представляет отслеживание и оценка криминогенной обстановки вокруг фирмы и его сотрудников . В большинстве случаев руководство фирмы и её сотрудники сталкиваются с криминальными ситуациями неподготовленными и в силу этого принимают нерациональные решения , чем могут способствовать ухудшению функционирования предприятия 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8"/>
        </w:rPr>
        <w:tab/>
        <w:t>Основными факторами , негативно влияющими на развитие предпринимательства , являются рост преступности , в том числе и международной , развитие криминальных явлений и процессов в обществе , а также недостаточная эффективность борьбы с ними 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8"/>
        </w:rPr>
        <w:tab/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8"/>
        </w:rPr>
        <w:tab/>
        <w:t xml:space="preserve"> В последнее время объектами преступной деятельности оказываются оборудование , продукция , транспортные средства, сырьё и материалы . Характерны и ситуации , когда материальные ценности , адресованные государственным предприятиям , посредством серии махинаций с участием его работников попадают в коммерческие структуры . Практика свидетельствует о попытках проникновения криминальных структур , во все сферы бизнеса .Вокруг большинства производственных структур складываются зоны криминальной активности , которые противодействуют легальной конкуренции путём перехвата дефицитного сырья , партнёров , товаров , продукции и другими действиями 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8"/>
        </w:rPr>
        <w:tab/>
        <w:t xml:space="preserve">Отмечается также активное проникновение преступного мира в различные виды предпринимательской деятельности – 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ascii="Arial" w:hAnsi="Arial"/>
          <w:color w:val="000000"/>
          <w:sz w:val="28"/>
        </w:rPr>
        <w:t>7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8"/>
        </w:rPr>
        <w:t>производство и сбыт продукции  , инвестирование , коммерцию . Особенно выгодно навязывать посредничество , вставать между производителем и потребителем 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8"/>
        </w:rPr>
        <w:tab/>
        <w:t>Предпринимательство уязвимо и  от преступно действующих поставщиков , покупателей , посредников , различных сервисных структур и даже от собственных охранных служб 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8"/>
        </w:rPr>
        <w:tab/>
        <w:t>Наиболее опасную угрозу предпринимательству представляет организованная преступность или мафия 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8"/>
        </w:rPr>
        <w:tab/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8"/>
        </w:rPr>
        <w:tab/>
        <w:t xml:space="preserve">Мафия всегда и везде преследует цели обогащения . Традиционные сферы извлечения доходов преступным путём - запрещённая торговля наркотиками , оружием , а также игорный бизнес и рэкет . Все эти сферы нелегального бизнеса взяты на вооружение российской мафией .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8"/>
        </w:rPr>
        <w:tab/>
        <w:t xml:space="preserve">Нелегальные группировки оказывают силовое давление на коммерческую структуру до тех пор , пока она не соглашается платить регулярную дань . Взамен рэкетиры охраняют эту структуру от посягательств конкурентов . Коммерческая структура , у которой не хватает собственных средств для защиты от мафии , вынуждена согласиться . Такие структуры оказываются под контролем мафии . В московских деловых кругах имеют хождение списки банков , находящихся под контролем преступных группировок . По данным М.В.Д. "криминальные структуры в государстве сегодня контролируют свыше 50% всех хозяйствующих субъектов " .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8"/>
        </w:rPr>
        <w:tab/>
        <w:t>В последнее время получило распространение взимание дани с коммерческих структур не в денежном выражении , а в виде акций . Такой же данью облагаются приватизированные государственные предприятия 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8"/>
        </w:rPr>
        <w:tab/>
        <w:t>Если коммерческая структура достаточно сильна , чтобы защищаться от мафии , последняя либо оставляет её в покое , либо начинает обходные манёвры . Известны случаи , когда мафиози пытались внедрить своего человека в непокорную фирму с целью получения оперативной информации о деятельности коммерческой структуры 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8"/>
        </w:rPr>
        <w:tab/>
        <w:t xml:space="preserve">Если фирма , находящаяся под контролем мафии , не платит вовремя дань , она попадает в тяжёлую долговую зависимость . Преступная группировка требует с каждой 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ascii="Arial" w:hAnsi="Arial"/>
          <w:color w:val="000000"/>
          <w:sz w:val="28"/>
        </w:rPr>
        <w:t>8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8"/>
        </w:rPr>
        <w:t>просроченной задолженности 25% в месяц в валюте 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8"/>
        </w:rPr>
        <w:tab/>
        <w:t>Заказные убийства и похищения людей получили своё развитие в 93 - 94 годы . Это свидетельствует об обострении конкурентной борьбы как между преступными группировками , так и между бандитами и предпринимателями . В Москве , например , установлены единые рэкетирские тарифы - 10 тысяч долларов за заложника 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8"/>
        </w:rPr>
        <w:tab/>
        <w:t>О том что мафия занимается торговлей наркотика , знают все . А вот торговля радиоактивными материалами является "достижением" российского криминального бизнеса . Преступные группы , занимающиеся кражей ядерных технологий и таких материалов , как обогащённый уран и плутоний , получили название "ядерной мафии" 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8"/>
        </w:rPr>
        <w:tab/>
        <w:t>В конце 1991 года чеченским мафиози был изобретён новый способ обогащения . Они создавали подставные фирмы , которые по фальшивым альвизо ( платёжным документам ) получали не принадлежащие им деньги . Массовые хищения по фальшивым альвизо потрясли всю финансовую систему России 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color w:val="000000"/>
          <w:sz w:val="28"/>
        </w:rPr>
      </w:pPr>
      <w:r>
        <w:rPr>
          <w:rFonts w:ascii="Arial" w:hAnsi="Arial"/>
          <w:color w:val="000000"/>
          <w:sz w:val="28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8"/>
        </w:rPr>
        <w:tab/>
        <w:t>Крупные суммы денег , добытые незаконным путём , вынуждают мафию искать способы их легализации . В настоящее время в криминальные отношения вовлечены 40% предпринимателей и 66% всех коммерческих структур . Мафией установлен контроль над 35 тысячами хозяйствующих субъектов , среди которых 400 банков , 47 бирж , 1,5 тысячи предприятий государственного сектора 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8"/>
        </w:rPr>
        <w:tab/>
        <w:t>Основной формой легализации мафии является создание собственных коммерческих структур 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8"/>
        </w:rPr>
        <w:tab/>
        <w:t>В сферу нелегалов попадают все сферы бизнеса , приносящие наибольший доход : экспорт нефти и металлов , импорт продовольствия и др. Реальные владельцы бизнеса глубоко законсперированы и известны  лишь очень узкому кругу лиц 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8"/>
        </w:rPr>
        <w:tab/>
        <w:t>Один из наиболее ярких примеров создания такого холдинга приписывается убитому в апреле 1994 года Отари Квантришвили - "крёстному отцу" московской мафии . Благодаря своим связям он создал собственную финансовую империю . Первым шагом было создание ассоциации "</w:t>
      </w:r>
      <w:r>
        <w:rPr>
          <w:color w:val="000000"/>
          <w:sz w:val="28"/>
          <w:lang w:val="en-US"/>
        </w:rPr>
        <w:t>XXI</w:t>
      </w:r>
      <w:r>
        <w:rPr>
          <w:rFonts w:ascii="Arial" w:hAnsi="Arial"/>
          <w:color w:val="000000"/>
          <w:sz w:val="28"/>
        </w:rPr>
        <w:t xml:space="preserve"> век" , которая занималась экспортом нефти , леса , цветных металлов и 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ascii="Arial" w:hAnsi="Arial"/>
          <w:color w:val="000000"/>
          <w:sz w:val="28"/>
        </w:rPr>
        <w:t>9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8"/>
        </w:rPr>
        <w:t>импортом газового оружия . Один из руководящих постов в этой ассоциации занимал генерал-майор в отставке , бывший заместитель начальника ГУВД Москвы А. Бугаев 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8"/>
        </w:rPr>
        <w:tab/>
        <w:t xml:space="preserve">По расчётам Аналитического центра РАН , 35% капитала и 80% "голосующих" акций перешло сегодня в руки криминального капитала посредством взимания "дани" с коммерческих структур в виде акций . Это позволяет мафии делегировать своего представителя в правление или совет директоров .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8"/>
        </w:rPr>
        <w:tab/>
        <w:t>Что касается приватизации государственных предприятий , то здесь объектами внимания мафии стали наиболее рентабельные производства 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8"/>
        </w:rPr>
        <w:tab/>
        <w:t>Легальная деятельность криминальных структур порой приобретает вид "иностранных инвестиций" 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8"/>
        </w:rPr>
        <w:tab/>
        <w:t>Весьма популярным в последние 2 года стало создание благотворительных фондов и общественных организаций 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8"/>
        </w:rPr>
        <w:tab/>
        <w:t>В современной России мафия достигла такого этапа своего развития , когда её попытки легализоваться затрагивают не только экономическую сферу , но и политическую . Основной целью давления на властные структуры для мафии является получение разнообразных льгот  , позволяющих получать наивысшии прибыли , и возможности ухода от ответственности за противоправные действия . Наиболее распространённой формой такого давления является подкуп должностных лиц 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8"/>
        </w:rPr>
        <w:tab/>
        <w:t>Как правило , сначала преступные лидеры устанавливают контакты с местными властями , с директорами приватизируемых предприятий , с правоохранительными контрольными органами 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color w:val="000000"/>
          <w:sz w:val="28"/>
        </w:rPr>
      </w:pPr>
      <w:r>
        <w:rPr>
          <w:rFonts w:ascii="Arial" w:hAnsi="Arial"/>
          <w:color w:val="000000"/>
          <w:sz w:val="28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8"/>
        </w:rPr>
        <w:tab/>
        <w:t xml:space="preserve">Перспективы легальных структур в России неразрывно связаны с общим направлением развития ситуации в стране . Так уже ясно , что сфер приносящих сверх прибыли , становится всё меньше . Возрастает конкуренция во всех секторах рынка ( в том числе и легального ) . Исчезает разница между внутренними и мировыми ценами .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8"/>
        </w:rPr>
        <w:tab/>
        <w:t>В этих условиях усилится конкуренция преступных группировок . Следовательно , будут ужесточаться и методы их борьбы , что видимо , выразится в росте заказных убийств , похищений людей и т.п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8"/>
        </w:rPr>
        <w:tab/>
        <w:t xml:space="preserve">Наиболее опасными сферами деятельности мафии 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ascii="Arial" w:hAnsi="Arial"/>
          <w:color w:val="000000"/>
          <w:sz w:val="28"/>
        </w:rPr>
        <w:t>1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8"/>
        </w:rPr>
        <w:t xml:space="preserve">возможно станут : финансовые преступления с использованием компьютерных средств , торговля оружием , скупка нелегальными структурами акций наиболее рентабельных производств . Сохранится тенденция к легализации структур и лидеров мафии . Связи с элитой , вероятно усилятся , что позволит мафии всё активнее влиять на ход проводимых реформ . 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8"/>
        </w:rPr>
        <w:tab/>
        <w:t xml:space="preserve">  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ascii="Arial" w:hAnsi="Arial"/>
          <w:color w:val="000000"/>
          <w:sz w:val="28"/>
        </w:rPr>
        <w:t>Заключение 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28"/>
        </w:rPr>
        <w:t>Зная угрозы угрожающие предприятию , правильно выработав и правильно применив  комплексные меры по его защите , мы можем обезопасить , и предприятие , и людей работающих на нём 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8"/>
        </w:rPr>
        <w:tab/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color w:val="000000"/>
          <w:sz w:val="28"/>
        </w:rPr>
      </w:pPr>
      <w:r>
        <w:rPr>
          <w:rFonts w:ascii="Arial" w:hAnsi="Arial"/>
          <w:color w:val="000000"/>
          <w:sz w:val="28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28"/>
        </w:rPr>
        <w:tab/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character" w:styleId="Style14">
    <w:name w:val="Основной шрифт"/>
    <w:qFormat/>
    <w:rPr/>
  </w:style>
  <w:style w:type="character" w:styleId="InternetLink">
    <w:name w:val="Hyperlink"/>
    <w:basedOn w:val="DefaultParagraphFont"/>
    <w:rPr>
      <w:color w:val="0000FF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eferat.students.ru/" TargetMode="External"/><Relationship Id="rId3" Type="http://schemas.openxmlformats.org/officeDocument/2006/relationships/hyperlink" Target="http://www.referats.net/" TargetMode="External"/><Relationship Id="rId4" Type="http://schemas.openxmlformats.org/officeDocument/2006/relationships/hyperlink" Target="http://www.referats.com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65</Words>
  <Characters>11803</Characters>
  <CharactersWithSpaces>10061</CharactersWithSpaces>
  <Company>Alex interpriz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2T23:58:00Z</dcterms:created>
  <dc:creator>Данилов</dc:creator>
  <dc:description/>
  <dc:language>en-US</dc:language>
  <cp:lastModifiedBy/>
  <dcterms:modified xsi:type="dcterms:W3CDTF">2003-04-04T14:2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Саня</vt:lpwstr>
  </property>
</Properties>
</file>