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jc w:val="center"/>
        <w:rPr/>
      </w:pPr>
      <w:r>
        <w:rPr>
          <w:sz w:val="28"/>
        </w:rPr>
        <w:t>3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8"/>
        </w:rPr>
        <w:t>Введение: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ab/>
        <w:t>Ухудшение состояния криминогенной обстановки в стране , усиление межрегиональных связей организованных преступных групп , рост их финансовой мощи и технической оснащённости даёт основание полагать , что тенденция к осложнению оперативной обстановки вокруг коммерческих предприятий в ближайшее будущее сохранится . Отсюда определение и прогнозирование возможных угроз и осознание их опасности необходимы для обоснования , выбора и реализации защитных мероприятий , адекватных угрозам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505</Characters>
  <CharactersWithSpaces>412</CharactersWithSpaces>
  <Company>Alex interpri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3:58:00Z</dcterms:created>
  <dc:creator>Данилов</dc:creator>
  <dc:description/>
  <dc:language>en-US</dc:language>
  <cp:lastModifiedBy/>
  <dcterms:modified xsi:type="dcterms:W3CDTF">1999-12-13T00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анилов</vt:lpwstr>
  </property>
</Properties>
</file>