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Завдання на контрольну роботу: в</w:t>
      </w:r>
      <w:r>
        <w:rPr>
          <w:rFonts w:cs="Arial" w:ascii="Arial" w:hAnsi="Arial"/>
          <w:b/>
          <w:sz w:val="28"/>
          <w:lang w:val="uk-UA"/>
        </w:rPr>
        <w:t>аріант 8(А).</w:t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екретар-референт  має легку фiзичну роботу з постiйним робочим мiсцем, так як вiн знаходиться бiльшу частину робочого часу (бiльше 50% або бiльше двох годин) на одному робочому мiсцi, не докладаючи при цьому тяжких фiзичних зуси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холодну пору року в примiщеннi де працює секретар-референт температура повiтря  24 0С, що становить допустимого значення, так як згiдно з  ДСТУ 12.1.005-88  допустима температура повiтря знаходиться в дiапазонi вiд 20 до 24 0С (оптимальна становить 21-23 0С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 не має  шкідливих наслідків для організм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теплу пору року в примiщеннi де працює секретар-референт температура повiтря  27 0С, що становить допустиму ступiнь шкiдливостi, так як згiдно з  ДСТУ 12.1.005-88  допустима температура повiтря знаходиться в дiапазонi вiд 21 до 28 0С (оптимальна становить 22-24 0С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холодну пору року в примiщеннi де працює секретар-референт вiдносна вологiсть  повiтря  65 %, що становить допустиму ступiнь, так як згiдно з  ДСТУ 12.1.005-88  допустима вiдносна вологiсть повiтря на постiйних робочих мiсцях в холодну пору року не бiлша 75 % (оптимальна становить 40-60 %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теплу пору року в примiщеннi де працює секретар-референт вiдносна вологiсть  повiтря  65 %, що становить 1 ступінь, так як згiдно з  ДСТУ</w:t>
        <w:tab/>
        <w:t xml:space="preserve"> 12.1.005-88  допустима вiдносна вологiсть повiтря на постiйних робочих мiсцях в теплу пору року не бiлша 60 % (оптимальна становить 40-60 %). Це спріяє погіршенню умов праці, але значних шкідливих наслідків організму не нес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холодну пору року в примiщеннi де працює секретар-референт швидкiсть руху повiтря  1 м/с, що значно більша за оптимальну ступiнь шкiдливостi, так як згiдно з  ДСТУ 12.1.005-88  оптимальна швидкiсть руху повiтря на постiйних робочих мiсцях в холодну пору року не бiльша 0,1 м/с. (допустима становить не бiльше 0,2 м/с). Це спріяє незначному погіршенню умов прац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 теплу пору року в примiщеннi де працює секретар-референт швидкiсть руху  повiтря  1 м/с, що більша за оптимальну ступiнь шкiдливостi, так як згiдно з  ДСТУ 12.1.005-88  оптимальна швидкiсть руху повiтря на постiйних робочих мiсцях в теплу пору року  0,2 м/с (допустима 0,1-0,3 м/с). Це також спріяє незначному погіршенню умов прац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Згiдно з ДСТУ 12.1.005-88 гранично допустимi концентрацiї (ГДК) шкiдливих речовин в повiтрi робочої зони так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К формальдегўду = 0,5 мг/м3                                                                                                      Перевищення немає,                                    ступiнь                                                                   Фактичне значення = 0,1 мг/м3                    шкiдливостi допусти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К целюлози = 2 мг/м3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вищення немає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ичне значення = 0,5 мг/м3                    1 ступінь шкiдливост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К рослинного та тваринного                    Перевищення немає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лу з добавкам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іоксиду кремнія =4 мг/м3                            2 ступін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ичне значення = 2 мг/м3                       шкiдливості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К летючих продуктів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поксідних смол = 0.5 мг/м3                        Перевищення немає, ступiн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ичне значення = 0.4 мг/м3                   шкiдливостi допустим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 робочому мiсцi на секретар-референта дiє рiвень шуму з силою 70 дБА ,що перевищує допустиму ступiнь шкiдливостi, так як згiдно з ДСТУ  17187-81 становить норма становўть 65 дБа. Це спріяє незначному погіршенню умов прац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 робочому мiсцi на секретар-референта дiє рiвень iнфразвуку  50 дБ з частотою 4 Гц, що становить допустиму ступiнь шкiдливостi, так як згiдно з ГН 220-77-80 для частоти 4 Гц норма рiвню iнфразвуку становить 105 д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 робочому мiсцi, на секретар-референта дiє електростатичне поле з силою  14 кВ/м, що становить допустиму ступiнь шкiдливостi, так як згiдно СН 1757-77  норма дії електростатичного поля становить 21.4 кВ/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На робочому мiсцi, на секретар-референта дiє електромагнiтне випромiнювання з напруженостю 20 В/м, що згiдно з ДСТУ  12.1.006-8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ить 1 ступiнь шкiдливості (перевищує у 2 рази), так як ГДК електромагнiтного поля для частоти 40 МГц рiвна 10 В/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 негативно впливає на роботу головного мозку, органів кишечного тракту та інші внутрішні орган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 робочому мiсцi, у секретар-референта є звичайне освiтлення, фактичне значення якого рiвне 19%, що згiдно з СНiП 11-4-79 становить допустиму ступiнь шкiдливостi, оскільки норма звичайного освiтлення становить 1,44% (еIV=eIIImc, де е-коефiцiєнт звичайного освiтлення, с-коефiцiєнт сонячностi клiмату, m-коефiцiєнт свiтового клiмату; е=2*0,9*0,8=1,44%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 робочому мiсцi, у секретар-референта є штучне освiтлення фактичне значення якого рiвне 200Лк, що згiдно з СНiП 11-4-79 що становить 1 ступiнь шкiдливостi, оскільки норма штучного освiтлення становить 300 Лк. Це негтивно впливає на органи зору та на роботу головного моз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На робочому мiсцi, секретар-референт має допустиму фiзичну навантаженiсть, так як вiн не робить тяжких фiзичних навантажень, не проходить на протязi робочого дня великих вiдстаней i, взагалi, працює в переважнiй бiльшостi з паперами, що не є сильним фiзичним навантаження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екретар-референт на робочому мiсцi має вiльну зручну позу (змiна пози "сидячи-стоячи" за бажанням робiтника).Що становить оптимальну фiзичну навантаженi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Також вiн має оптимальну кiлькiсть нахилiв корпусу за змiну - до 50 разi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отягом зміни секретр-референт має перемiщення у просторi, обумовленi технологiчним процесом до 4 км, що становить оптимальне перемiщення робiтни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обота секретар-референта це рішення простих альтернативних завдань згідно з інструкцією, а тому його робота відноситься до допустимого ступеня напруженісті прац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iд час роботи секретар-референту  доводиться сприймати iнформацiю з наступним співстановленням фактичних значень параметрів з їх номінальним значенням. Заключна оцiнка фактичних значень параметрів секретар-референта- шкiдливий клас умов працi 1 ступен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За характером виконуваної роботи, роботу секретар-референта можна вiднести до працi за встановленим графiком з можливим його корегуванням по ходу дiяльностi. З цього можливо зробити висновок, що характер виконуваної роботи секретар-референта вiдноситься до допустимого класу умов прац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За ступенем складностi завдання роботу секретар-референта можна вiднести до допустимого класу умов працi, тому, що вона включає в себе обробку, виконання завдання т його перевір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енсорне навантаження  секретар-референта можна вiднести до шкідливого класу умов працi 1 ступеня, так як тривалiсть зосередженого спостереження (в % вiд часу змiни) становить 21-75  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Щiльнiсть сигналiв (свiтлових, звукових та iнш.) та повiдомлень в середньому за одну годину роботи секретар-рефернта знаходиться в діапазоні 175-300, що вiдносить цю роботу до 1 рівня шкідливост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Кiлькiсть виробничих об'єктiв,  за якими приходиться одночасно   спостерiгати секретар-референту не бiлше 5, що вiдносить цю роботу до оптимального класу умов працi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Майже завжди, пiд час роботи, секретар-референту доводиться мати справу зрозрiзненням об'єктiв розмiрами &lt;</w:t>
      </w:r>
      <w:r>
        <w:rPr>
          <w:rFonts w:cs="Arial" w:ascii="Arial" w:hAnsi="Arial"/>
          <w:sz w:val="24"/>
          <w:lang w:val="uk-UA"/>
        </w:rPr>
        <w:t>0,3</w:t>
      </w:r>
      <w:r>
        <w:rPr>
          <w:rFonts w:cs="Arial" w:ascii="Arial" w:hAnsi="Arial"/>
          <w:sz w:val="24"/>
        </w:rPr>
        <w:t xml:space="preserve"> мм, бiльше 50% часу робочої зміни, що становить шкідливий клас умов праці 2 ступеня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бота секретар-референта не вимагає роботи з оптичними приладами, тому це є оптимальним рiвнем умов прац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Також секретар-референту доводиться спостерiгати за екраном комп’</w:t>
      </w:r>
      <w:r>
        <w:rPr>
          <w:rFonts w:cs="Arial" w:ascii="Arial" w:hAnsi="Arial"/>
          <w:sz w:val="24"/>
          <w:lang w:val="uk-UA"/>
        </w:rPr>
        <w:t>ютера</w:t>
      </w:r>
      <w:r>
        <w:rPr>
          <w:rFonts w:cs="Arial" w:ascii="Arial" w:hAnsi="Arial"/>
          <w:sz w:val="24"/>
        </w:rPr>
        <w:t xml:space="preserve">  більше 5 годину за змiну, тому це є шкідливим рiвнем умов працi 2 ступен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Так як секретар-референту доводиться спiлкуватися безпосередньо за роботою i по телефону, то розбiрливiсть слiв та сигналiв буде вiд 90 до 70 %. Звiдси, навантаження на слуховий аналiзатор буде не дуже великим, тому його можна вiднести до допустимого класу умов прац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iя iонiзуючих випромiнювань на секретар-референта становить 0,7 бер., тому вона вiдноситься до оптимального рiвня iонiзацiї, оскільки норма становить &lt; 1,0 б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и роботi секретар-референт насамперед несе  вiдповiдальнiсть за функціональну якість допоміжних робіт (завдань). Вимагає додаткових зусиль з боку керівництва. Це відносить роботу секретар-референта до допустимого класу умов праці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тупiнь ризику для власного життя i безпеку iнших осiб, при роботi секретар-референта виключ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и роботi секретар-референтові доводиться для реалiзацiї простого завдання або операцiй, якi багаторазово повторюються затрачати бiльше 10 операцiй, тому це вiдноситься до оптимального рiвня умов прац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одовжуванiсть виконання (секунди) простих завдань або операцiй якi повторюються при роботi секретар-референта бiльше 100, ось чому це вiдноситься до оптимального рiвня умов прац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ацювати секретар-референтові приходиться в 2 змiни, тому це - допустимий рiвень умов прац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8"/>
          <w:lang w:val="en-US" w:eastAsia="en-US"/>
        </w:rPr>
        <w:t xml:space="preserve">Висновки: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Секретарю-референту припадає працювати далеко не в оптимальних умовах. Деякі фактори приймають припустиме значення, але з цього не виходить, що це сприятливо впливає на здоров'я людини.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Для поліпшення безпеки праці секретаря-референта необхідно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При підвищеній вологості в теплий або холодний період року в закритому помешканні, у якому працює секретар-референт, необхідно набути кондиціонера, що стабілізує відносну вологість, температуру і швидкість прямування повітря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Для регулювання концентрації шкідливих речовин у повітрі необхідно частіше провітрювати помешкання, у якому працює секретар-референт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 w:eastAsia="en-US"/>
        </w:rPr>
        <w:t xml:space="preserve">Для того, щоб уникнути негативного впливу </w:t>
      </w:r>
      <w:r>
        <w:rPr>
          <w:rFonts w:cs="Arial" w:ascii="Arial" w:hAnsi="Arial"/>
          <w:color w:val="000000"/>
          <w:sz w:val="24"/>
          <w:lang w:val="en-US" w:eastAsia="en-US"/>
        </w:rPr>
        <w:t>электромагнітного</w:t>
      </w:r>
      <w:r>
        <w:rPr>
          <w:rFonts w:cs="Arial" w:ascii="Arial" w:hAnsi="Arial"/>
          <w:sz w:val="24"/>
          <w:lang w:val="en-US" w:eastAsia="en-US"/>
        </w:rPr>
        <w:t xml:space="preserve"> випромінювання, а також звукового тиску необхідно знаходиться по можливості подалі від джерела цього впливу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 w:eastAsia="en-US"/>
        </w:rPr>
        <w:t xml:space="preserve">При недостатньому штучному освітленні бажано перемістити робоче місце </w:t>
      </w:r>
      <w:r>
        <w:rPr>
          <w:rFonts w:cs="Arial" w:ascii="Arial" w:hAnsi="Arial"/>
          <w:color w:val="000000"/>
          <w:sz w:val="24"/>
          <w:lang w:val="en-US" w:eastAsia="en-US"/>
        </w:rPr>
        <w:t>поближче</w:t>
      </w:r>
      <w:r>
        <w:rPr>
          <w:rFonts w:cs="Arial" w:ascii="Arial" w:hAnsi="Arial"/>
          <w:sz w:val="24"/>
          <w:lang w:val="en-US" w:eastAsia="en-US"/>
        </w:rPr>
        <w:t xml:space="preserve"> до джерела природного освітлення, щоб зменшити навантаження на очі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 w:eastAsia="en-US"/>
        </w:rPr>
        <w:t>Для того, щоб уникнути несприятливих фактор</w:t>
      </w:r>
      <w:r>
        <w:rPr>
          <w:rFonts w:cs="Arial" w:ascii="Arial" w:hAnsi="Arial"/>
          <w:sz w:val="24"/>
          <w:lang w:val="uk-UA"/>
        </w:rPr>
        <w:t>ів</w:t>
      </w:r>
      <w:r>
        <w:rPr>
          <w:rFonts w:cs="Arial" w:ascii="Arial" w:hAnsi="Arial"/>
          <w:sz w:val="24"/>
          <w:lang w:val="en-US" w:eastAsia="en-US"/>
        </w:rPr>
        <w:t xml:space="preserve"> сенсорної напруги необхідно частіше розслаблюватися і робити необхідні фізичні вправ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Так, як секретар-референт найчастіше працює на комп'ютері, для того щоб уникнути негативного впливу монітора комп'ютера на очі необхідно поставити захисний екран на комп'ютер або набути спеціальних очок.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 xml:space="preserve">Якщо людина не буде дотримуватися хоч половині цих правил, то це може призвести до множини фахових захворювань. Як, наприклад, при роботі потребуючої високої координації прямувань, виконуваних у швидкому темпі (оператор ЕОМ) розвивається такі захворювання як писальний спазм і інші види фахових </w:t>
      </w:r>
      <w:r>
        <w:rPr>
          <w:rFonts w:cs="Arial" w:ascii="Arial" w:hAnsi="Arial"/>
          <w:color w:val="000000"/>
          <w:sz w:val="24"/>
          <w:lang w:val="en-US" w:eastAsia="en-US"/>
        </w:rPr>
        <w:t>дискитецій</w:t>
      </w:r>
      <w:r>
        <w:rPr>
          <w:rFonts w:cs="Arial" w:ascii="Arial" w:hAnsi="Arial"/>
          <w:sz w:val="24"/>
          <w:lang w:val="en-US" w:eastAsia="en-US"/>
        </w:rPr>
        <w:t xml:space="preserve"> (</w:t>
      </w:r>
      <w:r>
        <w:rPr>
          <w:rFonts w:cs="Arial" w:ascii="Arial" w:hAnsi="Arial"/>
          <w:color w:val="000000"/>
          <w:sz w:val="24"/>
          <w:lang w:val="en-US" w:eastAsia="en-US"/>
        </w:rPr>
        <w:t>коордінаторних</w:t>
      </w:r>
      <w:r>
        <w:rPr>
          <w:rFonts w:cs="Arial" w:ascii="Arial" w:hAnsi="Arial"/>
          <w:sz w:val="24"/>
          <w:lang w:val="en-US" w:eastAsia="en-US"/>
        </w:rPr>
        <w:t xml:space="preserve"> неврозів)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Така наука, як охорона праці, і допомагає зрозуміти і розібратися в факторах навколишнього середовища, також як і допомагає вибрати нам безпечні, припустимі і оптимальні умови роботи службовців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6288405" cy="98298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9829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-35.8pt;width:495.1pt;height:77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каський інженерно-технологічний інститу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безпеки життєдіяльно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>Зв</w:t>
      </w:r>
      <w:r>
        <w:rPr>
          <w:rFonts w:cs="Times New Roman" w:ascii="Times New Roman" w:hAnsi="Times New Roman"/>
          <w:sz w:val="40"/>
          <w:lang w:val="uk-UA"/>
        </w:rPr>
        <w:t>іт з лабораторних</w:t>
      </w:r>
      <w:r>
        <w:rPr>
          <w:rFonts w:cs="Times New Roman" w:ascii="Times New Roman" w:hAnsi="Times New Roman"/>
          <w:sz w:val="40"/>
        </w:rPr>
        <w:t xml:space="preserve"> робіт</w:t>
      </w:r>
      <w:r>
        <w:rPr>
          <w:rFonts w:cs="Times New Roman" w:ascii="Times New Roman" w:hAnsi="Times New Roman"/>
          <w:sz w:val="40"/>
          <w:lang w:val="uk-UA"/>
        </w:rPr>
        <w:t xml:space="preserve"> № 1, 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дисципліни «Безпека життєдіяльності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Перевірила:                                   </w:t>
      </w:r>
      <w:r>
        <w:rPr>
          <w:b/>
          <w:sz w:val="32"/>
          <w:lang w:val="uk-UA"/>
        </w:rPr>
        <w:t xml:space="preserve">           </w:t>
      </w:r>
      <w:r>
        <w:rPr>
          <w:b/>
          <w:sz w:val="32"/>
        </w:rPr>
        <w:t xml:space="preserve">      Виконав:</w:t>
      </w:r>
    </w:p>
    <w:p>
      <w:pPr>
        <w:pStyle w:val="Normal"/>
        <w:rPr/>
      </w:pPr>
      <w:r>
        <w:rPr>
          <w:b/>
          <w:sz w:val="32"/>
        </w:rPr>
        <w:t xml:space="preserve">Пшенична Н.М.                        </w:t>
      </w:r>
      <w:r>
        <w:rPr>
          <w:b/>
          <w:sz w:val="32"/>
          <w:lang w:val="uk-UA"/>
        </w:rPr>
        <w:t xml:space="preserve">            </w:t>
      </w:r>
      <w:r>
        <w:rPr>
          <w:b/>
          <w:sz w:val="32"/>
        </w:rPr>
        <w:t xml:space="preserve">         студент ЗКС-71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  <w:lang w:val="uk-UA"/>
        </w:rPr>
        <w:t xml:space="preserve">            </w:t>
      </w:r>
      <w:r>
        <w:rPr>
          <w:b/>
          <w:sz w:val="32"/>
        </w:rPr>
        <w:t xml:space="preserve">   </w:t>
      </w:r>
      <w:r>
        <w:rPr>
          <w:b/>
          <w:sz w:val="32"/>
          <w:lang w:val="uk-UA"/>
        </w:rPr>
        <w:t>Яровой П.А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. Черкаси-2001 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6:59:00Z</dcterms:created>
  <dc:creator>Алёна</dc:creator>
  <dc:description/>
  <dc:language>en-US</dc:language>
  <cp:lastModifiedBy>Яровой Павел</cp:lastModifiedBy>
  <cp:lastPrinted>2000-12-11T17:06:00Z</cp:lastPrinted>
  <dcterms:modified xsi:type="dcterms:W3CDTF">2001-02-05T10:11:00Z</dcterms:modified>
  <cp:revision>5</cp:revision>
  <dc:subject/>
  <dc:title>      Секретар-референт  має легку фiзичну роботу з постiйним робочим мiсцем, так як вiн знаходиться бiльшу частину робочого часу (бiльше 50% або бiльше двох годин) на одному робочому мiсцi, не докладаючи при цьому тяжких фiзичних зусиль</dc:title>
</cp:coreProperties>
</file>