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</w:t>
        <w:tab/>
        <w:t xml:space="preserve">Допустимые уровни звукового давления , уровни звука и эквивалентные уровни звука </w:t>
      </w:r>
    </w:p>
    <w:p>
      <w:pPr>
        <w:pStyle w:val="Normal"/>
        <w:rPr/>
      </w:pPr>
      <w:r>
        <w:rPr/>
        <w:tab/>
        <w:tab/>
        <w:t>на рабочих местах в производственных помещениях и на территории предприятий.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30"/>
        <w:gridCol w:w="537"/>
        <w:gridCol w:w="567"/>
        <w:gridCol w:w="709"/>
        <w:gridCol w:w="567"/>
        <w:gridCol w:w="541"/>
        <w:gridCol w:w="28"/>
        <w:gridCol w:w="706"/>
        <w:gridCol w:w="692"/>
        <w:gridCol w:w="17"/>
        <w:gridCol w:w="635"/>
        <w:gridCol w:w="20"/>
        <w:gridCol w:w="54"/>
        <w:gridCol w:w="2126"/>
      </w:tblGrid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Вид трудов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,</w:t>
            </w:r>
          </w:p>
          <w:p>
            <w:pPr>
              <w:pStyle w:val="Normal"/>
              <w:jc w:val="center"/>
              <w:rPr/>
            </w:pPr>
            <w:r>
              <w:rPr/>
              <w:t>рабочее мест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я и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4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авления, дБ, </w:t>
            </w:r>
          </w:p>
          <w:p>
            <w:pPr>
              <w:pStyle w:val="Normal"/>
              <w:jc w:val="center"/>
              <w:rPr/>
            </w:pPr>
            <w:r>
              <w:rPr/>
              <w:t>в октавных полосах со среднегеометрическими    частотами, Гц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н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ука </w:t>
            </w:r>
          </w:p>
          <w:p>
            <w:pPr>
              <w:pStyle w:val="Normal"/>
              <w:jc w:val="center"/>
              <w:rPr/>
            </w:pPr>
            <w:r>
              <w:rPr/>
              <w:t>и эквива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тные </w:t>
            </w:r>
          </w:p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вука, дБА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ворческая, научная , констру-</w:t>
            </w:r>
          </w:p>
          <w:p>
            <w:pPr>
              <w:pStyle w:val="Normal"/>
              <w:jc w:val="both"/>
              <w:rPr/>
            </w:pPr>
            <w:r>
              <w:rPr/>
              <w:t>ирование, проектирование,</w:t>
            </w:r>
          </w:p>
          <w:p>
            <w:pPr>
              <w:pStyle w:val="Normal"/>
              <w:jc w:val="both"/>
              <w:rPr/>
            </w:pPr>
            <w:r>
              <w:rPr/>
              <w:t>программирование, преподавание и обучение, рабочие места в проектно - конструкторских бюро, расчетчиков, программистов вычислительных машин, в лабораториях теоретических работ и обработки данных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сококвалифицированная работа , требующая сосредоточенности, административно - управленческая деятельность, измерительные и аналитические работы в лаборатории; рабочие места в помещениях цеховного управленческого аппарата, в рабочих комнатах конструкторских помещений , лабораториях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бота,  выполняемая с часто получаемыми указаниями и акустическими сигналами, работа, требующая постоянного слухового контроля, операторская работа по точному графику с инструкцией, диспетчерская работа; рабочие места в помещениях диспетчерской службы, кабинетах и помещениях наблюдения и дистанционного управления с речевой связью по телефону, машинописных бюро, на участках точной сборки, на телефонных и телеграфных станциях, в помещениях мастеров, в залах обработки информации на ЭВ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бота, требующая сосредоточенности, работа с повышенными требованиями к процессам наблюдения и дистанционного наблюдениями продовольственными циклами; рабочие места за пультами в кабинетах наблюдения и дистанционного управления без речевой связи по телефону; в помещениях лабораторий с шумным оборудованием, с шумным оборудованием в помещениях для размещения шумного оборудования ЭВ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полнение всех видов работ (за исключением перечисленных в п.п. 1-4 и аналогичным им ) на постоянных рабочих местах в производственных помещениях  и на территории предприят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алаты больниц и санаториев, операционные больниц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Жилые комнаты квартир, жилые помещения домов отдыха и пансионатов, спальные помещения в детских дошкольных учреждениях и школах-интерната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алаты больниц и санаториев, операционные больниц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Жилые комнаты квартир, жилые помещения домов отдыха и пансионатов, спальные помещения в детских дошкольных учреждениях и школах-интерната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абинеиы врачей больниц, санаториев, поликлиник, зрительные залы концертных залов,номера гостиниц, жилые комнаты в общежития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Территории больниц , санаториев, непосредственно прилегающие к зданию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Территории непосредственно прилегающие к жилым домам (в 2м от ограждающих конструкций), площадки отдыха микрорайонов и групп жилых домов, площадки детских дошкольных учреждений, участки школ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Классные помещения, аудитории школ и других учебных заведений, конференц-залы ,читальные залы, зрительные залы театров, клубов, кинотеатров, залы судебных заседаний и совеща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Рабочие помещения управлений, рабочие помещения конструкторских, проектных организаций, научно-исследовательских институтов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Залы кафе, ресторанов, столовых,фойе театров и кинотеатро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Торговые залы магазинов, спортивные залы , пассажирские залы вокзалов и аэропортов, приемные пункты предприятий бытового обслуживани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Санитарные нормы ультразвука</w:t>
      </w:r>
    </w:p>
    <w:p>
      <w:pPr>
        <w:pStyle w:val="Normal"/>
        <w:jc w:val="both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геометрические частоты </w:t>
            </w:r>
          </w:p>
          <w:p>
            <w:pPr>
              <w:pStyle w:val="Normal"/>
              <w:jc w:val="center"/>
              <w:rPr/>
            </w:pPr>
            <w:r>
              <w:rPr/>
              <w:t>третьоктавных полос, к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звукового </w:t>
            </w:r>
          </w:p>
          <w:p>
            <w:pPr>
              <w:pStyle w:val="Normal"/>
              <w:jc w:val="center"/>
              <w:rPr/>
            </w:pPr>
            <w:r>
              <w:rPr/>
              <w:t>давления, дБ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31,5-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Гигиенические нормы воздействия высоковольтного ЭМП.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9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ность электри-</w:t>
            </w:r>
          </w:p>
          <w:p>
            <w:pPr>
              <w:pStyle w:val="Normal"/>
              <w:jc w:val="center"/>
              <w:rPr/>
            </w:pPr>
            <w:r>
              <w:rPr/>
              <w:t>ческого поля, кВ/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ебывания человека в 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ом поле в течение одних суток, мин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</w:t>
            </w:r>
          </w:p>
          <w:p>
            <w:pPr>
              <w:pStyle w:val="Normal"/>
              <w:jc w:val="center"/>
              <w:rPr/>
            </w:pPr>
            <w:r>
              <w:rPr/>
              <w:t>О 5 до 10</w:t>
            </w:r>
          </w:p>
          <w:p>
            <w:pPr>
              <w:pStyle w:val="Normal"/>
              <w:jc w:val="center"/>
              <w:rPr/>
            </w:pPr>
            <w:r>
              <w:rPr/>
              <w:t>Св10 до 15</w:t>
            </w:r>
          </w:p>
          <w:p>
            <w:pPr>
              <w:pStyle w:val="Normal"/>
              <w:jc w:val="center"/>
              <w:rPr/>
            </w:pPr>
            <w:r>
              <w:rPr/>
              <w:t>Св15 до 20</w:t>
            </w:r>
          </w:p>
          <w:p>
            <w:pPr>
              <w:pStyle w:val="Normal"/>
              <w:jc w:val="center"/>
              <w:rPr/>
            </w:pPr>
            <w:r>
              <w:rPr/>
              <w:t>Св20 до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</w:t>
            </w:r>
          </w:p>
          <w:p>
            <w:pPr>
              <w:pStyle w:val="Normal"/>
              <w:jc w:val="center"/>
              <w:rPr/>
            </w:pPr>
            <w:r>
              <w:rPr/>
              <w:t>Не более 1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более 9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Нормы освещения</w:t>
      </w:r>
    </w:p>
    <w:tbl>
      <w:tblPr>
        <w:tblW w:w="9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53"/>
        <w:gridCol w:w="806"/>
        <w:gridCol w:w="748"/>
        <w:gridCol w:w="8"/>
        <w:gridCol w:w="985"/>
        <w:gridCol w:w="985"/>
        <w:gridCol w:w="703"/>
        <w:gridCol w:w="704"/>
        <w:gridCol w:w="843"/>
        <w:gridCol w:w="586"/>
        <w:gridCol w:w="586"/>
        <w:gridCol w:w="577"/>
        <w:gridCol w:w="8"/>
        <w:gridCol w:w="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точности зрительной рабо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ий размер обьекта различен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ая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ст обьекта различения с фон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фона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ря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о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ое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щен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е или комбинирован-но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о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е или комбинированно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ов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ность,лк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О 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О 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высш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12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высока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-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-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Мал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  <w:b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Темный</w:t>
            </w:r>
          </w:p>
          <w:p>
            <w:pPr>
              <w:pStyle w:val="Normal"/>
              <w:jc w:val="both"/>
              <w:rPr/>
            </w:pPr>
            <w:r>
              <w:rPr/>
              <w:t>Светлый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мала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характеристик фона и контраста обьекта с фон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Гигиенические нормы инфразвука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 октавных полос, Гц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уровень звукового давления , дБ Лин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 давления , д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Список профессиональных заболеваний</w:t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977"/>
        <w:gridCol w:w="333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вредности, вызывающие болезн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профессий и производств, при которых данная болезнь встречается преимущественно или исключительно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вления(острые и хронические) и их послед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, обладающие токсическим действие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работы, в процессе которых приходиться соприкасаться с веществами, обладающие токсическим действием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невмокониозы - силикоз, силикатозы (асбестоз, антракоз, талькоз и др.), пылевые фиброзы в чистом виде или в сочетании с туберкулезом легких (кониотуберкулез) или же смешанные формы (силионтракоз, силикосидероз и др.)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тельное вдыхание пыли, содержащей двуокись кремния в свободном или связанном состоянии, а также некоторых других видов производственной пыли (угольная, электросварочная, тальковая, слюдянная, фарфоро-фаянсовая, сланцевая, шамотная, магнезитовая, пыль нефтяного и пекового кокса и т. д .)     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струйщики, дробеструйщики, земледельцы, формовщики, стерженщики, выбивщики, обрубщики, чистильщики литья, электроплавильщики, электросварщики и д. 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иллио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ыхание пыли, газа,тумана бериллия и его соедине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, занятые на участках извлечения, получения и обработки бериллия и его соединений, производства огнеупоров и различных изделий из окиси бериллия, порошковой металлургии, на участках плавки и сварки бериллий содержащих сплав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онические пылевые бронх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ыхание пыли: минеральной (кварцсодержащей, угольной, известняковой, известковой, металлической и др.), органической(мучной, зерновой, пластмассовой, хлопковой, торфяной, волосяной, шерстяной), пыли антибиотиков и других пыле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, указанные в п. 2 .Рабочие электролизных цехов алюминиевых заводов, рабочие на других производствах, имеющие непосредственный контакт с пыль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ие токсические бронхиты и пневмосклеро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йствие раздражающих токсических веществ (сернистый газ, хлор, окислы азота, пыль извести и др.)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химических, металлургических и других производств (а также лабораторий), которые подвергаются воздействию раздражающих токсических вещест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ссонная болез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в условиях повышенного атмосферного давления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щие в кессонах, барокамерах; водолазы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ное расширение вен на ногах, осложненное воспалительными (трамбофлебит) или трофическими расстройст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ительное стоя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щики, станочники, повара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ые новообраз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а) опухоли кожи (гиперкератозы, пенилломы, рак, лейкокератоз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) опухоли органов дыхания: рак легких, бронхов, верхних дыхательных путей, лейкоплаки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г) злокачественные новообразования косте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д) заболевания крови: апластические и гипопластические состояния кроветворения (острые лейкозы и другие злокачественные новообразования крови 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) Воздействие ионизирующих излучений (рентгеновских, гамма-лучей и др. видов радиоактивного излучения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Длительный контакт с продуктами перегонки каменного угля, нефти и сланцев (смола, пек, антраценовое масло; производные антрацена, фенатрена, амино-азосоединения,гудрон, парафин и др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дыхание пыли радиоактивных руд, каменноугольных смол, соединений никеля, мышьяка, хрома, асбеста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лительный контакт с остеотропными радиоактивными веществ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здействие различных видов ионизирующей радиа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Лица, соприкасающиеся в своей работе с радиоактивными веществами или другими видами ионизирующих излучений ; персонал рентгеновских кабинетов, работники по испытанию рентгеновских трубок и рентгеноэкранов, провидению дозиметрии . Рабочие, занятые металлорентгенографированием , гамма- дефектоскопией, работой на ускорителях, бетатронах, гамма-установках и др. работах, связанных с лучевым воздействием </w:t>
            </w:r>
          </w:p>
          <w:p>
            <w:pPr>
              <w:pStyle w:val="Normal"/>
              <w:jc w:val="both"/>
              <w:rPr/>
            </w:pPr>
            <w:r>
              <w:rPr/>
              <w:t>Брикетчики, асфальтировщики, пропитчики дерева и изоляционных материалов, рабочие по выработке толя, рубероида; рабочие сажевого производства, смолова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ие, занятые на погрузке и применении каменноугольных смол, соединений никеля, мышьяка и д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ники радиохимических лабораторий и радиохимических произво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ники, соприкасающиеся с различными источниками ионизирующей ради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периферических нервов и мышц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тойкие, часто рецедивирующие невралгии, невриты, шейно-плечевые плекситы, полиневриты и полиневралгии ; смешанные формы заболеваний невромышечного аппарата (невромиозиты, миалги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ояснично-крестцовые радикул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ое длительное статическое напряжение мышц; однотипные движения, выполняемые в быстром темпе ; давление на нервные стволы и их микротравматизация ; систематическое охлаждение конечностей; вынужденное положение туловища или конеч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яжелое физическое напряжение, связанное с вынужденным положением тела или с частыми нагибами, а также с воздействием охлаждения., вибраций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шинисты электровозов, формировщики-прессовщики, клепальщики, кузнецы, вальцовщики, штамповщики, шлифовальщики; рабочие на конвейере, обмотчики электромашин; шлифовальщики-алмазчики, шлифовальщики-гранильщ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ы, вальцовщики, водители автобусов, грузовых автомашин , трактористы, работники локомотивных бригад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чий спазм и другие виды профессиональных дискинезий (координаторных невроз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ы, требующие высокой координации движений и выполняемые в быстром темп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ографисты, чертежники, машинистки, телеграфистки, операторы ЭВМ , граверы, монотиписты, линотиписты,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ционная болезнь; ангионеврозы, ангиотрофоневро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ое и общее воздействие вибраций , систематическое переохлажде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невматическими и другими инструментами, генерирующими общую и местную вибрацию(клепальщики, обрубщики, полировщики, шлифовальшики и др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ие тендовагиниты , тендиниты и тендомиозиты; стенозирующие легамениты (стилондиты, синдром запястного канала, защелкивающийся пале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напряжение соответствующих мышц и связо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мповщики, волочильщики проволоки, штукатурщики, стиральщики бель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ие артриты, периартриты, ассеостеонекрозы, бурситы, эпикондилиты, пателогическая перестройка костей, стилоидиты, остеохондр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ческое давление в области соответствующих суставов, перенапряжение и травматизация последних, сотрясения; резкие смены температуры, длительное охлаждение, значительное напряжение мышц конечностей 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ельщики, каменщики, мостовщики, формовщики, огнеупорщики, работники локомотивных брига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е и хронические заболевания кожи (дерматиты , экземы, токсикодермии) , поражения фолликулярного аппарата, изьязвления токсические, меланодер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ое соприкосновения с раздражающими веществами (скипидар, лаки, растворители, растительные и минеральные масла, хлорированные углеводороды, соединения мышьяка; кислоты, щелочи, эпоксидные смолы, пеки каменноугольные и нефтяные, соединения бериллия, полистироловые смолы и другие раздражающие вещест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оприкосновение с сенсибилизирующими веществами (никель, урсол, фторбериллий, динитрохлорбензол, скипидар, антибиотики; синтетические и натуральные смолы, формалин, соединения хрома , ртути, новокаин, органические красители, аминазин, тифен, синтетические и натуральные каучуки, капролактан, витамины, пыль стекловолокна и др.) </w:t>
            </w:r>
          </w:p>
          <w:p>
            <w:pPr>
              <w:pStyle w:val="Normal"/>
              <w:jc w:val="both"/>
              <w:rPr/>
            </w:pPr>
            <w:r>
              <w:rPr/>
              <w:t>в) воздействие различных видов ионизирующей ради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систематическое соприкосновение с холодной и горячей водо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ы , лакировщики, полировщики, сборщики, отделочники мебельного производства , станочники-хромировщики, травильщики, рабочие, занятые на зачистке нефтеналивных судов; рабочие цементных, асбоцементных, асбошиферных производств, асфальтировщ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елировщики, пропитчики, аппаратчики, красильщ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подвергающиеся в процессе работы воздействию ионизирующих излучений (персонал радиологических отделений и лабораторий, рентгеновских кабинетов; работники по испытанию рентгеновских трубок и экранов, проведению дозиметрических исследований, занятые металлорентгенографированием, извлечением алмазов с помощью рентгеновских установок , гамма- дефектоскопией и др.)  </w:t>
            </w:r>
          </w:p>
          <w:p>
            <w:pPr>
              <w:pStyle w:val="Normal"/>
              <w:jc w:val="both"/>
              <w:rPr/>
            </w:pPr>
            <w:r>
              <w:rPr/>
              <w:t>Мойщики посуды (производственной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евая болезнь (различные ее формы):</w:t>
            </w:r>
          </w:p>
          <w:p>
            <w:pPr>
              <w:pStyle w:val="Normal"/>
              <w:jc w:val="both"/>
              <w:rPr/>
            </w:pPr>
            <w:r>
              <w:rPr/>
              <w:t>а)хроническая лучевая болез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острая лучевая болез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острая местная рвдиационная травма тканей (радиационные ожог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ое воздействие ионизирующей радиации в дозах, превышающих предельно допустимые для профиссионального обл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кратное или кратковременное массивное воздействие внешнего ионизирующего излучения или поступление внутрь организма значительных количеств радиоактивных веществ и их соединений </w:t>
            </w:r>
          </w:p>
          <w:p>
            <w:pPr>
              <w:pStyle w:val="Normal"/>
              <w:jc w:val="both"/>
              <w:rPr/>
            </w:pPr>
            <w:r>
              <w:rPr/>
              <w:t>Внешнее локальное воздействие проникающего излучения, аппликационное воздействие радиоактивных веще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ники, соприкасающиеся с различными источниками ионизирующей ради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 ж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&gt;&gt;    &gt;&gt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, вызванные воздействием радиовол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электромагнитных полей СВЧ , УВЧ, ВЧ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. систематически подвергающиеся воздействию электромагнитных волн различных диапазонов ...при термической обработке металлов, диэлектриков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р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ое воздействие лучистой энергии значительной интенсивности (инфракрасное и ультрафиолетовое излучение, рентгеновские лучи, гамма-лучи, нейтроны, воздействие электромагнитных полей СВЧ , УВЧ, ВЧ)</w:t>
            </w:r>
          </w:p>
          <w:p>
            <w:pPr>
              <w:pStyle w:val="Normal"/>
              <w:jc w:val="both"/>
              <w:rPr/>
            </w:pPr>
            <w:r>
              <w:rPr/>
              <w:t>б) систематическое воздействие нитросоединений бензола, нафталин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щики, рабочие у металлургических, обжиговых печей, стеклодувы, работники, подвергающиеся воздействию ионизирующейради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ники, систематически соприкасающиеся с соединениями бензола, нафталин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фталь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йствие ультрафиолетового излучения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связанные с газо- и электросваркой , работы в условиях интенсивного ультрафиолетового излу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юктивиты, нерактоконьюктив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раздражающих веществ (сероводорода, диметилсульфата, пека, хионов, пыли стекловолокна, волосяной пыли и др.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, длительно соприкасающиеся с химическими веществами раздражающего днйств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слуха по типу кохлеарного неври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йствия производственного шума или резкого звука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тели моторов , клепальщики, обрубщики, гвоздильщики, рабочие кузнечных и прессовых цехов и д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. </w:t>
        <w:tab/>
        <w:t>Нормируемые величины температуры, относительной влажности и скорости движения воздуха в рабочей зоне производительных помещений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948"/>
        <w:gridCol w:w="823"/>
        <w:gridCol w:w="823"/>
        <w:gridCol w:w="823"/>
        <w:gridCol w:w="824"/>
        <w:gridCol w:w="823"/>
        <w:gridCol w:w="823"/>
        <w:gridCol w:w="732"/>
        <w:gridCol w:w="914"/>
      </w:tblGrid>
      <w:tr>
        <w:trPr/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271145</wp:posOffset>
                      </wp:positionV>
                      <wp:extent cx="475551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21.35pt" to="454.8pt,21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9720</wp:posOffset>
                      </wp:positionH>
                      <wp:positionV relativeFrom="paragraph">
                        <wp:posOffset>270510</wp:posOffset>
                      </wp:positionV>
                      <wp:extent cx="635" cy="137223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21.3pt" to="123.6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69720</wp:posOffset>
                      </wp:positionH>
                      <wp:positionV relativeFrom="paragraph">
                        <wp:posOffset>545465</wp:posOffset>
                      </wp:positionV>
                      <wp:extent cx="210375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42.95pt" to="289.2pt,4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69720</wp:posOffset>
                      </wp:positionH>
                      <wp:positionV relativeFrom="paragraph">
                        <wp:posOffset>819785</wp:posOffset>
                      </wp:positionV>
                      <wp:extent cx="210375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64.55pt" to="289.2pt,64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544830</wp:posOffset>
                      </wp:positionV>
                      <wp:extent cx="635" cy="109791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2.9pt" to="210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819150</wp:posOffset>
                      </wp:positionV>
                      <wp:extent cx="635" cy="823595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64.5pt" to="166.8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819150</wp:posOffset>
                      </wp:positionV>
                      <wp:extent cx="635" cy="823595"/>
                      <wp:effectExtent l="6350" t="635" r="63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64.5pt" to="253.2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270510</wp:posOffset>
                      </wp:positionV>
                      <wp:extent cx="635" cy="1372235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21.3pt" to="332.4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27320</wp:posOffset>
                      </wp:positionH>
                      <wp:positionV relativeFrom="paragraph">
                        <wp:posOffset>270510</wp:posOffset>
                      </wp:positionV>
                      <wp:extent cx="635" cy="1372235"/>
                      <wp:effectExtent l="6350" t="635" r="635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6pt,21.3pt" to="411.6pt,129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Период года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Категория </w:t>
            </w:r>
            <w:r>
              <w:rPr>
                <w:sz w:val="16"/>
              </w:rPr>
              <w:t>работы</w:t>
            </w:r>
          </w:p>
        </w:tc>
        <w:tc>
          <w:tcPr>
            <w:tcW w:w="4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мпература, 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тимал ь-                                  Допустима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Верхняя граница                Нижняя границ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 xml:space="preserve">постоян -      непостоян -    постоян -    непостоян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ные р. м.      ные р. м.           ные р. м.         р. м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носительная влажность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Допусти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мая на раб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тималь.  мест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постоян 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 xml:space="preserve">ных и н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постоян 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ных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не более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корость движения, м/c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тима -    Допусти-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льная      мая на раб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мест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постоян 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 xml:space="preserve">ных и н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постоян 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ны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Холод-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ая - 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-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0,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ая - 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-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ей тяжести - I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ей тяжести -II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яжелая -I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-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пл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ая - 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-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 при 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ая - 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-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при27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-0,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ей тяжести - II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-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 при 26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ей тяжести -II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 при 2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яжелая -I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5 при 24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и ниж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-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3335</wp:posOffset>
                      </wp:positionV>
                      <wp:extent cx="915035" cy="823595"/>
                      <wp:effectExtent l="444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05pt" to="66pt,6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Среднеге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метрич-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частоты,</w:t>
            </w:r>
          </w:p>
          <w:p>
            <w:pPr>
              <w:pStyle w:val="Normal"/>
              <w:jc w:val="both"/>
              <w:rPr/>
            </w:pPr>
            <w:r>
              <w:rPr/>
              <w:t>Катего-   Гц</w:t>
            </w:r>
          </w:p>
          <w:p>
            <w:pPr>
              <w:pStyle w:val="Normal"/>
              <w:jc w:val="both"/>
              <w:rPr/>
            </w:pPr>
            <w:r>
              <w:rPr/>
              <w:t>рия вибра-</w:t>
            </w:r>
          </w:p>
        </w:tc>
        <w:tc>
          <w:tcPr>
            <w:tcW w:w="7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ые значения виброскорости dB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и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</w:t>
        <w:tab/>
        <w:t>Категории облучаемых лиц и группы критических органов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 (профессиональные работники) - лица, которые постоянно или временно работают непосредственно с источниками ионизирующих излучени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Б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ная часть населения - лица, которые не работают непосредственно с источниками ионизирующих излучений , но по условиям проживания или размещения рабочих мест могут подвергаться воздействию радиоактивных веществ и других источников излучения , применяемых в учреждениях или удаляемых во внешнюю среду с отходам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области, края, республики, страны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тело, гонады, красный костный моз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, щитовидная залоза, жировая ткань, печень, почки, селезенка, легкие, хрусталик глаза и др. органы кр. тех которые относятся к I и III гр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покров, костная ткань кисти, предплечья, лодыжки и стоп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  <w:tab/>
        <w:t>Основные дозовые пределы внутреннего и внешнего облучения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02"/>
        <w:gridCol w:w="2102"/>
        <w:gridCol w:w="210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 и категории облучаемых лиц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овые пределы облучения в зависимости от </w:t>
            </w:r>
          </w:p>
          <w:p>
            <w:pPr>
              <w:pStyle w:val="Normal"/>
              <w:jc w:val="center"/>
              <w:rPr/>
            </w:pPr>
            <w:r>
              <w:rPr/>
              <w:t>группы критических органов за год Дж/кг (бэр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Д для категории 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(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(1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(30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 для категории Б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(0,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(1,5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(3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1:30:00Z</dcterms:created>
  <dc:creator>dio</dc:creator>
  <dc:description/>
  <dc:language>en-US</dc:language>
  <cp:lastModifiedBy>Яровой Павел</cp:lastModifiedBy>
  <dcterms:modified xsi:type="dcterms:W3CDTF">2001-01-14T16:29:00Z</dcterms:modified>
  <cp:revision>18</cp:revision>
  <dc:subject/>
  <dc:title>Вид трудовой </dc:title>
</cp:coreProperties>
</file>