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Таблица</w:t>
        <w:tab/>
      </w:r>
      <w:r>
        <w:rPr>
          <w:lang w:val="en-US"/>
        </w:rPr>
        <w:t xml:space="preserve"> 9. </w:t>
      </w:r>
      <w:r>
        <w:rPr/>
        <w:t>Список профессиональных заболеваний</w:t>
      </w:r>
      <w:r>
        <w:rPr>
          <w:lang w:val="en-US"/>
        </w:rPr>
        <w:t>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977"/>
        <w:gridCol w:w="482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  <w:r>
              <w:rPr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боле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фессиональные вредности, вызывающие болез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ры профессий и производств, при которых данная болезнь встречается преимущественно или исключительн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равления</w:t>
            </w:r>
            <w:r>
              <w:rPr>
                <w:lang w:val="en-US"/>
              </w:rPr>
              <w:t xml:space="preserve"> </w:t>
            </w:r>
            <w:r>
              <w:rPr/>
              <w:t xml:space="preserve">(острые и хронические) и их последств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щества, обладающие токсическим действи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се работы, в процессе которых приходиться соприкасаться с веществами, обладающие токсическим действием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невмокониозы - силикоз, силикатозы (асбестоз, антракоз, талькоз и др.), пылевые фиброзы в чистом виде или в сочетании с туберкулезом легких (кониотуберкулез) или же смешанные формы (силионтракоз, силикосидероз и др.)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лительное вдыхание пыли, содержащей двуокись кремния в свободном или связанном состоянии, а также некоторых других видов производственной пыли (угольная, электросварочная, тальковая, слюдянная, фарфоро-фаянсовая, сланцевая, шамотная, магнезитовая, пыль нефтяного и пекового кокса и т.д.)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коструйщики, дробеструйщики, земледельцы, формовщики, стерженщики, выбивщики, обрубщики, чистильщики литья, электроплавильщики, электросварщики и др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риллио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дыхание пыли, газа,</w:t>
            </w:r>
            <w:r>
              <w:rPr>
                <w:lang w:val="en-US"/>
              </w:rPr>
              <w:t xml:space="preserve"> </w:t>
            </w:r>
            <w:r>
              <w:rPr/>
              <w:t>тумана бериллия и его соедин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ники, занятые на участках извлечения, получения и обработки бериллия и его соединений, производства огнеупоров и различных изделий из окиси бериллия, порошковой металлургии, на участках плавки и сварки бериллий содержащих сплав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Хронические пылевые бронхи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дыхание пыли: минеральной (кварцсодержащей, угольной, известняковой, известковой, металлической и др.), органической</w:t>
            </w:r>
            <w:r>
              <w:rPr>
                <w:lang w:val="en-US"/>
              </w:rPr>
              <w:t xml:space="preserve"> </w:t>
            </w:r>
            <w:r>
              <w:rPr/>
              <w:t>(мучной, зерновой, пластмассовой, хлопковой, торфяной, волосяной, шерстяной), пыли антибиотиков и других пы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фессии, указанные в п. 2.</w:t>
            </w:r>
            <w:r>
              <w:rPr>
                <w:lang w:val="en-US"/>
              </w:rPr>
              <w:t xml:space="preserve"> </w:t>
            </w:r>
            <w:r>
              <w:rPr/>
              <w:t>Рабочие электролизных цехов алюминиевых заводов, рабочие на других производствах, имеющие непосредственный контакт с пыль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онические токсические бронхиты и пневмосклеро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здействие раздражающих токсических веществ (сернистый газ, хлор, окислы азота, пыль извести и др.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ники химических, металлургических и других производств (а также лабораторий), которые подвергаются воздействию раздражающих токсических вещест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ессонная болез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бота в условиях повышенного атмосферного давл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ющие в кессонах, барокамерах; водолазы и др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женное расширение вен на ногах, осложненное воспалительными (трамбофлебит) или трофическими расстройст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лительное стоя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борщики, станочники, повара и др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Профессиональные новообразования: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а</w:t>
            </w:r>
            <w:r>
              <w:rPr/>
              <w:t xml:space="preserve">) опухоли кожи (гиперкератозы, пенилломы, рак, лейкокератозы)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б</w:t>
            </w:r>
            <w:r>
              <w:rPr/>
              <w:t>) опухоли органов дыхания: рак легких, бронхов, верхних дыхательных путей, лейкоплакии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в</w:t>
            </w:r>
            <w:r>
              <w:rPr/>
              <w:t>) злокачественные новообразования костей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</w:t>
            </w:r>
            <w:r>
              <w:rPr/>
              <w:t xml:space="preserve">) заболевания крови: апластические и гипопластические состояния кроветворения (острые лейкозы и другие злокачественные новообразования крови 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а) Воздействие ионизирующих излучений (рентгеновских, гамма-лучей и др. видов радиоактивного излучения 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б) Длительный контакт с продуктами перегонки каменного угля, нефти и сланцев (смола, пек, антраценовое масло; производные антрацена, фенатрена, амино-азосоединения,</w:t>
            </w:r>
            <w:r>
              <w:rPr>
                <w:lang w:val="en-US"/>
              </w:rPr>
              <w:t xml:space="preserve"> </w:t>
            </w:r>
            <w:r>
              <w:rPr/>
              <w:t>гудрон, парафин и др.)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Вдыхание пыли радиоактивных руд, каменноугольных смол, соединений никеля, мышьяка, хрома, асбеста и др.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  </w:t>
            </w:r>
            <w:r>
              <w:rPr/>
              <w:t>Длительный контакт с остеотропными радиоактивными веществами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Воздействие различных видов ионизирующей ради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 xml:space="preserve">Лица, соприкасающиеся в своей работе с радиоактивными веществами или другими видами ионизирующих излучений ; персонал рентгеновских кабинетов, работники по испытанию рентгеновских трубок и рентгеноэкранов, провидению дозиметрии . Рабочие, занятые металлорентгенографированием , гамма- дефектоскопией, работой на ускорителях, бетатронах, гамма-установках и др. работах, связанных с лучевым воздействием </w:t>
            </w:r>
          </w:p>
          <w:p>
            <w:pPr>
              <w:pStyle w:val="Normal"/>
              <w:widowControl w:val="false"/>
              <w:rPr/>
            </w:pPr>
            <w:r>
              <w:rPr/>
              <w:t>Брикетчики, асфальтировщики, пропитчики дерева и изоляционных материалов, рабочие по выработке толя, рубероида; рабочие сажевого производства, смоловар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бочие, занятые на погрузке и применении каменноугольных смол, соединений никеля, мышьяка и др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ботники радиохимических лабораторий и радиохимических производств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ботники, соприкасающиеся с различными источниками ионизирующей радиации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Заболевания периферических нервов и мышц: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а) стойкие, часто рецидивирующие невралгии, невриты, шейно-плечевые плекситы, полиневриты и полневралгии ; смешанные формы заболеваний нейромышечного аппарата (невромиозиты, миальгии)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) пояснично-крестцовые радикули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Систематическое длительное статическое напряжение мышц; однотипные движения, выполняемые в быстром темпе ; давление на нервные стволы и их микротравматизация ; систематическое охлаждение конечностей; вынужденное положение туловища или конечносте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Тяжелое физическое напряжение, связанное с вынужденным положением тела или с частыми нагибами, а также с воздействием охлаждения., вибрац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Машинисты электровозов, формировщики-прессовщики, клепальщики, кузнецы, вальцовщики, штамповщики, шлифовальщики; рабочие на конвейере, обмотчики электромашин; шлифовальщики-алмазчики, шлифовальщики-гранильщик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Кузнецы, вальцовщики, водители автобусов, грузовых автомашин , трактористы, работники локомотивных бригад и др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чий спазм и другие виды профессиональных дискинезий (координаторных невроз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боты, требующие высокой координации движений и выполняемые в быстром темп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нографисты, чертежники, машинистки, телеграфистки, операторы ЭВМ , граверы, монотиписты, линотиписты, и др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брационная болезнь; ангионеврозы, ангиотрофоневро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стное и общее воздействие вибраций , систематическое переохлажде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с пневматическими и другими инструментами, генерирующими общую и местную вибрацию(клепальщики, обрубщики, полировщики, шлифовальшики и др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Хронические тендовагиниты , тендиниты и тендомиозиты; стенозирующие легамениты (стилондиты, синдром запястного канала, защелкивающийся палец)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стематическое напряжение соответствующих мышц и связ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тамповщики, волочильщики проволоки, штукатурщики, стиральщики белья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онические артриты, периартриты, ассеостеонекрозы, бурситы, эпикондилиты, пателогическая перестройка костей, стилоидиты, остеохондри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истематическое давление в области соответствующих суставов, перенапряжение и травматизация последних, сотрясения; резкие смены температуры, длительное охлаждение, значительное напряжение мышц конечностей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вельщики, каменщики, мостовщики, формовщики, огнеупорщики, работники локомотивных брига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рые и хронические заболевания кожи (дерматиты , экземы, токсикодермии) , поражения фолликулярного аппарата, изьязвления токсические, меланодер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а) систематическое соприкосновения с раздражающими веществами (скипидар, лаки, растворители, растительные и минеральные масла, хлорированные углеводороды, соединения мышьяка; кислоты, щелочи, эпоксидные смолы, пеки каменноугольные и нефтяные, соединения бериллия, полистироловые смолы и другие раздражающие вещества)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б) соприкосновение с сенсибилизирующими веществами (никель, урсол, фторбериллий, динитрохлорбензол, скипидар, антибиотики; синтетические и натуральные смолы, формалин, соединения хрома , ртути, новокаин, органические красители, аминазин, тифен, синтетические и натуральные каучуки, капролактан, витамины, пыль стекловолокна и др.)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в) воздействие различных видов ионизирующей ради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) систематическое соприкосновение с холодной и горячей вод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ляры , лакировщики, полировщики, сборщики, отделочники мебельного производства , станочники-хромировщики, травильщики, рабочие, занятые на зачистке нефтеналивных судов; рабочие цементных, асбоцементных, асбошиферных производств, асфальтировщик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Никелировщики, пропитчики, аппаратчики, красильщик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Лица, подвергающиеся в процессе работы воздействию ионизирующих излучений (персонал радиологических отделений и лабораторий, рентгеновских кабинетов; работники по испытанию рентгеновских трубок и экранов, проведению дозиметрических исследований, занятые металлорентгенографированием, извлечением алмазов с помощью рентгеновских установок , гамма- дефектоскопией и др.)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Мойщики посуды (производственной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Лучевая болезнь (различные ее формы):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а)</w:t>
            </w:r>
            <w:r>
              <w:rPr>
                <w:lang w:val="en-US"/>
              </w:rPr>
              <w:t xml:space="preserve"> </w:t>
            </w:r>
            <w:r>
              <w:rPr/>
              <w:t>хроническая лучевая болезн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б) острая лучевая болезн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в) острая местная рвдиационная травма тканей (радиационные ожог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истематическое воздействие ионизирующей радиации в дозах, превышающих предельно допустимые для профессионального облучения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Однократное или кратковременное массивное воздействие внешнего ионизирующего излучения или поступление внутрь организма значительных количеств радиоактивных веществ и их соединений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Внешнее локальное воздействие проникающего излучения, аппликационное воздействие радиоактивных вещест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ботники, соприкасающиеся с различными источниками ионизирующей радиации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То ж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&gt;&gt;    &gt;&gt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болевания, вызванные воздействием радиовол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действие электромагнитных полей СВЧ, УВЧ, В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ники систематически подвергающиеся воздействию электромагнитных волн различных диапазонов</w:t>
            </w:r>
            <w:r>
              <w:rPr>
                <w:lang w:val="en-US"/>
              </w:rPr>
              <w:t xml:space="preserve"> </w:t>
            </w:r>
            <w:r>
              <w:rPr/>
              <w:t>при термической обработке металлов, диэлектриков и др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тар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) систематическое воздействие лучистой энергии значительной интенсивности (инфракрасное и ультрафиолетовое излучение, рентгеновские лучи, гамма-лучи, нейтроны, воздействие электромагнитных полей СВЧ , УВЧ, ВЧ)</w:t>
            </w:r>
          </w:p>
          <w:p>
            <w:pPr>
              <w:pStyle w:val="Normal"/>
              <w:widowControl w:val="false"/>
              <w:rPr/>
            </w:pPr>
            <w:r>
              <w:rPr/>
              <w:t>б) систематическое воздействие нитросоединений бензола, нафтал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щики, рабочие у металлургических, обжиговых печей, стеклодувы, работники, подвергающиеся воздействию ионизирующей</w:t>
            </w:r>
            <w:r>
              <w:rPr>
                <w:lang w:val="en-US"/>
              </w:rPr>
              <w:t xml:space="preserve"> </w:t>
            </w:r>
            <w:r>
              <w:rPr/>
              <w:t>ради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аботники, систематически соприкасающиеся с соединениями бензола, нафталин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офтальм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здействие ультрафиолетового излуч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ы, связанные с газо- и электросваркой, работы в условиях интенсивного ультрафиолетового излуче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ьюктивиты, нератоконьюктиви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действие раздражающих веществ (сероводорода, диметилсульфата, пека, хионов, пыли стекловолокна, волосяной пыли и др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ботники, длительно соприкасающиеся с химическими веществами раздражающего действия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нижение слуха по типу кохлеарного неври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здействия производственного шума или резкого звук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ытатели моторов , клепальщики, обрубщики, гвоздильщики, рабочие кузнечных и прессовых цехов и др.</w:t>
            </w:r>
          </w:p>
        </w:tc>
      </w:tr>
    </w:tbl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аблица</w:t>
      </w:r>
      <w:r>
        <w:rPr>
          <w:lang w:val="en-US"/>
        </w:rPr>
        <w:t xml:space="preserve"> 10. </w:t>
      </w:r>
      <w:r>
        <w:rPr/>
        <w:t>Категории облучаемых лиц и группы критических органов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 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 (профессиональные работники) - лица, которые постоянно или временно работают непосредственно с источниками ионизирующих излучений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 Б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енная часть населения - лица, которые не работают непосредственно с источниками ионизирующих излучений , но по условиям проживания или размещения рабочих мест могут подвергаться воздействию радиоактивных веществ и других источников излучения , применяемых в учреждениях или удаляемых во внешнюю среду с отходам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 С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области, края, республики, страны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групп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тело, гонады, красный костный мозг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групп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шцы, щитовидная </w:t>
            </w:r>
            <w:r>
              <w:rPr>
                <w:lang w:val="en-US"/>
              </w:rPr>
              <w:t>железа</w:t>
            </w:r>
            <w:r>
              <w:rPr/>
              <w:t>, жировая ткань, печень, почки, селезенка, легкие, хрусталик глаза и др. органы кр</w:t>
            </w:r>
            <w:r>
              <w:rPr>
                <w:lang w:val="en-US"/>
              </w:rPr>
              <w:t>оме</w:t>
            </w:r>
            <w:r>
              <w:rPr/>
              <w:t xml:space="preserve"> тех которые относятся к I и III гр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групп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й покров, костная ткань кисти, предплечья, лодыжки и стопы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Таблица</w:t>
        <w:tab/>
      </w:r>
      <w:r>
        <w:rPr>
          <w:lang w:val="en-US"/>
        </w:rPr>
        <w:t xml:space="preserve"> 11. </w:t>
      </w:r>
      <w:r>
        <w:rPr/>
        <w:t>Основные дозовые пределы внутреннего и внешнего облу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02"/>
        <w:gridCol w:w="2102"/>
        <w:gridCol w:w="2102"/>
        <w:gridCol w:w="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 и категории облучаемых лиц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овые пределы облучения в зависимости от </w:t>
            </w:r>
          </w:p>
          <w:p>
            <w:pPr>
              <w:pStyle w:val="Normal"/>
              <w:jc w:val="center"/>
              <w:rPr/>
            </w:pPr>
            <w:r>
              <w:rPr/>
              <w:t>группы критических органов за год Дж/кг (бэр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Д для категории 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lang w:val="en-US"/>
              </w:rPr>
              <w:t xml:space="preserve"> </w:t>
            </w:r>
            <w:r>
              <w:rPr/>
              <w:t>(5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  <w:r>
              <w:rPr>
                <w:lang w:val="en-US"/>
              </w:rPr>
              <w:t xml:space="preserve"> </w:t>
            </w:r>
            <w:r>
              <w:rPr/>
              <w:t>(15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  <w:r>
              <w:rPr>
                <w:lang w:val="en-US"/>
              </w:rPr>
              <w:t xml:space="preserve"> </w:t>
            </w:r>
            <w:r>
              <w:rPr/>
              <w:t>(30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 для категории Б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  <w:r>
              <w:rPr>
                <w:lang w:val="en-US"/>
              </w:rPr>
              <w:t xml:space="preserve"> </w:t>
            </w:r>
            <w:r>
              <w:rPr/>
              <w:t>(0,5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  <w:r>
              <w:rPr>
                <w:lang w:val="en-US"/>
              </w:rPr>
              <w:t xml:space="preserve"> </w:t>
            </w:r>
            <w:r>
              <w:rPr/>
              <w:t>(1,5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  <w:r>
              <w:rPr>
                <w:lang w:val="en-US"/>
              </w:rPr>
              <w:t xml:space="preserve"> </w:t>
            </w: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2:55:00Z</dcterms:created>
  <dc:creator>MCH</dc:creator>
  <dc:description/>
  <dc:language>en-US</dc:language>
  <cp:lastModifiedBy>MCH</cp:lastModifiedBy>
  <dcterms:modified xsi:type="dcterms:W3CDTF">1998-10-03T12:55:00Z</dcterms:modified>
  <cp:revision>2</cp:revision>
  <dc:subject/>
  <dc:title>Таблица</dc:title>
</cp:coreProperties>
</file>