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96850</wp:posOffset>
                </wp:positionV>
                <wp:extent cx="4421505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Государственный Университет Управления</w:t>
                            </w:r>
                          </w:p>
                          <w:p>
                            <w:pPr>
                              <w:pStyle w:val="Heading2"/>
                              <w:spacing w:before="60" w:after="60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>Институт Национальной и мировой экономики</w:t>
                            </w:r>
                          </w:p>
                          <w:p>
                            <w:pPr>
                              <w:pStyle w:val="Heading3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Специальность: предприниматель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79.2pt;mso-wrap-distance-left:9.05pt;mso-wrap-distance-right:9.05pt;mso-wrap-distance-top:0pt;mso-wrap-distance-bottom:0pt;margin-top:15.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60" w:after="6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Государственный Университет Управления</w:t>
                      </w:r>
                    </w:p>
                    <w:p>
                      <w:pPr>
                        <w:pStyle w:val="Heading2"/>
                        <w:spacing w:before="60" w:after="60"/>
                        <w:ind w:left="57" w:right="57" w:hanging="0"/>
                        <w:jc w:val="center"/>
                        <w:rPr/>
                      </w:pPr>
                      <w:r>
                        <w:rPr/>
                        <w:t>Институт Национальной и мировой экономики</w:t>
                      </w:r>
                    </w:p>
                    <w:p>
                      <w:pPr>
                        <w:pStyle w:val="Heading3"/>
                        <w:spacing w:before="60" w:after="60"/>
                        <w:jc w:val="center"/>
                        <w:rPr/>
                      </w:pPr>
                      <w:r>
                        <w:rPr/>
                        <w:t>Специальность: предприним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120"/>
        <w:ind w:hanging="0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Heading4"/>
        <w:spacing w:before="120" w:after="120"/>
        <w:ind w:hanging="0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Heading4"/>
        <w:spacing w:before="120" w:after="120"/>
        <w:ind w:hanging="0"/>
        <w:rPr>
          <w:spacing w:val="60"/>
          <w:sz w:val="40"/>
        </w:rPr>
      </w:pPr>
      <w:r>
        <w:rPr>
          <w:spacing w:val="60"/>
          <w:sz w:val="40"/>
        </w:rPr>
        <w:t>Реферат</w:t>
      </w:r>
    </w:p>
    <w:p>
      <w:pPr>
        <w:pStyle w:val="Heading6"/>
        <w:ind w:hanging="0"/>
        <w:rPr/>
      </w:pPr>
      <w:r>
        <w:rPr/>
        <w:t>По БПД</w:t>
      </w:r>
    </w:p>
    <w:p>
      <w:pPr>
        <w:pStyle w:val="Heading5"/>
        <w:rPr/>
      </w:pPr>
      <w:r>
        <w:rPr/>
        <w:t>На тему: «Производственный травматизм»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ыполнено студентом</w:t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Новгородцевым Алексеем Анатольевичем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студенческий билет №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95/178-00</w:t>
      </w:r>
      <w:r>
        <w:rPr>
          <w:rFonts w:cs="Bookman Old Style" w:ascii="Bookman Old Style" w:hAnsi="Bookman Old Style"/>
          <w:sz w:val="24"/>
          <w:lang w:val="en-US"/>
        </w:rPr>
        <w:t>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руппа № 2-1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Fonts w:cs="Bookman Old Style" w:ascii="Bookman Old Style" w:hAnsi="Bookman Old Style"/>
          <w:b w:val="false"/>
          <w:sz w:val="24"/>
        </w:rPr>
        <w:t>Дата выполнения 01.1</w:t>
      </w:r>
      <w:r>
        <w:rPr>
          <w:rFonts w:cs="Bookman Old Style" w:ascii="Bookman Old Style" w:hAnsi="Bookman Old Style"/>
          <w:b w:val="false"/>
          <w:caps/>
          <w:sz w:val="24"/>
        </w:rPr>
        <w:t xml:space="preserve">1.2001                  </w:t>
      </w:r>
      <w:r>
        <w:rPr>
          <w:rFonts w:cs="Bookman Old Style" w:ascii="Bookman Old Style" w:hAnsi="Bookman Old Style"/>
          <w:b w:val="false"/>
          <w:sz w:val="24"/>
        </w:rPr>
        <w:t>Руководитель: Раздорожный А. А.</w:t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5321194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 w:eastAsia="en-US"/>
            </w:rPr>
          </w:pPr>
          <w:r>
            <w:rPr>
              <w:lang w:val="en-US" w:eastAsia="en-US"/>
            </w:rPr>
            <w:t>Определения</w:t>
            <w:tab/>
          </w:r>
          <w:hyperlink w:anchor="__RefHeading___Toc5321194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 w:eastAsia="en-US"/>
            </w:rPr>
          </w:pPr>
          <w:r>
            <w:rPr>
              <w:lang w:val="en-US" w:eastAsia="en-US"/>
            </w:rPr>
            <w:t>Причины возникновения производственного травматизма</w:t>
            <w:tab/>
          </w:r>
          <w:hyperlink w:anchor="__RefHeading___Toc5321194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 w:eastAsia="en-US"/>
            </w:rPr>
          </w:pPr>
          <w:r>
            <w:rPr>
              <w:lang w:val="en-US" w:eastAsia="en-US"/>
            </w:rPr>
            <w:t>Методы анализа причин травматизма</w:t>
            <w:tab/>
          </w:r>
          <w:hyperlink w:anchor="__RefHeading___Toc5321194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505" w:leader="dot"/>
            </w:tabs>
            <w:ind w:left="567" w:right="565" w:hanging="0"/>
            <w:rPr>
              <w:lang w:val="en-US" w:eastAsia="en-US"/>
            </w:rPr>
          </w:pPr>
          <w:r>
            <w:rPr>
              <w:lang w:val="en-US" w:eastAsia="en-US"/>
            </w:rPr>
            <w:t>Предупреждение травматизма</w:t>
            <w:tab/>
          </w:r>
          <w:hyperlink w:anchor="__RefHeading___Toc5321194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9060"/>
              <w:tab w:val="right" w:pos="8505" w:leader="dot"/>
            </w:tabs>
            <w:ind w:left="567" w:right="565" w:hanging="0"/>
            <w:rPr/>
          </w:pPr>
          <w:r>
            <w:rPr/>
            <w:t>Список литературы</w:t>
            <w:tab/>
          </w:r>
          <w:hyperlink w:anchor="__RefHeading___Toc532119434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505" w:leader="dot"/>
          <w:tab w:val="right" w:pos="8789" w:leader="dot"/>
        </w:tabs>
        <w:ind w:left="567" w:right="565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tabs>
          <w:tab w:val="clear" w:pos="720"/>
          <w:tab w:val="right" w:pos="8505" w:leader="dot"/>
          <w:tab w:val="right" w:pos="8789" w:leader="dot"/>
        </w:tabs>
        <w:ind w:left="567" w:right="5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0" w:name="__RefHeading___Toc532119429"/>
      <w:bookmarkEnd w:id="0"/>
      <w:r>
        <w:rPr/>
        <w:t>Введение</w:t>
      </w:r>
    </w:p>
    <w:p>
      <w:pPr>
        <w:pStyle w:val="TextBody"/>
        <w:rPr/>
      </w:pPr>
      <w:r>
        <w:rPr/>
        <w:t>Занимаясь вопросом производственного травматизма, следует понимать коренные причины этого явления. Таковыми можно считать не те причины, что напрямую приводят к травматизму (например, низкое качество оборудования, отсутствие защитных средств, отсутствие контроля, низкая квалификация персонала – все они будут рассмотрены ниже), а такие, что создают условия для их возникновения.</w:t>
      </w:r>
    </w:p>
    <w:p>
      <w:pPr>
        <w:pStyle w:val="TextBody"/>
        <w:rPr/>
      </w:pPr>
      <w:r>
        <w:rPr/>
        <w:t>Так, в первую очередь, стоит отметить общее положение на внутреннем рынке начиная с 90-х годов – это стремление захватить как можно больший сегмент рынка, делая упор не на интенсивный, а на экстенсивный способ развития, что порождало малую заботу о средствах достижения целей. В этом случае, человек выступал как средство, и качествам условий труда внимания уделялось крайне мало.</w:t>
      </w:r>
    </w:p>
    <w:p>
      <w:pPr>
        <w:pStyle w:val="TextBody"/>
        <w:rPr/>
      </w:pPr>
      <w:r>
        <w:rPr/>
        <w:t>Постепенно рыночные отношения становились более цивилизованными, чаще стали возникать такие производства, где высокласные специалисты были крайне необходимы, которые, в свою очередь, стали предъявлять все большие требования к условиям труда. Как результат в таких отраслях травматизм весьма низок.</w:t>
      </w:r>
    </w:p>
    <w:p>
      <w:pPr>
        <w:pStyle w:val="TextBody"/>
        <w:rPr/>
      </w:pPr>
      <w:r>
        <w:rPr/>
        <w:t xml:space="preserve">Однако, на сегодняшний день, не смотря на внедрение новых, более современных и безопасных для человека технологий, остается много отраслей, где травматизм являет собой значительную проблему. Таким образом, можно сказать, что Уровень производственного травматизма в России сегодня в первую очередь определяется технологическим уровнем производства. Кроме того, статистические данные, сильно отличаются от региона к региону по уровню регистрируемости этого показателя. </w:t>
      </w:r>
    </w:p>
    <w:p>
      <w:pPr>
        <w:pStyle w:val="TextBody"/>
        <w:rPr/>
      </w:pPr>
      <w:r>
        <w:rPr/>
        <w:t>Наиболее высоким травматизмом в России отличаются лесодобывающие области Европейского Севера. Лесозаготовки и вывоз древесины на переработку содержат преимущественно низкотехнологичные производственные операции с высокой долей ручного труда и большим количеством рискованных действий.</w:t>
      </w:r>
    </w:p>
    <w:p>
      <w:pPr>
        <w:pStyle w:val="TextBody"/>
        <w:rPr/>
      </w:pPr>
      <w:r>
        <w:rPr/>
        <w:t>Конечно же, понимание глобальных проблем без понимания тех причин, о которых говорилось выше, не может дать полного представления о проблеме травматизма на производстве.</w:t>
      </w:r>
      <w:r>
        <w:br w:type="page"/>
      </w:r>
    </w:p>
    <w:p>
      <w:pPr>
        <w:pStyle w:val="Heading1"/>
        <w:rPr/>
      </w:pPr>
      <w:bookmarkStart w:id="1" w:name="__RefHeading___Toc532119430"/>
      <w:bookmarkEnd w:id="1"/>
      <w:r>
        <w:rPr/>
        <w:t>Определения</w:t>
      </w:r>
    </w:p>
    <w:p>
      <w:pPr>
        <w:pStyle w:val="TextBody"/>
        <w:rPr/>
      </w:pPr>
      <w:r>
        <w:rPr>
          <w:i/>
        </w:rPr>
        <w:t>Производственная травма</w:t>
      </w:r>
      <w:r>
        <w:rPr/>
        <w:t xml:space="preserve"> представляет собой внезап</w:t>
        <w:softHyphen/>
        <w:t>ное повреждение организма человека и потерю им трудо</w:t>
        <w:softHyphen/>
        <w:t>способности, вызванные несчастным случаем на производ</w:t>
        <w:softHyphen/>
        <w:t>стве. Повторение несчастных случаев, связанных с произ</w:t>
        <w:softHyphen/>
        <w:t>водством, называется производственным травматизмом.</w:t>
      </w:r>
    </w:p>
    <w:p>
      <w:pPr>
        <w:pStyle w:val="TextBody"/>
        <w:rPr/>
      </w:pPr>
      <w:r>
        <w:rPr/>
        <w:t>Не</w:t>
        <w:softHyphen/>
        <w:t>счастные случаи дел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о количеству пострадавших</w:t>
      </w:r>
      <w:r>
        <w:rPr>
          <w:lang w:val="en-US" w:eastAsia="en-US"/>
        </w:rPr>
        <w:t xml:space="preserve"> –</w:t>
      </w:r>
      <w:r>
        <w:rPr/>
        <w:t xml:space="preserve"> на одиночные (пост</w:t>
        <w:softHyphen/>
        <w:t>радал один человек) и групповые (пострадало одновремен</w:t>
        <w:softHyphen/>
        <w:t>но два и более человек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о тяжести</w:t>
      </w:r>
      <w:r>
        <w:rPr>
          <w:lang w:val="en-US" w:eastAsia="en-US"/>
        </w:rPr>
        <w:t xml:space="preserve"> –</w:t>
      </w:r>
      <w:r>
        <w:rPr/>
        <w:t xml:space="preserve"> легкие (уколы, царапины, ссадины), Тяжелые (переломы костей, сотрясение мозга), с леталь</w:t>
        <w:softHyphen/>
        <w:t>ным исходом (пострадавший умирает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в зависимости от обстоятельств</w:t>
      </w:r>
      <w:r>
        <w:rPr>
          <w:lang w:val="en-US" w:eastAsia="en-US"/>
        </w:rPr>
        <w:t xml:space="preserve"> – </w:t>
      </w:r>
      <w:r>
        <w:rPr/>
        <w:t>связанные с про</w:t>
        <w:softHyphen/>
        <w:t>изводством, не связанные с производством, но связанные с работой, и несчастные случаи в быту.</w:t>
      </w:r>
    </w:p>
    <w:p>
      <w:pPr>
        <w:pStyle w:val="TextBody"/>
        <w:rPr/>
      </w:pPr>
      <w:r>
        <w:rPr/>
        <w:t>Несчастные случаи, не связанные с производством, Могут быть отнесены к несчастным случаям, связанным с работой (согласно перечню, приведенному в приложении</w:t>
      </w:r>
      <w:r>
        <w:rPr>
          <w:lang w:val="en-US" w:eastAsia="en-US"/>
        </w:rPr>
        <w:t xml:space="preserve"> 2 </w:t>
      </w:r>
      <w:r>
        <w:rPr/>
        <w:t>и.</w:t>
      </w:r>
      <w:r>
        <w:rPr>
          <w:lang w:val="en-US" w:eastAsia="en-US"/>
        </w:rPr>
        <w:t xml:space="preserve"> 63</w:t>
      </w:r>
      <w:r>
        <w:rPr/>
        <w:t xml:space="preserve"> Положения о порядке назначения и выплаты пособий по государственному социальному страхованию), или к не</w:t>
        <w:softHyphen/>
        <w:t>счастным случаям в быту. Несчастный случай признается связанным с работой, если он произошел при выполнении каких-либо действий в интересах предприятия за его пре</w:t>
        <w:softHyphen/>
        <w:t>делами (в пути на работу или с работы), при выполнении государственных или общественных обязанностей, при выполнении долга гражданина РФ по спасению человеческой жизни и т. п. Обстоятельства несчастных случаев, связанных с работой, а также бытовых травм выясняют страховые делегаты профгруппы и сообщают комиссии охраны труда профсоюзного комитета.</w:t>
      </w:r>
    </w:p>
    <w:p>
      <w:pPr>
        <w:pStyle w:val="TextBody"/>
        <w:rPr/>
      </w:pPr>
      <w:r>
        <w:rPr/>
        <w:t>Несчастные случаи, происшедшие на территории предприятия и в местах, специально оговоренных в положении расследовании несчастных случаев на производстве, должны быть расследованы.</w:t>
      </w:r>
    </w:p>
    <w:p>
      <w:pPr>
        <w:pStyle w:val="TextBody"/>
        <w:rPr/>
      </w:pPr>
      <w:r>
        <w:rPr/>
        <w:t>Руководитель участка, где произошел несчастный случай, обязан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организовать меры доврачебной помощи пострадавшему и госпита-лизировать его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ринять меры по предупреждению повторного случа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срочно сообщить о несчастном случае руководителю предприятия и в профсоюзный комитет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в течение</w:t>
      </w:r>
      <w:r>
        <w:rPr>
          <w:lang w:val="en-US" w:eastAsia="en-US"/>
        </w:rPr>
        <w:t xml:space="preserve"> 3</w:t>
      </w:r>
      <w:r>
        <w:rPr/>
        <w:t xml:space="preserve"> суток расследовать несчастный случай совместно со старшим общественным инспектором по ох</w:t>
        <w:softHyphen/>
        <w:t>ране труда и инженером по технике безопас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составить акт о несчастном случае по форме Н-1 в двух экземплярах и направить руководителю предприятия.</w:t>
      </w:r>
    </w:p>
    <w:p>
      <w:pPr>
        <w:pStyle w:val="TextBody"/>
        <w:rPr/>
      </w:pPr>
      <w:r>
        <w:rPr/>
        <w:t>Акт утверждает руководитель предприятия и заверя</w:t>
        <w:softHyphen/>
        <w:t>ет печатью организации. Один экземпляр акта выдают по</w:t>
        <w:softHyphen/>
        <w:t>страдавшему. Второй экземпляр хранится вместе с мате</w:t>
        <w:softHyphen/>
        <w:t>риалами расследования в течение</w:t>
      </w:r>
      <w:r>
        <w:rPr>
          <w:lang w:val="en-US" w:eastAsia="en-US"/>
        </w:rPr>
        <w:t xml:space="preserve"> 45</w:t>
      </w:r>
      <w:r>
        <w:rPr/>
        <w:t xml:space="preserve"> лет в организации по основному месту работы (учебы, службы) пострадавшего на момент несчастного случая.</w:t>
      </w:r>
    </w:p>
    <w:p>
      <w:pPr>
        <w:pStyle w:val="TextBody"/>
        <w:rPr/>
      </w:pPr>
      <w:r>
        <w:rPr/>
        <w:t>О групповом, смертельном или тяжелом случае руко</w:t>
        <w:softHyphen/>
        <w:t>водитель обязан немедленно сообщить техническому инс</w:t>
        <w:softHyphen/>
        <w:t>пектору профсоюза, обслуживающему предприятие, вы</w:t>
        <w:softHyphen/>
        <w:t>шестоящему хозяйственному органу, в прокуратуру по месту нахождения предприятия, Госгортехнадзору или Энергонадзору по подконтрольным им объектам.</w:t>
      </w:r>
    </w:p>
    <w:p>
      <w:pPr>
        <w:pStyle w:val="TextBody"/>
        <w:rPr/>
      </w:pPr>
      <w:r>
        <w:rPr/>
        <w:t>Каждый такой случай подлежит специальному рассле</w:t>
        <w:softHyphen/>
        <w:t>дованию техническим инспектором профсоюза с участием представителей администрации, профсоюзного комитета, вышестоящего хозяйственного органа, а в необходимых случаях</w:t>
      </w:r>
      <w:r>
        <w:rPr>
          <w:lang w:val="en-US" w:eastAsia="en-US"/>
        </w:rPr>
        <w:t xml:space="preserve"> –</w:t>
      </w:r>
      <w:r>
        <w:rPr/>
        <w:t xml:space="preserve"> Госгортехнадзора или Энергонадзора в срок не более семи дней. О последствиях несчастного случая с пострадавшим администрация посылает сообщение в адрес профсоюзного комитета, технического инспектора профсоюза и отдела инженера) охраны труда.</w:t>
      </w:r>
    </w:p>
    <w:p>
      <w:pPr>
        <w:pStyle w:val="TextBody"/>
        <w:rPr/>
      </w:pPr>
      <w:r>
        <w:rPr/>
        <w:t>Несчастный случай не признается связанным с произ</w:t>
        <w:softHyphen/>
        <w:t>водством, если он произошел с работником при изготовлении им каких-либо предметов в личных целях или хищении материалов; в результате опьянения, которое не является результатом воздействия применяемых на производстве вещей, и т. п.</w:t>
      </w:r>
    </w:p>
    <w:p>
      <w:pPr>
        <w:pStyle w:val="TextBody"/>
        <w:rPr/>
      </w:pPr>
      <w:r>
        <w:rPr/>
        <w:t>Если администрация пришла к выводу об отсутствии вязи несчастного случая с производством, то она обязана нести этот вопрос на рассмотрение профсоюзного комитета. При согласии профсоюзного органа с предложением администрации на акте формы Н-1 (в правом верхнем углу) делается надпись: «Несчастный случай не связан с производством», – и заверяется председателем профсоюзного комитета. Такие несчастные случаи в отчет не включают.</w:t>
      </w:r>
    </w:p>
    <w:p>
      <w:pPr>
        <w:pStyle w:val="TextBody"/>
        <w:rPr/>
      </w:pPr>
      <w:r>
        <w:rPr/>
        <w:t>За несчастные случаи, связанные с производством, администрация несет ответственность, а пострадавшему выплачивается пособие по временной нетрудоспособности в размере среднего заработка за счет средств предприятия.</w:t>
      </w:r>
    </w:p>
    <w:p>
      <w:pPr>
        <w:pStyle w:val="TextBody"/>
        <w:rPr/>
      </w:pPr>
      <w:r>
        <w:rPr/>
        <w:t>В случае инвалидности, возникшей в результате увечья, либо иного повреждения здоровья, потерпевшему назначают пенсию. Кроме того, ему возмещается материальный ущерб из-за потери трудоспособности в размере разницы между утраченным среднемесячным заработком и пенсией по инвалидности.</w:t>
      </w:r>
    </w:p>
    <w:p>
      <w:pPr>
        <w:pStyle w:val="Heading1"/>
        <w:rPr/>
      </w:pPr>
      <w:bookmarkStart w:id="2" w:name="__RefHeading___Toc532119431"/>
      <w:bookmarkEnd w:id="2"/>
      <w:r>
        <w:rPr/>
        <w:t>Причины возникновения производственного травматизма</w:t>
      </w:r>
    </w:p>
    <w:p>
      <w:pPr>
        <w:pStyle w:val="TextBody"/>
        <w:rPr/>
      </w:pPr>
      <w:r>
        <w:rPr/>
        <w:t>Одним из важнейших условий борьбы с производственным травматизмом является систематический анализ причин его возникновения, которые делятся на технические и организационные.</w:t>
      </w:r>
    </w:p>
    <w:p>
      <w:pPr>
        <w:pStyle w:val="TextBody"/>
        <w:rPr/>
      </w:pPr>
      <w:r>
        <w:rPr>
          <w:i/>
        </w:rPr>
        <w:t>Технические</w:t>
      </w:r>
      <w:r>
        <w:rPr/>
        <w:t xml:space="preserve"> причины в большинстве случаев проявляются как результат конструктивных недостат</w:t>
        <w:softHyphen/>
        <w:t>ков оборудования, недостаточности освещения, неисправ</w:t>
        <w:softHyphen/>
        <w:t>ности защитных средств, оградительных устройств и т. п.</w:t>
      </w:r>
    </w:p>
    <w:p>
      <w:pPr>
        <w:pStyle w:val="TextBody"/>
        <w:rPr/>
      </w:pPr>
      <w:r>
        <w:rPr/>
        <w:t xml:space="preserve">К </w:t>
      </w:r>
      <w:r>
        <w:rPr>
          <w:i/>
        </w:rPr>
        <w:t>организационным</w:t>
      </w:r>
      <w:r>
        <w:rPr/>
        <w:t xml:space="preserve"> причинам относятся несоблюдение пра</w:t>
        <w:softHyphen/>
        <w:t>вил техники безопасности из-за неподготовленности работ</w:t>
        <w:softHyphen/>
        <w:t>ников, низкая трудовая и производственная дисциплина, неправильная организация работы, отсутствие надлежащего контроля за производственным процессом и др.</w:t>
      </w:r>
    </w:p>
    <w:p>
      <w:pPr>
        <w:pStyle w:val="TextBody"/>
        <w:rPr/>
      </w:pPr>
      <w:r>
        <w:rPr/>
        <w:t>Результаты анализа травматизма зависят в значитель</w:t>
        <w:softHyphen/>
        <w:t>ной мере от достоверности и тщательности оформления ак</w:t>
        <w:softHyphen/>
        <w:t>тов о несчастных случаях на производстве. Очень внима</w:t>
        <w:softHyphen/>
        <w:t>тельно следует заполнять п.</w:t>
      </w:r>
      <w:r>
        <w:rPr>
          <w:lang w:val="en-US" w:eastAsia="en-US"/>
        </w:rPr>
        <w:t xml:space="preserve"> 15</w:t>
      </w:r>
      <w:r>
        <w:rPr/>
        <w:t xml:space="preserve"> указанного акта, в котором четко и ясно сформулировать техническую (отсутствие предохранительных устройств, неисправность оборудова</w:t>
        <w:softHyphen/>
        <w:t>ния) или организационную (необученность пострадавшего, неправильный прием работы) причину несчастного случая.</w:t>
      </w:r>
    </w:p>
    <w:p>
      <w:pPr>
        <w:pStyle w:val="TextBody"/>
        <w:rPr/>
      </w:pPr>
      <w:r>
        <w:rPr/>
        <w:t>На основании актов формы Н-1 администрация органи</w:t>
        <w:softHyphen/>
        <w:t>зации составляет отчет о пострадавших при несчастных случаях, связанных с производством, по форме 7-Н. В этот отчет включают только те несчастные случаи, которые вызвали утрату трудоспособности продолжительностью свы</w:t>
        <w:softHyphen/>
        <w:t>ше трех рабочих дней (в том числе случаи со смертельным исходом и при переводе на другую работу с основной про</w:t>
        <w:softHyphen/>
        <w:t>фессии по заключению лечащего врача).</w:t>
      </w:r>
    </w:p>
    <w:p>
      <w:pPr>
        <w:pStyle w:val="Heading1"/>
        <w:rPr/>
      </w:pPr>
      <w:bookmarkStart w:id="3" w:name="__RefHeading___Toc532119432"/>
      <w:bookmarkEnd w:id="3"/>
      <w:r>
        <w:rPr/>
        <w:t>Методы анализа причин травматизма</w:t>
      </w:r>
    </w:p>
    <w:p>
      <w:pPr>
        <w:pStyle w:val="TextBody"/>
        <w:rPr/>
      </w:pPr>
      <w:r>
        <w:rPr/>
        <w:t>Анализ причин несчастных случаев на производстве проводят с целью выработки мероприятий по их устране</w:t>
        <w:softHyphen/>
        <w:t>нию и предупреждению. Для этого используются моногра</w:t>
        <w:softHyphen/>
        <w:t>фический, топографический и статистический методы.</w:t>
      </w:r>
    </w:p>
    <w:p>
      <w:pPr>
        <w:pStyle w:val="TextBody"/>
        <w:rPr/>
      </w:pPr>
      <w:r>
        <w:rPr>
          <w:i/>
        </w:rPr>
        <w:t>Монографический метод</w:t>
      </w:r>
      <w:r>
        <w:rPr/>
        <w:t xml:space="preserve"> предусматривает многосторон</w:t>
        <w:softHyphen/>
        <w:t>ний анализ причин травматизма непосредственно на рабо</w:t>
        <w:softHyphen/>
        <w:t>чих местах. При этом изучают организацию и условия тру</w:t>
        <w:softHyphen/>
        <w:t>да, состояние оборудования, инвентаря, инструментов. Этот метод эффективен при статистическом анализе состояния охраны труда.</w:t>
      </w:r>
    </w:p>
    <w:p>
      <w:pPr>
        <w:pStyle w:val="TextBody"/>
        <w:rPr/>
      </w:pPr>
      <w:r>
        <w:rPr>
          <w:i/>
        </w:rPr>
        <w:t>Топографический метод</w:t>
      </w:r>
      <w:r>
        <w:rPr/>
        <w:t xml:space="preserve"> анализа позволяет установить место наиболее частых случаев травматизма. Для этого на плане-схеме предприятия, где обозначены рабочие места и оборудование, отмечают количество несчастных случаев за анализируемый период. Это позволяет уделить больше внимания улучшению условий труда на рабочих местах, где наиболее часто происходят несчастные случаи.</w:t>
      </w:r>
    </w:p>
    <w:p>
      <w:pPr>
        <w:pStyle w:val="TextBody"/>
        <w:rPr/>
      </w:pPr>
      <w:r>
        <w:rPr>
          <w:i/>
        </w:rPr>
        <w:t>Статистический метод</w:t>
      </w:r>
      <w:r>
        <w:rPr/>
        <w:t xml:space="preserve"> анализа основан на изучении количественных показателей данных отчетов о несчастных случаях на предприятиях и в организациях. При этом ис</w:t>
        <w:softHyphen/>
        <w:t>пользуются в основном коэффициенты частоты и тяжести травматизма.</w:t>
      </w:r>
    </w:p>
    <w:p>
      <w:pPr>
        <w:pStyle w:val="TextBody"/>
        <w:rPr/>
      </w:pPr>
      <w:r>
        <w:rPr/>
        <w:t>Коэффициент частоты (К</w:t>
      </w:r>
      <w:r>
        <w:rPr>
          <w:vertAlign w:val="subscript"/>
        </w:rPr>
        <w:t>ч</w:t>
      </w:r>
      <w:r>
        <w:rPr/>
        <w:t>) определяет число несчаст</w:t>
        <w:softHyphen/>
        <w:t>ных случаев на</w:t>
      </w:r>
      <w:r>
        <w:rPr>
          <w:lang w:val="en-US" w:eastAsia="en-US"/>
        </w:rPr>
        <w:t xml:space="preserve"> 1000</w:t>
      </w:r>
      <w:r>
        <w:rPr/>
        <w:t xml:space="preserve"> работающих за отчетный период и рас</w:t>
        <w:softHyphen/>
        <w:t>считывается по формуле: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 xml:space="preserve">ч </w:t>
      </w:r>
      <w:r>
        <w:rPr>
          <w:rFonts w:cs="Arial" w:ascii="Arial" w:hAnsi="Arial"/>
        </w:rPr>
        <w:t>= Н</w:t>
      </w:r>
      <w:r>
        <w:rPr>
          <w:rFonts w:cs="Arial" w:ascii="Arial" w:hAnsi="Arial"/>
          <w:vertAlign w:val="subscript"/>
        </w:rPr>
        <w:t xml:space="preserve"> с</w:t>
      </w:r>
      <w:r>
        <w:rPr>
          <w:rFonts w:cs="Arial" w:ascii="Arial" w:hAnsi="Arial"/>
        </w:rPr>
        <w:t>*1000/С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>где Н</w:t>
      </w:r>
      <w:r>
        <w:rPr>
          <w:vertAlign w:val="subscript"/>
        </w:rPr>
        <w:t>с</w:t>
      </w:r>
      <w:r>
        <w:rPr>
          <w:lang w:val="en-US" w:eastAsia="en-US"/>
        </w:rPr>
        <w:t xml:space="preserve"> –</w:t>
      </w:r>
      <w:r>
        <w:rPr/>
        <w:t xml:space="preserve"> число несчастных случаев за отчетный пери</w:t>
        <w:softHyphen/>
        <w:t>од с потерей трудоспособности свыше трех дней; С</w:t>
      </w:r>
      <w:r>
        <w:rPr>
          <w:vertAlign w:val="subscript"/>
        </w:rPr>
        <w:t>р</w:t>
      </w:r>
      <w:r>
        <w:rPr>
          <w:lang w:val="en-US" w:eastAsia="en-US"/>
        </w:rPr>
        <w:t xml:space="preserve"> –</w:t>
      </w:r>
      <w:r>
        <w:rPr/>
        <w:t xml:space="preserve"> среднесписочное число работающих.</w:t>
      </w:r>
    </w:p>
    <w:p>
      <w:pPr>
        <w:pStyle w:val="TextBody"/>
        <w:rPr/>
      </w:pPr>
      <w:r>
        <w:rPr/>
        <w:t>Коэффициент тяжести травматизма (К</w:t>
      </w:r>
      <w:r>
        <w:rPr>
          <w:vertAlign w:val="subscript"/>
        </w:rPr>
        <w:t>т</w:t>
      </w:r>
      <w:r>
        <w:rPr/>
        <w:t>) показывает среднее количество дней нетрудоспособности, приходяще</w:t>
        <w:softHyphen/>
        <w:t>еся на один несчастный случай за отчетный период, и опре</w:t>
        <w:softHyphen/>
        <w:t>деляется по формуле: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= Д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</w:rPr>
        <w:t>/ Н</w:t>
      </w:r>
      <w:r>
        <w:rPr>
          <w:rFonts w:cs="Arial" w:ascii="Arial" w:hAnsi="Arial"/>
          <w:vertAlign w:val="subscript"/>
          <w:lang w:val="en-US" w:eastAsia="en-US"/>
        </w:rPr>
        <w:t>с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>где Д</w:t>
      </w:r>
      <w:r>
        <w:rPr>
          <w:vertAlign w:val="subscript"/>
        </w:rPr>
        <w:t>н</w:t>
      </w:r>
      <w:r>
        <w:rPr>
          <w:lang w:val="en-US" w:eastAsia="en-US"/>
        </w:rPr>
        <w:t xml:space="preserve"> –</w:t>
      </w:r>
      <w:r>
        <w:rPr/>
        <w:t xml:space="preserve"> общее количество дней нетрудоспособности из-за несчастных случаев; Н</w:t>
      </w:r>
      <w:r>
        <w:rPr>
          <w:vertAlign w:val="subscript"/>
          <w:lang w:val="en-US" w:eastAsia="en-US"/>
        </w:rPr>
        <w:t>с</w:t>
      </w:r>
      <w:r>
        <w:rPr>
          <w:lang w:val="en-US" w:eastAsia="en-US"/>
        </w:rPr>
        <w:t xml:space="preserve"> –</w:t>
      </w:r>
      <w:r>
        <w:rPr/>
        <w:t xml:space="preserve"> количество несчастных слу</w:t>
        <w:softHyphen/>
        <w:t>чаев за отчетный период.</w:t>
      </w:r>
    </w:p>
    <w:p>
      <w:pPr>
        <w:pStyle w:val="TextBody"/>
        <w:rPr/>
      </w:pPr>
      <w:r>
        <w:rPr/>
        <w:t>На основе всестороннего анализа условий труда адми</w:t>
        <w:softHyphen/>
        <w:t>нистрация и служба охраны труда предприятий проводя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инструктаж и обучение работников по технике бе</w:t>
        <w:softHyphen/>
        <w:t>зопаснос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оперативный контроль за исправностью оборудова</w:t>
        <w:softHyphen/>
        <w:t>ния, обеспечением работников индивидуальными защитны</w:t>
        <w:softHyphen/>
        <w:t>ми средствами и спецзащито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контроль за выполнением трудового законодатель</w:t>
        <w:softHyphen/>
        <w:t>ства, инструкций и положений по технике безопаснос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проведение дней охраны труда и общественных смот</w:t>
        <w:softHyphen/>
        <w:t>ров по технике безопасности на предприятиях и стройках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выполнение соглашения с профсоюзной организаци</w:t>
        <w:softHyphen/>
        <w:t>ей по охране труда.</w:t>
      </w:r>
    </w:p>
    <w:p>
      <w:pPr>
        <w:pStyle w:val="Heading1"/>
        <w:rPr/>
      </w:pPr>
      <w:bookmarkStart w:id="4" w:name="__RefHeading___Toc532119433"/>
      <w:bookmarkEnd w:id="4"/>
      <w:r>
        <w:rPr/>
        <w:t>Предупреждение травматизма</w:t>
      </w:r>
    </w:p>
    <w:p>
      <w:pPr>
        <w:pStyle w:val="TextBody"/>
        <w:rPr/>
      </w:pPr>
      <w:r>
        <w:rPr/>
        <w:t>К эффективным мероприятиям относятся квалифици</w:t>
        <w:softHyphen/>
        <w:t>рованное проведение вводного, на рабочем месте, перио</w:t>
        <w:softHyphen/>
        <w:t>дического (повторный), внепланового и текущего инструк</w:t>
        <w:softHyphen/>
        <w:t>тажей работников по технике безопасности.</w:t>
      </w:r>
    </w:p>
    <w:p>
      <w:pPr>
        <w:pStyle w:val="TextBody"/>
        <w:rPr/>
      </w:pPr>
      <w:r>
        <w:rPr>
          <w:i/>
        </w:rPr>
        <w:t>Вводный инструктаж</w:t>
      </w:r>
      <w:r>
        <w:rPr/>
        <w:t xml:space="preserve"> должны проходить работники, впервые поступившие на предприятие, и учащиеся, на</w:t>
        <w:softHyphen/>
        <w:t>правленные для производственной практики. Вводный ин</w:t>
        <w:softHyphen/>
        <w:t>структаж знакомит с правилами по технике безопасности, внутреннего распорядка предприятия, основными причи</w:t>
        <w:softHyphen/>
        <w:t>нами несчастных случаев и порядком оказания первой ме</w:t>
        <w:softHyphen/>
        <w:t>дицинской помощи при несчастном случае.</w:t>
      </w:r>
    </w:p>
    <w:p>
      <w:pPr>
        <w:pStyle w:val="TextBody"/>
        <w:rPr/>
      </w:pPr>
      <w:r>
        <w:rPr>
          <w:i/>
        </w:rPr>
        <w:t>Инструктаж на рабочем месте (первичный)</w:t>
      </w:r>
      <w:r>
        <w:rPr/>
        <w:t xml:space="preserve"> должны пройти работники, вновь поступившие на предприятие или переведенные на другое место работы, и учащиеся, про</w:t>
        <w:softHyphen/>
        <w:t>ходящие производственную практику. Этот инструктаж зна</w:t>
        <w:softHyphen/>
        <w:t>комит с правилами техники безопасности непосредственно на рабочем месте, а также с индивидуальными защитными средствами.</w:t>
      </w:r>
    </w:p>
    <w:p>
      <w:pPr>
        <w:pStyle w:val="TextBody"/>
        <w:rPr/>
      </w:pPr>
      <w:r>
        <w:rPr>
          <w:i/>
        </w:rPr>
        <w:t>Периодический (повторный) инструктаж</w:t>
      </w:r>
      <w:r>
        <w:rPr/>
        <w:t xml:space="preserve"> проводится с целью проверки знаний и умений работников применяв навыки, полученные ими при вводном инструктаже и на рабочем месте. Независимо от квалификации и от стажа работы этот вид инструктажа должны походить работников торговли и общественного питания (не реже одного раза в шесть месяцев), работники производственных предприятий (не реже одного раза в три месяца).</w:t>
      </w:r>
    </w:p>
    <w:p>
      <w:pPr>
        <w:pStyle w:val="TextBody"/>
        <w:rPr/>
      </w:pPr>
      <w:r>
        <w:rPr>
          <w:i/>
        </w:rPr>
        <w:t>Внеплановый инструктаж</w:t>
      </w:r>
      <w:r>
        <w:rPr/>
        <w:t xml:space="preserve"> проводится на рабочем ме</w:t>
        <w:softHyphen/>
        <w:t>сте при замене оборудования, изменении технологическо</w:t>
        <w:softHyphen/>
        <w:t>го процесса или после несчастных случаев из-за недоста</w:t>
        <w:softHyphen/>
        <w:t>точности предыдущего инструктажа.</w:t>
      </w:r>
    </w:p>
    <w:p>
      <w:pPr>
        <w:pStyle w:val="TextBody"/>
        <w:rPr/>
      </w:pPr>
      <w:r>
        <w:rPr>
          <w:i/>
        </w:rPr>
        <w:t>Текущий инструктаж</w:t>
      </w:r>
      <w:r>
        <w:rPr/>
        <w:t xml:space="preserve"> проводится после выявления нарушений правил и инструкций по технике безопасности или при выполнении работ по допуску-наряду.</w:t>
      </w:r>
    </w:p>
    <w:p>
      <w:pPr>
        <w:pStyle w:val="TextBody"/>
        <w:rPr/>
      </w:pPr>
      <w:r>
        <w:rPr/>
        <w:t>Инструктаж на рабочих местах в производственных пред</w:t>
        <w:softHyphen/>
        <w:t>приятиях проводят мастера участков; на предприятиях об</w:t>
        <w:softHyphen/>
        <w:t>щественного питания в цехах</w:t>
      </w:r>
      <w:r>
        <w:rPr>
          <w:lang w:val="en-US" w:eastAsia="en-US"/>
        </w:rPr>
        <w:t xml:space="preserve"> –</w:t>
      </w:r>
      <w:r>
        <w:rPr/>
        <w:t xml:space="preserve"> заведующие производством; в торговом зале, складских и подсобных помещениях</w:t>
      </w:r>
      <w:r>
        <w:rPr>
          <w:lang w:val="en-US" w:eastAsia="en-US"/>
        </w:rPr>
        <w:t xml:space="preserve"> –</w:t>
      </w:r>
      <w:r>
        <w:rPr/>
        <w:t xml:space="preserve"> за</w:t>
        <w:softHyphen/>
        <w:t>ведующие предприятием; в магазинах</w:t>
      </w:r>
      <w:r>
        <w:rPr>
          <w:lang w:val="en-US" w:eastAsia="en-US"/>
        </w:rPr>
        <w:t xml:space="preserve"> –</w:t>
      </w:r>
      <w:r>
        <w:rPr/>
        <w:t xml:space="preserve"> заведующие отде</w:t>
        <w:softHyphen/>
        <w:t>лом (в небольших магазинах, где нет отделов,</w:t>
      </w:r>
      <w:r>
        <w:rPr>
          <w:lang w:val="en-US" w:eastAsia="en-US"/>
        </w:rPr>
        <w:t xml:space="preserve"> –</w:t>
      </w:r>
      <w:r>
        <w:rPr/>
        <w:t xml:space="preserve"> заведую</w:t>
        <w:softHyphen/>
        <w:t>щие магазинами). На каждом предприятии должна быть книга для записи инструктажа по технике безопасности.</w:t>
      </w:r>
    </w:p>
    <w:p>
      <w:pPr>
        <w:pStyle w:val="TextBody"/>
        <w:rPr/>
      </w:pPr>
      <w:r>
        <w:rPr/>
        <w:t>Специальное курсовое обучение по технике безопас</w:t>
        <w:softHyphen/>
        <w:t>ности организуется для лиц, которые по условиям работы подвергаются повышенной опасности (кочегары, машинис</w:t>
        <w:softHyphen/>
        <w:t>ты, электромонтеры и др.). Курсовое обучение обязатель</w:t>
        <w:softHyphen/>
        <w:t>но также и для бригадиров, организующих выполнение такелажных, монтажных, ремонтных и погрузочно-разгрузочных работ.</w:t>
      </w:r>
    </w:p>
    <w:p>
      <w:pPr>
        <w:pStyle w:val="TextBody"/>
        <w:rPr/>
      </w:pPr>
      <w:r>
        <w:rPr/>
        <w:t>Знания слушателей курсов проверяет комиссия и за</w:t>
        <w:softHyphen/>
        <w:t>писывает в протокол, на основе которого выдержавшим экзамены выдают удостоверение. Переаттестация проводится в установленные для каждой специальности сроки.</w:t>
      </w:r>
    </w:p>
    <w:p>
      <w:pPr>
        <w:pStyle w:val="TextBody"/>
        <w:rPr/>
      </w:pPr>
      <w:r>
        <w:rPr/>
        <w:t>Для предупреждения несчастных случаев и професси</w:t>
        <w:softHyphen/>
        <w:t>ональных заболеваний на предприятиях оборудуются кабинеты или уголки по технике безопасности, где размещаются плакаты, схемы, инструктивные материалы по технике безопасности, индивидуальные средства защиты, приборы для измерения шума, света, вибрации и так  далее. Систематичес</w:t>
        <w:softHyphen/>
        <w:t>кое проведение лекций, бесед, инструктажей с использо</w:t>
        <w:softHyphen/>
        <w:t>ванием наглядных пособий, кинофильмов и телевизионных передач, является действенным способом пропаганды тех</w:t>
        <w:softHyphen/>
        <w:t>ники безопасности на производстве.</w:t>
      </w:r>
    </w:p>
    <w:p>
      <w:pPr>
        <w:pStyle w:val="TextBody"/>
        <w:rPr/>
      </w:pPr>
      <w:r>
        <w:rPr/>
        <w:t>На основе анализа причин несчастных случаев и забо</w:t>
        <w:softHyphen/>
        <w:t>леваний на производстве администрация предприятия и профсоюзный комитет составляют план мероприятий по охране труда. Он включается в раздел "Охрана труда" кол</w:t>
        <w:softHyphen/>
        <w:t>лективного договора или в соглашение по охране труда, которое прилагается к коллективному договору. После одоб</w:t>
        <w:softHyphen/>
        <w:t>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. Администрация предприятия и профком должны ре</w:t>
        <w:softHyphen/>
        <w:t>гулярно отчитываться перед коллективом рабочих и слу</w:t>
        <w:softHyphen/>
        <w:t>жащих о выполнении обязательств по коллективному до</w:t>
        <w:softHyphen/>
        <w:t>говору.</w:t>
      </w:r>
    </w:p>
    <w:p>
      <w:pPr>
        <w:pStyle w:val="TextBody"/>
        <w:rPr/>
      </w:pPr>
      <w:r>
        <w:rPr/>
        <w:t>Финансирование мероприятий по охране труда осу</w:t>
        <w:softHyphen/>
        <w:t xml:space="preserve">ществляется предприятиями и организациями за счет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издержек обращения производства, себестоимости го</w:t>
        <w:softHyphen/>
        <w:t>товой продукции или сметы расходов, если эти мероприя</w:t>
        <w:softHyphen/>
        <w:t xml:space="preserve">тия носят некапитальный характер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фонда финансирования капитального ремонта, если ме</w:t>
        <w:softHyphen/>
        <w:t>роприятия проводятся одновременно с капитальным ремон</w:t>
        <w:softHyphen/>
        <w:t xml:space="preserve">том основных средств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фонда финансирования капитальных вложений, вклю</w:t>
        <w:softHyphen/>
        <w:t>чая фонд развития производства, если мероприятия явля</w:t>
        <w:softHyphen/>
        <w:t xml:space="preserve">ются капитальными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97" w:leader="none"/>
        </w:tabs>
        <w:ind w:left="1097" w:hanging="360"/>
        <w:rPr/>
      </w:pPr>
      <w:r>
        <w:rPr/>
        <w:t>кредита и целевого отчисления части прибыли.</w:t>
      </w:r>
      <w:r>
        <w:br w:type="page"/>
      </w:r>
    </w:p>
    <w:p>
      <w:pPr>
        <w:pStyle w:val="Heading2"/>
        <w:ind w:left="0" w:right="57" w:hanging="0"/>
        <w:jc w:val="center"/>
        <w:rPr/>
      </w:pPr>
      <w:bookmarkStart w:id="5" w:name="__RefHeading___Toc532119434"/>
      <w:bookmarkEnd w:id="5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-</w:t>
      </w:r>
    </w:p>
    <w:p>
      <w:pPr>
        <w:pStyle w:val="TextBody"/>
        <w:numPr>
          <w:ilvl w:val="0"/>
          <w:numId w:val="3"/>
        </w:numPr>
        <w:rPr/>
      </w:pPr>
      <w:r>
        <w:rPr/>
        <w:t>http://sci.aha.ru/ATL/ra53h.htm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" w:right="57" w:firstLine="72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37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8" w:before="120" w:after="0"/>
      <w:ind w:firstLine="220"/>
      <w:jc w:val="center"/>
      <w:outlineLvl w:val="5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firstLine="73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278"/>
      <w:ind w:left="40" w:firstLine="26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07:00Z</dcterms:created>
  <dc:creator>Alex</dc:creator>
  <dc:description/>
  <dc:language>en-US</dc:language>
  <cp:lastModifiedBy>Alex</cp:lastModifiedBy>
  <dcterms:modified xsi:type="dcterms:W3CDTF">2003-04-04T10:29:00Z</dcterms:modified>
  <cp:revision>15</cp:revision>
  <dc:subject/>
  <dc:title>Занимаясь вопросом производственного травматизма, следует понимать коренные причины этого явления</dc:title>
</cp:coreProperties>
</file>