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План  рефе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Введени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 1.  Общая  характеристика  радиопротекторов.  Пути  поиска  новых  веществ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2.  Характеристика  отдельных  радиопрот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3.  Малоизученные  радиопроте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4.  Неудачные  гипотез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.  Радиопротекторы  и 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 использованной 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альную  опасность  для  человека  представляет  ионизирующая  радиация.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Ионизирующее  излучение – это  такое  излучение,  энергия  которого  достаточна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 ионизации  (образования  положительных  и  отрицательных  ионов)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облучаемой  среды.  Рентгеновские  (х-лучи)  и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лучи  обладают  наибольшей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проникающей  способностью  из  всех  видов  ИИ.  При  столкновении  с  материей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они  крайне  неравномерно  передают  свою  энергию,  чем  значительно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вреждают,  например,  отдельные  клетки  живых  организмов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озможность  уменьшения  радиационного  поражения,  вызванного  частицам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ысоких  энергий,  и  профилактическое  применение  радиозащитных  веществ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ее  время  имеет  большое  практическое  зна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о  существует  несколько  проблем.  Лабораторные  исследования  чаще  все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водятся  на  мелких  животных,  насекомых,  растениях  и  микроорганизма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пыты  ставятся  на  мышах,  крысах,  кроликах.  Значительно  реже  исследуетс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здействие  агентов  на  более  высокоорганизованных  животных.  Поэтому  т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лика  научная  ценность  экспериментов  с  использованием  в  качеств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опытных  животных  собак  и  обезьян.  Опыты  на  людях  носят  стр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бровольный  характер  и  не  производятся  без  предварительного  испыта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паратов  на  других  организмах  и  экстраполяции  данных  на  человек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ногие  радиозащитные  вещества  высокотоксичны  или  являются  сильным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дами.  Их  применение  может  вызвать  негативные  побочные  реак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которые  вещества  являются  активными  агентами,  и  превышение  их  доз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жет  вызвать  нежелательные  последс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 1.  Общая  характеристика  радиопротекторов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ути  поиска  новых  радиозащитных  вещес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Под  химической  защитой  от  действия  ионизирующей  радиации  понимают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лабление  результата  воздействия  облучения  на  организм  при  условии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ведения  в  него  химического  соединения  (радиопротектор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диопротекторы  [радио…+  лат.  protector  -  страж,  защитник] – эт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имические  вещества,  повышающие  стойкость  организма  к  облучению,  т. е.  е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резистент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Эффект  химической  защиты  от  повреждающего  действия  ионизирующей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диации  был  обнаружен  примерно  в  1949  году.  С  тех  пор  во  многих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абораториях  на  микроорганизмах,  растениях  и  животных  с  целью  изменения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х  радиочувствительности  были  испытаны  тысячи  веществ,  относящихся  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амым  разнообразным  классам  химических  соединений.  К  сожалению,  всего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сколько  десятков  оказались  эффективными  в  профилактике  лучевой  боле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екоторые  радиопротекторы  уже  стали  фармакопейными  препаратами,  и  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ют  при  рентгенотерапии  злокачественных  новообразо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ледует  также  отметить,  что  из  всего  арсенала  химических  защит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ств  подавляющее  большинство  действует  только  при  условии,  если  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водят  до  начала  облучения  или  в  процессе  его,  и  не  оказываю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ложительного  эффекта,  будучи  введенными  после  воздействия  ионизирующе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а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еханизм  защитного  действия  радиопротекторов  теснейшим  образом  связан  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физико-химическими  процессами  в  клетке.  В  то  же  время,  они  активн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мешиваются  в  метаболические  реакции.  Многие  гипотезы  механизм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щитного действия  протекторов  сводятся  к  тому,  что  в  момент  облуче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обходимо  ингибировать  основные  биосинтезы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щим  для  радиопротекторов  является  то,  что  чем  больше  их  радиозащит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е,  тем  значительнее  они  снижают  окислительно-восстановительны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енциал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публикованы  работы,  в  которых  показано,  что  резкое  увеличение  влажн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ъектов  (до  20%)  во  время  облучения  увеличивает  их  устойчивость  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ю  радиации.  Существуют  гипотезы  о  механизме  радиозащитн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я 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  увеличением  концентрации  свободного  кислорода  эффект  действ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онизирующей  радиации  усиливается  (кислородный  эффект).  При  повышенно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ступе  кислорода  после  облучения  увеличивается  вред,  нанесенный  И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рганизму  (кислородные  последств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диозащитный  эффект  может  быть  достигнут  при  введении  актив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ществ,  резко  меняющих  течение  основных  радиочувствитель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охимических  процессов.  Такими  свойствами  обладаю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numPr>
          <w:ilvl w:val="0"/>
          <w:numId w:val="4"/>
        </w:numPr>
        <w:rPr/>
      </w:pPr>
      <w:r>
        <w:rPr/>
        <w:t>соединения,  способные  временно  реагировать  с  активными  группами  молекул  в  клетках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соединения,  способные  интенсивно  поглощать  излучение  воды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 соединения,  способствующие  переходу  энергии  ионизации  и  возбуждения  в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тепловую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 соединения,  реагирующие  с  радикалами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  биостимуляторы  (витамины,  гормоны,  фермент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менно  в  этих  направлениях  производится  поиск  новых  радиозащит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Уже  через  10-20  минут  метаболизм  сильно  изменяется.  Механизм  защит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льшинства  радиопротекторов – комплекс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Глава  2.  Характеристика  отдельных  радиопрот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-цистеин  и  его  производны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i/>
          <w:sz w:val="24"/>
        </w:rPr>
        <w:t xml:space="preserve">L-цистеин </w:t>
      </w:r>
      <w:r>
        <w:rPr>
          <w:sz w:val="24"/>
        </w:rPr>
        <w:t xml:space="preserve"> относится  к  соединениям,  для  которых  очень  важна  степень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чистки.  От  этого  зависит  его  способность  к  радиозащите.  Но  возможн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ния  препарата  на  высокоорганизованных  животных  ограничены,  т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ак  у  собак,  облучаемых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лучами,  это  вызывало  судороги,  приступы  рвоты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ругие  побочные  реакции.  Подобные  вещества  эффективны  только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незадолго  до  об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1951  году  были  опубликованы  данные  о  том,  что  декарбоксилирован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изводное  </w:t>
      </w:r>
      <w:r>
        <w:rPr>
          <w:i/>
          <w:sz w:val="24"/>
        </w:rPr>
        <w:t xml:space="preserve">l-цистеина </w:t>
      </w:r>
      <w:r>
        <w:rPr>
          <w:sz w:val="24"/>
        </w:rPr>
        <w:t xml:space="preserve">-  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</w:rPr>
        <w:t xml:space="preserve">-меркаптоэтиламин  (МЭА)  </w:t>
      </w:r>
      <w:r>
        <w:rPr>
          <w:sz w:val="24"/>
        </w:rPr>
        <w:t xml:space="preserve">обладает  способностью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щищать  животных  от  действия  ионизирующей  радиации  в  летальной  доз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  одном  из  опытов  собаки  облучались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квантами  (Co</w:t>
      </w:r>
      <w:r>
        <w:rPr>
          <w:sz w:val="24"/>
          <w:vertAlign w:val="superscript"/>
        </w:rPr>
        <w:t xml:space="preserve">60 </w:t>
      </w:r>
      <w:r>
        <w:rPr>
          <w:sz w:val="24"/>
        </w:rPr>
        <w:t xml:space="preserve">)  и  получили  доз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0 р.  Им  было  введено  111 мг/кг  </w:t>
      </w:r>
      <w:r>
        <w:rPr>
          <w:i/>
          <w:sz w:val="24"/>
        </w:rPr>
        <w:t>МЭА.</w:t>
      </w:r>
      <w:r>
        <w:rPr>
          <w:sz w:val="24"/>
        </w:rPr>
        <w:t xml:space="preserve">  50%  животных  выжи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Л. Ф.  Семенов  сообщил,  что  </w:t>
      </w:r>
      <w:r>
        <w:rPr>
          <w:i/>
          <w:sz w:val="24"/>
        </w:rPr>
        <w:t>МЭА</w:t>
      </w:r>
      <w:r>
        <w:rPr>
          <w:sz w:val="24"/>
        </w:rPr>
        <w:t xml:space="preserve">  защищает  обезьян  от  лучевой  боле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другом  опыте  мыши  облучались  20  минут  дозой  мощностью  32,5  р/мин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ы  эксперимента  приведены  в 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1160"/>
        <w:gridCol w:w="116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един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исло животны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арат (мг/кг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жило через 30 дн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жило, 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Э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ЭА+АТ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+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им  образом,  многочисленные  эксперименты  подготовили  почву  дл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несения  исследований  в  клиники,  для  изучения  действия  МЭА  на 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Большинство  производных  </w:t>
      </w:r>
      <w:r>
        <w:rPr>
          <w:i/>
          <w:sz w:val="24"/>
        </w:rPr>
        <w:t>l-цистеина</w:t>
      </w:r>
      <w:r>
        <w:rPr>
          <w:sz w:val="24"/>
        </w:rPr>
        <w:t xml:space="preserve">  уменьшают  эффективную  доз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диации  и  ускоряют  процессы  восстановления.  </w:t>
      </w:r>
      <w:r>
        <w:rPr>
          <w:i/>
          <w:sz w:val="24"/>
        </w:rPr>
        <w:t>АЭТ</w:t>
      </w:r>
      <w:r>
        <w:rPr>
          <w:sz w:val="24"/>
        </w:rPr>
        <w:t xml:space="preserve">,  применяемый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филактических  целях  уменьшает  повреждение  ядерного  аппарата  клет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ействие  </w:t>
      </w:r>
      <w:r>
        <w:rPr>
          <w:i/>
          <w:sz w:val="24"/>
        </w:rPr>
        <w:t>МЭА</w:t>
      </w:r>
      <w:r>
        <w:rPr>
          <w:sz w:val="24"/>
        </w:rPr>
        <w:t xml:space="preserve">  основано  на  снижении  потребления  кислорода  организмо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 введении  пре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ногие  соединения  этого  класса  уменьшают  химический  мутагенез,  и  у  н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есть  общее  свойство:  по  мере  увеличения  длины  углеродной  цепи  защит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 уменьш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еханизм  действия  протекторов  связан  и  с  явлением  синергизма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дносторонним  или  взаимным  усилением  действия.  Эффект  от  примене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ыше  у  комбинации 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цистеин + цианистый  натрий  </w:t>
      </w:r>
      <w:r>
        <w:rPr>
          <w:sz w:val="24"/>
        </w:rPr>
        <w:t xml:space="preserve">из-за  различного  действ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паратов.  Также  возможно  сочетание 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цистеина  </w:t>
      </w:r>
      <w:r>
        <w:rPr>
          <w:sz w:val="24"/>
        </w:rPr>
        <w:t>с</w:t>
      </w:r>
      <w:r>
        <w:rPr>
          <w:i/>
          <w:sz w:val="24"/>
        </w:rPr>
        <w:t xml:space="preserve">  гистамином,  АТФ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  <w:lang w:val="en-US"/>
        </w:rPr>
        <w:t>Na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</w:rPr>
        <w:t>,  аминоацетонитрином,  пиридоксино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м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 данным  Александера,  </w:t>
      </w:r>
      <w:r>
        <w:rPr>
          <w:i/>
          <w:sz w:val="24"/>
        </w:rPr>
        <w:t>гистамин</w:t>
      </w:r>
      <w:r>
        <w:rPr>
          <w:sz w:val="24"/>
        </w:rPr>
        <w:t xml:space="preserve">  обеспечивает  надежную  защиту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220 мг/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5-окситриптамин  (серотонин)</w:t>
      </w:r>
      <w:r>
        <w:rPr>
          <w:sz w:val="24"/>
        </w:rPr>
        <w:t xml:space="preserve">  в  смеси  с  </w:t>
      </w:r>
      <w:r>
        <w:rPr>
          <w:i/>
          <w:sz w:val="24"/>
        </w:rPr>
        <w:t>ацетилхолином</w:t>
      </w:r>
      <w:r>
        <w:rPr>
          <w:sz w:val="24"/>
        </w:rPr>
        <w:t xml:space="preserve">  оказывает  боле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эффективное  действие,  чем  при  введении  каждого  из  них  по  отдельности.  Эт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тверждают  эксперименты  на  макаках-резус.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 некоторым  данным  </w:t>
      </w:r>
      <w:r>
        <w:rPr>
          <w:i/>
          <w:sz w:val="24"/>
        </w:rPr>
        <w:t>аминазин</w:t>
      </w:r>
      <w:r>
        <w:rPr>
          <w:sz w:val="24"/>
        </w:rPr>
        <w:t xml:space="preserve">  и  </w:t>
      </w:r>
      <w:r>
        <w:rPr>
          <w:i/>
          <w:sz w:val="24"/>
        </w:rPr>
        <w:t xml:space="preserve">фенатин  </w:t>
      </w:r>
      <w:r>
        <w:rPr>
          <w:sz w:val="24"/>
        </w:rPr>
        <w:t xml:space="preserve">облегчают  течение  лучево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олезни,  а  </w:t>
      </w:r>
      <w:r>
        <w:rPr>
          <w:i/>
          <w:sz w:val="24"/>
        </w:rPr>
        <w:t>5-метоксикриптамин  (мексамин)</w:t>
      </w:r>
      <w:r>
        <w:rPr>
          <w:sz w:val="24"/>
        </w:rPr>
        <w:t xml:space="preserve">  защищает  кроветворную  ткань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же  защитным  действием  обладает  белок  </w:t>
      </w:r>
      <w:r>
        <w:rPr>
          <w:i/>
          <w:sz w:val="24"/>
        </w:rPr>
        <w:t>стеллин</w:t>
      </w:r>
      <w:r>
        <w:rPr>
          <w:sz w:val="24"/>
        </w:rPr>
        <w:t xml:space="preserve">,  выделенный  из  ядер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которых  клеток  ры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инергизм  свойственен  сочетаниям  </w:t>
      </w:r>
      <w:r>
        <w:rPr>
          <w:i/>
          <w:sz w:val="24"/>
          <w:lang w:val="en-US"/>
        </w:rPr>
        <w:t>l-</w:t>
      </w:r>
      <w:r>
        <w:rPr>
          <w:i/>
          <w:sz w:val="24"/>
        </w:rPr>
        <w:t xml:space="preserve">цистеина  </w:t>
      </w:r>
      <w:r>
        <w:rPr>
          <w:sz w:val="24"/>
        </w:rPr>
        <w:t>с</w:t>
      </w:r>
      <w:r>
        <w:rPr>
          <w:i/>
          <w:sz w:val="24"/>
        </w:rPr>
        <w:t xml:space="preserve">  сульфатом,  хлоргидратом  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скорбинатом  стеллина. </w:t>
      </w:r>
      <w:r>
        <w:rPr>
          <w:sz w:val="24"/>
        </w:rPr>
        <w:t xml:space="preserve"> При  введении  этих  комбинаций  выживаемость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опытных  животных  составила  70-80%,  что  значительно  выше,  чем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нии  компонентов  по  отдельности  (20%  и  20-40%).  Метиловый  эфир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стеллина</w:t>
      </w:r>
      <w:r>
        <w:rPr>
          <w:sz w:val="24"/>
        </w:rPr>
        <w:t xml:space="preserve">  проявляет  защитное  действие  только  в  смес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се  амины  являются  сильными  фармакологическими  агентами.  Например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гистамин</w:t>
      </w:r>
      <w:r>
        <w:rPr>
          <w:sz w:val="24"/>
        </w:rPr>
        <w:t xml:space="preserve">  оказывает  действие  на  кровяные  сосуды  и  кровяное  давление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этому  его  введение  в  больших  количествах  опасно.  Также  все  амин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дляют  деструкционные  и  окислительные  процессы  в  организ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Эффективность  </w:t>
      </w:r>
      <w:r>
        <w:rPr>
          <w:i/>
          <w:sz w:val="24"/>
        </w:rPr>
        <w:t xml:space="preserve">цианистого  натрия  </w:t>
      </w:r>
      <w:r>
        <w:rPr>
          <w:sz w:val="24"/>
        </w:rPr>
        <w:t xml:space="preserve">подтверждена  опытами  на  мышах  и  на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баках  (в  сочетании  с  </w:t>
      </w:r>
      <w:r>
        <w:rPr>
          <w:i/>
          <w:sz w:val="24"/>
        </w:rPr>
        <w:t>цистеином</w:t>
      </w:r>
      <w:r>
        <w:rPr>
          <w:sz w:val="24"/>
        </w:rPr>
        <w:t>,  500 р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же  радиопротекторами  являются  </w:t>
      </w:r>
      <w:r>
        <w:rPr>
          <w:i/>
          <w:sz w:val="24"/>
        </w:rPr>
        <w:t>цианофоры</w:t>
      </w:r>
      <w:r>
        <w:rPr>
          <w:sz w:val="24"/>
        </w:rPr>
        <w:t xml:space="preserve"> – </w:t>
      </w:r>
      <w:r>
        <w:rPr>
          <w:i/>
          <w:sz w:val="24"/>
        </w:rPr>
        <w:t xml:space="preserve">фурфуролциангидрин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цетонциангидрин  </w:t>
      </w:r>
      <w:r>
        <w:rPr>
          <w:sz w:val="24"/>
        </w:rPr>
        <w:t xml:space="preserve">и  многие  другие,  служащие  ингибиторами  тканев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ых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итрат  натрия  и  метгемоглобинобразовате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Одним  из  важнейших  эффектов  действия </w:t>
      </w:r>
      <w:r>
        <w:rPr>
          <w:i/>
        </w:rPr>
        <w:t xml:space="preserve"> нитрата  натрия  </w:t>
      </w:r>
      <w:r>
        <w:rPr/>
        <w:t xml:space="preserve">является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уменьшение  угнетения  деления  клеток,  но  он,  в  сочетании  с  </w:t>
      </w:r>
      <w:r>
        <w:rPr>
          <w:i/>
        </w:rPr>
        <w:t xml:space="preserve">этиловым  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/>
        </w:rPr>
        <w:t>спиртом</w:t>
      </w:r>
      <w:r>
        <w:rPr/>
        <w:t xml:space="preserve">  вызывает расширение  капилляров,  хотя  и  повышает  процент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живаемости  животных  до  90%  (мышей).  Также  эксперименты  производились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  собаках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При  образовании  метгемоглобина  двухвалентное  железо  превращается  в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трехвалентное,  что  служит  защитой  от  рентгеновских  и  </w:t>
      </w:r>
      <w:r>
        <w:rPr>
          <w:rFonts w:eastAsia="Symbol" w:cs="Symbol" w:ascii="Symbol" w:hAnsi="Symbol"/>
        </w:rPr>
        <w:t></w:t>
      </w:r>
      <w:r>
        <w:rPr/>
        <w:t xml:space="preserve">-лучей,  так  как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еносится  меньше  кислорода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минофенолы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Эти  вещества  испытывались  на  собаках  в  комплексе  с  витаминами  и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антибиотиками  (при  повышении  температуры  тела).  Они  оказались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эффективными,  и  показатели  выживаемости  резко  возросли.  Примерами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 xml:space="preserve">аминофенолов  </w:t>
      </w:r>
      <w:r>
        <w:rPr/>
        <w:t xml:space="preserve">могут  служить  </w:t>
      </w:r>
      <w:r>
        <w:rPr>
          <w:i/>
        </w:rPr>
        <w:t xml:space="preserve">парааминопропиофенол  (ПАПФ),  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/>
        </w:rPr>
        <w:t xml:space="preserve">ортоаминопропиофенол  (ОАПФ)  </w:t>
      </w:r>
      <w:r>
        <w:rPr/>
        <w:t>и</w:t>
      </w:r>
      <w:r>
        <w:rPr>
          <w:i/>
        </w:rPr>
        <w:t xml:space="preserve">  метааминопропиофенол  (МАПФ).</w:t>
      </w: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лава  3.  Малоизученные  радиопротекто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 веществам,  радиозащитное  действие  которых  изучено  недостаточно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ятся  некоторые  спирты,  углеводы,  жирные  кисл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зможно,  антибиотики могут  обеспечить  защиту  организма  от  рентгеновского  и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из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и  облучении  мышей  дозой  500 р  эффективными  оказались  наркотик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нембутал  </w:t>
      </w:r>
      <w:r>
        <w:rPr>
          <w:sz w:val="24"/>
        </w:rPr>
        <w:t>и  некоторые  друг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Резерпин</w:t>
      </w:r>
      <w:r>
        <w:rPr>
          <w:sz w:val="24"/>
        </w:rPr>
        <w:t xml:space="preserve">  испытывался  на  мышах  и  крысах.  Его  радиозащитное  действ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условлено  тем,  что  он  повышает  уровень  </w:t>
      </w:r>
      <w:r>
        <w:rPr>
          <w:i/>
          <w:sz w:val="24"/>
        </w:rPr>
        <w:t>серотонина</w:t>
      </w:r>
      <w:r>
        <w:rPr>
          <w:sz w:val="24"/>
        </w:rPr>
        <w:t xml:space="preserve">  и  </w:t>
      </w:r>
      <w:r>
        <w:rPr>
          <w:i/>
          <w:sz w:val="24"/>
        </w:rPr>
        <w:t xml:space="preserve">адреналина  </w:t>
      </w:r>
      <w:r>
        <w:rPr>
          <w:sz w:val="24"/>
        </w:rPr>
        <w:t xml:space="preserve">в  кров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казывает  сосудосуживающее  действие.  </w:t>
      </w:r>
      <w:r>
        <w:rPr>
          <w:i/>
          <w:sz w:val="24"/>
        </w:rPr>
        <w:t xml:space="preserve">Резерпин  </w:t>
      </w:r>
      <w:r>
        <w:rPr>
          <w:sz w:val="24"/>
        </w:rPr>
        <w:t xml:space="preserve">эффективен  только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задолго  до  облу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олекулы  азота  и  инертные  газы  вытесняют  кислород  из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чувствительных  структур,  чем  уменьшают  кислородный  эффе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оль  CO  в  радиозащите  не  определена.  Возможно,  оксид  углерода  способен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тормаживать  некоторые  цепные  реакции,  возникающие  под  воздействие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онизирующего  из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щиту  от  радиации  обеспечивают  </w:t>
      </w:r>
      <w:r>
        <w:rPr>
          <w:i/>
          <w:sz w:val="24"/>
        </w:rPr>
        <w:t xml:space="preserve">колхицин,  берберин  </w:t>
      </w:r>
      <w:r>
        <w:rPr>
          <w:sz w:val="24"/>
        </w:rPr>
        <w:t xml:space="preserve">и  некоторые  друг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лкалоиды,  способные  влиять  на  процессы  деления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 3.  Естественные  радиопротект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Естественные  радиозащитные  вещества  относятся  к  протектора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лонгированного  действия.  Они  способны  ослабить  течение  лучевой  болезн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 повысить  общую  радиорезистентность  орган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последнее  время  интерес  к  вопросам  профилактики  лучевой  болезни  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мощью  витаминов,  ферментов  и  гормонов  повысился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большинства  витаминов  и  гормонов,  используемых  для  профилактик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арактерно  благоприятное  действие  только  при  облучении  в  сублеталь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зах  и  многократном  введении,  нередко  за  большой  период  времени  д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лучения.  </w:t>
      </w:r>
    </w:p>
    <w:p>
      <w:pPr>
        <w:pStyle w:val="Normal"/>
        <w:rPr>
          <w:sz w:val="24"/>
        </w:rPr>
      </w:pPr>
      <w:r>
        <w:rPr>
          <w:b/>
          <w:sz w:val="24"/>
        </w:rPr>
        <w:t>Вещества,  обладающие  свойствами  витамина 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ействие  подобных  веществ  основано  на  укреплении  стенок  кровенос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судов.  Такими  свойствами  обладают:  </w:t>
      </w:r>
      <w:r>
        <w:rPr>
          <w:i/>
          <w:sz w:val="24"/>
        </w:rPr>
        <w:t xml:space="preserve">рутин  </w:t>
      </w:r>
      <w:r>
        <w:rPr>
          <w:sz w:val="24"/>
        </w:rPr>
        <w:t xml:space="preserve">(содержится  в  спарже,  листья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вкалипта  и  гречихи),  </w:t>
      </w:r>
      <w:r>
        <w:rPr>
          <w:i/>
          <w:sz w:val="24"/>
        </w:rPr>
        <w:t>кварцетин</w:t>
      </w:r>
      <w:r>
        <w:rPr>
          <w:sz w:val="24"/>
        </w:rPr>
        <w:t xml:space="preserve">  (был  выделен  из  черной  смородины)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которые  другие  вещества.  Также  они  способствуют  лучшей  усвояем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итамина  С  и  снижению  гиперфункции  щитовидной  железы.  Положитель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 получены  при  введении  веществ  крысам  в  течение  30  дней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дующем  облучении  их  дозой  500 р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Биотин</w:t>
      </w:r>
      <w:r>
        <w:rPr>
          <w:sz w:val="24"/>
        </w:rPr>
        <w:t xml:space="preserve"> – очень  распространенное  в  природе  вещество,  участвующее  во  многих  биохимических  реакц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Витамины  группы  В  (В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В</w:t>
      </w:r>
      <w:r>
        <w:rPr>
          <w:sz w:val="24"/>
          <w:vertAlign w:val="subscript"/>
        </w:rPr>
        <w:t>6</w:t>
      </w:r>
      <w:r>
        <w:rPr>
          <w:sz w:val="24"/>
        </w:rPr>
        <w:t>,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).  Радиозащитное  действие  витаминов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ктивных  биокатализаторов  основано  на  том,  что  при  их  недостатк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исходит  угнетение  или  полное  выключение  некоторых  биохимическ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аже  в  летальных  дозах  радиозащитное  действие  оказывает  </w:t>
      </w:r>
      <w:r>
        <w:rPr>
          <w:i/>
          <w:sz w:val="24"/>
        </w:rPr>
        <w:t xml:space="preserve">коэнзим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цетилирования  </w:t>
      </w:r>
      <w:r>
        <w:rPr>
          <w:sz w:val="24"/>
        </w:rPr>
        <w:t>(</w:t>
      </w:r>
      <w:r>
        <w:rPr>
          <w:i/>
          <w:sz w:val="24"/>
        </w:rPr>
        <w:t>КоА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орм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адиопротекторами  являются  женские  (</w:t>
      </w:r>
      <w:r>
        <w:rPr>
          <w:i/>
          <w:sz w:val="24"/>
        </w:rPr>
        <w:t>эстрадиол</w:t>
      </w:r>
      <w:r>
        <w:rPr>
          <w:sz w:val="24"/>
        </w:rPr>
        <w:t xml:space="preserve">,  </w:t>
      </w:r>
      <w:r>
        <w:rPr>
          <w:i/>
          <w:sz w:val="24"/>
        </w:rPr>
        <w:t>эстриол</w:t>
      </w:r>
      <w:r>
        <w:rPr>
          <w:sz w:val="24"/>
        </w:rPr>
        <w:t xml:space="preserve">  и. т. д.)  и  мужск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ловые  гормоны  (</w:t>
      </w:r>
      <w:r>
        <w:rPr>
          <w:i/>
          <w:sz w:val="24"/>
        </w:rPr>
        <w:t>андростерон</w:t>
      </w:r>
      <w:r>
        <w:rPr>
          <w:sz w:val="24"/>
        </w:rPr>
        <w:t xml:space="preserve">,  </w:t>
      </w:r>
      <w:r>
        <w:rPr>
          <w:i/>
          <w:sz w:val="24"/>
        </w:rPr>
        <w:t>метилтестостерон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же  радиозащитное  действие  оказывают  гормоны  зобной  желез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испытаны  на мелких  животных)  и  гипофиза.  Проводились  опыты  п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лучению  мышей  в  смертельных  дозах;  и  </w:t>
      </w:r>
      <w:r>
        <w:rPr>
          <w:i/>
          <w:sz w:val="24"/>
        </w:rPr>
        <w:t>соматропный</w:t>
      </w:r>
      <w:r>
        <w:rPr>
          <w:sz w:val="24"/>
        </w:rPr>
        <w:t xml:space="preserve">,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дренокортикотропный  </w:t>
      </w:r>
      <w:r>
        <w:rPr>
          <w:sz w:val="24"/>
        </w:rPr>
        <w:t>гормон  (АКТГ)  повысили  выживаемость  до  77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ажную  роль  в  защите  организма  от  ионизирующей  радиации  играю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ормоны  надпочечников,  в  первую  очередь,  </w:t>
      </w:r>
      <w:r>
        <w:rPr>
          <w:i/>
          <w:sz w:val="24"/>
        </w:rPr>
        <w:t>адреналин</w:t>
      </w:r>
      <w:r>
        <w:rPr>
          <w:sz w:val="24"/>
        </w:rPr>
        <w:t xml:space="preserve">  и  </w:t>
      </w:r>
      <w:r>
        <w:rPr>
          <w:i/>
          <w:sz w:val="24"/>
        </w:rPr>
        <w:t>норадреналин.</w:t>
      </w:r>
      <w:r>
        <w:rPr>
          <w:sz w:val="24"/>
        </w:rPr>
        <w:t xml:space="preserve">  Так  к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ация  вызывает  нарушение  функций  надпочечников,  использование  горм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 снижения  повреждений  организма  вполне  логич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Адреналин</w:t>
      </w:r>
      <w:r>
        <w:rPr>
          <w:sz w:val="24"/>
        </w:rPr>
        <w:t xml:space="preserve">  относится  к  биогенным  аминам.  Он  оказывает  сосудосуживающе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е  на  артериолы,  артерии  кожи,  органов  пищеварительного  тракта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чек.  </w:t>
      </w:r>
      <w:r>
        <w:rPr>
          <w:i/>
          <w:sz w:val="24"/>
        </w:rPr>
        <w:t xml:space="preserve">Норадреналин  </w:t>
      </w:r>
      <w:r>
        <w:rPr>
          <w:sz w:val="24"/>
        </w:rPr>
        <w:t xml:space="preserve">обладает  сходным  действием.  При  введении  в  ранн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оки  после  облучения  они  способны  активизировать  восстановитель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акции  и  замедлить  развитие  деструкционных  процессов  в  липопротеинов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труктурах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 4.  Неудачные  гипотез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громное  количество  исследований  действия  радиопротекторов  и  постоян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стальное  внимание  к  этому  вопросы  породило  множество  неудач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ипотез  и  предположений.  Вот  некоторые  из 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1.  Если  большинство  радиопротекторов  токсично,  то  можно  ввести  люб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оксичное  вещество,  и  оно  окажет  радиозащитное  действие.  Впоследствии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ыло  доказано,  что  нет  никакой  связи  между  токсичностью  и  радиозащитны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м  ве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  Было  замечено,  что  большинство  радиозащитных  веществ  вызывает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нижение  температуры  тела.  Между  этими  процессами  также  нет  связ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уществуют  вещества,  понижающие  температуру  тела,  но  не  являющиес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опротекторам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 при  внешнем  понижении  температуры  вместе  с  использование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опротектора  эффект  оказался  меньше,  чем  при  использовании  одн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защитного  ве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Возможность  влияния  радиопротекторов  на  центральную  и  периферическую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рвную  систему  не 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Также  не  получила  развития  теория  о  том,  что  радиопротекторы  служа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запчастями»  для  организма,  замещая  разрушенные  молеку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Неудачной  можно  также  считать  гипотезу  о  том,  что  все  радиозащит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щества  ускоряют  процессы  регенерации  в  организме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  Радиопротекторы  и  челове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Опыты  над  собаками  по  применению  </w:t>
      </w:r>
      <w:r>
        <w:rPr>
          <w:i/>
          <w:sz w:val="24"/>
        </w:rPr>
        <w:t>МЭА</w:t>
      </w:r>
      <w:r>
        <w:rPr>
          <w:sz w:val="24"/>
        </w:rPr>
        <w:t xml:space="preserve">  насторожили  исследователе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ведение  100 мг/кг  препарата  вызвало  гипотонию,  гипоксию  и  кожные  реак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кже  возможно  угнетение  условных  рефлексов.  Это  поставило  под  вопро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пользование  производных  </w:t>
      </w:r>
      <w:r>
        <w:rPr>
          <w:i/>
          <w:sz w:val="24"/>
          <w:lang w:val="en-US"/>
        </w:rPr>
        <w:t>l-</w:t>
      </w:r>
      <w:r>
        <w:rPr>
          <w:i/>
          <w:sz w:val="24"/>
        </w:rPr>
        <w:t xml:space="preserve">цистеина  </w:t>
      </w:r>
      <w:r>
        <w:rPr>
          <w:sz w:val="24"/>
        </w:rPr>
        <w:t>для  защиты  организма 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о  введение  </w:t>
      </w:r>
      <w:r>
        <w:rPr>
          <w:i/>
          <w:sz w:val="24"/>
        </w:rPr>
        <w:t>АЭТ</w:t>
      </w:r>
      <w:r>
        <w:rPr>
          <w:sz w:val="24"/>
        </w:rPr>
        <w:t xml:space="preserve">  добровольцам  показало,  что  возможными  являются  дозы  д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 мг/кг  внутривенно  или  перорально.  Внутривенно,  как  правило,  вводится  н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  10 мг/кг,  так  как  возникают  острые  реакции  организма  на  препара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тошнота,  рвота,  сыпь,  тахикард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 </w:t>
      </w:r>
      <w:r>
        <w:rPr>
          <w:i/>
          <w:sz w:val="24"/>
        </w:rPr>
        <w:t xml:space="preserve">цистеамина  </w:t>
      </w:r>
      <w:r>
        <w:rPr>
          <w:sz w:val="24"/>
        </w:rPr>
        <w:t xml:space="preserve">дозировки  несколько  иные:  до  200 мг  внутривенно,  до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0 мг  перор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  более  подробным  изучением  свойств  радиопротекторов,  их  смесей  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бочных  эффектов  стало  возможно  более  эффективное  их  использование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чении  некоторых  видов  раковых  опухо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к  матки.  При  местном  введении  вещество  не  затрагивает  весь  организм,  так  как  печень  успевает  его  перерабо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остная  саркома  конечности.  Ограничением  для  введения  радиопротектор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вляется  реакция  кожи.  Выходом  из  этой  ситуации  является  введение  под  кож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еси  цистеамина  с  адреналином  или  норадренали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же  практическое  применение  радиозащитных  веществ  может  быть  связан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  космическими  перелетами,  где  доза  облучения  может  составлять  до  4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р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Список  использованной 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  Бак  З.  Химическая  защита  от  ионизирующей  радиации.  М., «Атомиздат»,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68 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которые  теоретические  аспекты  противолучевой  химической  защиты.  Москва,  издательство  «Наука»,  1980 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оманцев  Е. Ф.  Радиация  и  химическая  защита.  М.,  «Атомиздат»,                  1968  год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манцев  М. Ф.  Химическая  защита  органических  систем  от  ионизирующего  излучения.  М.,  «Атомиздат»,  1978 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ко-химия  лучевого  поражения.  Издательство  Московского  университета,                             1969  год.</w:t>
      </w:r>
    </w:p>
    <w:sectPr>
      <w:footerReference w:type="default" r:id="rId5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45:00Z</dcterms:created>
  <dc:creator>Кристина  Лендьел</dc:creator>
  <dc:description/>
  <dc:language>en-US</dc:language>
  <cp:lastModifiedBy>Саня</cp:lastModifiedBy>
  <cp:lastPrinted>1998-12-14T21:08:00Z</cp:lastPrinted>
  <dcterms:modified xsi:type="dcterms:W3CDTF">2003-04-04T10:30:00Z</dcterms:modified>
  <cp:revision>23</cp:revision>
  <dc:subject/>
  <dc:title>    Поражение  огромных  территорий  радиоактивными  веществами  создает  реальные  условия  для  попадания  в  организм  человека  радиоактивных  веществ,  что  может  произойти  при  вдыхании  зараженного  воздуха,  использовании  зараженных  ими  прод</dc:title>
</cp:coreProperties>
</file>