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ТВЕРСКОЙ ГОСУДАРСТВЕННЫЙ ТЕХНИЧЕСКИЙ УНИВЕРСИТ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ГР ПО ДИСЦИПЛИНЕ Б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 «ОБЕСПЕЧЕНИЕ БЕЗОПАСНОСТИ ЖИЗНЕДЕЯТЕЛЬНОСТИ РАБОТНИКОВ ОРГАНИЗАЦИИ             (на примере ОАО «Конаковская ГРЭС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ВЫПОЛНИЛ:    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, вариант № 7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НЯЛ: проф. </w:t>
      </w:r>
      <w:r>
        <w:rPr>
          <w:b/>
          <w:sz w:val="28"/>
        </w:rPr>
        <w:t>БЕРЕЖНОЙ С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_____200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ь 2001 год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Введение 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Аналитико-расчетная часть .........................................................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 xml:space="preserve">Идентификация возможных поражающих опасных и                         вредных факторов, воздействующих на работни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организации как при нормальном, так и при аварийн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>режимах ее работы...................................................................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Методы и средства обеспечения БЖД работников                      организации..............................................................................</w:t>
        <w:tab/>
        <w:t>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Расчетно-графические решения по БЖД ....................................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 xml:space="preserve">Организация АРМ «менеджера-экономиста» и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безопасной работы этого специалиста....................................</w:t>
        <w:tab/>
        <w:t>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Проектирование искусственного освещения для                            помещения с АРМ специалиста .............................................</w:t>
        <w:tab/>
        <w:t>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Оценка возможного экономического ущерба при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алповом выбросе хлора и аммиака в атмосферу..............</w:t>
        <w:tab/>
        <w:t>15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3.1. Инженерные решения по результатам расчета .........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Заключение ...............................................................................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Библиографический список ....................................................</w:t>
        <w:tab/>
        <w:t>21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 xml:space="preserve">Введение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еобходимость электроэнергии для современного производства и быта человека общеизвест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лектроэнергию производят на электростанциях, использующих различные виды природной энерг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Конаковская ГРЭС является тепловой электростанцией, вырабатывающей как электрическую, так и тепловую энергию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лектрическая энергия по линиям электропередач передается в «кольцо», а тепловая энергия используется для  отопления и горячего водоснабжения города Конаково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беспечение безопасности работников ГРЭС и жителей города Конаково является актуальны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Оптимальное взаимодействие человека с производственной средой возможно, если будут обеспечены комфортность среды и минимизация негативных воздействий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предприятии необходимо: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создание оптимального (нормативного) состояния  среды в зонах трудовой деятельности и отдыха человека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идентификация (распознание и количественная оценка) опасных и вредных факторов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разработка и реализация мер защиты человека и среды от негативных воздействий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оектирование и эксплуатация техники, технологических процессов в соответствии с требованиями по безопасности и экологичности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обеспечение устойчивости функционирования объекта  в штатных и чрезвычайных ситуациях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огнозирование развития и оценка последствий ЧС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инятие решений по защите производственного персонала и населения от возможных последствий аварий, катастроф, стихийных бедствий и применение современных средств поражения, а также принятия мер по ликвидации их последстви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данной расчетно-графической работе рассмотрены вопросы идентификации возможных поражающих опасных и вредных факторов на Конаковской ГРЭС, методы и средства обеспечения БЖД работников Конаковской ГРЭС, организация АРМ экономиста-менеджера, спроектировано освещение для помещения с АРМ специалистов, проведена оценка возможного экономического ущерба при залповом выбросе хлора и аммиака с принятием инженерного решения по результатам расчет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 xml:space="preserve">Аналитико - расчетная часть </w:t>
      </w:r>
    </w:p>
    <w:p>
      <w:pPr>
        <w:pStyle w:val="Heading1"/>
        <w:jc w:val="center"/>
        <w:rPr/>
      </w:pPr>
      <w:r>
        <w:rPr/>
        <w:t>Идентификация возможных поражающих опасных и                         вредных факторов, воздействующих на работников организации как при нормальном, так и при аварийном режимах ее работы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Идентификация возможных поражающих опасных и вредных факторов на производстве реализуется при инспектировании предприятия, анализе установленной отчетности по производственному травматизму и заболеваемости работников, а также с помощью современных расчетно-аналитических методов оценки опасностей. В результате применения первых двух процедур уточняется перечень существенных опасностей для конкретной формы и вида труда, конкретного производств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можно выделить следующие опасные и  вредные  факторы воздействия на человека: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 xml:space="preserve">Воздействие вредных веществ (ВВ), действующих на дыхательные пути: кислота, щелочь,  ивиоль. 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ибрация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Шум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электрического поля токов промышленной частоты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электрического тока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радиации, накопленной сульфоуглем (химцех)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высоких температур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Критериями допустимого воздействия вредных факторов на человека являются сохранение его здоровья и высокой трудоспособности, а также отсутствие негативных изменений  в его потомстве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ирование содержания ВВ заключается в установлении для них ПДК, т.е. концентраций ВВ, которые при ежедневной работе в течение всего рабочего стажа не вызывают заболеваний или нарушений здоровья, обнаруживаемых современными методами исследований, в процессе работы или в отдаленные сроки жизни настоящего или последующего поколени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ы вибрации приведены в ГОСТ 12.1.012-90. Если уровень вибрации, создаваемый машиной, выше ПДУ более чем на 12 дБ, то применение машины запрещается. При превышении на 1-12 дБ в течение рабочей смены должно быть сделано 2 регламентируемых перерыва по 20 и 30 минут кажды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ативы шума в производственных помещениях устанавливает ГОСТ 12.1.003-83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опустимые уровни напряженности электрического поля токов промышленной частоты установлены ГОСТ 12.1.002-84. ПДУ ЭП частотой 50 Гц для персонала, обслуживающего ЭУ, дается в зависимости от времени пребывания его в зоне. Допустимое время пребывания реализуют или одноразово, или дробно в течение рабочего дн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оздействие на организм человека электротока, его нормирование зависят от вида поражения, факторов среды и т.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едельно допустимые дозы и предельные дозы ионизирующей радиации  установлены «Нормами радиационной безопасности НРБ 76/87» и «Основными санитарными правилами работы с радиоактивными веществами и источниками ионизирующих излучений ОСП 72/87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более существенными опасностями являются электрические, вызывающие риск электротравматизма и термические при разрыве паропровода высокого давлен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аропровод высокого давления расположен в машинном зале главного корпуса станции. При аварии на паропроводе находящиеся вблизи люди могут получить тяжелые ожоги и травмы. Для локализации такой аварии необходимо срочное отключение участков паропровода, ограждение аварийного участка, вывешивание предупреждающих и запрещающих плакатов. Масштабность воздействия этой опасности зависит от места аварии, времени суток (в вечернее и ночное время в машинном зале может находится только вахтенный персонал, а в дневное - ремонтный персонал основных цехов и вахта), параметров  пара. Разрыв паропровода может произойти и по вине персонала. Однако техническая учеба и противоаварийные тренировки. соблюдение правил по обслуживанию оборудования, ПТЭ и правил Госгортехнадзора, постоянные осмотры, обходы вахтенным персоналом оборудования, в т.ч. и паропроводов, испытания паропроводов и контроль за их перемещением практически исключают вероятность такой аварии. За время работы Конаковской ГРЭС ( более 35 лет) крупная авария на паропроводе высокого давления произошла только один раз, в конце 60-х год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Методы и средства обеспечения БЖД работников                      организации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ГРЭС существует служба по технике безопасности в составе начальника службы охраны труда, старшего инспектора по технической эксплуатации, инспектора охраны труда и техники безопасности, инспектора службы радиационной безопасности, которая руководствуется в своей деятельности правилами по ТБ, изложенными в «Инструкции по технике безопасности при обслуживании оборудования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ведется постоянный контроль за соблюдением техники безопасности при производстве работ; в химцехе ведется контроль за накопленной персоналом в течение смены радиацией; сокращен рабочий день для персонала, работающего с ивиолью, с вредными красками, на изоляции; работающие во вредных условиях получают бесплатное молоко, имеют дополнительные отпуска и льготы при уходе на пенсию. На территории ГРЭС имеются бомбоубежища, у всего персонала станции на рабочем месте имеется противогаз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имеется «План действий по предупреждению и ликвидации чрезвычайных ситуаций  природного и техногенного характера на объекте», утвержденный Начальником ГО объекта ОАО «Конаковская ГРЭС» 25 октября 1999 года и «План основных мероприятий на объекте ОАО «Конаковская ГРЭС» при угрозе и возникновении производственных аварий, катастроф и стихийных бедствий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перативная часть плана содержит следующие сведения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оценка возможной обстановки на территории объекта при возникновении аварий, стихийных бедствий и пр.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став сил и средств ГО объекта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выполнение мероприятий ГО при угрозе и возникновении аварий, стихийных бедствий и пр.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сто и вид авари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роприятия по спасению людей и ликвидации авари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лица, ответственные за выполнение мероприятий и исполнител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сто нахождения средств для спасения людей и ликвидации авар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эвакуация людей и движение техник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дицинское обеспечение мероприяти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При возникновении ЧС на ГРЭС к проведению аварийно-технических работ привлекается личный состав аварийно-технической службы и персонал цехов станци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Основными задачами аварийно-технической службы являются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ланирование и проведение предупредительных мероприятий на оборудовании, инженерных сетях и коммуникациях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роведение аварийно-восстановительных работ при возникновении производственных аврий, катастроф и стихийных бедств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здание резерва строительных материалов, землеройной техники, автотранспорта, средств спасения на воде, а также запасов деталей, узлов, материалов и инструмента для ремонта и восстановления поврежденного оборудования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одготовка лиц из числа рабочих и служащих цехов и отделов для оказания помощи при проведении аварийно-спасательных работ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организация работ по изготовлению спасательного инвентаря и технических средств, необходимых при локализации и ликвидации авар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роведение аварийно-восстановительных работ на энерго- и теплосетях, водопроводе и канализаци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При возникновении ЧС личный состав аварийно-технической службы осуществляет также безаварийную остановку производства. При возникновении ЧС и угрозе аварии начальник смены станции обязан незамедлительно вызвать руководителей подрядных организаций или цехов для организации мероприятий по ликвидации аварийных ситуаций, сообщить аварийной диспетчерской службе г. Конаково и Комитету охраны окружающей среды о возникшей ситуации (если она угрожает жизнедеятельности города и района) доложить обстановку руководству ГРЭС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Для проведения аварийно-спасательных и других неотложных работ на объекте ОАО «Конаковская ГРЭС» созданы гражданские организации гражданской обороны: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пасательная группа - 65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ведгруппа - 9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вено связи - 6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анитарная дружина - 25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т РХН - 3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уппа РХЗ - 13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инженерная группа - 9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аварийно-техническая группа - 50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команда пожаротушения - 32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группа ООП - 18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служба ГО и КЧС объекта -  20 че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зависимости от складывающейся обстановки ЧС и решения НГО формирования могут привлекаться как в полном составе, так и выборочно. Личный состав в формировании может быть переведен на круглосуточное дежурство по командам. На основе заключенных договоров для ликвидации ЧС предусмотрены действия ОГПС-15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заимодействие между силами и средствами объекта осуществляется председателем КЧС, а на объектах работ - командирами групп (команд). Ввод сил и средств в очаг поражения проводится последовательно по мере готовности их к действиям. Розыск пораженных, оказание первой медицинской помощи и вынос из очага осуществляется совместными действиями спасательной группы и сандружин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объекте предусмотрена и поддерживается в постоянной готовности система оповещения персонала и населения о возникновении ЧС и ГТ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ля обеспечения своевременного оповещения персонала, служб и населения о возникновении чрезвычайной ситуации на Конаковской ГРЭС имеются: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Календарный план основных мероприятий на объекте при угрозе и возникновении производственных аварий, катастроф и стихийных бедствий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 действий по предупреждению и ликвидации чрезвычайных ситуаций природного и техногенного характера на объекте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оложение о комиссии по чрезвычайным ситуациям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-график работы комиссии по чрезвычайным ситуациям объекта при угрозе и возникновении чрезвычайной ситуации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 медицинской службы по обеспечению мероприятий гражданской обороны Конаковской ГРЭС в мирное время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организации управления, оповещения и связи ГО, ЧС при угрозе и возникновении производственных аварий, катастроф и стихийных бедствий по ОАО «Конаковская ГРЭС»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оповещения рабочих, служащих объекта по сигналу «ВНИМАНИЕ ВСЕМ»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взаимодействия с органами управления по делам ГО и ЧС и администрации г. Конаково при угрозе и возникновении аварии на ГРЭ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истемы оповещения включают использование радиотрансляционной сети, УКВ-радиостанций, междугородной, городской и местной телефонной сети, уличных и внутренних громкоговорителей, сирен, автомобилей связи и посыльных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вводом в 2000 году местной городской телестудии сообщение о ЧС может быть передано в любое время суто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Расчетно-графические решения по БЖД</w:t>
      </w:r>
    </w:p>
    <w:p>
      <w:pPr>
        <w:pStyle w:val="Heading1"/>
        <w:jc w:val="center"/>
        <w:rPr/>
      </w:pPr>
      <w:r>
        <w:rPr/>
        <w:t>Организация АРМ «менеджера-экономиста» и безопасной работы специалис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4 июля 1996 года утвержден, а в сентябре вступил в действие новый нормативный документ, регламентирующий условия безопасной работы, - СанПиН 2.2.2.542-96. При полном выполнении его норм вредное воздействие РЭВМ (ПК) может быть сведено к минимум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ряду с требованиями, приведенными в СанПиН 2.2.2.542-96, производственные помещения должны также соответствовать требованиям СНИП 2.09-04-87 «Административные и бытовые здания и помещения производственных предприятий» и СН 512-78 «Инструкция по проектированию зданий и помещений для электронно-вычислительных машин». Запрещено размещать в подвалах электронно-вычислительные машины, компьютерную технику.</w:t>
      </w:r>
    </w:p>
    <w:p>
      <w:pPr>
        <w:pStyle w:val="Normal"/>
        <w:ind w:firstLine="851"/>
        <w:jc w:val="both"/>
        <w:rPr/>
      </w:pPr>
      <w:r>
        <w:rPr>
          <w:sz w:val="26"/>
        </w:rPr>
        <w:t>Для обеспечения нормальных условий труда санитарные нормы устанавливают на одного работающего объем производственного помещения не менее 20 м</w:t>
      </w:r>
      <w:r>
        <w:rPr>
          <w:sz w:val="26"/>
          <w:vertAlign w:val="superscript"/>
        </w:rPr>
        <w:t>3</w:t>
      </w:r>
      <w:r>
        <w:rPr>
          <w:sz w:val="26"/>
        </w:rPr>
        <w:t>, а площадь -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Ширина проходов с передней стороны пультов и панелей - не менее 1 м, а расстояние между ПЭВМ и дисплеями должно быть не менее 2 м, расстояние от стен при однорядном размещении дисплеев должно быть не менее 1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днако большинство рабочих мест с ПЭВМ не соответствует безопасным условиям труд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организации АРМ экономиста-менеджера необходимо обратить внимание на следующие условия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ЭВМ устанавливается в хорошо вентилируемых помещениях с комбинированным освещением. Естественное освещение должно осуществляться через светопроемы, ориентированные преимущественно на север и северо-восток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о выполнять требования о минимально допустимом расстоянии между лицом пользователя и экраном ( не менее 50-70 см)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а установка защитных приэкранных фильтров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о надежное заземление помещений с ПЭВМ для уменьшения «электромагнитного фона»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олжны устанавливаться розетки электропитания, выполненные по евростандартам.</w:t>
      </w:r>
    </w:p>
    <w:p>
      <w:pPr>
        <w:pStyle w:val="Heading2"/>
        <w:rPr/>
      </w:pPr>
      <w:r>
        <w:rPr/>
        <w:t>Основные параметры рабочей мебел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 организации АРМ «менеджера-экономист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ектирование искусственного освещения для                            помещения с АРМ специали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Исходные данные:  размер помещения 12х12х4,2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</w:t>
      </w:r>
      <w:r>
        <w:rPr/>
        <w:t>тип лампы - ЛД 40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</w:t>
      </w:r>
      <w:r>
        <w:rPr/>
        <w:t>тип светильника - ЛСОО2-2х40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высота свеса светильника от основного потолка - 0,75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минимальная освещенность - 500 лк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высота рабочей поверхности от пола - 0,8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коэффициент отражения света: от потолк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п</w:t>
      </w:r>
      <w:r>
        <w:rPr/>
        <w:t xml:space="preserve"> = 7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                                                   от стен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с</w:t>
      </w:r>
      <w:r>
        <w:rPr/>
        <w:t xml:space="preserve"> = 5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</w:t>
      </w:r>
      <w:r>
        <w:rPr/>
        <w:tab/>
        <w:t xml:space="preserve">                                                   от рабочей поверх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</w:t>
      </w:r>
      <w:r>
        <w:rPr/>
        <w:t xml:space="preserve"> = 3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         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ля расчета освещения методом удельной мощности определяем высоту подвеса светильника над рабочей поверхность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h = H - h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- h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4,2 - 0,8 - 0,75= 2,65 </w:t>
      </w:r>
      <w:r>
        <w:rPr>
          <w:sz w:val="26"/>
        </w:rPr>
        <w:t>м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Вычисляем освещаемую площадь помещ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 = A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B = 1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2 = 144 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Удель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 учетом условного номера группы (7), </w:t>
      </w:r>
      <w:r>
        <w:rPr>
          <w:sz w:val="26"/>
          <w:lang w:val="en-US"/>
        </w:rPr>
        <w:t>h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, типа и мощности лампы по таблице находим Р</w:t>
      </w:r>
      <w:r>
        <w:rPr>
          <w:sz w:val="26"/>
          <w:vertAlign w:val="subscript"/>
          <w:lang w:val="en-US"/>
        </w:rPr>
        <w:t>m</w:t>
      </w:r>
      <w:r>
        <w:rPr>
          <w:sz w:val="26"/>
        </w:rPr>
        <w:t>, затем вычисляем удельную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  <w:vertAlign w:val="subscript"/>
          <w:lang w:val="en-US"/>
        </w:rPr>
        <w:t xml:space="preserve">  </w:t>
      </w:r>
      <w:r>
        <w:rPr>
          <w:sz w:val="26"/>
          <w:lang w:val="en-US"/>
        </w:rPr>
        <w:t>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/ E</w:t>
      </w:r>
      <w:r>
        <w:rPr>
          <w:sz w:val="26"/>
          <w:vertAlign w:val="subscript"/>
          <w:lang w:val="en-US"/>
        </w:rPr>
        <w:t xml:space="preserve">100 </w:t>
      </w:r>
      <w:r>
        <w:rPr>
          <w:sz w:val="26"/>
          <w:lang w:val="en-US"/>
        </w:rPr>
        <w:t xml:space="preserve">= 6,7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500/100 = 33,5 </w:t>
      </w:r>
      <w:r>
        <w:rPr>
          <w:sz w:val="26"/>
        </w:rPr>
        <w:t>В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уммар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/ (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) 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= 1,2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</w:t>
      </w:r>
      <w:r>
        <w:rPr>
          <w:sz w:val="26"/>
        </w:rPr>
        <w:t>= 1,5</w:t>
      </w:r>
    </w:p>
    <w:p>
      <w:pPr>
        <w:pStyle w:val="Normal"/>
        <w:jc w:val="center"/>
        <w:rPr/>
      </w:pPr>
      <w:r>
        <w:rPr>
          <w:sz w:val="26"/>
        </w:rPr>
        <w:t>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,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,1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33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5 / 1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1 = 5262,55 В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Находи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 /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Р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5262,55/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0 = 65,78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кругляем до большего значения: 66 шту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Для расчета освещения методом светового потока вычисляем индекс помещения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6"/>
          <w:lang w:val="en-US"/>
        </w:rPr>
        <w:t>S                          14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</w:t>
      </w:r>
      <w:r>
        <w:rPr>
          <w:sz w:val="26"/>
          <w:lang w:val="en-US"/>
        </w:rPr>
        <w:t>i = ------------------ = ------------------- = 2,26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                     </w:t>
      </w:r>
      <w:r>
        <w:rPr>
          <w:sz w:val="26"/>
          <w:lang w:val="en-US"/>
        </w:rPr>
        <w:t>h (A+B)            2,65 (12+12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</w:rPr>
        <w:t xml:space="preserve">По таблице с учетом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и группы светильника определяем коэффициент светового пото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= 49%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 таблице находим световой поток заданной ламп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2500 л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яе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Z        1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5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.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.5       12960000</w: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--------------------------- = -------------------------------- = ---------------- = 66,12 </w:t>
      </w:r>
      <w:r>
        <w:rPr>
          <w:sz w:val="26"/>
        </w:rPr>
        <w:t>ш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rFonts w:eastAsia="Symbol" w:cs="Symbol" w:ascii="Symbol" w:hAnsi="Symbol"/>
          <w:sz w:val="26"/>
          <w:vertAlign w:val="subscript"/>
          <w:lang w:val="en-US"/>
        </w:rPr>
        <w:t></w:t>
      </w:r>
      <w:r>
        <w:rPr>
          <w:sz w:val="26"/>
          <w:lang w:val="en-US"/>
        </w:rPr>
        <w:t xml:space="preserve">                  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25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49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0,8                19600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кругляем до большего целого числа, тогд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 66 штук, и сравниваем с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нимаем </w:t>
      </w:r>
      <w:r>
        <w:rPr>
          <w:sz w:val="26"/>
          <w:lang w:val="en-US"/>
        </w:rPr>
        <w:t>N</w:t>
      </w:r>
      <w:r>
        <w:rPr>
          <w:sz w:val="26"/>
        </w:rPr>
        <w:t xml:space="preserve"> = 66 шт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На следующем этапе разрабатывается рациональная схема равномерного размещения светильников </w:t>
      </w:r>
      <w:r>
        <w:rPr>
          <w:sz w:val="26"/>
          <w:lang w:val="en-US"/>
        </w:rPr>
        <w:t>N</w:t>
      </w:r>
      <w:r>
        <w:rPr>
          <w:sz w:val="26"/>
        </w:rPr>
        <w:t xml:space="preserve"> в помещен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змещении светильников с ЛЛ последние располагают, как правило рядами параллельно оконным проемам, сочленяя в рядах друг с другом торц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</w:rPr>
      </w:pPr>
      <w:r>
        <w:rPr>
          <w:sz w:val="26"/>
        </w:rPr>
        <w:t>Определяем расстояние между рядам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h</w:t>
      </w:r>
      <w:r>
        <w:rPr>
          <w:sz w:val="26"/>
        </w:rPr>
        <w:t xml:space="preserve"> = 1,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,65 = 2,65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пределяем оптимальное расстояние от крайнего ряд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2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 размещен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636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5 </w:t>
      </w:r>
      <w:r>
        <w:rPr>
          <w:sz w:val="26"/>
          <w:lang w:val="en-US"/>
        </w:rPr>
        <w:t>L</w:t>
      </w:r>
      <w:r>
        <w:rPr>
          <w:sz w:val="26"/>
        </w:rPr>
        <w:t xml:space="preserve"> при отсутств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1,33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с 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 66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24 = 81,84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</w:t>
      </w:r>
      <w:r>
        <w:rPr>
          <w:sz w:val="26"/>
        </w:rPr>
        <w:t xml:space="preserve"> 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пределяем число ря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/ А = 81,84/12 = 6,82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числа - 7 штук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</w:t>
      </w:r>
      <w:r>
        <w:rPr>
          <w:sz w:val="26"/>
        </w:rPr>
        <w:t xml:space="preserve"> 5 шт. и В </w:t>
      </w:r>
      <w:r>
        <w:rPr>
          <w:rFonts w:eastAsia="Symbol" w:cs="Symbol" w:ascii="Symbol" w:hAnsi="Symbol"/>
          <w:sz w:val="26"/>
        </w:rPr>
        <w:t></w:t>
      </w:r>
      <w:r>
        <w:rPr>
          <w:sz w:val="26"/>
        </w:rPr>
        <w:t>15 м ряды следует компоновать из сдвоенных светильник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Определяем число светильников в ряд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66 / 7 = 9,42 шт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целого - 10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пределяем обще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1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7 = 70 шту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Определяем фактическую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</w:t>
      </w:r>
      <w:r>
        <w:rPr>
          <w:sz w:val="26"/>
        </w:rPr>
        <w:t xml:space="preserve">7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0,8      13720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= 529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5          259,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ак как длина одного светильника 1,24 м, а в ряду должно быть 10 светильников, что превышает длину помещения (12 м), я принимаю решение компоновать ряды из сдвоенных светильников, т.е. увеличить количество светильник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помещении размещаем 4 сдвоенных ряда светильников параллельно окнам, при этом определяем количество светильников в ряду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66 / 8 = 8,25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значения - 9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бщее количество светильников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8 = 72 шту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огда фактическая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</w:t>
      </w:r>
      <w:r>
        <w:rPr>
          <w:sz w:val="26"/>
        </w:rPr>
        <w:t xml:space="preserve">7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0,8      1411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= 544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5          259,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уммарная длина светильников в ряду равна 11,16 м, расстояние от крайнего светильник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(12 - 11,16) / 2 =  0,42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Ширина сдвоенного ряда светильников: 0,27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= 0,54 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сстояние от крайнего ряда светильников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12 -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 xml:space="preserve"> (0,5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) + (2,6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)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 xml:space="preserve">      12 - 10,11</w:t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= ----------------------------------- = -------------- = 0,9 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2                                  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структив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онструктивным решением является схема размещения светильников в помещении в масштабе 1:100, на которую наносят принятое расположение рядов и светильников в них с указанием размеров помещения, величин </w:t>
      </w:r>
      <w:r>
        <w:rPr>
          <w:sz w:val="26"/>
          <w:lang w:val="en-US"/>
        </w:rPr>
        <w:t>L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ф</w:t>
      </w:r>
      <w:r>
        <w:rPr>
          <w:sz w:val="26"/>
        </w:rPr>
        <w:t>, тип и количество ламп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хема размещения люминесцентных светильников,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окон и дверей в помещении с АРМ специалистов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ценка возможного экономического ущерба при      залповом выбросе хлора и аммиака в атмосфер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лповые выбросы создают экстремальные, опасные концентрации СДЯВ для организма человека. С целью спасения людей, попадающих в зону воздействия залпового выброса в атмосферу, осуществляют кратковременную их эвакуацию в чистую зону, находящуюся на определенном расстоянии от опасной зоны. В итоге нарушается жизнедеятельность людей на несколько часов или дней. Это ведет к значительному экономическому ущербу как для конкретного ОЭ, населенного пункта или района, так и в целом для субъекта РФ и стр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Исходные данные: Эвакуация до 50 км, К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>3</w:t>
      </w:r>
      <w:r>
        <w:rPr/>
        <w:t xml:space="preserve"> = 2712 чел., в т.ч. К</w:t>
      </w:r>
      <w:r>
        <w:rPr>
          <w:vertAlign w:val="subscript"/>
        </w:rPr>
        <w:t>2</w:t>
      </w:r>
      <w:r>
        <w:rPr/>
        <w:t xml:space="preserve"> = 775 чел. на Т</w:t>
      </w:r>
      <w:r>
        <w:rPr>
          <w:vertAlign w:val="subscript"/>
        </w:rPr>
        <w:t>э</w:t>
      </w:r>
      <w:r>
        <w:rPr/>
        <w:t>=3 дня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</w:t>
      </w:r>
      <w:r>
        <w:rPr>
          <w:vertAlign w:val="subscript"/>
        </w:rPr>
        <w:t>и</w:t>
      </w:r>
      <w:r>
        <w:rPr/>
        <w:t xml:space="preserve"> = 698 чел, П</w:t>
      </w:r>
      <w:r>
        <w:rPr>
          <w:vertAlign w:val="subscript"/>
        </w:rPr>
        <w:t>о</w:t>
      </w:r>
      <w:r>
        <w:rPr/>
        <w:t xml:space="preserve"> = 5000 руб., П</w:t>
      </w:r>
      <w:r>
        <w:rPr>
          <w:vertAlign w:val="subscript"/>
        </w:rPr>
        <w:t>д</w:t>
      </w:r>
      <w:r>
        <w:rPr/>
        <w:t xml:space="preserve"> = 400 руб., 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</w:t>
      </w:r>
      <w:r>
        <w:rPr/>
        <w:t xml:space="preserve"> = 3 чел, 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</w:t>
      </w:r>
      <w:r>
        <w:rPr/>
        <w:t xml:space="preserve"> = 1 чел. с утратой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общей трудоспособности на 30%, К</w:t>
      </w:r>
      <w:r>
        <w:rPr>
          <w:vertAlign w:val="subscript"/>
        </w:rPr>
        <w:t>к</w:t>
      </w:r>
      <w:r>
        <w:rPr>
          <w:rFonts w:eastAsia="Symbol" w:cs="Symbol" w:ascii="Symbol" w:hAnsi="Symbol"/>
        </w:rPr>
        <w:t></w:t>
      </w:r>
      <w:r>
        <w:rPr/>
        <w:t xml:space="preserve"> = 3 чел., К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</w:rPr>
        <w:t></w:t>
      </w:r>
      <w:r>
        <w:rPr/>
        <w:t xml:space="preserve"> = 1 чел., К</w:t>
      </w:r>
      <w:r>
        <w:rPr>
          <w:vertAlign w:val="subscript"/>
        </w:rPr>
        <w:t>к</w:t>
      </w:r>
      <w:r>
        <w:rPr/>
        <w:t xml:space="preserve"> = 4 дней,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</w:t>
      </w:r>
      <w:r>
        <w:rPr>
          <w:vertAlign w:val="subscript"/>
          <w:lang w:val="en-US"/>
        </w:rPr>
        <w:t>z</w:t>
      </w:r>
      <w:r>
        <w:rPr/>
        <w:t xml:space="preserve"> = 1чел, Т</w:t>
      </w:r>
      <w:r>
        <w:rPr>
          <w:vertAlign w:val="subscript"/>
        </w:rPr>
        <w:t>вр</w:t>
      </w:r>
      <w:r>
        <w:rPr/>
        <w:t xml:space="preserve"> = 130 дн., Т</w:t>
      </w:r>
      <w:r>
        <w:rPr>
          <w:vertAlign w:val="subscript"/>
        </w:rPr>
        <w:t>кд</w:t>
      </w:r>
      <w:r>
        <w:rPr/>
        <w:t xml:space="preserve"> = 65 к/дней, 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4 ч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/>
        <w:t xml:space="preserve">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яем прямые экономические убытки предприятия при залповом выбросе аммиака и хлора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=</w:t>
      </w:r>
      <w:r>
        <w:rPr>
          <w:sz w:val="26"/>
        </w:rPr>
        <w:t xml:space="preserve"> 490779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>=1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) Определяем затраты, связанные с эвакуацией работников с семьями в чистую зону: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7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5424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0 руб. при эвакуации до 50 км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Определяем затраты по организации питания работник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77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 5115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22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Расходы по з/плате работников, временно не работающих из-за аварии:</w:t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/>
      </w:pPr>
      <w:r>
        <w:rPr>
          <w:sz w:val="26"/>
          <w:vertAlign w:val="subscript"/>
        </w:rPr>
        <w:t xml:space="preserve">                                                      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 = 69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45,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 95277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и=1</w:t>
      </w:r>
      <w:r>
        <w:rPr>
          <w:sz w:val="26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= 45,5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Убытки из-за недополученной прибыли от производства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П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50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15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Убытки из-за недополученной дополнительной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5 </w:t>
      </w:r>
      <w:r>
        <w:rPr>
          <w:sz w:val="26"/>
        </w:rPr>
        <w:t>= П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4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12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Затраты, связанные с арендой помещений для эвакуированных в чистой зоне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sz w:val="26"/>
          <w:lang w:val="en-US"/>
        </w:rPr>
        <w:t>S</w:t>
      </w:r>
      <w:r>
        <w:rPr>
          <w:sz w:val="26"/>
        </w:rPr>
        <w:t>а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542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3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219672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Затраты, связанные с доставкой работников с семьями на постоянное (старое) место  жительств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7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5424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Вычисляем социальные расходы, связанные с аварией и ликвидацией ее последствий (выплаты производятся из федеральных и муниципальных бюдж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Р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= 269447,66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j</w:t>
      </w:r>
      <w:r>
        <w:rPr>
          <w:sz w:val="26"/>
          <w:vertAlign w:val="superscript"/>
        </w:rPr>
        <w:t>=1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) Расходы, связанные с выдачей единовременных пособий семьям</w:t>
      </w:r>
      <w:r>
        <w:rPr>
          <w:b/>
          <w:sz w:val="26"/>
        </w:rPr>
        <w:t xml:space="preserve"> </w:t>
      </w:r>
      <w:r>
        <w:rPr>
          <w:sz w:val="26"/>
        </w:rPr>
        <w:t>погибших</w:t>
      </w:r>
      <w:r>
        <w:rPr>
          <w:b/>
          <w:sz w:val="26"/>
        </w:rPr>
        <w:t>: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= 3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009,4 +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7000 = 162028,2 руб.</w:t>
      </w:r>
    </w:p>
    <w:p>
      <w:pPr>
        <w:pStyle w:val="Normal"/>
        <w:jc w:val="center"/>
        <w:rPr/>
      </w:pPr>
      <w:r>
        <w:rPr>
          <w:sz w:val="26"/>
        </w:rPr>
        <w:t xml:space="preserve">ГЗП = 122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2 = 147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Расходы, связанные с похоронами погибших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(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(3+1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= 10000 руб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) Расходы, связанные с выдачей единовременных пособий работникам, получившим инвалидность: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vertAlign w:val="subscript"/>
        </w:rPr>
      </w:pP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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  <w:lang w:val="en-US"/>
        </w:rPr>
        <w:t>l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= 3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502,82 +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8800 = 63308,4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  <w:vertAlign w:val="superscript"/>
        </w:rPr>
        <w:t xml:space="preserve">к=1                     </w:t>
      </w:r>
      <w:r>
        <w:rPr>
          <w:sz w:val="26"/>
          <w:vertAlign w:val="superscript"/>
          <w:lang w:val="en-US"/>
        </w:rPr>
        <w:t>l</w:t>
      </w:r>
      <w:r>
        <w:rPr>
          <w:sz w:val="26"/>
          <w:vertAlign w:val="superscript"/>
        </w:rPr>
        <w:t xml:space="preserve"> = 1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Расходы, связанные с санаторно-курортным лечением пострадавш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500 = 14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Расходы, связанные с временной нетрудоспособностью работ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qz</w:t>
      </w:r>
      <w:r>
        <w:rPr>
          <w:sz w:val="26"/>
        </w:rPr>
        <w:t xml:space="preserve"> Твр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=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5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30 = 5915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</w:t>
      </w:r>
      <w:r>
        <w:rPr>
          <w:sz w:val="26"/>
          <w:vertAlign w:val="superscript"/>
          <w:lang w:val="en-US"/>
        </w:rPr>
        <w:t>z</w:t>
      </w:r>
      <w:r>
        <w:rPr>
          <w:sz w:val="26"/>
          <w:vertAlign w:val="superscript"/>
        </w:rPr>
        <w:t xml:space="preserve"> =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Расходы, связанные с выдачей пенсий работникам, вновь получившим ее после данной авар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П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К 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= 39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 = 1596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 xml:space="preserve"> =1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Расходы на здравоохран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 xml:space="preserve">7 </w:t>
      </w:r>
      <w:r>
        <w:rPr>
          <w:sz w:val="26"/>
        </w:rPr>
        <w:t>= С</w:t>
      </w:r>
      <w:r>
        <w:rPr>
          <w:sz w:val="26"/>
          <w:vertAlign w:val="subscript"/>
        </w:rPr>
        <w:t>к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 xml:space="preserve">кд </w:t>
      </w:r>
      <w:r>
        <w:rPr>
          <w:sz w:val="26"/>
        </w:rPr>
        <w:t xml:space="preserve">= 4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65 = 26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) Расходы подразделений МЧС принимаются усредненно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= 10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3. Вычисляем моральный ущер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0,15 (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>) = 0,15 ( 490779 + 269447,66) = 11403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4. Вычисляем возможный экономический ущерб из-за залпового выброса СДЯ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490779 + 269447,66 + 114034 = 874260,66 руб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</w:t>
      </w:r>
    </w:p>
    <w:p>
      <w:pPr>
        <w:pStyle w:val="Normal"/>
        <w:numPr>
          <w:ilvl w:val="0"/>
          <w:numId w:val="18"/>
        </w:numPr>
        <w:ind w:left="0" w:firstLine="851"/>
        <w:rPr>
          <w:sz w:val="26"/>
        </w:rPr>
      </w:pPr>
      <w:r>
        <w:rPr>
          <w:sz w:val="26"/>
        </w:rPr>
        <w:t>Построение диаграм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а) круговая диаграмма возможного экономического ущерба (приложение, лист 1).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 - 56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-  31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 xml:space="preserve">о </w:t>
      </w:r>
      <w:r>
        <w:rPr>
          <w:sz w:val="26"/>
        </w:rPr>
        <w:t xml:space="preserve"> -  13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изируя данную круговую диаграмму, прихожу к выводу, что максимальная по величине составляющая величины возможного экономического ущерба из-за залпового выброса хлора и аммиака - величина прямых экономических убытков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кономические убытки предприятия составляют 56% от возможного экономического ущерба вследствие залпового выброса СДЯВ. Это связано с тем, что из-за аварии предприятие не работает, прибыль отсутствует, а заработная плата работникам начисляется. Кроме того, выделяются средства на эвакуацию работников предприятия и членов их семей в чистую зон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меньшая составляющая - моральный ущерб (13%)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круговая диаграмма прямых экономических убытков предприятия (приложение, лист 2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- 1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-  10,4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-  19,4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 -  3,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 -  0,3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6  </w:t>
      </w:r>
      <w:r>
        <w:rPr>
          <w:sz w:val="26"/>
        </w:rPr>
        <w:t xml:space="preserve"> -  44,8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 11%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данной диаграмме видно, что самая большая составляющая экономических убытков предприятия - это затраты, связанные с арендой помещений для проживания эвакуированных работников предприятия и членов их семей в чистой зоне (44,8%). Чем большее количество людей надо будет эвакуировать и чем больше количество дней нахождения в эвакуации, тем больше будут затраты на аренду и соответственно возрастут прямые экономические убытки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именьшая составляющая -  убытки из-за недополучения прибыли от производства дополнительной продукции (0,3%). Размер этой прибыли невелик, поэтому при небольшом сроке остановки производства эта составляющая прямых экономических убытков предприятия будет минималь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круговая диаграмма социальных расходов по предприятию (приложение, лист 3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60,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3,7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- 23,5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- 5,2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- 2,2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 - 0,6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 - 3,7%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ссмотрении диаграммы социальных расходов можно отметить, что максимальной ее составляющей являются расходы, связанные с выдачей единовременных пособий семьям погибших (60,1%), а минимальной - расходы, связанные с выдачей пенсий работникам, вновь получившим ее после данной аварии (0,6%)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оэтому, чем больше количество погибших вследствие аварии с залповым выбросом СДЯВ (особенно работников подразделений МЧС или пожарных), тем выше расходы, связанные с выдачей единовременных пособий семьям погибших, и, следовательно, увеличиваются социальные расходы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женер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целью снижения всех вышеперечисленных расходов, связанных с химической аварией,  при проектировании промышленных предприятий и выборе места для его строительства необходимо учитывать близость химических объектов. Кроме того, на промышленных предприятиях необходимо принимать меры для полного обеспечения безопасности персонала в случае с аварией с выбросом СДЯВ. При хранении небольшого количества СДЯВ на предприятии необходимо иметь средства сигнализации об опасности вследствие выброса СДЯВ, средства для устранения аварии своими силами в первые же минуты после аварии. На предприятии необходимо иметь специально обученный действиям при аварии персонал , чтобы  не было необходимости в привлечении персонала МЧС ( при небольшом масштабе аварии). На предприятии, согласно утвержденного графика, необходимо проводить учения с иммитацией выброса СДЯВ в небольших количествах на промпредприятии и большой аварии на химическом предприятии, находящемся вблизи ОЭ. На промпредприятии должна быть четко отработана схема эвакуации персонала объекта ( а в случае необходимости и членов их семей) в чистую зону. Персонал должен четко знать, что в случае аварии он эвакуируется из зоны заражения  строго против ветра, должен уметь пользоваться индивидуальными средствами защиты, имеющимися на рабочих местах. При выбросе небольшого количества СДЯВ персоналу, не занятому в ликвидации последствий аварии, достаточно плотно закрыть двери и окна и находиться в помещении до полной ликвидации последствий авар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ти мероприятия должны снизить вероятность больших последствий аварий с выбросом СДЯВ, а также количество погибших и получивших ранения (и как следствие - инвалидность), что соответственно уменьшит процент экономического  ущерба предприятия в случае аварии на самом объекте или соседнем с ним химическом объек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jc w:val="center"/>
        <w:rPr/>
      </w:pPr>
      <w:r>
        <w:rPr/>
        <w:t xml:space="preserve">Заключение 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На протяжении последних лет усугубляется неблагоприятная ситуация в промышленности с охраной труда, а в окружающей среде - с качеством природной среды. Растет число и масштабы техногенных чрезвычайных ситуаций. В промышленности РФ несмотря на резкий спад производства уровень производственного травматизма со смертельным исходом за последние 6 лет увеличился примерно на 10%. Почти вдвое вырос уровень профессиональной заболеваемости в РФ, а число лиц с профессиональной патологией стало самым высоким в мире. Растут и масштабы загрязнений атмосферы, гидросферы и литосферы в РФ, а заболевания, вызванные неблагоприятной экологической обстановкой, выходят по ряду показателей на первое место в структуре общей заболеваемости населения стран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ехнические специалисты в повседневной работе решают вопросы, связанные с улучшением технологии, повышении надежности технических систем (оборудование, машины, механизмы и т.п.), безопасности жизнедеятельности работающих и т.д. Значительное место в этом комплексе вопросов занимают решения по охране труда работающих, охране окружающей среды, предупреждению и ликвидации последствий чрезвычайных ситуаций мирного и военного времени. Последние направлены как на проектирование коллективных средств защиты работающих от поражающих, опасных и вредных факторов, действующих в среде обитания человека, так и на прогнозирование параметров этих факторов во времени и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Библиографический списо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Бережной С. А., Романов В. В., Седов Ю. И. Безопасность жизнедеятельности.- Тверь: ТГТУ, 1996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Практикум по безопасности жизнедеятельности / С. А. Бережной, Ю. И. Седов, Н. С. Любимова и др.; Под ред. С. А. Бережного. - Тверь: ТГТУ, 1997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борник типовых расчетов и заданий по экологии / Под ред. С. А. Бережного. - Тверь: ТГТУ, 1999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Компьютер на рабочем месте.- М.: Издательство «Социальная защита», 2000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правочная книга для проектирования электрического освещения/ Под ред. Г. М. Кнорринга.- Л.: Энергия, 1976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правочная книга по светотехнике / Под ред. Ю. Б. Айзенберга. М.: Энергоатомиздат, 1983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6"/>
        </w:rPr>
        <w:t xml:space="preserve">СНиП </w:t>
      </w:r>
      <w:r>
        <w:rPr>
          <w:sz w:val="26"/>
          <w:lang w:val="en-US"/>
        </w:rPr>
        <w:t>II</w:t>
      </w:r>
      <w:r>
        <w:rPr>
          <w:sz w:val="26"/>
        </w:rPr>
        <w:t>-4-79. Естественное и искусственное освещение.- М.: Стройиздат, 1980 (с изменением от 4.12.85 за № 205)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анПиН 2.2.2.542-96. Гигиенические требования к видеодисплейным терминалам, ПЭВМ и организации работы. - М.: НИЦ Госкомсанипидемнадзора РФ,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ТВЕРСКОЙ ГОСУДАРСТВЕННЫЙ ТЕХНИЧЕСКИЙ УНИВЕРСИТ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ГР ПО ДИСЦИПЛИНЕ Б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 «ОБЕСПЕЧЕНИЕ БЕЗОПАСНОСТИ ЖИЗНЕДЕЯТЕЛЬНОСТИ РАБОТНИКОВ ОРГАНИЗАЦИИ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, вариант № 1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НЯЛ: проф. </w:t>
      </w:r>
      <w:r>
        <w:rPr>
          <w:b/>
          <w:sz w:val="28"/>
        </w:rPr>
        <w:t>БЕРЕЖНОЙ С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_____200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ь 2001 год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. Выбор методов и средств обеспечения БЖД работников в помещении.</w:t>
      </w:r>
    </w:p>
    <w:p>
      <w:pPr>
        <w:pStyle w:val="TextBody"/>
        <w:rPr/>
      </w:pPr>
      <w:r>
        <w:rPr/>
        <w:t>Обеспечение БЖД достигается при проектировании тремя методами</w:t>
      </w:r>
    </w:p>
    <w:p>
      <w:pPr>
        <w:pStyle w:val="TextBody"/>
        <w:rPr/>
      </w:pPr>
      <w:r>
        <w:rPr/>
        <w:t>А- метод использующий пространственное или временное разделение номосферы и ноксосферы. Это достигается при механизации, автоматизации производственных процессов, дистационным управлением оборудовании, использование манипуляторов и роботов</w:t>
      </w:r>
    </w:p>
    <w:p>
      <w:pPr>
        <w:pStyle w:val="TextBody"/>
        <w:rPr/>
      </w:pPr>
      <w:r>
        <w:rPr/>
        <w:t>Б- направленный на нормализацию ноксосферы путем исключения опасностей и на приведение характер. Ноксосферы в соответствии с характ. Человека от шума, вибраций газа, пыли и.т.д. с помощью СКЗ.</w:t>
      </w:r>
    </w:p>
    <w:p>
      <w:pPr>
        <w:pStyle w:val="TextBody"/>
        <w:rPr/>
      </w:pPr>
      <w:r>
        <w:rPr/>
        <w:t>В- направленный на адаптацию человека к соотв. Среде и повыш. Его защищённости(наприьер с помощью СИЗ) он реализ. Путем профотбора, обучения инструктирования психологического воздействия и.т.д.</w:t>
      </w:r>
    </w:p>
    <w:p>
      <w:pPr>
        <w:pStyle w:val="TextBody"/>
        <w:rPr/>
      </w:pPr>
      <w:r>
        <w:rPr/>
        <w:t>Вреальных условиях используют названные методы в том или ином сочетании(Г-метод)</w:t>
      </w:r>
    </w:p>
    <w:p>
      <w:pPr>
        <w:pStyle w:val="TextBody"/>
        <w:rPr/>
      </w:pPr>
      <w:r>
        <w:rPr/>
        <w:t>Для обеспечения БЖД работников в помещении следует поддерживать требуемое качество воздуха, т.е. оптимальные параметры микроклимата, постоянство газового состава и отсутствие вредных примесей в воздухе. Для этого необходимо подавать в эти помещения определенное количество чистого наружного воздуха, потребность в котором регламентируется СНиП 2.04.05-91. Для поддержания определенных параметров микроклимата используется отопление, вентиляция, кондиционирование, которое является важнейшей частью инженерного сооружения.</w:t>
      </w:r>
    </w:p>
    <w:p>
      <w:pPr>
        <w:pStyle w:val="TextBody"/>
        <w:rPr/>
      </w:pPr>
      <w:r>
        <w:rPr>
          <w:b/>
          <w:bCs/>
          <w:sz w:val="24"/>
        </w:rPr>
        <w:t>Отопление</w:t>
      </w:r>
      <w:r>
        <w:rPr>
          <w:sz w:val="24"/>
        </w:rPr>
        <w:t xml:space="preserve"> – это система поддержания в закрытых помещениях нормируемой температуры воздуха не ниже установленной ГОСТ 12.1.005-88 и СниП 2.04.05-91. В помещениях с электронно-вычислительной техникой предусматривают центральное отопление в сочетании с приточной вентиляцией или кондиционирование воздуха </w:t>
      </w:r>
    </w:p>
    <w:p>
      <w:pPr>
        <w:pStyle w:val="TextBody"/>
        <w:rPr/>
      </w:pPr>
      <w:r>
        <w:rPr>
          <w:b/>
          <w:bCs/>
          <w:sz w:val="24"/>
        </w:rPr>
        <w:t xml:space="preserve">Вентиляция </w:t>
      </w:r>
      <w:r>
        <w:rPr>
          <w:sz w:val="24"/>
        </w:rPr>
        <w:t>– это организованный и регулируемый воздухообмен в помещениях, в процессе которого загрязненный или нагретый воздух удаляется и на его место подается свежий чистый воздух.</w:t>
      </w:r>
    </w:p>
    <w:p>
      <w:pPr>
        <w:pStyle w:val="TextBody"/>
        <w:rPr/>
      </w:pPr>
      <w:r>
        <w:rPr>
          <w:b/>
          <w:bCs/>
          <w:sz w:val="24"/>
        </w:rPr>
        <w:t>Кондиционировани</w:t>
      </w:r>
      <w:r>
        <w:rPr>
          <w:sz w:val="24"/>
        </w:rPr>
        <w:t>е – это автоматическое поддержание в закрытых помещениях всех или отдельных параметров воздуха с целью обеспечения оптимальных микроклиматических условий.</w:t>
      </w:r>
    </w:p>
    <w:p>
      <w:pPr>
        <w:pStyle w:val="TextBody"/>
        <w:rPr/>
      </w:pPr>
      <w:r>
        <w:rPr/>
        <w:t>Согласно СНиП 2.04.05-91 системы вентиляции, кондиционирования воздуха и воздушного отопления рекомендуется предусматривать: 1) отдельными для каждой группы помещений по взрывопожарной опасности, размещенных в пределах одного пожарного отсека; 2) общими для следующих помещений: а) жилых; б) общественных, административно-бытовых и производственных категорий.</w:t>
      </w:r>
    </w:p>
    <w:p>
      <w:pPr>
        <w:pStyle w:val="TextBody"/>
        <w:rPr/>
      </w:pPr>
      <w:r>
        <w:rPr/>
        <w:t>Важное место в комплексе мероприятий по охране труда и оздоровлению условий труда работающих с вычислительной техникой занимает создание оптимальной световой среды, т.е. рациональная организация естественного и искусственного освещения помещения и рабочих мест.</w:t>
      </w:r>
    </w:p>
    <w:p>
      <w:pPr>
        <w:pStyle w:val="TextBody"/>
        <w:rPr/>
      </w:pPr>
      <w:r>
        <w:rPr/>
        <w:t>Требования, которые должны соблюдаться при оборудовании рабочих мест, предназначенных для работы с вычислительной техникой:</w:t>
      </w:r>
    </w:p>
    <w:p>
      <w:pPr>
        <w:pStyle w:val="TextBody"/>
        <w:rPr/>
      </w:pPr>
      <w:r>
        <w:rPr/>
        <w:t>Обеспечить уровни освещенности и контрастности на экране и вокруг него, которые обеспечили бы зрительный комфорт и позволяли бы адаптацию к типу задачи оператору.Соблюдать равномерную яркость в различных зонах зрительного пространства так, чтобы избежать зрительного дискомфо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1……………………………………………….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Лсоо2*8,          24*24*6        ЛДЦ                0.6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ключить нахождение в поле зрения оператора светящихся источников – ламп, окон или других ярких отражающих поверхностей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ля расчета освещения методом удельной мощности определяем высоту подвеса светильника над рабочей поверхность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h = H - h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- h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6-0,8 –0.6 =4.6</w:t>
      </w:r>
      <w:r>
        <w:rPr>
          <w:sz w:val="26"/>
        </w:rPr>
        <w:t>м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Вычисляем освещаемую площадь помещ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 = A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B =24*24=576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Удель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 учетом условного номера группы (7), </w:t>
      </w:r>
      <w:r>
        <w:rPr>
          <w:sz w:val="26"/>
          <w:lang w:val="en-US"/>
        </w:rPr>
        <w:t>h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, типа и мощности лампы по таблице находим Р</w:t>
      </w:r>
      <w:r>
        <w:rPr>
          <w:sz w:val="26"/>
          <w:vertAlign w:val="subscript"/>
          <w:lang w:val="en-US"/>
        </w:rPr>
        <w:t>m</w:t>
      </w:r>
      <w:r>
        <w:rPr>
          <w:sz w:val="26"/>
        </w:rPr>
        <w:t>, затем вычисляем удельную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  <w:vertAlign w:val="subscript"/>
          <w:lang w:val="en-US"/>
        </w:rPr>
        <w:t xml:space="preserve">  </w:t>
      </w:r>
      <w:r>
        <w:rPr>
          <w:sz w:val="26"/>
          <w:lang w:val="en-US"/>
        </w:rPr>
        <w:t>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/ E</w:t>
      </w:r>
      <w:r>
        <w:rPr>
          <w:sz w:val="26"/>
          <w:vertAlign w:val="subscript"/>
          <w:lang w:val="en-US"/>
        </w:rPr>
        <w:t xml:space="preserve">100 </w:t>
      </w:r>
      <w:r>
        <w:rPr>
          <w:sz w:val="26"/>
          <w:lang w:val="en-US"/>
        </w:rPr>
        <w:t>= 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400/100 =32 </w:t>
      </w:r>
      <w:r>
        <w:rPr>
          <w:sz w:val="26"/>
        </w:rPr>
        <w:t>В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уммар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/ (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) 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= 1.3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</w:t>
      </w:r>
      <w:r>
        <w:rPr>
          <w:sz w:val="26"/>
        </w:rPr>
        <w:t>= 1.3</w:t>
      </w:r>
    </w:p>
    <w:p>
      <w:pPr>
        <w:pStyle w:val="Normal"/>
        <w:jc w:val="center"/>
        <w:rPr/>
      </w:pPr>
      <w:r>
        <w:rPr>
          <w:sz w:val="26"/>
        </w:rPr>
        <w:t>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.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.1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32*576*1.3*1.3/1.5*1.1=18879 В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Находи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 /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Р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18879/2*80 =117.9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кругляем до большего значения  118  штук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Для расчета освещения методом светового потока вычисляем индекс помещения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6"/>
          <w:lang w:val="en-US"/>
        </w:rPr>
        <w:t xml:space="preserve">S                     576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</w:t>
      </w:r>
      <w:r>
        <w:rPr>
          <w:sz w:val="26"/>
          <w:lang w:val="en-US"/>
        </w:rPr>
        <w:t>i = ------------------ = ------------------- = 2.6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</w:t>
      </w:r>
      <w:r>
        <w:rPr>
          <w:sz w:val="26"/>
          <w:lang w:val="en-US"/>
        </w:rPr>
        <w:t>h (A+B)              4.6*(24+24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</w:rPr>
        <w:t xml:space="preserve">По таблице с учетом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и группы светильника определяем коэффициент светового пото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= 39%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 таблице находим световой поток заданной ламп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3800 л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яе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Z        100*400*576*1.3*1.3            38937600</w: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--------------------------- = -------------------------------- = ---------------- = 164.3 </w:t>
      </w:r>
      <w:r>
        <w:rPr>
          <w:sz w:val="26"/>
        </w:rPr>
        <w:t>ш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rFonts w:eastAsia="Symbol" w:cs="Symbol" w:ascii="Symbol" w:hAnsi="Symbol"/>
          <w:sz w:val="26"/>
          <w:vertAlign w:val="subscript"/>
          <w:lang w:val="en-US"/>
        </w:rPr>
        <w:t></w:t>
      </w:r>
      <w:r>
        <w:rPr>
          <w:sz w:val="26"/>
          <w:lang w:val="en-US"/>
        </w:rPr>
        <w:t xml:space="preserve">                  2*3800*39*0.8                  2371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кругляем до большего целого числа, тогд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164 штук, и сравниваем с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нимаем </w:t>
      </w:r>
      <w:r>
        <w:rPr>
          <w:sz w:val="26"/>
          <w:lang w:val="en-US"/>
        </w:rPr>
        <w:t>N</w:t>
      </w:r>
      <w:r>
        <w:rPr>
          <w:sz w:val="26"/>
        </w:rPr>
        <w:t xml:space="preserve"> = 164 шт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На следующем этапе разрабатывается рациональная схема равномерного размещения светильников </w:t>
      </w:r>
      <w:r>
        <w:rPr>
          <w:sz w:val="26"/>
          <w:lang w:val="en-US"/>
        </w:rPr>
        <w:t>N</w:t>
      </w:r>
      <w:r>
        <w:rPr>
          <w:sz w:val="26"/>
        </w:rPr>
        <w:t xml:space="preserve"> в помещен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змещении светильников с ЛЛ последние располагают, как правило рядами параллельно оконным проемам, сочленяя в рядах друг с другом торц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</w:rPr>
      </w:pPr>
      <w:r>
        <w:rPr>
          <w:sz w:val="26"/>
        </w:rPr>
        <w:t>Определяем расстояние между рядам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h</w:t>
      </w:r>
      <w:r>
        <w:rPr>
          <w:sz w:val="26"/>
        </w:rPr>
        <w:t xml:space="preserve"> =0.82*4.6 =3.68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пределяем оптимальное расстояние от крайнего ряд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2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 размещен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о.8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отсутств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1.4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с 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164*1.565 =256.66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</w:t>
      </w:r>
      <w:r>
        <w:rPr>
          <w:sz w:val="26"/>
        </w:rPr>
        <w:t xml:space="preserve">256.66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пределяем число ря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/ А =256.66/24 =10.7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числа - 11штук.</w:t>
      </w:r>
    </w:p>
    <w:p>
      <w:pPr>
        <w:pStyle w:val="Normal"/>
        <w:ind w:left="256" w:right="176" w:hanging="0"/>
        <w:jc w:val="both"/>
        <w:rPr/>
      </w:pPr>
      <w:r>
        <w:rPr/>
        <w:t>В нашем случае светильники будут расположены в рядах без разрывов так как длина помещения  приблизительно равна произведению числа светильников в ряду на длину одного светильник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яем число светильников в ряд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164/11 =14.9 шт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целого -15 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пределяем обще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15*11 = 165 шту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Определяем фактическую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     </w:t>
      </w:r>
      <w:r>
        <w:rPr>
          <w:sz w:val="32"/>
          <w:vertAlign w:val="subscript"/>
        </w:rPr>
        <w:t>165*2*3800*39*0.8</w:t>
      </w:r>
      <w:r>
        <w:rPr>
          <w:sz w:val="26"/>
          <w:vertAlign w:val="subscript"/>
        </w:rPr>
        <w:t xml:space="preserve">                </w:t>
      </w:r>
      <w:r>
        <w:rPr>
          <w:sz w:val="40"/>
          <w:vertAlign w:val="subscript"/>
        </w:rPr>
        <w:t>3888768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        =  400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   100 </w:t>
      </w:r>
      <w:r>
        <w:rPr>
          <w:b/>
          <w:bCs/>
          <w:sz w:val="26"/>
          <w:lang w:val="en-US"/>
        </w:rPr>
        <w:t>576</w:t>
      </w:r>
      <w:r>
        <w:rPr>
          <w:sz w:val="26"/>
          <w:lang w:val="en-US"/>
        </w:rPr>
        <w:t xml:space="preserve">*1.3*1.3          97344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структив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онструктивным решением является схема размещения светильников в помещении в масштабе 1:100, на которую наносят принятое расположение рядов и светильников в них с указанием размеров помещения, величин </w:t>
      </w:r>
      <w:r>
        <w:rPr>
          <w:sz w:val="26"/>
          <w:lang w:val="en-US"/>
        </w:rPr>
        <w:t>L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ф</w:t>
      </w:r>
      <w:r>
        <w:rPr>
          <w:sz w:val="26"/>
        </w:rPr>
        <w:t>, тип и количество ламп.</w:t>
      </w:r>
    </w:p>
    <w:p>
      <w:pPr>
        <w:pStyle w:val="Heading3"/>
        <w:rPr/>
      </w:pPr>
      <w:r>
        <w:rPr/>
        <w:t>Приложение</w:t>
      </w:r>
    </w:p>
    <w:p>
      <w:pPr>
        <w:pStyle w:val="Heading1"/>
        <w:jc w:val="center"/>
        <w:rPr/>
      </w:pPr>
      <w:r>
        <w:rPr/>
        <w:t>Оценка возможного экономического ущерба при      залповом выбросе хлора и аммиака в атмосфер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лповые выбросы создают экстремальные, опасные концентрации РВ для организма человека. С целью спасения людей, попадающих в зону воздействия залпового выброса в атмосферу, осуществляют кратковременную их эвакуацию в чистую зону, находящуюся на определенном расстоянии от опасной зоны. В итоге нарушается жизнедеятельность людей на несколько часов или дней. Это ведет к значительному экономическому ущербу как для конкретного ОЭ, населенного пункта или района, так и в целом для субъекта РФ и страны.</w:t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jc w:val="both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3"/>
        <w:gridCol w:w="703"/>
        <w:gridCol w:w="703"/>
        <w:gridCol w:w="703"/>
        <w:gridCol w:w="703"/>
        <w:gridCol w:w="702"/>
        <w:gridCol w:w="703"/>
        <w:gridCol w:w="986"/>
        <w:gridCol w:w="420"/>
        <w:gridCol w:w="703"/>
        <w:gridCol w:w="703"/>
        <w:gridCol w:w="703"/>
      </w:tblGrid>
      <w:tr>
        <w:trPr>
          <w:trHeight w:val="7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аку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</w:t>
            </w:r>
          </w:p>
        </w:tc>
      </w:tr>
      <w:tr>
        <w:trPr>
          <w:trHeight w:val="7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 к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2"/>
        <w:gridCol w:w="622"/>
        <w:gridCol w:w="624"/>
        <w:gridCol w:w="624"/>
        <w:gridCol w:w="675"/>
        <w:gridCol w:w="878"/>
        <w:gridCol w:w="617"/>
        <w:gridCol w:w="605"/>
        <w:gridCol w:w="626"/>
        <w:gridCol w:w="743"/>
        <w:gridCol w:w="627"/>
        <w:gridCol w:w="890"/>
      </w:tblGrid>
      <w:tr>
        <w:trPr>
          <w:trHeight w:val="6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z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=Т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=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 0.9*К1</w:t>
            </w:r>
          </w:p>
        </w:tc>
      </w:tr>
      <w:tr>
        <w:trPr>
          <w:trHeight w:val="6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яем прямые экономические убытки предприятия при залповом выбросе :</w:t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= </w:t>
      </w:r>
      <w:r>
        <w:rPr>
          <w:sz w:val="26"/>
        </w:rPr>
        <w:t xml:space="preserve">      204557250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>=1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п = Эп+ З10+З11=242092964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) Определяем затраты, связанные с эвакуацией работников с семьями в чистую зону: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7500* 32.5= 24375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0 руб. при эвакуации до 50 км за каждые последующие 25 коп. =32.5руб.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Определяем затраты по организации питания работник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2500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60= 19800000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Расходы по з/плате работников, временно не работающих из-за аварии:</w:t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/>
      </w:pPr>
      <w:r>
        <w:rPr>
          <w:sz w:val="26"/>
          <w:vertAlign w:val="subscript"/>
        </w:rPr>
        <w:t xml:space="preserve">                                                     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 =1250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45,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7= 1535625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и=1</w:t>
      </w:r>
      <w:r>
        <w:rPr>
          <w:sz w:val="26"/>
        </w:rPr>
        <w:t xml:space="preserve">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Убытки из-за недополученной прибыли от производства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П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6500*27= 1755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Убытки из-за недополученной дополнительной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5 </w:t>
      </w:r>
      <w:r>
        <w:rPr>
          <w:sz w:val="26"/>
        </w:rPr>
        <w:t>= П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925*360 = 333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Затраты, связанные с арендой помещений для эвакуированных в чистой зоне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sz w:val="26"/>
          <w:lang w:val="en-US"/>
        </w:rPr>
        <w:t>S</w:t>
      </w:r>
      <w:r>
        <w:rPr>
          <w:sz w:val="26"/>
        </w:rPr>
        <w:t>а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37500*13.5*360 = 182250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Затраты, связанные с доставкой работников с семьями на постоянное (старое) место  жительств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6750*32.5= 219375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д)  Затраты, связанные с доставкой на работу в загрязненую зону работников реализующий вахтенный метод т.е через 3.5 суток идет пересменк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8= </w:t>
      </w:r>
      <w:r>
        <w:rPr>
          <w:sz w:val="26"/>
        </w:rPr>
        <w:t xml:space="preserve">К4 </w:t>
      </w:r>
      <w:r>
        <w:rPr>
          <w:b/>
          <w:bCs/>
          <w:sz w:val="26"/>
        </w:rPr>
        <w:t>Ст’</w:t>
      </w:r>
      <w:r>
        <w:rPr>
          <w:sz w:val="26"/>
        </w:rPr>
        <w:t>*Др:3.5 = 2*625*97.5*360:3.5 = 1253571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’ =3Ст = 97.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                    </w:t>
      </w:r>
      <w:r>
        <w:rPr/>
        <w:t>е) Затраты, связанные с эвакуацией имущества как предприятия так и населения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11 </w:t>
      </w:r>
      <w:r>
        <w:rPr>
          <w:sz w:val="26"/>
        </w:rPr>
        <w:t>=С1*К2=10000*2500=25000000</w:t>
      </w:r>
    </w:p>
    <w:p>
      <w:pPr>
        <w:pStyle w:val="Normal"/>
        <w:rPr>
          <w:sz w:val="26"/>
        </w:rPr>
      </w:pPr>
      <w:r>
        <w:rPr>
          <w:sz w:val="26"/>
        </w:rPr>
        <w:t>С1-финансовая помощь на приобретение имущес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Вычисляем социальные расходы, связанные с аварией и ликвидацией ее последствий (выплаты производятся из федеральных и муниципальных бюдж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Р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=1832332.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j</w:t>
      </w:r>
      <w:r>
        <w:rPr>
          <w:sz w:val="26"/>
          <w:vertAlign w:val="superscript"/>
        </w:rPr>
        <w:t>=1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) Расходы, связанные с выдачей единовременных пособий семьям</w:t>
      </w:r>
      <w:r>
        <w:rPr>
          <w:b/>
          <w:sz w:val="26"/>
        </w:rPr>
        <w:t xml:space="preserve"> </w:t>
      </w:r>
      <w:r>
        <w:rPr>
          <w:sz w:val="26"/>
        </w:rPr>
        <w:t>погибших</w:t>
      </w:r>
      <w:r>
        <w:rPr>
          <w:b/>
          <w:sz w:val="26"/>
        </w:rPr>
        <w:t>: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=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009,4 +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7000 = 319047 руб.</w:t>
      </w:r>
    </w:p>
    <w:p>
      <w:pPr>
        <w:pStyle w:val="Normal"/>
        <w:jc w:val="center"/>
        <w:rPr/>
      </w:pPr>
      <w:r>
        <w:rPr>
          <w:sz w:val="26"/>
        </w:rPr>
        <w:t xml:space="preserve">ГЗП = 122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2 = 147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Расходы, связанные с похоронами погибших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(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(5+2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= 17500 руб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) Расходы, связанные с выдачей единовременных пособий работникам, получившим инвалидность: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vertAlign w:val="subscript"/>
        </w:rPr>
      </w:pP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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  <w:lang w:val="en-US"/>
        </w:rPr>
        <w:t>l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= 1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2003.76 + 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88200 = 372837.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  <w:vertAlign w:val="superscript"/>
        </w:rPr>
        <w:t xml:space="preserve">к=1                     </w:t>
      </w:r>
      <w:r>
        <w:rPr>
          <w:sz w:val="26"/>
          <w:vertAlign w:val="superscript"/>
          <w:lang w:val="en-US"/>
        </w:rPr>
        <w:t>l</w:t>
      </w:r>
      <w:r>
        <w:rPr>
          <w:sz w:val="26"/>
          <w:vertAlign w:val="superscript"/>
        </w:rPr>
        <w:t xml:space="preserve"> = 1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Расходы, связанные с санаторно-курортным лечением пострадавш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500 = 42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к-ст-ть лечения 350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Расходы, связанные с временной нетрудоспособностью работ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qz</w:t>
      </w:r>
      <w:r>
        <w:rPr>
          <w:sz w:val="26"/>
        </w:rPr>
        <w:t xml:space="preserve"> Твр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5*45.5*1400 = 318500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</w:t>
      </w:r>
      <w:r>
        <w:rPr>
          <w:sz w:val="26"/>
          <w:vertAlign w:val="superscript"/>
          <w:lang w:val="en-US"/>
        </w:rPr>
        <w:t>z</w:t>
      </w:r>
      <w:r>
        <w:rPr>
          <w:sz w:val="26"/>
          <w:vertAlign w:val="superscript"/>
        </w:rPr>
        <w:t xml:space="preserve"> =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Расходы, связанные с выдачей пенсий работникам, вновь получившим ее после данной авар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П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К 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= 500*15 = 7500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 xml:space="preserve"> =1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Расходы на здравоохран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 xml:space="preserve">7 </w:t>
      </w:r>
      <w:r>
        <w:rPr>
          <w:sz w:val="26"/>
        </w:rPr>
        <w:t>= С</w:t>
      </w:r>
      <w:r>
        <w:rPr>
          <w:sz w:val="26"/>
          <w:vertAlign w:val="subscript"/>
        </w:rPr>
        <w:t>к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 xml:space="preserve">кд </w:t>
      </w:r>
      <w:r>
        <w:rPr>
          <w:sz w:val="26"/>
        </w:rPr>
        <w:t>= 65*735 =47775 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) Расходы подразделений МЧС принимаются усредненно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= 1000000 руб.</w:t>
      </w:r>
    </w:p>
    <w:p>
      <w:pPr>
        <w:pStyle w:val="Normal"/>
        <w:rPr>
          <w:sz w:val="26"/>
        </w:rPr>
      </w:pPr>
      <w:r>
        <w:rPr>
          <w:sz w:val="26"/>
        </w:rPr>
        <w:t>е)  Расходы связанные с обезврежением территорий</w:t>
      </w:r>
    </w:p>
    <w:p>
      <w:pPr>
        <w:pStyle w:val="Normal"/>
        <w:jc w:val="center"/>
        <w:rPr/>
      </w:pPr>
      <w:r>
        <w:rPr>
          <w:sz w:val="26"/>
        </w:rPr>
        <w:t xml:space="preserve">Р8= </w:t>
      </w:r>
      <w:r>
        <w:rPr>
          <w:sz w:val="26"/>
          <w:lang w:val="en-US"/>
        </w:rPr>
        <w:t>S</w:t>
      </w:r>
      <w:r>
        <w:rPr>
          <w:sz w:val="26"/>
        </w:rPr>
        <w:t>об*Соб=16*720=1152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б=16 руб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3. Вычисляем моральный ущер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0,35 (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>) = 0,35 (242092964+1832332.6) = 8537385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4. Вычисляем возможный экономический ущерб из-за залпового выброс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242092964+1832332.6 +85373854 = 329299150руб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</w:t>
      </w:r>
    </w:p>
    <w:p>
      <w:pPr>
        <w:pStyle w:val="Normal"/>
        <w:numPr>
          <w:ilvl w:val="0"/>
          <w:numId w:val="18"/>
        </w:numPr>
        <w:ind w:left="0" w:firstLine="851"/>
        <w:rPr>
          <w:sz w:val="26"/>
        </w:rPr>
      </w:pPr>
      <w:r>
        <w:rPr>
          <w:sz w:val="26"/>
        </w:rPr>
        <w:t>Построение диаграм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а) круговая диаграмма возможного экономического ущерба (приложение  ).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 - 73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-  1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 xml:space="preserve">о </w:t>
      </w:r>
      <w:r>
        <w:rPr>
          <w:sz w:val="26"/>
        </w:rPr>
        <w:t xml:space="preserve"> - 26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изируя данную круговую диаграмму, прихожу к выводу, что максимальная по величине составляющая величины возможного экономического ущерба из-за залпового выброса  величина прямых экономических убытков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кономические убытки предприятия составляют 73% от возможного экономического ущерба вследствие выброса РВ. Это связано с тем, что из-за аварии предприятие не работает, прибыль отсутствует, а заработная плата работникам начисляется. Кроме того, выделяются средства на эвакуацию работников предприятия и членов их семей в чистую зон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меньшая составляющая - социальный ущерб (1%)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круговая диаграмма прямых экономических убытков предприятия (приложение  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- 0.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-  8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-  0,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 -  0,0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 -  0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6  </w:t>
      </w:r>
      <w:r>
        <w:rPr>
          <w:sz w:val="26"/>
        </w:rPr>
        <w:t xml:space="preserve"> -  75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 0.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  -5.1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- 10.1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данной диаграмме видно, что самая большая составляющая экономических убытков предприятия - это затраты, связанные с арендой помещений для проживания эвакуированных работников предприятия и членов их семей в чистой зоне . Чем большее количество людей надо будет эвакуировать и чем больше количество дней нахождения в эвакуации, тем больше будут затраты на аренду и соответственно возрастут прямые экономические убытки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именьшая составляющая -  убытки из-за недополучения прибыли от производства основной продукции . Размер этой прибыли велик, но при небольшом сроке остановки производства эта составляющая прямых экономических убытков предприятия будет минималь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круговая диаграмма социальных расходов по предприятию (приложение, лист 3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0.9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0,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- 20,3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- 2,4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- 17,4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 - 0,4%0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2.6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 - 54.5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 -0.6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ссмотрении диаграммы социальных расходов можно отметить, что максимальной ее составляющей являются расходы подразделений МЧС, а минимальной - расходы, связанные с выдачей пенсий работникам, вновь получившим ее после данной аварии 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Поэтому, чем больше маштабы выбросов тем выше расходы, связанные с расходами подразделений МЧС, и, следовательно, увеличиваются социальные расходы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женер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целью снижения всех вышеперечисленных расходов, связанных сРВ,  при проектировании промышленных предприятий и выборе места для его строительства необходимо учитывать близость АЭС. Кроме того, на промышленных предприятиях необходимо принимать меры для полного обеспечения безопасности персонала в случае с аварией с выбросомРВ.  необходимо иметь средства сигнализации об опасности вследствие выброса РВ, и. приятии необходимо иметь специально обученный действиям при аварии персонал , чтобы  не было необходимости в привлечении персонала МЧС ( при небольшом масштабе аварии). На предприятии, согласно утвержденного графика, необходимо проводить учения с иммитацией выброса РВ в небольших количествах на промпредприятии и большой аварии на химическом предприятии, находящемся вблизи ОЭ. На промпредприятии должна быть четко отработана схема эвакуации персонала объекта ( а в случае необходимости и членов их семей) в чистую зону. Персонал должен четко знать, что в случае аварии он эвакуируется из зоны заражения  строго против ветра, должен уметь пользоваться индивидуальными средствами защиты, имеющимися на рабочих местах. Эти мероприятия должны снизить вероятность больших последствий аварий с выбросом РВ, а также количество погибших и получивших ранения (и как следствие - инвалидность), что соответственно уменьшит процент экономического  ущерба предприятия в случае аварии на самом объекте или соседнем с ним химическом объекте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опрос обеспечения БЖД работников фирм и предприятий и по сей день является актуальным, что обусловлено прежде всего тем, что обусловлено прежде всего тем, что на протяжении последних лет усугубляется неблагоприятная ситуация в промышленности с охраной труда, а в ОС - с качеством природной среды. Растут число и масштабы техногенных ЧС. В промышленности растет уровень производственного травматизма и профессиональной заболеваемости. Растут и масштабы загрязнения атмосферы.</w:t>
      </w:r>
    </w:p>
    <w:p>
      <w:pPr>
        <w:pStyle w:val="TextBody"/>
        <w:rPr>
          <w:sz w:val="28"/>
        </w:rPr>
      </w:pPr>
      <w:r>
        <w:rPr>
          <w:sz w:val="28"/>
        </w:rPr>
        <w:t>Рост масштабов производственной деятельности, расширение области применения технических систем, автоматизация производственных процессов приводят к появлению новых неблагоприятных факторов производственной среды, учет которых является необходимым условием обеспечения требуемой эффективности деятельности и сохранение здоровья работников. Поэтому в курсовой работе были рассмотрены возможные поражающие, опасные и вредные факторы производственной среды, также были описаны методы и средства обеспечения БЖД работников, основные мероприятия по электробезопасности, охране ОС, предупреждению пожаров и аварий в помещении и ликвидации последствий ЧС. Кроме того, особое внимание было уделено расчетно-конструктивным решениям по основным СКЗ работников помещения при нормального и аварийном режимах работы.</w:t>
      </w:r>
    </w:p>
    <w:p>
      <w:pPr>
        <w:pStyle w:val="TextBody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Источники финансирования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Финансируются  за счет ассигнований , выделяемых отдельной строкой в федеральном республиканском областном городском районном и поселковом бюджете. За счет прибыли (доходов) предприятия, а также их фондов ОТ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Работники предприятия не несут каких-либо дополнительных расходов на эти цели (ст.17 основ.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3"/>
        <w:rPr>
          <w:sz w:val="28"/>
        </w:rPr>
      </w:pPr>
      <w:r>
        <w:rPr>
          <w:sz w:val="28"/>
        </w:rPr>
        <w:t>Круговая диаграмма возможного экономического ущерб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8640" w:dyaOrig="4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pt;height:249.1pt" filled="f" o:ole="">
            <v:imagedata r:id="rId6" o:title=""/>
          </v:shape>
          <o:OLEObject Type="Embed" ProgID="" ShapeID="ole_rId5" DrawAspect="Content" ObjectID="_1942517933" r:id="rId5"/>
        </w:objec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505" w:leader="none"/>
        </w:tabs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  <w:t>Круговая диаграмма прямых экономических убытков предприятия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Times New Roman" w:hAnsi="Times New Roman" w:cs="Times New Roman"/>
          <w:bCs/>
          <w:kern w:val="0"/>
          <w:sz w:val="26"/>
          <w:szCs w:val="24"/>
        </w:rPr>
      </w:pPr>
      <w:r>
        <w:rPr>
          <w:rFonts w:cs="Times New Roman"/>
          <w:bCs/>
          <w:kern w:val="0"/>
          <w:sz w:val="26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871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.95pt;height:366.85pt" filled="f" o:ole="">
            <v:imagedata r:id="rId8" o:title=""/>
          </v:shape>
          <o:OLEObject Type="Embed" ProgID="" ShapeID="ole_rId7" DrawAspect="Content" ObjectID="_407536285" r:id="rId7"/>
        </w:object>
      </w:r>
    </w:p>
    <w:p>
      <w:pPr>
        <w:pStyle w:val="Heading4"/>
        <w:rPr/>
      </w:pPr>
      <w:r>
        <w:rPr/>
        <w:t>Круговая диаграмма социальных расходов по предприятию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10485" w:dyaOrig="6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24.15pt;height:344.9pt" filled="f" o:ole="">
            <v:imagedata r:id="rId10" o:title=""/>
          </v:shape>
          <o:OLEObject Type="Embed" ProgID="" ShapeID="ole_rId9" DrawAspect="Content" ObjectID="_529927507" r:id="rId9"/>
        </w:objec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14400</wp:posOffset>
                </wp:positionH>
                <wp:positionV relativeFrom="paragraph">
                  <wp:posOffset>58420</wp:posOffset>
                </wp:positionV>
                <wp:extent cx="0" cy="68580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6pt" to="-72pt,54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58420</wp:posOffset>
                </wp:positionV>
                <wp:extent cx="0" cy="6858000"/>
                <wp:effectExtent l="19050" t="63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6pt" to="459pt,544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14400</wp:posOffset>
                </wp:positionH>
                <wp:positionV relativeFrom="paragraph">
                  <wp:posOffset>58420</wp:posOffset>
                </wp:positionV>
                <wp:extent cx="6743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6pt" to="458.95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1905</wp:posOffset>
                </wp:positionV>
                <wp:extent cx="6057900" cy="6172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15pt;width:476.95pt;height:485.95pt;mso-wrap-style:none;v-text-anchor:middle">
                <v:fill o:detectmouseclick="t" type="solid" color2="black"/>
                <v:stroke color="#0033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18pt,126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404.95pt,1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230505</wp:posOffset>
                </wp:positionV>
                <wp:extent cx="0" cy="3429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15pt" to="405pt,28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9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4400</wp:posOffset>
                </wp:positionH>
                <wp:positionV relativeFrom="paragraph">
                  <wp:posOffset>120015</wp:posOffset>
                </wp:positionV>
                <wp:extent cx="3429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45pt" to="-45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00100</wp:posOffset>
                </wp:positionH>
                <wp:positionV relativeFrom="paragraph">
                  <wp:posOffset>17843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4.05pt" to="-63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78435</wp:posOffset>
                </wp:positionV>
                <wp:extent cx="3429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05pt" to="17.95pt,1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14400</wp:posOffset>
                </wp:positionH>
                <wp:positionV relativeFrom="paragraph">
                  <wp:posOffset>9525</wp:posOffset>
                </wp:positionV>
                <wp:extent cx="3429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75pt" to="-45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14400</wp:posOffset>
                </wp:positionH>
                <wp:positionV relativeFrom="paragraph">
                  <wp:posOffset>184150</wp:posOffset>
                </wp:positionV>
                <wp:extent cx="3429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5pt" to="-45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00100</wp:posOffset>
                </wp:positionH>
                <wp:positionV relativeFrom="paragraph">
                  <wp:posOffset>12827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.1pt" to="-63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396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1pt" to="414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571500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571500"/>
                <wp:effectExtent l="4445" t="1905" r="444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25pt" to="413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24447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25pt" to="405pt,6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14400</wp:posOffset>
                </wp:positionH>
                <wp:positionV relativeFrom="paragraph">
                  <wp:posOffset>73660</wp:posOffset>
                </wp:positionV>
                <wp:extent cx="3429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8pt" to="-45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18796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8pt" to="458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864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8pt" to="458.9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10.4pt;width:17.95pt;height:17.95pt;mso-wrap-style:none;v-text-anchor:middle">
                <v:fill o:detectmouseclick="t" type="solid" color2="white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422.9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422.9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0</wp:posOffset>
                </wp:positionH>
                <wp:positionV relativeFrom="paragraph">
                  <wp:posOffset>248285</wp:posOffset>
                </wp:positionV>
                <wp:extent cx="3429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9.55pt" to="-45.0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228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405pt;margin-top:10.55pt;width:17.95pt;height:35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55pt" to="458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0</wp:posOffset>
                </wp:positionH>
                <wp:positionV relativeFrom="paragraph">
                  <wp:posOffset>19177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1pt" to="-5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8600</wp:posOffset>
                </wp:positionH>
                <wp:positionV relativeFrom="paragraph">
                  <wp:posOffset>25019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7pt" to="-18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pt" to="414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5pt" to="-9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5pt" to="6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5pt" to="13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9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5pt" to="33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5486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5pt" to="41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0</wp:posOffset>
                </wp:positionH>
                <wp:positionV relativeFrom="paragraph">
                  <wp:posOffset>81280</wp:posOffset>
                </wp:positionV>
                <wp:extent cx="67437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4pt" to="458.95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7495</wp:posOffset>
                </wp:positionH>
                <wp:positionV relativeFrom="paragraph">
                  <wp:posOffset>4424680</wp:posOffset>
                </wp:positionV>
                <wp:extent cx="21209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48.4pt" to="38.5pt,34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89585</wp:posOffset>
                </wp:positionH>
                <wp:positionV relativeFrom="paragraph">
                  <wp:posOffset>4424680</wp:posOffset>
                </wp:positionV>
                <wp:extent cx="21209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48.4pt" to="55.2pt,3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01675</wp:posOffset>
                </wp:positionH>
                <wp:positionV relativeFrom="paragraph">
                  <wp:posOffset>4277360</wp:posOffset>
                </wp:positionV>
                <wp:extent cx="636270" cy="29083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 xml:space="preserve">,955 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2.9pt;mso-wrap-distance-left:9.05pt;mso-wrap-distance-right:9.05pt;mso-wrap-distance-top:0pt;mso-wrap-distance-bottom:0pt;margin-top:336.8pt;mso-position-vertical-relative:text;margin-left:55.2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 xml:space="preserve">,95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418" w:right="1275" w:gutter="0" w:header="72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6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6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18">
    <w:lvl w:ilvl="0">
      <w:start w:val="1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0">
    <w:lvl w:ilvl="0">
      <w:start w:val="2"/>
      <w:numFmt w:val="decimal"/>
      <w:lvlText w:val="3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2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2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3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spacing w:lineRule="auto" w:line="360"/>
      <w:outlineLvl w:val="3"/>
    </w:pPr>
    <w:rPr>
      <w:b/>
      <w:bCs/>
      <w:sz w:val="32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7z0">
    <w:name w:val="WW8Num17z0"/>
    <w:qFormat/>
    <w:rPr>
      <w:b w:val="false"/>
      <w:i w:val="false"/>
      <w:sz w:val="26"/>
    </w:rPr>
  </w:style>
  <w:style w:type="character" w:styleId="WW8Num18z0">
    <w:name w:val="WW8Num18z0"/>
    <w:qFormat/>
    <w:rPr>
      <w:b w:val="false"/>
      <w:i w:val="false"/>
      <w:sz w:val="26"/>
    </w:rPr>
  </w:style>
  <w:style w:type="character" w:styleId="WW8Num19z0">
    <w:name w:val="WW8Num19z0"/>
    <w:qFormat/>
    <w:rPr>
      <w:b w:val="false"/>
      <w:i w:val="false"/>
      <w:sz w:val="26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b w:val="false"/>
      <w:i w:val="false"/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St6z0">
    <w:name w:val="WW8NumSt6z0"/>
    <w:qFormat/>
    <w:rPr>
      <w:b w:val="false"/>
      <w:i w:val="false"/>
      <w:sz w:val="26"/>
    </w:rPr>
  </w:style>
  <w:style w:type="character" w:styleId="WW8NumSt8z0">
    <w:name w:val="WW8NumSt8z0"/>
    <w:qFormat/>
    <w:rPr>
      <w:b w:val="false"/>
      <w:i w:val="false"/>
      <w:sz w:val="2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05" w:leader="none"/>
      </w:tabs>
      <w:spacing w:lineRule="auto" w:line="360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1:51:00Z</dcterms:created>
  <dc:creator>Папков Сергей Андреевич</dc:creator>
  <dc:description/>
  <dc:language>en-US</dc:language>
  <cp:lastModifiedBy>Саня</cp:lastModifiedBy>
  <dcterms:modified xsi:type="dcterms:W3CDTF">2003-04-04T10:30:00Z</dcterms:modified>
  <cp:revision>3</cp:revision>
  <dc:subject/>
  <dc:title>МИНИСТЕРСТВО ОБРАЗОВАНИЯ РОССИЙСКОЙ ФЕДЕРАЦИИ</dc:title>
</cp:coreProperties>
</file>