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2"/>
        <w:spacing w:lineRule="auto" w:line="360"/>
        <w:ind w:right="-1" w:firstLine="567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</w:r>
    </w:p>
    <w:p>
      <w:pPr>
        <w:pStyle w:val="Heading2"/>
        <w:spacing w:lineRule="auto" w:line="360"/>
        <w:ind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right="-1"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Стихийные бедствия – это различные явления природы, вызывающие внезапные нарушения нормальной жизнедеятельности населения, а также разрушения и уничтожение материальных ценностей. Они нередко оказывают отрицательное воздействие на окружающую природу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К стихийным бедствиям обычно относятся землетрясения, наводнения, селевые потоки, оползни, снежные заносы, извержения вулканов, обвалы, засухи, ураганы, бури. К таким бедствиям в ряде случаев могут быть отнесены также пожары, особенно массовые лесные и торфяные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пасными бедствиями являются, кроме того, производственные аварии. Особую опасность представляют аварии на предприятиях нефтяной, газовой и химической промышленности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Стихийные бедствия, пожары, аварии... По разному можно встретить их. Растерянно, даже обреченно, как веками встречали люди различные бедствия, или спокойно, с несгибаемой верой в собственные силы, с надеждой на их укрощение. Но уверенно принять вызов бедствий могут только те, кто, зная, как действовать в той или иной обстановке, примет единственно правильное решение: спасет себя, окажет помощь другим, предотвратит, насколько сможет, разрушающее действие стихийных сил.</w:t>
      </w:r>
    </w:p>
    <w:p>
      <w:pPr>
        <w:pStyle w:val="FR1"/>
        <w:spacing w:lineRule="auto" w:line="360"/>
        <w:ind w:left="0" w:right="-1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 w:before="200" w:after="0"/>
        <w:ind w:left="0" w:right="-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а стихийных бедствий</w:t>
      </w:r>
    </w:p>
    <w:p>
      <w:pPr>
        <w:pStyle w:val="Normal"/>
        <w:spacing w:lineRule="auto" w:line="360" w:before="100" w:after="0"/>
        <w:ind w:right="-1" w:firstLine="567"/>
        <w:rPr>
          <w:sz w:val="28"/>
        </w:rPr>
      </w:pPr>
      <w:r>
        <w:rPr>
          <w:sz w:val="28"/>
        </w:rPr>
        <w:t>Под стихийными бедствиями понимают природные явления (землетрясения, наводнения, оползни, снежные лавины, сели, ураганы, циклоны, тайфуны, пожары, извержения вулканов и др.), носящие чрезвычайный характер и приводящие к нару</w:t>
        <w:softHyphen/>
        <w:t>шению нормальной деятельности населения, гибели людей, раз</w:t>
        <w:softHyphen/>
        <w:t>рушению и уничтожению материальных ценностей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Стихийные бедствия могут возникать как независимо друг от друга, так и во взаимосвязи: одно из них может повлечь за собой другое. Некоторые из них часто возникают в результате не всегда разумной деятельности человека (например, лесные и торфяные пожары, производственные взрывы в горной местности, при строительстве плотин, закладке (разработке) карьеров, что зачастую приводит к оползням, снежным лавинам, обвалам ледников и т. п.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Независимо от источника возникновения стихийные бедствия характеризуются значительными масштабами и различной про</w:t>
        <w:softHyphen/>
        <w:t>должительностью—от нескольких секунд и минут (землетря</w:t>
        <w:softHyphen/>
        <w:t>сения, снежные лавины) до нескольких часов (сели), дней (оползни) и месяцев (наводнения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Землетрясения—это сильные колебания земной коры, вызы</w:t>
        <w:softHyphen/>
        <w:t>ваемые тектоническими или вулканическими причинами и при</w:t>
        <w:softHyphen/>
        <w:t>водящие к разрушению зданий, сооружений, пожарам и челове</w:t>
        <w:softHyphen/>
        <w:t>ческим жертвам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сновными характеристиками землетрясений являются: глу</w:t>
        <w:softHyphen/>
        <w:t>бина очага, магнитуда и интенсивность энергии на поверхности земли.</w:t>
      </w:r>
    </w:p>
    <w:p>
      <w:pPr>
        <w:pStyle w:val="TextBodyIndent"/>
        <w:spacing w:lineRule="auto" w:line="360"/>
        <w:ind w:left="0" w:right="-1" w:firstLine="567"/>
        <w:rPr/>
      </w:pPr>
      <w:r>
        <w:rPr/>
        <w:t>Глубина очага землетрясения обычно находится в пределах от 10 до 30 км, в ряде случаев она может быть значительно больше.</w:t>
      </w:r>
    </w:p>
    <w:p>
      <w:pPr>
        <w:pStyle w:val="Normal"/>
        <w:spacing w:lineRule="auto" w:line="360"/>
        <w:ind w:right="-1" w:firstLine="567"/>
        <w:rPr/>
      </w:pPr>
      <w:r>
        <w:rPr>
          <w:sz w:val="28"/>
        </w:rPr>
        <w:t>Магнитуда характеризует общую энергию землетрясения и представляет собой логарифм максимальной амплитуды сме</w:t>
        <w:softHyphen/>
        <w:t>щения почвы в микронах, измеренной по сейсмограмме на рас</w:t>
        <w:softHyphen/>
        <w:t>стоянии 100 км от эпицентра. Магнитуда (М) по Рихтеру изме</w:t>
        <w:softHyphen/>
        <w:t>няется от 0 до 9 (самое сильное землетрясение). Увели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ее на единицу означает десятикратное возрастание амплитуды колебаний в почве (или смещение грунта) и увеличение энергии землетрясения в 30 раз. Так, амплитуда смещения почвы зем</w:t>
        <w:softHyphen/>
        <w:t>летрясения с М=7 в 100 раз больше, чем с М=5, при этом об</w:t>
        <w:softHyphen/>
        <w:t>щая энергия землетрясения увеличивается в 900 раз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Интенсивность энергии на поверхности земли измеряется в баллах. Она зависит от глубины очага, магнитуды, расстояния от эпицентра, геологического строения грунтов и других факто</w:t>
        <w:softHyphen/>
        <w:t>ров. Для измерения интенсивности энергии землетрясений в на</w:t>
        <w:softHyphen/>
        <w:t>шей стране принята 12-балльная шкала Рихтера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Некоторые данные о землетрясениях приведены в табли</w:t>
        <w:softHyphen/>
        <w:t>це 1.</w:t>
      </w:r>
    </w:p>
    <w:p>
      <w:pPr>
        <w:pStyle w:val="Heading1"/>
        <w:spacing w:lineRule="auto" w:line="360"/>
        <w:ind w:left="0" w:right="-1" w:firstLine="567"/>
        <w:jc w:val="both"/>
        <w:rPr/>
      </w:pPr>
      <w:r>
        <w:rPr/>
        <w:t>Таблица 1</w:t>
      </w:r>
    </w:p>
    <w:p>
      <w:pPr>
        <w:pStyle w:val="Normal"/>
        <w:spacing w:lineRule="auto" w:line="360" w:before="100" w:after="0"/>
        <w:ind w:right="-1"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5119370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ind w:right="-1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емлетрясения наносят большой материальный ущерб и уносят тысячи человеческих жизней. Так, например, в результате катастрофического землетрясения интенсивностью 8 баллов во шкале Рихтера 21 июня 1990 г. на севере Ирана в провинции Гилян погибло свыше 50 тыс. человек и около 1 млн. человек оказались ранеными и лишенными крова. (Масштабы земле</w:t>
        <w:softHyphen/>
        <w:t>трясения в Армении показаны на форзаце.)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Разрушены полторы тысячи деревень. Значительно постра</w:t>
        <w:softHyphen/>
        <w:t>дали 12 городов, 3 из которых полностью уничтожены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Землетрясения вызывают и другие стихийные бедствия, та</w:t>
        <w:softHyphen/>
        <w:t>кие, как оползни, лавины, сели, цунами, наводнения (из-за про</w:t>
        <w:softHyphen/>
        <w:t>рыва плотин), пожары (при повреждении нефтехранилищ и разрыва газопроводов), повреждения коммуникаций, линий энерго-, водоснабжения и канализации, аварии на химических предприятиях с истечением (разливом) СДЯВ, а также на АЭС с утечкой (выбросом) РВ в атмосферу и др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В настоящее время отсутствуют достаточно надежные мето</w:t>
        <w:softHyphen/>
        <w:t>ды прогнозирования землетрясений и их последствий. Однако по изменению характерных свойств земли, а также необычному поведению живых организмов перед землетрясением (их назы</w:t>
        <w:softHyphen/>
        <w:t>вают предвестниками) ученым зачастую удается составлять прогнозы. Предвестниками землетрясений являются: быстрый рост частоты слабых толчков (форшоков); деформация земной коры, определяемая наблюдением со спутников из космоса или съемкой на поверхности земли с помощью лазерных источников света; изменение отношения скоростей распространения про</w:t>
        <w:softHyphen/>
        <w:t>дольных и поперечных волн накануне землетрясения; изменение электросопротивления горных пород, уровня грунтовых вод в скважинах; содержание радона в воде и др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Необычное поведение животных накануне землетрясения вы</w:t>
        <w:softHyphen/>
        <w:t>ражается в том, что, например, кошки покидают селения и пере</w:t>
        <w:softHyphen/>
        <w:t>носят котят в луга, а птицы в клетках за 10—15 мин до начала землетрясения начинают летать; перед толчком слышатся не</w:t>
        <w:softHyphen/>
        <w:t>обычные крики птиц; домашние животные в хлевах впадают в панику и др. Наиболее вероятной причиной такого поведения животных считают аномалии электромагнитного поля перед землетрясением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Для защиты от землетрясений заблаговременно выявляются сейсмически опасные зоны в различных регионах страны, т. е. проводится так называемое сейсмическое районирование. На картах сейсмического районирования обычно выделяются обла</w:t>
        <w:softHyphen/>
        <w:t>сти, которым угрожают землетрясения интенсивностью выше VII—VIII баллов по шкале Рихтера. В сейсмически опасных районах предусматриваются различные меры защиты, начиная с неукоснительного выполнения требования норм и правил при возведении и реконструкции зданий, сооружений и других объ</w:t>
        <w:softHyphen/>
        <w:t>ектов до приостановки действия опасных производств (химиче</w:t>
        <w:softHyphen/>
        <w:t>ских заводов, АЭС и т. п.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воднения—это значительные затопления местности в ре</w:t>
        <w:softHyphen/>
        <w:t>зультате подъема уровня воды в реке, озере, водохранилище, вызываемого различными причинами (весеннее снеготаяние, вы</w:t>
        <w:softHyphen/>
        <w:t>падение обильных ливневых и дождевых осадков, заторы льда на реках, прорыв плотин, завальных озер и ограждающих дамб, ветровой нагон воды и т. п.). Наводнения на носят огромны и ма</w:t>
        <w:softHyphen/>
        <w:t>териальный ущерб и приводят к человеческим жертвам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Непосредственный материальный ущерб от наводнений за</w:t>
        <w:softHyphen/>
        <w:t>ключается в повреждении и разрушении жилых и производст</w:t>
        <w:softHyphen/>
        <w:t>венных зданий, автомобильных и железных дорог, линий электро</w:t>
        <w:softHyphen/>
        <w:t>передач и связи, мелиоративных систем, гибели скота и уро</w:t>
        <w:softHyphen/>
        <w:t>жая сельскохозяйственных культур, порче и уничтожении сырья, топлива, продуктов питания, кормов, удобрений и т. п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В результате ливневых дождей, прошедших в Забайкалье в начале июля 1990 г., возникли небывалые в этих местах павод</w:t>
        <w:softHyphen/>
        <w:t>ки. Снесено более 400 мостов. По данным областной чрезвычай</w:t>
        <w:softHyphen/>
        <w:t>ной паводковой комиссии, народному хозяйству Читинской обла</w:t>
        <w:softHyphen/>
        <w:t>сти нанесен ущерб в 400 млн. рублей. Тысячи людей остались без крова. Не обошлось и без человеческих жертв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Наводнения могут сопровождаться пожарами вследствие об</w:t>
        <w:softHyphen/>
        <w:t>рывов и короткого замыкания электрокабелей и проводов, а также разрывами водопроводных и канализационных труб, элек</w:t>
        <w:softHyphen/>
        <w:t>трических, телевизионных и телеграфных кабелей, находящих</w:t>
        <w:softHyphen/>
        <w:t>ся в земле, из-за последующей неравномерной осадки грунта.</w:t>
      </w:r>
    </w:p>
    <w:p>
      <w:pPr>
        <w:pStyle w:val="2"/>
        <w:spacing w:lineRule="auto" w:line="360"/>
        <w:ind w:right="-1" w:firstLine="567"/>
        <w:rPr/>
      </w:pPr>
      <w:r>
        <w:rPr/>
        <w:t>Основное направление борьбы с наводнениями состоит в уменьшении максимального расхода воды в реке путем перерас</w:t>
        <w:softHyphen/>
        <w:t>пределения стока во времени (посадка лесозащитных полос, распашка земли поперек склонов, сохранение прибрежных водо-охранительных полос растительности, террасирование склонов и т. д.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пределенный эффект дает также устройство прудов, запа</w:t>
        <w:softHyphen/>
        <w:t>ней и других емкостей в логах, балках и оврагах для перехвата талых и дождевых вод. Для средних и крупных рек единствен</w:t>
        <w:softHyphen/>
        <w:t>ное радикальное средство—это регулирование паводочного сто</w:t>
        <w:softHyphen/>
        <w:t>ка с помощью водохранилищ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Кроме того, для защиты от наводнения широко применяется давно известный способ—устройство дамб. Для ликвидации опасности образования заторов производится спрямление, рас</w:t>
        <w:softHyphen/>
        <w:t>чистка и углубление отдельных участков русла реки, а также разрушение льда взрывами за 10—15 дней до ее вскрытия. Наи</w:t>
        <w:softHyphen/>
        <w:t>больший эффект достигается при закладке зарядов под лед на глубину, в 2,5 раза превышающую его толщину. Тот же резуль</w:t>
        <w:softHyphen/>
        <w:t>тат дает посыпание ледяного покрова молотым шлаком с добав</w:t>
        <w:softHyphen/>
        <w:t>кой соли (обычно за 15—25 дней до вскрытия реки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Заторы льда при толщине его скоплений не более 3—4 м также ликвидируются с помощью речных ледоколов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ползни — это скользящие смещения масс горных пород вниз по склону, возникающие из-за нарушения равновесия, вызы</w:t>
        <w:softHyphen/>
        <w:t>ваемого различными причинами (подмывом пород водой, ослаб</w:t>
        <w:softHyphen/>
        <w:t>лением их прочности вследствие выветривания или переувлаж</w:t>
        <w:softHyphen/>
        <w:t>нения осадками и подземными водами, систематическими толч</w:t>
        <w:softHyphen/>
        <w:t>ками, неразумной хозяйственной деятельностью человека и др.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ползни могут быть на всех склонах с крутизной 20° и более и в любое время года. Они различаются не только скоростью смещения пород (медленные, средние и быстрые), но и своими масштабами. Скорость медленных смещений пород составляет несколько десятков сантиметров в год, средних — несколько метров в час или в сутки и быстрых—десятки километров в час и более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К быстрым смещениям относятся оползни-потоки, когда твер</w:t>
        <w:softHyphen/>
        <w:t>дый материал смешивается с водой, а также снежные и снежно-каменные лавины. Следует подчеркнуть, что только быстрые оползни могут стать причиной катастроф с человеческими жерт</w:t>
        <w:softHyphen/>
        <w:t>вами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бъем пород, смещаемых при оползнях, находится в преде</w:t>
        <w:softHyphen/>
        <w:t>лах от нескольких сот до многих миллионов и даже миллиардов кубометров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ползни могут разрушать населенные пункты, уничтожать сельскохозяйственные угодья, создавать опасность при эксплуа</w:t>
        <w:softHyphen/>
        <w:t>тации карьеров и добыче полезных ископаемых, повреждать ком</w:t>
        <w:softHyphen/>
        <w:t>муникации, туннели, трубопроводы, телефонные и электриче</w:t>
        <w:softHyphen/>
        <w:t>ские сети, водохозяйственные сооружения, главным образом плотины. Кроме того, они могут перегородить долину, образо</w:t>
        <w:softHyphen/>
        <w:t>вать завальное озеро и способствовать наводнениям. Таким об</w:t>
        <w:softHyphen/>
        <w:t>разом, наносимый ими народнохозяйственный ущерб может быть значительным.</w:t>
      </w:r>
    </w:p>
    <w:p>
      <w:pPr>
        <w:pStyle w:val="Normal"/>
        <w:spacing w:lineRule="auto" w:line="360"/>
        <w:ind w:right="-1" w:firstLine="567"/>
        <w:rPr/>
      </w:pPr>
      <w:r>
        <w:rPr>
          <w:sz w:val="28"/>
        </w:rPr>
        <w:t>Например, в 1911 г. на Памире на территории нашей страны сильное землетрясение (М==7,4) вызвало гигантский оползень. Оползло около 2,5 млрд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рыхлого материала. Был завален кишлак Усой с его 54 жителями. Оползень перегородил долину р. Мургаб и образовал завальное озеро, которое затопило киш</w:t>
        <w:softHyphen/>
        <w:t>лак Сараз. Высота этой естественной плотины достигала 300 м, максимальная глубина озера—284 м, протяженность—53 км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Наиболее действенной защитой от оползней является их пре</w:t>
        <w:softHyphen/>
        <w:t>дупреждение. Из комплекса предупредительных мероприятий следует отметить собирание и отведение поверхностных вод, ис</w:t>
        <w:softHyphen/>
        <w:t>кусственное преобразование рельефа (в зоне возможного отрыва земли уменьшают нагрузку на склоны), фиксацию склона с по</w:t>
        <w:softHyphen/>
        <w:t>мощью свай и строительства подпорных стенок.</w:t>
      </w:r>
    </w:p>
    <w:p>
      <w:pPr>
        <w:pStyle w:val="Normal"/>
        <w:spacing w:lineRule="auto" w:line="360"/>
        <w:ind w:right="-1" w:firstLine="567"/>
        <w:rPr/>
      </w:pPr>
      <w:r>
        <w:rPr>
          <w:sz w:val="28"/>
        </w:rPr>
        <w:t xml:space="preserve"> </w:t>
      </w:r>
      <w:r>
        <w:rPr>
          <w:sz w:val="28"/>
        </w:rPr>
        <w:t>Снежные лавины также относятся к оползням и возникают так же, как и другие оползневые смещения. Силы сцепления снега переходят определенную границу, и гравитация вызывает смещение снежных масс по склону. Снежная лавина представ</w:t>
        <w:softHyphen/>
        <w:t>ляет собой смесь кристалликов снега и воздуха. Крупные лави</w:t>
        <w:softHyphen/>
        <w:t>ны возникают на склонах 25—60°. Гладкие травянистые склоны являются наиболее лавиноопасными. Кустарники, большие кам</w:t>
        <w:softHyphen/>
        <w:t>ни и другие препятствия сдерживают возникновение лавин. В лесу лавины образуются очень редко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Снежные лавины наносят огромный материальный ущерб и сопровождаются гибелью людей. Так, 13 июля 1990 г. на пике Ленина на Памире в результате землетрясения и схода со скло</w:t>
        <w:softHyphen/>
        <w:t>на большой снежной лавины был снесен лагерь альпинистов, располагавшийся на высоте 5300 м. Погибло 40 человек. По</w:t>
        <w:softHyphen/>
        <w:t>добной трагедии еще не было в истории отечественного альпи</w:t>
        <w:softHyphen/>
        <w:t>низма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щита от лавин может быть пассивной и активной. При пассивной защите избегают использования лавиноопасных скло</w:t>
        <w:softHyphen/>
        <w:t>нов или ставят на них заградительные щиты. При активной за</w:t>
        <w:softHyphen/>
        <w:t>щите производят обстрел лавиноопасных склонов, вызывая сход небольших неопасных лавин и препятствуя таким образом на</w:t>
        <w:softHyphen/>
        <w:t>коплению критических масс снега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и—это паводки с очень большой концентрацией мине</w:t>
        <w:softHyphen/>
        <w:t>ральных частиц, камней и обломков горных пород (от 10—15 до 75% объема потока), возникающие в бассейнах небольших горных рек и сухих логов и вызванные, как правило, ливневыми осадками, реже интенсивным таянием снегов, а также про</w:t>
        <w:softHyphen/>
        <w:t>рывом моренных и завальных озер, обвалом, оползнем, земле</w:t>
        <w:softHyphen/>
        <w:t>трясением.</w:t>
      </w:r>
    </w:p>
    <w:p>
      <w:pPr>
        <w:pStyle w:val="3"/>
        <w:spacing w:lineRule="auto" w:line="360"/>
        <w:ind w:left="0" w:right="-1" w:firstLine="567"/>
        <w:rPr/>
      </w:pPr>
      <w:r>
        <w:rPr/>
        <w:t>Опасность селей не только в их разрушающей силе, но и во внезапности их появления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Селям подвержено примерно 10% территории нашей стра</w:t>
        <w:softHyphen/>
        <w:t>ны. Всего зарегистрировано около 6000 селевых водотоков, из них более половины приходится на Среднюю Азию и Казахстан.</w:t>
      </w:r>
    </w:p>
    <w:p>
      <w:pPr>
        <w:pStyle w:val="Normal"/>
        <w:spacing w:lineRule="auto" w:line="360"/>
        <w:ind w:right="-1" w:firstLine="567"/>
        <w:rPr/>
      </w:pPr>
      <w:r>
        <w:rPr>
          <w:sz w:val="28"/>
        </w:rPr>
        <w:t>По составу переносимого твердого материала селевые пото</w:t>
        <w:softHyphen/>
        <w:t>ки могут быть грязевыми (смесь воды с мелкоземом при не</w:t>
        <w:softHyphen/>
        <w:t>большой концентрации камней, объемный вес у=1,5—2 т/м</w:t>
      </w:r>
      <w:r>
        <w:rPr>
          <w:sz w:val="28"/>
          <w:vertAlign w:val="superscript"/>
        </w:rPr>
        <w:t>3</w:t>
      </w:r>
      <w:r>
        <w:rPr>
          <w:sz w:val="28"/>
        </w:rPr>
        <w:t>), грязекаменными (смесь воды, гальки, гравия, небольших кам</w:t>
        <w:softHyphen/>
        <w:t>ней, у==2,1—2,5 т/м</w:t>
      </w:r>
      <w:r>
        <w:rPr>
          <w:sz w:val="28"/>
          <w:vertAlign w:val="superscript"/>
        </w:rPr>
        <w:t>3</w:t>
      </w:r>
      <w:r>
        <w:rPr>
          <w:sz w:val="28"/>
        </w:rPr>
        <w:t>) и водокаменные (смесь воды с преимуще</w:t>
        <w:softHyphen/>
        <w:t>ственно крупными камнями, у==1,1—1,5 т/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Многим горным районам свойственно преобладание того или иного вида селя по составу переносимой им твердой массы. Так, в Карпатах чаще всего встречаются водокаменные селевые по</w:t>
        <w:softHyphen/>
        <w:t>токи сравнительно небольшой мощности, на Северном Кавка</w:t>
        <w:softHyphen/>
        <w:t>зе—преимущественно грязекаменные, в Средней Азии—грязе</w:t>
        <w:softHyphen/>
        <w:t>вые потоки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Скорость течения селевого потока обычно составляет 2,5— 4,0 м/с, но при прорыве заторов она может достигать 8—10 м/с и более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Последствия селей бывают катастрофическими. Так, 8 июля 1921 г. в 21 ч на г. Алма-Ату со стороны гор обрушилась масса земли, ила, камней, снега, песка, подгоняемая могучим потоком воды. Этим потеком были снесены находившиеся у подножия гор дачные строения вместе с людьми, животными и фруктовы</w:t>
        <w:softHyphen/>
        <w:t>ми садами. Страшный поток ворвался в город, обратил улицы его в бушующие реки с крутыми берегами из разрушенных домов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Ужас катастрофы усугублялся темнотой ночи. Слышались крики о помощи, которую почти невозможно было сказать. До</w:t>
        <w:softHyphen/>
        <w:t>ма срывались с фундаментов и вместе с людьми уносились бур</w:t>
        <w:softHyphen/>
        <w:t>ным потоком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К утру следующего дня стихия успокоилась. Материальный ущерб и человеческие жертвы оказались значительными.</w:t>
      </w:r>
    </w:p>
    <w:p>
      <w:pPr>
        <w:pStyle w:val="Normal"/>
        <w:spacing w:lineRule="auto" w:line="360"/>
        <w:ind w:right="-1" w:firstLine="567"/>
        <w:rPr/>
      </w:pPr>
      <w:r>
        <w:rPr>
          <w:sz w:val="28"/>
        </w:rPr>
        <w:t>Сель был вызван сильнейшими ливнями в верхней части бассейна р. Малой Алмаатинки. Общий объем грязекаменной массы составил около 2 млн. м</w:t>
      </w:r>
      <w:r>
        <w:rPr>
          <w:sz w:val="28"/>
          <w:vertAlign w:val="superscript"/>
        </w:rPr>
        <w:t>3</w:t>
      </w:r>
      <w:r>
        <w:rPr>
          <w:sz w:val="28"/>
        </w:rPr>
        <w:t>. Поток перерезал город 200-мет-ров,ой полосой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особы борьбы с селевыми потоками весьма разнообразны. Это возведение различных плотин для задержки твердого стока и пропуска смеси воды и мелких фракции пород, каскада за</w:t>
        <w:softHyphen/>
        <w:t>пруд для разрушения селевого потока и освобождения его от твердого материала, подпорных стенок для укрепления откосов, нагорных стокоперехватывающих и водосборных канав для отвода стока в ближайшие водотоки и др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Методов прогноза селей в настоящее время не существует. Вместе с тем для некоторых селевых районов установлены определенные критерии, позволяющие оценить вероятность возник</w:t>
        <w:softHyphen/>
        <w:t>новения селей. Так, для районов с большой вероятностью селей ливневого происхождения определяется критическая сумма осадков за 1—3 суток, селей гляциалъного происхождения (т. е. образующихся при прорывах ледниковых озер и внутриледниковых водоемов)—критическая средняя температура воздуха за 10—15 суток или сочетание этих двух критериев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Ураганы—это ветры силой 12 баллов по шкале Бофорта, т. е. ветры, скорость которых превышает 32,6 м/с (117,3 км/ч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Ураганами называют также тропические циклоны, возникающие в Тихом океане вблизи берегов Центральной Аме</w:t>
        <w:softHyphen/>
        <w:t>рики; на Дальнем Востоке и в районах Индийского океана ураганы (циклоны) носят название тайфунов. Во время тро</w:t>
        <w:softHyphen/>
        <w:t>пических циклонов скорость ветра часто превышает 50 м/с. Циклоны и тайфуны сопровождаются обычно интенсивными ливневыми дождями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Ураган на суше разрушает строения, линии связи и электро</w:t>
        <w:softHyphen/>
        <w:t>передач, повреждает транспортные коммуникации и мосты, ло</w:t>
        <w:softHyphen/>
        <w:t>мает и вырывает с корнем деревья; при распространении над морем вызывает огромные волны высотой 10—12 м и более, повреждает или даже приводит к гибели суда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Так например, в декабре 1944 г. в 300 милях восточнее о. Лусон (Филиппины) корабли 3-го флота США оказались в районе близ центра тайфуна. В результате 3 эсминца затонуло, 28 других кораблей получили повреждения, 146 самолетов на авианосцах и 19 гидросамолетов на линкорах и крейсерах бы</w:t>
        <w:softHyphen/>
        <w:t>ли разбиты, повреждены и смыты за борт, погибло свыше 800 человек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Ураганы и штормовые ветры (скорость их по шкале Бофорта от 20,8 до 32,6 м/с) зимой могут поднимать в воздух огромные массы снега и вызывать снежные бури, что приводит к заносам, остановке движения автомобильного и железнодо</w:t>
        <w:softHyphen/>
        <w:t>рожного транспорта, нарушению систем водо-, газо-, электро</w:t>
        <w:softHyphen/>
        <w:t>снабжения и связи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Так, от ураганных ветров небывалой силы и гигантских волн, обрушившихся 13 ноября 1970 г. на прибрежные районы Вос</w:t>
        <w:softHyphen/>
        <w:t>точного Пакистана, пострадало в общей сложности около 10 млн. человек, в том числе примерно 0,5 млн. человек погиб</w:t>
        <w:softHyphen/>
        <w:t>ли и пропали без вести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Современные методы прогноза погоды позволяют за несколь</w:t>
        <w:softHyphen/>
        <w:t>ко часов и даже суток предупредить население города или це</w:t>
        <w:softHyphen/>
        <w:t>лого прибрежного района о надвигающемся урагане (шторме), а служба ГО может предоставить необходимую информацию о возможной обстановке и требуемых действиях в сложившихся условиях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Наиболее надежной защитой населения от ураганов являет</w:t>
        <w:softHyphen/>
        <w:t>ся использование защитных сооружений (метро, убежищ, под</w:t>
        <w:softHyphen/>
        <w:t>земных переходов, подвалов зданий и т. п.). При этом в при</w:t>
        <w:softHyphen/>
        <w:t>брежных районах необходимо учитывать возможное затопление низменных участков и выбирать защитные укрытия на возвы</w:t>
        <w:softHyphen/>
        <w:t>шенных участках местности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Пожары — это неконтролируемый процесс горения, влеку</w:t>
        <w:softHyphen/>
        <w:t>щий за собой гибель людей и уничтожение материальных цен</w:t>
        <w:softHyphen/>
        <w:t>ностей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Причинами возникновения пожаров являются неосторож</w:t>
        <w:softHyphen/>
        <w:t>ное, обращение с огнем, нарушение правил пожарной безопас</w:t>
        <w:softHyphen/>
        <w:t>ности, такое явление природы, как молния, самовозгорание су</w:t>
        <w:softHyphen/>
        <w:t>хой растительности и торфа. Известно, что 90% пожаров возни</w:t>
        <w:softHyphen/>
        <w:t>кают по вине человека и только 7—8% от молний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сновными видами пожаров как стихийных бедствий, ох</w:t>
        <w:softHyphen/>
        <w:t>ватывающих, как правило, обширные территории в несколько сотен, тысяч и даже миллионов гектаров, являются ландшафт</w:t>
        <w:softHyphen/>
        <w:t>ные пожары—лесные (низовые, верховые, подземные) и степ</w:t>
        <w:softHyphen/>
        <w:t>ные (полевые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Так, например, лесные пожары в Западной Сибири в 1913 г. за лето уничтожили около 15 млн. га. Летом 1921 г. при дли</w:t>
        <w:softHyphen/>
        <w:t>тельной засухе и ураганных ветрах пожарами было уничтоже</w:t>
        <w:softHyphen/>
        <w:t>но более 200 тыс. га ценнейшей марийской сосны. Летом 1972 г. в Подмосковье развившиеся при длительной засухе торфяные и лесные пожары охватили значительные площади лесов, унич</w:t>
        <w:softHyphen/>
        <w:t>тожив при этом некоторые месторождения торфа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Лесные пожары по интенсивности горения подразделяются на слабые, средние и сильные, а по характеру горения низовые и верховые пожары — на беглые и устойчивые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Лесные низовые пожары характеризуются горением лесной подстилки, надпочвенного покрова и подлеска без захва</w:t>
        <w:softHyphen/>
        <w:t>та крон деревьев. Скорость движения фронта низового пожара составляет от 0,3—1 м/мин (при слабом пожаре) до 16 м/мин (1 км/ч) (при сильном пожаре), высота пламени—1—2 м, максимальная температура на кромке пожара достигает 900° С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Лесные верховые пожары развиваются, как прави</w:t>
        <w:softHyphen/>
        <w:t>ло, из низовых и характеризуются горением крон деревьев. При беглом верховом пожаре пламя распространяется глав</w:t>
        <w:softHyphen/>
        <w:t>ным образом с кроны на крону с большой скоростью, дости</w:t>
        <w:softHyphen/>
        <w:t>гающей 8—25 км/ч, оставляя иногда целые участки нетрону</w:t>
        <w:softHyphen/>
        <w:t>того огнем леса. При устойчивом верховом пожаре ог</w:t>
        <w:softHyphen/>
        <w:t>нем охвачены не только кроны, но и стволы деревьев. Пламя распространяется со скоростью 5—8 км/ч, охватывая весь лес от почвенного покрова и до вершин деревьев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Подземные пожары возникают как продолжение низо</w:t>
        <w:softHyphen/>
        <w:t>вых или верховых лесных пожаров и распространяются по на</w:t>
        <w:softHyphen/>
        <w:t>ходящемуся в земле торфяному слою на глубину до 50 см и бо</w:t>
        <w:softHyphen/>
        <w:t>лее. Горение идет медленно, почти без доступа воздуха, со ско</w:t>
        <w:softHyphen/>
        <w:t>ростью 0,1—0,5 м/мин с выделением большого количества ды</w:t>
        <w:softHyphen/>
        <w:t>ма и образованием выгоревших пустот (прогаров). Поэтому подходить к очагу подземного пожара надо с большой осторож</w:t>
        <w:softHyphen/>
        <w:t>ностью, постоянно прощупывая грунт шестом или щупом. Горе</w:t>
        <w:softHyphen/>
        <w:t>ние может продолжаться длительное время даже зимой под сло</w:t>
        <w:softHyphen/>
        <w:t>ем снега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Степные (полевые ) пожары возникают на открытой местности при наличии сухой травы или созревших хлебов. Они носят сезонный характер и чаще бывают летом по мере созре</w:t>
        <w:softHyphen/>
        <w:t>вания трав (хлебов), реже весной и практически отсутствуют зимой. Скорость их распространения может достигать 20— 30 км/ч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сновными способами борьбы с лесными низовыми пожара</w:t>
        <w:softHyphen/>
        <w:t>ми являются: захлестывание кромки огня, засыпка его землей, заливка водой (химикатами), создание заградительных и ми</w:t>
        <w:softHyphen/>
        <w:t>нерализованных полос, пуск встречного огня (отжиг)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Отжиг чаще применяется при крупных пожарах и недостат</w:t>
        <w:softHyphen/>
        <w:t>ке сил и средств для пожаротушения. Он начинается с опорной полосы (реки, ручья, дороги, просеки), на краю которой, обра</w:t>
        <w:softHyphen/>
        <w:t>щенном к пожару, создают вал из горючих материалов (сучьев валежника, сухой травы). Когда начнет ощущаться тяга возду</w:t>
        <w:softHyphen/>
        <w:t>ха в сторону пожара, вал поджигают вначале напротив центра фронта пожара на участке 20—30 м, а затем после продвиже</w:t>
        <w:softHyphen/>
        <w:t>ния огня на 2—3 м и соседние участки. Ширина выжигаемой полосы должна быть не менее 10—20 м, а при сильном низовом пожаре— 100 м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Тушение лесного верхового пожара осуществлять сложнее. Его тушат путем создания заградительных полос, применяя от</w:t>
        <w:softHyphen/>
        <w:t>жиг и используя воду. При этом ширина заградительной поло</w:t>
        <w:softHyphen/>
        <w:t>сы должна быть не менее высоты деревьев, а выжигаемой перед фронтом верхового пожара—не менее 150—200 м, перед флан</w:t>
        <w:softHyphen/>
        <w:t>гами—не менее 50 м. Степные (полевые) пожары тушат теми же способами, что и лесные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Тушение подземных пожаров осуществляется в основном дву</w:t>
        <w:softHyphen/>
        <w:t>мя способами. При первом способе вокруг торфяного пожара на расстоянии 8—10 м от его кромки роют траншею (канаву) глубиной до минерализованного слоя грунта или до уровня грунтовых вод и заполняют ее водой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Второй способ заключается в устройстве вокруг пожара по</w:t>
        <w:softHyphen/>
        <w:t>лосы, насыщенной растворами химикатов. Для этого с помо</w:t>
        <w:softHyphen/>
        <w:t>щью мотопомп, оснащенных специальными стволами-пиками (иглами) длиной до 2 м, в слой торфа сверху нагнетается вод</w:t>
        <w:softHyphen/>
        <w:t>ный раствор химически активных веществ-смачивателей (суль-фанол, стиральный порошок и др.), которые в сотни раз уско</w:t>
        <w:softHyphen/>
        <w:t>ряют процесс проникновения влаги в торф. Нагнетание осуще</w:t>
        <w:softHyphen/>
        <w:t>ствляют на расстоянии 5—8 м от предполагаемой кромки под</w:t>
        <w:softHyphen/>
        <w:t>земного пожара и через 25—30 см друг от друга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Этот способ с целью повышения производительности, по-ви</w:t>
        <w:softHyphen/>
        <w:t>димому, можно усовершенствовать, проложив на участке 100— 200 м специальный пожарный рукав с отводами для подключе</w:t>
        <w:softHyphen/>
        <w:t>ния питательных шлангов-игл, предварительно установленных в грунте. Одна пожарная машина с комплектом игл (300— 500 шт.) и рукавов может перемещаться вдоль кромки подзем</w:t>
        <w:softHyphen/>
        <w:t>ного пожара и нагнетать раствор.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 xml:space="preserve">Попытки заливать подземный пожар водой успеха не имели. </w:t>
      </w:r>
    </w:p>
    <w:p>
      <w:pPr>
        <w:pStyle w:val="Normal"/>
        <w:spacing w:lineRule="auto" w:line="360"/>
        <w:ind w:right="-1" w:firstLine="567"/>
        <w:rPr>
          <w:sz w:val="28"/>
        </w:rPr>
      </w:pPr>
      <w:r>
        <w:rPr>
          <w:sz w:val="28"/>
        </w:rPr>
        <w:t>При тушении пожаров личный состав формирований подвер</w:t>
        <w:softHyphen/>
        <w:t>гается воздействию дыма, а также оксида (окиси) углерода. Поэтому при высокой концентрации оксида углерода (более   0,02 мг/л, что определяется с помощью газосигнализатора) работы должны проводиться в изолирующих противогазах или      фильтрующих с гопкалитовыми патронами.</w:t>
      </w:r>
    </w:p>
    <w:p>
      <w:pPr>
        <w:pStyle w:val="Normal"/>
        <w:spacing w:lineRule="auto" w:line="360"/>
        <w:ind w:right="9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-1" w:firstLine="426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985" w:right="6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426"/>
      <w:outlineLvl w:val="1"/>
    </w:pPr>
    <w:rPr>
      <w:rFonts w:ascii="Arial" w:hAnsi="Arial" w:cs="Arial"/>
      <w:b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680" w:right="16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00" w:firstLine="3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0" w:firstLine="1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2:34:00Z</dcterms:created>
  <dc:creator>DAV</dc:creator>
  <dc:description/>
  <dc:language>en-US</dc:language>
  <cp:lastModifiedBy>Саня</cp:lastModifiedBy>
  <dcterms:modified xsi:type="dcterms:W3CDTF">2003-04-04T10:32:00Z</dcterms:modified>
  <cp:revision>8</cp:revision>
  <dc:subject/>
  <dc:title/>
</cp:coreProperties>
</file>