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СОСТОЯНИЕ ОХРАНЫ ТРУДА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И ТЕХНИКИ БЕЗОПАС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000 год отличился комплексной целенаправленностью работ по обеспечению безопасности тру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менклатурные мероприятия, соглашения по охране труда выполнены на сумму 2 млн. 531 тыс. рублей при запланированных              2 млн. 317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ероприятия по пожарной безопасности выполнены на сумму   385,8 тыс. рублей при запланированных 375,8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членов ПДК прошли курсы повышения квалификации по промышленной безопасности и охране труда в учебном центре г. Москв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тоянно действующая комиссия по охране труда произвела 12 комплексных проверок, главные специалисты индивидуально провели 53 провер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результатам проверок объя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5 замеч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10 выгов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3 человека депремиров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7 человек поощрены денежно.</w:t>
      </w:r>
    </w:p>
    <w:p>
      <w:pPr>
        <w:pStyle w:val="2"/>
        <w:rPr/>
      </w:pPr>
      <w:r>
        <w:rPr/>
        <w:t>В целях совершенствования организации работ в области охраны труда, для качественного учета, анализа и оценки состояния условий труда, стимулирования работы по улучшению условий труда в управлении «ТатАИСнефть» была внедрена «Система управления охраной труда на предприятии» (СУОТ), состоящая из 7 стандар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 требованиями новых нормативных документов по совершенствованию организации труда в управлении отделом охраны труда разработаны и внедрены универсальные формы докумен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Единый журнал учета работы по охране труда для цех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Единый журнал учета работы по охране труда для участк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целях совершенствования методов обучения работающих правилам охраны труда и требованиям законодательства отделом охраны труда были разработаны и внедре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мятка по охране труда для работников управления «ТатАИСнефть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бный видеофильм по материалам управления «ТатАИСнефть» (для проведения вводного инструктажа).</w:t>
      </w:r>
    </w:p>
    <w:p>
      <w:pPr>
        <w:pStyle w:val="2"/>
        <w:rPr/>
      </w:pPr>
      <w:r>
        <w:rPr/>
        <w:t>Для качественного обучения работников безопасным методам и приемам работы, упорядочивания и сведения разрозненных программ и инструкций к единой системе силами отдела охраны труда в период с 1999-2000 гг. разработан и внедрен общий «Сборник инструкций по охране труда и программ обучения для всех профессий и видов работ на предприятии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шеупомянутые разработки рекомендованы руководством объединения для внедрения на предприятиях ОАО «Татнефть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ыло уделено много внимания и вопросам здоровья работников управления. В целях профилактики заболеваний была проведена всеобщая вакцинация работающих от клещевого энцефалита, гепатита, а также от грипп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овершенствования работы и снижения заболеваемости был пролицензирован здравпункт и приобретено необходимое медицинское оборудование и аппарату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зультате комплексного подхода к вопросам охраны труда и здоровья наших работник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2000 год управление проработало без производственных травм, пожаров и авар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низилось количество случаев возможных заболев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 фундамент для дальнейшего улучшения условий труда в 2001 год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Шамсутдинова</dc:creator>
  <dc:description/>
  <dc:language>en-US</dc:language>
  <cp:lastModifiedBy>Саня</cp:lastModifiedBy>
  <cp:lastPrinted>2000-02-01T10:57:00Z</cp:lastPrinted>
  <dcterms:modified xsi:type="dcterms:W3CDTF">2003-04-04T10:33:00Z</dcterms:modified>
  <cp:revision>18</cp:revision>
  <dc:subject/>
  <dc:title>Состояние охраны труда</dc:title>
</cp:coreProperties>
</file>