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матери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КОЛЛЕКЦИИ РЕФЕРАТОВ (с) 1996</w:t>
      </w:r>
    </w:p>
    <w:p>
      <w:pPr>
        <w:pStyle w:val="Normal"/>
        <w:jc w:val="center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</w:rPr>
          <w:t>http://referat.students.ru</w:t>
        </w:r>
      </w:hyperlink>
      <w:r>
        <w:rPr>
          <w:b/>
        </w:rPr>
        <w:t xml:space="preserve">; </w:t>
      </w: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net</w:t>
        </w:r>
      </w:hyperlink>
      <w:r>
        <w:rPr>
          <w:b/>
        </w:rPr>
        <w:t xml:space="preserve">; </w:t>
      </w: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eferats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com</w:t>
        </w:r>
      </w:hyperlink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мский государственный педагогический университет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нтрольная работа по валеологии студентк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Фисун М.А. 12 группа на тему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«Шумовое загрязнение среды и воздействие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шума на человека»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1134"/>
        <w:jc w:val="center"/>
        <w:rPr/>
      </w:pPr>
      <w:r>
        <w:rPr/>
        <w:t xml:space="preserve">                                              </w:t>
      </w:r>
      <w:r>
        <w:rPr/>
        <w:t>Тишины хочу, тишины…</w:t>
      </w:r>
    </w:p>
    <w:p>
      <w:pPr>
        <w:pStyle w:val="Normal"/>
        <w:ind w:firstLine="1134"/>
        <w:jc w:val="right"/>
        <w:rPr>
          <w:sz w:val="30"/>
        </w:rPr>
      </w:pPr>
      <w:r>
        <w:rPr>
          <w:sz w:val="30"/>
        </w:rPr>
        <w:t>Нервы, что ли, обожжены?</w:t>
      </w:r>
    </w:p>
    <w:p>
      <w:pPr>
        <w:pStyle w:val="Normal"/>
        <w:ind w:firstLine="1134"/>
        <w:jc w:val="center"/>
        <w:rPr>
          <w:sz w:val="30"/>
        </w:rPr>
      </w:pPr>
      <w:r>
        <w:rPr>
          <w:sz w:val="30"/>
        </w:rPr>
        <w:t xml:space="preserve">                     </w:t>
      </w:r>
      <w:r>
        <w:rPr>
          <w:sz w:val="30"/>
        </w:rPr>
        <w:t>Тишины…</w:t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480"/>
        <w:rPr/>
      </w:pPr>
      <w:r>
        <w:rPr/>
        <w:t>Остановитесь и прислушайтесь: по улице с шумом проносятся многотонные МАЗы и ЗИЛы. Хлопают двери парадных на мощных стальных пружинах, со двора несутся крики детворы, до глубокой ночи бренчат гитары. Оглушают магнитофоны и телевизоры, заводские цеха встречают нас грохотом станков и других машин… Картина вроде обыденная. Но нормально ли это?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Наш век стал самым шумным. Трудно сейчас назвать область техники, производства и быта, где в звуковом спектре не присутствовал бы шум, то есть мешающая нам и раздражающая нас смесь звуков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За определенный комфорт, удобства связи и передвижения, благоустройство быта и совершенствование производства современному человеку приходится слушать уже не скрип телег и брань возниц, а вой автомобилей, мезги трамваев, тарахтенье мотоциклов и вертолетов, рев реактивных самолетов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За последние десятилетие проблема борьбы с шумом во многих странах стала одной из важнейших. Внедрение в промышленность новых технологических процессов, рост мощности и быстроходности технологического оборудования, механизация производственных процессов привели к тому, что человек в производстве и в быту постоянно подвергается воздействию шума высоких уровней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Борьба с шумом, является комплексной проблемой. В статье 12 – закона «об охране атмосферного воздуха» принятого в 1980г. отмечается, что «в целях борьбы с производственными и иными шумами должны в частности, осуществляться: внедрение малошумных технологических процессов, улучшение планировки и застройки городов и других населенных пунктов, организационные мероприятия по предупреждению и снижению бытовых шумов»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Шумом является всякий нежелательный для человека звук. При нормальных атмосферных условиях скорость звука в воздухе равна 344 м/с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Звуковое поле – это область пространства, в которой распространяются звуковые волны. При распространении звуковой волны происходит перенос энергии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Уровень шума измеряется в единицах, выражающих степень звукового давления – децибелах (ДБ). Это давление воспринимается не беспредельно. Шум в 20 – 30 ДБ практически безвреден для человека и составляет естественный звуковой фон, без которого невозможна жизнь. Что же касается «громких звуков», то здесь допустимая граница поднимается примерно до 80 ДБ. Шум в 130 ДБ уже вызывает у человека болевое ощущение, а достигнув 150 ДБ становится для него непереносимым. Недаром в средние века существовала казнь – «под колокол»; колокольный звон убивал человека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 xml:space="preserve">Если в 60 – 70 годы прошлого столетия шум на улицах не превышал 80 ДБ, то в настоящее время он достигает 100 ДБ и более. На многих оживленных магистралях даже ночью шум не бывает ниже 70 ДБ, в то время как по санитарным нормам он должен не превышать 40 ДБ. 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По данным специалистов, шум в больших городах ежегодно возрастает примерно на 1 ДБ. Имея ввиду уже достигнутый уровень, легко себе представить весьма печальные последствия этого шумового «нашествия»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Появляются все новые сверхмощные источники звука, например: шум реактивного самолета, космической ракеты. Очень высок уровень промышленных шумов. На многих производствах он достигает 80 – 100 ДБ и более, способствуя увеличению числа ошибок в работе, снижая производительность труда примерно на 10 – 15% и одновременно значительно ухудшает его качество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В зависимости от уровня и характера шума, его продолжительности, а также от индивидуальных особенностей человека, шум может оказывать на него различные действия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Шум, даже когда он невелик, создает значительную нагрузку на нервную систему человека, оказывая на него психологическое воздействие. Это особенно часто наблюдается у людей, занятых умственной деятельностью. Слабый шум различно влияет на людей. Причиной этого могут быть: возраст, состояние здоровья, вид труда. Воздействие шума зависит также и от индивидуального отношения к нему. Так, шум, производимый самим человеком, не беспокоит его, в то время как небольшой посторонний шум может вызвать сильный раздражающий эффект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Отсутствие необходимой тишины, особенно в ночное время, приводит к преждевременной усталости. Шумы высоких уровней могут явиться хорошей почвой для развития стойкой бессонницы, неврозов и атеросклероза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Под воздействием шума от 85 – 90 ДБ снижается слуховая чувствительность на высоких частотах. Долгое время человек жалуется на недомогание. Симптомы – головная боль, головокружение, тошнота, чрезмерная раздражительность. Все это результат работы в шумных условиях.</w:t>
      </w:r>
    </w:p>
    <w:p>
      <w:pPr>
        <w:pStyle w:val="TextBodyIndent"/>
        <w:spacing w:lineRule="auto" w:line="480"/>
        <w:rPr/>
      </w:pPr>
      <w:r>
        <w:rPr/>
        <w:t>Влияние шума на человека до некоторых пор не было объектом специальных исследований. Ныне воздействие звука, шума на функции организма изучает целая отрасль науки – аудеология. Было установлено, что шумы природного происхождения (шум морского прибоя, листвы, дождя, журчание ручья и другие) благотворно влияют на человеческий организм, успокаивают его, навевают целительный сон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Среди органов чувств слух – один из важнейших. Благодаря ему мы способны принимать анализировать все многообразие звуков, окружающей нас внешней среды. Слух всегда бодрствует, в известной мере даже ночью, во сне. Он постоянно подвергается раздражению ибо не обладает никакими защитными приспособлениями, сходными, например, с веками, предохраняющими глаза от света.</w:t>
      </w:r>
    </w:p>
    <w:p>
      <w:pPr>
        <w:pStyle w:val="TextBodyIndent"/>
        <w:spacing w:lineRule="auto" w:line="480"/>
        <w:rPr/>
      </w:pPr>
      <w:r>
        <w:rPr/>
        <w:t>Ухо – один из наиболее сложных и тонких органов он воспринимает и очень слабые, и очень сильные звуки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Под влиянием сильного шума, особенно высокочастотного, в органе слуха происходят необратимые изменения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При высоких уровнях шума слуховая чувствительность падает уже через 1 – 2 года, при средних – обнаруживается гораздо позже, через 5 – 10 лет, то есть снижение слуха происходит медленно, болезнь развивается постепенно. Поэтому особенно важно заранее принимать соответствующие меры защиты от шума. В настоящее время почти каждый человек, подвергающийся на работе воздействию шума, рискует стать глухим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Акустические раздражения исподволь, подобно яду, накапливаются в организме, все сильнее угнетая нервную систему. Изменяется сила, уравновешенность и подвижность нервных процессов – тем более, чем интенсивнее шум. Реакция на шум нередко выражается в повышенной возбудимости и раздражительности, охватывающих всю сферу чувственных восприятий. Люди, подвергающиеся постоянному воздействию шума, часто становятся трудными в общении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>Итак, шум оказывает свое разрушающее действие на весь организм человека. Его гибельной работе способствует и то обстоятельство, что против шума мы практически беззащитны. Ослепительно яркий свет заставляет нас инстинктивно зажмуриваться. Тот же инстинкт самосохранения спасает нас от ожога, отводя руку от огня или от горячей поверхности. А вот на воздействие шумов защитной реакции у человека нет.</w:t>
      </w:r>
    </w:p>
    <w:p>
      <w:pPr>
        <w:pStyle w:val="Normal"/>
        <w:spacing w:lineRule="auto" w:line="480"/>
        <w:ind w:firstLine="1134"/>
        <w:jc w:val="both"/>
        <w:rPr>
          <w:sz w:val="30"/>
        </w:rPr>
      </w:pPr>
      <w:r>
        <w:rPr>
          <w:sz w:val="30"/>
        </w:rPr>
        <w:t xml:space="preserve">Над проблемой шумового «нашествия» во многих странах серьезно задумались, а в некоторых приняли определенные меры. В связи с ростом шума можно представить состояние людей через 10 лет. Поэтому эта проблема должна быть рассмотрена, иначе последствия могут оказаться катострафическими. </w:t>
      </w:r>
    </w:p>
    <w:p>
      <w:pPr>
        <w:pStyle w:val="Normal"/>
        <w:spacing w:lineRule="auto" w:line="360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1134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 xml:space="preserve">                    </w:t>
      </w:r>
      <w:r>
        <w:rPr>
          <w:b/>
          <w:sz w:val="30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Юдина, Белова «Охрана труда». Издательство «Просвещение», 1980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Юдина «Борьба с шумом на производстве». Издательство «Просвещение», 1986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Энциклопедический словарь Ожегова. Издательство «Просвещение», 1982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Л.П. Печко, В.И. Рубин Энциклопедия «От А до Я». Издательство «Просвещение», 196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В.В. Мироненко «Хрестоматия по психологии». Издательство «Просвещение», 1987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К.К. Платонов «Занимательная психология». Издательство ЦК ВЛКСМ «Молодая гвардия», 1964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0" w:leader="none"/>
        </w:tabs>
        <w:ind w:left="56" w:firstLine="114"/>
        <w:jc w:val="both"/>
        <w:rPr>
          <w:sz w:val="30"/>
        </w:rPr>
      </w:pPr>
      <w:r>
        <w:rPr>
          <w:sz w:val="30"/>
        </w:rPr>
        <w:t>В.А. Корчагина «Ботаника». Издательство «Просвещение», 1992г.</w:t>
      </w:r>
    </w:p>
    <w:sectPr>
      <w:type w:val="nextPage"/>
      <w:pgSz w:w="11906" w:h="16838"/>
      <w:pgMar w:left="1985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170" w:firstLine="11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jc w:val="right"/>
      <w:outlineLvl w:val="1"/>
    </w:pPr>
    <w:rPr>
      <w:sz w:val="3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students.ru/" TargetMode="External"/><Relationship Id="rId3" Type="http://schemas.openxmlformats.org/officeDocument/2006/relationships/hyperlink" Target="http://www.referats.net/" TargetMode="External"/><Relationship Id="rId4" Type="http://schemas.openxmlformats.org/officeDocument/2006/relationships/hyperlink" Target="http://www.referat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4:47:00Z</dcterms:created>
  <dc:creator>Ланцов</dc:creator>
  <dc:description/>
  <dc:language>en-US</dc:language>
  <cp:lastModifiedBy>Саня</cp:lastModifiedBy>
  <cp:lastPrinted>2000-01-14T15:05:00Z</cp:lastPrinted>
  <dcterms:modified xsi:type="dcterms:W3CDTF">2003-04-04T10:34:00Z</dcterms:modified>
  <cp:revision>5</cp:revision>
  <dc:subject/>
  <dc:title>Омский государственный педагогический университет</dc:title>
</cp:coreProperties>
</file>