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spacing w:lineRule="exact" w:line="140"/>
        <w:rPr>
          <w:b/>
          <w:b/>
          <w:sz w:val="16"/>
          <w:szCs w:val="24"/>
          <w:u w:val="single"/>
          <w:lang w:val="en-US"/>
        </w:rPr>
      </w:pPr>
      <w:r>
        <w:rPr>
          <w:b/>
          <w:sz w:val="16"/>
          <w:szCs w:val="24"/>
          <w:u w:val="single"/>
          <w:lang w:val="en-US"/>
        </w:rPr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Дайте определение понятия ЧС</w:t>
      </w:r>
      <w:r>
        <w:rPr>
          <w:sz w:val="16"/>
        </w:rPr>
        <w:t xml:space="preserve"> – это обстановка, сложившаяся на определенной территории в результате аварии, опасного природного явления, катастрофы, стихийного или иного бедствия, повлекшего или способного повлечь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населения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Дайте определение понятия зоны ЧС</w:t>
      </w:r>
      <w:r>
        <w:rPr>
          <w:sz w:val="16"/>
        </w:rPr>
        <w:t xml:space="preserve"> – это территория, на которой сложилась ЧС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Какова классификация ЧС</w:t>
      </w:r>
      <w:r>
        <w:rPr>
          <w:sz w:val="16"/>
        </w:rPr>
        <w:t xml:space="preserve"> – Чс классифицируется по следующим основным признакам</w:t>
      </w:r>
      <w:r>
        <w:rPr>
          <w:sz w:val="16"/>
          <w:lang w:val="en-US"/>
        </w:rPr>
        <w:t>:</w:t>
      </w:r>
      <w:r>
        <w:rPr>
          <w:sz w:val="16"/>
        </w:rPr>
        <w:t xml:space="preserve"> сфере возникновения</w:t>
      </w:r>
      <w:r>
        <w:rPr>
          <w:sz w:val="16"/>
          <w:lang w:val="en-US"/>
        </w:rPr>
        <w:t>;</w:t>
      </w:r>
      <w:r>
        <w:rPr>
          <w:sz w:val="16"/>
        </w:rPr>
        <w:t xml:space="preserve"> ведомственной принадлежности</w:t>
      </w:r>
      <w:r>
        <w:rPr>
          <w:sz w:val="16"/>
          <w:lang w:val="en-US"/>
        </w:rPr>
        <w:t>;</w:t>
      </w:r>
      <w:r>
        <w:rPr>
          <w:sz w:val="16"/>
        </w:rPr>
        <w:t xml:space="preserve"> масштабу возможных последствий. Стр. №7-12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Какова характеристика локальной ЧС</w:t>
      </w:r>
      <w:r>
        <w:rPr>
          <w:sz w:val="16"/>
        </w:rPr>
        <w:t xml:space="preserve"> – это такая ЧС, в результате которой пострадало не более 10 чел. либо нарушены условия жизнедеятельности не более 100 чел., либо материальный ущерб составляет не более 1 тыс. минимальных размеров оплаты труда на день возникновения ЧС, и зона ЧС не выходит за пределы территории объекта производственного или социального назначения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Какова характеристика местной ЧС</w:t>
      </w:r>
      <w:r>
        <w:rPr>
          <w:sz w:val="16"/>
        </w:rPr>
        <w:t xml:space="preserve"> – </w:t>
      </w:r>
    </w:p>
    <w:p>
      <w:pPr>
        <w:pStyle w:val="Normal"/>
        <w:spacing w:lineRule="exact" w:line="140"/>
        <w:rPr/>
      </w:pPr>
      <w:r>
        <w:rPr>
          <w:sz w:val="16"/>
        </w:rPr>
        <w:t>это такая ЧС, в результате которой пострадало свыше 10, но не более 50 чел., либо нарушены условия жизнедеятельности свыше 100, но не более 300 чел., либо материальный ущерб составляет свыше 1 тыс., но не более 5 тыс. минимальных размеров оплаты труда на день возникновения ЧС, и зона ЧС не выходит за пределы населенного пункта, города, района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 xml:space="preserve">Какова характеристика федеральной 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ЧС</w:t>
      </w:r>
      <w:r>
        <w:rPr>
          <w:sz w:val="16"/>
        </w:rPr>
        <w:t xml:space="preserve"> – это такая ЧС, в результате которой пострадало свыше 500 чел., либо нарушены условия жизнедеятельности свыше 1000 чел., либо материальный ущерб составляет свыше 5 млн. минимальных размеров оплаты труда на день возникновения ЧС, и зона ЧС выходит за пределы более чем двух субъектов РФ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Какова характеристика трансграничной ЧС</w:t>
      </w:r>
      <w:r>
        <w:rPr>
          <w:sz w:val="16"/>
        </w:rPr>
        <w:t xml:space="preserve"> – это такая ЧС, поражающие факторы, которые выходят за пределы РФ, либо ЧС, которая произошла за рубежом и затрагивает территорию РФ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  <w:lang w:val="en-US"/>
        </w:rPr>
        <w:t>Назовите причины аварий и катастроф на ж\д транспорте</w:t>
      </w:r>
      <w:r>
        <w:rPr>
          <w:sz w:val="16"/>
          <w:lang w:val="en-US"/>
        </w:rPr>
        <w:t xml:space="preserve"> – изношенность технических средств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  <w:lang w:val="en-US"/>
        </w:rPr>
        <w:t>Назовите причины аварий в метрополитенах</w:t>
      </w:r>
      <w:r>
        <w:rPr>
          <w:sz w:val="16"/>
          <w:lang w:val="en-US"/>
        </w:rPr>
        <w:t xml:space="preserve"> – сохраняется тенденция роста аварийности в метрополитенах и опасности приостановленного строительства навых линий:</w:t>
      </w:r>
      <w:r>
        <w:rPr>
          <w:sz w:val="16"/>
        </w:rPr>
        <w:t xml:space="preserve"> прорывы воды, плывуны, просадки грунтов, сопутствующие разрушению наземных построек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Назовите причины аварий и катастроф на морском и речном транспорте</w:t>
      </w:r>
      <w:r>
        <w:rPr>
          <w:sz w:val="16"/>
        </w:rPr>
        <w:t xml:space="preserve"> – главной причиной этих аварий и катостроф являеться человеческий фактор. На всех видах транспорта ухудшелось состояние трудовой и технологической дисциплины, а также клалификация персонала. Продолжается физическое и моральное старение всех видов транспортных средств, практически приостановилось их обновление.</w:t>
      </w:r>
    </w:p>
    <w:p>
      <w:pPr>
        <w:pStyle w:val="TextBody"/>
        <w:rPr/>
      </w:pPr>
      <w:r>
        <w:rPr/>
        <w:t>Назовите причины аварий на магистральном трубопроводном транспорте</w:t>
      </w:r>
      <w:r>
        <w:rPr>
          <w:b w:val="false"/>
          <w:u w:val="none"/>
        </w:rPr>
        <w:t xml:space="preserve"> – изношенность труб, невыполнение нормативных объемов планово-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предупредительных ремонтов.</w:t>
      </w:r>
    </w:p>
    <w:p>
      <w:pPr>
        <w:pStyle w:val="TextBody"/>
        <w:rPr/>
      </w:pPr>
      <w:r>
        <w:rPr/>
        <w:t>Назовите причины аварий на химически опасных объектах (ХОО)</w:t>
      </w:r>
      <w:r>
        <w:rPr>
          <w:b w:val="false"/>
          <w:u w:val="none"/>
        </w:rPr>
        <w:t xml:space="preserve"> – высокий уровень износа основных производственных фондов, несовершенство технологии производства опасных химических веществ, халатность промперсонала при сливо-наливных операциях, отсутсвие современных систем управления химически опасными процессами и систем притивоаварийной защиты.</w:t>
      </w:r>
    </w:p>
    <w:p>
      <w:pPr>
        <w:pStyle w:val="TextBody"/>
        <w:rPr/>
      </w:pPr>
      <w:r>
        <w:rPr/>
        <w:t>Каковы причины нарушений в работе АЭС</w:t>
      </w:r>
      <w:r>
        <w:rPr>
          <w:b w:val="false"/>
          <w:u w:val="none"/>
        </w:rPr>
        <w:t xml:space="preserve"> – Стр. №19</w:t>
      </w:r>
    </w:p>
    <w:p>
      <w:pPr>
        <w:pStyle w:val="TextBody"/>
        <w:rPr/>
      </w:pPr>
      <w:r>
        <w:rPr/>
        <w:t>Преречислите причины аварий на объектах коммунального хозяйства в РФ</w:t>
      </w:r>
      <w:r>
        <w:rPr>
          <w:b w:val="false"/>
          <w:u w:val="none"/>
        </w:rPr>
        <w:t xml:space="preserve"> – это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физический износ коммунального хозяйства, достигший критической величины 50-70%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отсутствие средств на своевременный ремонт и замену изношенных сетей и оборудавания на приобретение запасных частей а так же нахватки топлива.</w:t>
      </w:r>
    </w:p>
    <w:p>
      <w:pPr>
        <w:pStyle w:val="TextBody"/>
        <w:rPr/>
      </w:pPr>
      <w:r>
        <w:rPr/>
        <w:t>Назовите наиболее значительные землятресения, извержения вулканов, которые произошли в РФ за последнии годы</w:t>
      </w:r>
      <w:r>
        <w:rPr>
          <w:b w:val="false"/>
          <w:u w:val="none"/>
        </w:rPr>
        <w:t xml:space="preserve"> – в районе Курильских островов наиболее сильным являлось землетрясение в их юго-восточной части с М=7,3 и интенсивностью в эпицентре 8-9 баллов. Так же в районе Новосибирских островов в море Лаптевых было зафиксированно землетрясение умеренной силы с М=6,0 и интенсивностью в эпицентре 6-7 баллов. Стр. №25-26</w:t>
      </w:r>
    </w:p>
    <w:p>
      <w:pPr>
        <w:pStyle w:val="TextBody"/>
        <w:rPr/>
      </w:pPr>
      <w:r>
        <w:rPr/>
        <w:t>Каковы экономические последствия от воздействия ураганов, сильных дождей и ветра в РФ за последние годы</w:t>
      </w:r>
      <w:r>
        <w:rPr>
          <w:b w:val="false"/>
          <w:u w:val="none"/>
        </w:rPr>
        <w:t xml:space="preserve"> – общий ущерб был оценен в размере 67,500 млрд. руб.</w:t>
      </w:r>
    </w:p>
    <w:p>
      <w:pPr>
        <w:pStyle w:val="TextBody"/>
        <w:rPr/>
      </w:pPr>
      <w:r>
        <w:rPr/>
        <w:t>Приведите статистические данные о лесных и торфяных пожарах в РФ за последние годы</w:t>
      </w:r>
      <w:r>
        <w:rPr>
          <w:b w:val="false"/>
          <w:u w:val="none"/>
        </w:rPr>
        <w:t xml:space="preserve"> – количество природных (лесных, торфяных) пожаров в 1998 году по ставнению с 1995 годом возрасло в 1,9 раза, а пройденные пожарами площадь-в 10,3 раза.</w:t>
      </w:r>
    </w:p>
    <w:p>
      <w:pPr>
        <w:pStyle w:val="TextBody"/>
        <w:rPr/>
      </w:pPr>
      <w:r>
        <w:rPr/>
        <w:t>Назовите основные причины зарегистрированных в РФ вспышек инфекционных заболеваний</w:t>
      </w:r>
      <w:r>
        <w:rPr>
          <w:b w:val="false"/>
          <w:u w:val="none"/>
        </w:rPr>
        <w:t xml:space="preserve"> – ухудшение социально-экономических условий жизни большинства населения страны, рост миграции, серьезные недостатки в обеспечении населения доброкачественной питьевой водой и продуктами питания, низкий охват различных контингентов профилактическими мероприятиями, прежде всего прививками.</w:t>
      </w:r>
    </w:p>
    <w:p>
      <w:pPr>
        <w:pStyle w:val="TextBody"/>
        <w:rPr/>
      </w:pPr>
      <w:r>
        <w:rPr/>
        <w:t>Укажите пути снижения инфекционной заболеваемости населения в современных условиях</w:t>
      </w:r>
      <w:r>
        <w:rPr>
          <w:b w:val="false"/>
          <w:u w:val="none"/>
        </w:rPr>
        <w:t xml:space="preserve"> – необходимо дальнейшее совершенствование нармативно-правовой базы, достаточное и реальное финансирование принятых программ по улучшению социально-экономического положения и сохранению здоровья населения, активизация деятельности федеральных и территориальных органов исполнительной власти в данном направлении.</w:t>
      </w:r>
    </w:p>
    <w:p>
      <w:pPr>
        <w:pStyle w:val="TextBody"/>
        <w:rPr/>
      </w:pPr>
      <w:r>
        <w:rPr/>
        <w:t>Охарактеризуйте зоонозные заболевания (общие для человека и животных) в РФ</w:t>
      </w:r>
      <w:r>
        <w:rPr>
          <w:b w:val="false"/>
          <w:u w:val="none"/>
        </w:rPr>
        <w:t xml:space="preserve"> – Стр. №32</w:t>
      </w:r>
    </w:p>
    <w:p>
      <w:pPr>
        <w:pStyle w:val="TextBody"/>
        <w:rPr/>
      </w:pPr>
      <w:r>
        <w:rPr/>
        <w:t>Перечислите основные причины инфекционной заболеваемости животных в РФ</w:t>
      </w:r>
      <w:r>
        <w:rPr>
          <w:b w:val="false"/>
          <w:u w:val="none"/>
        </w:rPr>
        <w:t xml:space="preserve"> – несоблюдение сроков вакцинации и ревакцинации, недостаточноя кормовая база и нарушение санитарных условий содержания животных, не достаточное финансирование карантинных и оздоровительных мероприятий.</w:t>
      </w:r>
    </w:p>
    <w:p>
      <w:pPr>
        <w:pStyle w:val="TextBody"/>
        <w:rPr/>
      </w:pPr>
      <w:r>
        <w:rPr/>
        <w:t>Каков ущерб, наносимый сибирским шелкопрядом</w:t>
      </w:r>
      <w:r>
        <w:rPr>
          <w:b w:val="false"/>
          <w:u w:val="none"/>
        </w:rPr>
        <w:t xml:space="preserve"> – в поврежденных им лесах возникают очаги «вторичных вредителей леса», развитие популяций которых приводит к полному усыханию древостоев не только внутри очагов щелкопряда, но и по их периферии. При этом суммарная площадь усыхания может увеличиться на 20-30% от первоначальной.</w:t>
      </w:r>
    </w:p>
    <w:p>
      <w:pPr>
        <w:pStyle w:val="TextBody"/>
        <w:rPr/>
      </w:pPr>
      <w:r>
        <w:rPr/>
        <w:t>Назовите основные причины широкого распространения болезней и вредителей леса</w:t>
      </w:r>
      <w:r>
        <w:rPr>
          <w:b w:val="false"/>
          <w:u w:val="none"/>
        </w:rPr>
        <w:t xml:space="preserve"> – благоприятные метеорологические условия и недостаточное финансирование первоочередных лесозащитных работ и профилактических мероприятий по борьбе с вредителями сельскохозяйственных растений. Сложившееся в положение делает невозможным широкое использование таких мосштабных и эффективных защитных мероприятий, как авиационно-биологическая обработка лесов и посевов сельскохозяйственных культур.</w:t>
      </w:r>
    </w:p>
    <w:p>
      <w:pPr>
        <w:pStyle w:val="TextBody"/>
        <w:rPr/>
      </w:pPr>
      <w:r>
        <w:rPr/>
        <w:t>Назовите очаги непорного шелкопряда</w:t>
      </w:r>
      <w:r>
        <w:rPr>
          <w:b w:val="false"/>
          <w:u w:val="none"/>
        </w:rPr>
        <w:t xml:space="preserve"> – очаги непарного шелкопряда, развиваются в ряде областей Поволжья, Южного Урала и Западной Сибири, занимают площадь более 1 млн. га, и она постоянно растет.</w:t>
      </w:r>
    </w:p>
    <w:p>
      <w:pPr>
        <w:pStyle w:val="TextBody"/>
        <w:rPr/>
      </w:pPr>
      <w:r>
        <w:rPr/>
        <w:t>Что составляет правовую основу экономического обеспечения мероприятий по предупреждению и ликвидации ЧС</w:t>
      </w:r>
      <w:r>
        <w:rPr>
          <w:b w:val="false"/>
          <w:u w:val="none"/>
        </w:rPr>
        <w:t xml:space="preserve"> – конституция РФ, федеральные законы «О защите населения и территорий от ЧС природного и техногенного характера», «О безопасности» и «Об аварийно-спасательных службах и статусе спасателей».</w:t>
      </w:r>
    </w:p>
    <w:p>
      <w:pPr>
        <w:pStyle w:val="TextBody"/>
        <w:rPr/>
      </w:pPr>
      <w:r>
        <w:rPr/>
        <w:t>Назовите показатели экономических механизмов регулирования ЧС</w:t>
      </w:r>
      <w:r>
        <w:rPr>
          <w:b w:val="false"/>
          <w:u w:val="none"/>
        </w:rPr>
        <w:t xml:space="preserve"> – вероятность возникновения ЧС, возможный ущерб, эффективность мероприятий по их ликвидации. Стр. №35-36.</w:t>
      </w:r>
    </w:p>
    <w:p>
      <w:pPr>
        <w:pStyle w:val="TextBody"/>
        <w:rPr/>
      </w:pPr>
      <w:r>
        <w:rPr/>
        <w:t>Назовите виды ЧС классифицируемых по маштабу возможных последствий</w:t>
      </w:r>
      <w:r>
        <w:rPr>
          <w:b w:val="false"/>
          <w:u w:val="none"/>
        </w:rPr>
        <w:t xml:space="preserve"> – они классифицируются в зависимости от количества людей, пострадавших в этих ситуациях, людей, у которых оказались нарушены условия жизнедеятельности, размера материального ущерба, а также границы зон распространения поражающих факторов ЧС. ЧС подразделяются на локальные, местные, территориальные, региональные, федеральные и трансграничные.</w:t>
      </w:r>
    </w:p>
    <w:p>
      <w:pPr>
        <w:pStyle w:val="TextBody"/>
        <w:rPr/>
      </w:pPr>
      <w:r>
        <w:rPr/>
        <w:t>Какова статистика аварий и катастроф на морском и речном транспорте</w:t>
      </w:r>
      <w:r>
        <w:rPr>
          <w:b w:val="false"/>
          <w:u w:val="none"/>
        </w:rPr>
        <w:t xml:space="preserve"> – общее количество аварий на маломерных судах возрасло на 40%, а количество пострадавших и погибших – на 200% и на 57% соответственно.</w:t>
      </w:r>
    </w:p>
    <w:p>
      <w:pPr>
        <w:pStyle w:val="TextBody"/>
        <w:rPr/>
      </w:pPr>
      <w:r>
        <w:rPr/>
        <w:t>Каковы последствия ЧС на взрыво опасных объектах</w:t>
      </w:r>
      <w:r>
        <w:rPr>
          <w:b w:val="false"/>
          <w:u w:val="none"/>
        </w:rPr>
        <w:t xml:space="preserve"> – Стр. № 20-21.</w:t>
      </w:r>
    </w:p>
    <w:p>
      <w:pPr>
        <w:pStyle w:val="TextBody"/>
        <w:rPr/>
      </w:pPr>
      <w:r>
        <w:rPr/>
        <w:t>Преречислете направления организации страхования от ЧС</w:t>
      </w:r>
      <w:r>
        <w:rPr>
          <w:b w:val="false"/>
          <w:u w:val="none"/>
        </w:rPr>
        <w:t xml:space="preserve"> – 1)страхование предприятий, объектов повышенного риска на основе единого гос. закона (обязательное страхование). 2)добровольное страхование объектов.</w:t>
      </w:r>
    </w:p>
    <w:p>
      <w:pPr>
        <w:pStyle w:val="TextBody"/>
        <w:rPr/>
      </w:pPr>
      <w:r>
        <w:rPr/>
        <w:t>Назовите ежегодный ожидаемый максимальный ущерб от ЧС различного характера с затратами на ликвидацию их последствий</w:t>
      </w:r>
      <w:r>
        <w:rPr>
          <w:b w:val="false"/>
          <w:u w:val="none"/>
        </w:rPr>
        <w:t xml:space="preserve"> – может составить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от стихийных бедствий –60-65трлн. руб., от ЧС техногенного характера –40-60трлн. руб., а всего –100-125трлн. руб.</w:t>
      </w:r>
    </w:p>
    <w:p>
      <w:pPr>
        <w:pStyle w:val="TextBody"/>
        <w:rPr/>
      </w:pPr>
      <w:r>
        <w:rPr/>
        <w:t>Назовите причины из-за которых пока не удается перейти к нормированию допустимых рисков</w:t>
      </w:r>
      <w:r>
        <w:rPr>
          <w:b w:val="false"/>
          <w:u w:val="none"/>
        </w:rPr>
        <w:t xml:space="preserve"> – гос. стратегия управления риском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система показателей и нормативов допустимого риска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достаточная полная база данных, необходимая для определения показателей риска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декларация безопасности для большинства потенциально опасных объектов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подробные карты районирования страны по степени природных и техногенных опасностей.</w:t>
      </w:r>
    </w:p>
    <w:p>
      <w:pPr>
        <w:pStyle w:val="TextBody"/>
        <w:rPr/>
      </w:pPr>
      <w:r>
        <w:rPr/>
        <w:t>Дайте характеристику наиболее опасных вредителей России</w:t>
      </w:r>
      <w:r>
        <w:rPr>
          <w:b w:val="false"/>
          <w:u w:val="none"/>
        </w:rPr>
        <w:t xml:space="preserve"> – сибирский шелкопряд, сосновый шелкопряд, сосновая пяденица, луговой мотылек, саранчовые, непарный шелкопряд, колорадский жук, мышевидные грызуны. Стр. №33-34.</w:t>
      </w:r>
    </w:p>
    <w:p>
      <w:pPr>
        <w:pStyle w:val="TextBody"/>
        <w:rPr/>
      </w:pPr>
      <w:r>
        <w:rPr/>
        <w:t>Назовите основные причины</w:t>
      </w:r>
    </w:p>
    <w:p>
      <w:pPr>
        <w:pStyle w:val="TextBody"/>
        <w:rPr/>
      </w:pPr>
      <w:r>
        <w:rPr/>
        <w:t>возникновения ЧС техногенного характера</w:t>
      </w:r>
      <w:r>
        <w:rPr>
          <w:b w:val="false"/>
          <w:u w:val="none"/>
        </w:rPr>
        <w:t xml:space="preserve"> – уровень износа основных производственных фондов в промышленности, энергетике, на транспорте остается очень высоким (до 80%)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из-за отсутствия достаточного финансирования не осуществляются в полном объеме модернихзация, ремонт и профилактические работы на потенциально опасных объектах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значительно снизились производственная и технологическая дисциплина в следствие оттока высококвалифицированных кадров.</w:t>
      </w:r>
    </w:p>
    <w:p>
      <w:pPr>
        <w:pStyle w:val="TextBody"/>
        <w:rPr/>
      </w:pPr>
      <w:r>
        <w:rPr/>
        <w:t>Расскажите о туберкулезе крупного рогатого скота</w:t>
      </w:r>
      <w:r>
        <w:rPr>
          <w:b w:val="false"/>
          <w:u w:val="none"/>
        </w:rPr>
        <w:t xml:space="preserve"> – в целом по стране за последние 4 года положение по туберкулезу крупного рогатого скота стабилизировалось. Заболеваемость скота туберкулезом сократилась на 26%, количество неблагополучных пунктов-на 24%. Однако в ряде регионов добиться решительных сдвигов по освобождению животноводства от этой инфекции не удалось. Наибольшее распространение туберкулез крупного рог. скот. имеет в Саратовской, Волгоградской, Астраханской, Ростовской областях, Ставропольском крае, Чеченской республики.</w:t>
      </w:r>
    </w:p>
    <w:p>
      <w:pPr>
        <w:pStyle w:val="TextBody"/>
        <w:rPr/>
      </w:pPr>
      <w:r>
        <w:rPr/>
        <w:t>Перечислите наиболее слабые звенья в системе противодействия природным ЧС</w:t>
      </w:r>
      <w:r>
        <w:rPr>
          <w:b w:val="false"/>
          <w:u w:val="none"/>
        </w:rPr>
        <w:t xml:space="preserve"> – сети и системы наблюдения (мониторинга и прогнозирования опасных природных явлений)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Систем связи и оповещения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мобильные силы немедленного реагирования РСЧС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инженерная защита территорий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организация первоочередного жизнеобеспечения населения в ЧС.</w:t>
      </w:r>
    </w:p>
    <w:p>
      <w:pPr>
        <w:pStyle w:val="TextBody"/>
        <w:rPr/>
      </w:pPr>
      <w:r>
        <w:rPr/>
        <w:t>Дайте краткую характеристику ЧС природного характера произшедших за последние годы на территории РФ</w:t>
      </w:r>
      <w:r>
        <w:rPr>
          <w:b w:val="false"/>
          <w:u w:val="none"/>
        </w:rPr>
        <w:t xml:space="preserve"> – в 1996 году произошло 315 ЧС природного характера, что на 15% больше, чем в 1995году. Наиболее часто среди опасных природных явлений в 1996 году повторялись ветры ураганой силы, сильные дожди, шквалы, смерчи (98) с максимумом повторяемости в мае, землетрясения, которые отмечались на Дальнем Востоке, в районах Северного Кавказа и в Байкальской сейсмозоне (всего 81), лесные пожары (79). Наибольшее количество опасных природных явлений (86) было отмечено в мае 1996 года (в 1995 году-48). Число крупных природных пожаров увеличилось в 1,7 раза, ураганов, сильных дождей и ветров-1,8 раза, засух, заморозков-в 1,9 раза. Почти вдвое меньше (на 43%) было зафиксированно случаев наводнений, весеннего половодья.</w:t>
      </w:r>
    </w:p>
    <w:p>
      <w:pPr>
        <w:pStyle w:val="TextBody"/>
        <w:rPr/>
      </w:pPr>
      <w:r>
        <w:rPr/>
        <w:t>Дайте краткую характеристику заболеваний животных в РФ</w:t>
      </w:r>
      <w:r>
        <w:rPr>
          <w:b w:val="false"/>
          <w:u w:val="none"/>
        </w:rPr>
        <w:t xml:space="preserve"> – Стр. №32-33.</w:t>
      </w:r>
    </w:p>
    <w:p>
      <w:pPr>
        <w:pStyle w:val="TextBody"/>
        <w:rPr/>
      </w:pPr>
      <w:r>
        <w:rPr/>
        <w:t>Какова характеристика территориальной ЧС</w:t>
      </w:r>
      <w:r>
        <w:rPr>
          <w:b w:val="false"/>
          <w:u w:val="none"/>
        </w:rPr>
        <w:t xml:space="preserve"> – к ней относится ЧС, в результате которой пострадало свыше 50, но не более 500 чел., либо нарушены условия жизнедеятельности свыше 300, но не более 500 чел., либо материальный ущерб составляет свыше 5 тыс., но не более 0,5 млн. минимальных размеров оплаты труда на день возникновения ЧС, и зона ЧС не выходит за пределы субъекта РФ.</w:t>
      </w:r>
    </w:p>
    <w:p>
      <w:pPr>
        <w:pStyle w:val="TextBody"/>
        <w:rPr/>
      </w:pPr>
      <w:r>
        <w:rPr/>
        <w:t>Какие аварии и катастрофы произошли на ж\д транспорте и их экономические последствия</w:t>
      </w:r>
      <w:r>
        <w:rPr>
          <w:b w:val="false"/>
          <w:u w:val="none"/>
        </w:rPr>
        <w:t xml:space="preserve"> – в 1996 году зарегистрированно 19 аварий поездов (в том числе на метрополитене). Стр №21.</w:t>
      </w:r>
    </w:p>
    <w:p>
      <w:pPr>
        <w:pStyle w:val="TextBody"/>
        <w:rPr/>
      </w:pPr>
      <w:r>
        <w:rPr/>
        <w:t>Какова статистика аварий и катасроф на магистральном трубопроводном транспорте</w:t>
      </w:r>
      <w:r>
        <w:rPr>
          <w:b w:val="false"/>
          <w:u w:val="none"/>
        </w:rPr>
        <w:t xml:space="preserve"> – в 1996 году аварийность на магистральных нефтегазопродуктопроводах в целом возросла на 30% (допущенны 62 категорированных аварий). На промысловых трубопроводах ежегодно происходит 40-50 тыс. авари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прорывы, «свищи» и д.р. имеют место значительные потери нефти. Наносится значительных ущерб эклогии.</w:t>
      </w:r>
    </w:p>
    <w:p>
      <w:pPr>
        <w:pStyle w:val="TextBody"/>
        <w:rPr/>
      </w:pPr>
      <w:r>
        <w:rPr/>
        <w:t>Дайте характеристику опасностей объетов распологающих значительными запасами химических веществ</w:t>
      </w:r>
      <w:r>
        <w:rPr>
          <w:b w:val="false"/>
          <w:u w:val="none"/>
        </w:rPr>
        <w:t xml:space="preserve"> -  в РФ продолжают функционировать более 3600 объектов экономики, располагающих значительными запасами химических веществ. Из них к первой категории по химической опасности относится 390 (12%) объектов, ко второй –230 (7%), к третьей –2400 (74%), остальные – к четвертой категории. Более 50 % из их числа имеет запасы аммиака, 35% -хлора, 5% -солянной кислоты. Суммарный запас этих веществ на предприятиях достигает около 1 млн. тонн.</w:t>
      </w:r>
    </w:p>
    <w:p>
      <w:pPr>
        <w:pStyle w:val="TextBody"/>
        <w:rPr/>
      </w:pPr>
      <w:r>
        <w:rPr/>
        <w:t>Каков экономический ущерб от вредителей и болезней леса</w:t>
      </w:r>
      <w:r>
        <w:rPr>
          <w:b w:val="false"/>
          <w:u w:val="none"/>
        </w:rPr>
        <w:t xml:space="preserve"> – ежегодные потери сельхоз продукции от вредителей и болезней растений составляют 10-12 млн. тонн зерновых единиц. В 1998 году ущерб составил 423 млн. руб</w:t>
      </w:r>
    </w:p>
    <w:p>
      <w:pPr>
        <w:pStyle w:val="TextBody"/>
        <w:rPr/>
      </w:pPr>
      <w:r>
        <w:rPr/>
        <w:t>Характеристика региональной ЧС</w:t>
      </w:r>
      <w:r>
        <w:rPr>
          <w:b w:val="false"/>
          <w:u w:val="none"/>
        </w:rPr>
        <w:t xml:space="preserve"> – это ЧС в результате которой пострадало свыше 50, но не более 500 чел., либо нарушены условия жизнедеятельности с выше 500, но не более 1000 чел., либо материальный ущерб составляет свыше 0,5 млн., но не более 5 млн. минимальных размеров оплаты труда на день возникновения ЧС, и зона ЧС охватывает территорию 2-х субьектов РФ.</w:t>
      </w:r>
    </w:p>
    <w:p>
      <w:pPr>
        <w:pStyle w:val="TextBody"/>
        <w:rPr/>
      </w:pPr>
      <w:r>
        <w:rPr/>
        <w:t>Аварии и катастрофы на автотранспорте и их причины</w:t>
      </w:r>
      <w:r>
        <w:rPr>
          <w:b w:val="false"/>
          <w:u w:val="none"/>
        </w:rPr>
        <w:t xml:space="preserve"> – на автомобильном транспорте произошло 160 тыс. д.т.п., погибло 29, 2 тыс. человек ранено 177 тыс. человек. Стр. №61.ДЧС ю-1</w:t>
      </w:r>
    </w:p>
    <w:p>
      <w:pPr>
        <w:pStyle w:val="TextBody"/>
        <w:rPr/>
      </w:pPr>
      <w:r>
        <w:rPr/>
        <w:t>Последствия аварий на химически опасных объектах</w:t>
      </w:r>
      <w:r>
        <w:rPr>
          <w:b w:val="false"/>
          <w:u w:val="none"/>
        </w:rPr>
        <w:t xml:space="preserve"> – в 1996 году на ХОО произошло 74 аварии в выбросом ХО веществ в окружающую среду, при которых пострадало 220 чел., погибло 5 чел. и т.д…</w:t>
      </w:r>
    </w:p>
    <w:p>
      <w:pPr>
        <w:pStyle w:val="TextBody"/>
        <w:rPr/>
      </w:pPr>
      <w:r>
        <w:rPr/>
        <w:t>Территории РФ наиболее пострадавшие ит ЧС природного характера</w:t>
      </w:r>
      <w:r>
        <w:rPr>
          <w:b w:val="false"/>
          <w:u w:val="none"/>
        </w:rPr>
        <w:t xml:space="preserve"> – больше всего ЧС природного характера произошло на территории Сахалинской, Камчатской, Мурманской областей, Краснодарского, Ставропольского и Приморского краев, Чукотской автономной области, Республики Мордовия, Карачаево-Черкесской республики.</w:t>
      </w:r>
    </w:p>
    <w:p>
      <w:pPr>
        <w:pStyle w:val="TextBody"/>
        <w:rPr/>
      </w:pPr>
      <w:r>
        <w:rPr/>
        <w:t>Почему существующая система экономического регулирования предупреждающая и ликвидирующая ЧС в настоящее время мало эффективна</w:t>
      </w:r>
      <w:r>
        <w:rPr>
          <w:b w:val="false"/>
          <w:u w:val="none"/>
        </w:rPr>
        <w:t xml:space="preserve"> – потому что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не обоснованны объемы резервов финансовых и материальных ресурсов, накапливаемых на федеральном, различных территориальных и отраслевых уровнях</w:t>
      </w:r>
      <w:r>
        <w:rPr>
          <w:b w:val="false"/>
          <w:u w:val="none"/>
          <w:lang w:val="en-US"/>
        </w:rPr>
        <w:t>; слабо финансируется программы осуществления заблаговременных мероприятий по защите населения и территорий за счет бюджетов субъектов РФ и местных бюджетов;</w:t>
      </w:r>
      <w:r>
        <w:rPr>
          <w:b w:val="false"/>
          <w:u w:val="none"/>
        </w:rPr>
        <w:t xml:space="preserve"> не налажен механизм создания и пополнения республиканских, краевых, областных и местных целевых резервных внебюджетных фондов для финансирования меропиятий по предупреждению и ликвидации ЧС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требует совершенствования механизм возмещения ущерба пострадавшим при ЧС физическим и юридическим лицам, не созданны правовые и методические основы определения размеров возмещения этого ущерба, в том числе пропорций его возмещения из различных источников и порядка восстановления затраченых финансовых и материальных средств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слабо действует механизм страхования, поскольку законодательно не определены виды и условия обязательного страхования от ЧС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/>
      <w:outlineLvl w:val="3"/>
    </w:pPr>
    <w:rPr>
      <w:b/>
      <w:sz w:val="16"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40"/>
    </w:pPr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1:22:00Z</dcterms:created>
  <dc:creator>Попов Александр (Terrorist)</dc:creator>
  <dc:description/>
  <dc:language>en-US</dc:language>
  <cp:lastModifiedBy>Саня</cp:lastModifiedBy>
  <cp:lastPrinted>1998-11-22T17:08:00Z</cp:lastPrinted>
  <dcterms:modified xsi:type="dcterms:W3CDTF">2003-04-04T10:35:00Z</dcterms:modified>
  <cp:revision>129</cp:revision>
  <dc:subject>Шпора по Экономическим последствиям ЧС</dc:subject>
  <dc:title>Экономические последствия ЧС</dc:title>
</cp:coreProperties>
</file>