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9. Охрана труда и техника безопасности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>В процессе дипломного проектирования ведется опытно-конструкторская разработка устройства постановки помех. В рамках разработки проводится эксперимент. Задачей эксперимента является выяснение зависимости подавления полезного сигнала в приемном устройстве сигналом с изменяющейся частотой. Работы проводятся на лабораторном стенде радиотехнической лаборатории. При проведении эксперимента работа происходит при искусственном освещении, измерительная аппаратура использует высокое напряжение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caps/>
          <w:sz w:val="32"/>
          <w:u w:val="single"/>
        </w:rPr>
        <w:t>9.1 Влияние внешних факторов на организм человека и требования, предъявляемые к этим факторам в радиотехнической лаборатории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Действие электрического тока на организм человек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ь воздействия электротока на организм человека зависит от его величины о протяженности воздействия. В случае если устройства питаются от напряжения 380/220 В или 220/127 В в электроустановках с заземленной нейтралью применяется защитное зануление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Назначение зануления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нуление применяется в четырехпроводных сетях напряжением до 1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 -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. 23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304101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ис. 23. Схема зануления.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 - сопротивление заземления нейтрали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h - расчетное сопротивление человека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- магистраль занул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- повторное заземление магистрали; 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- аппарат отключ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- электроустановка (паяльник)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- трансформатор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а тока зависит от величины приложенного напряжения и сопротивления участка тела. Сопротивление участка тела складывается из сопротивления тканей внутренних органов и сопротивления кожи. При расчете принимается R=1000 Ом. Воздействие тока различной величины приведено в таблице 9.1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right"/>
        <w:rPr/>
      </w:pPr>
      <w:r>
        <w:rPr/>
        <w:t>Таблица 9.1</w:t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1"/>
        <w:gridCol w:w="3780"/>
        <w:gridCol w:w="1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, мА</w:t>
            </w:r>
          </w:p>
        </w:tc>
        <w:tc>
          <w:tcPr>
            <w:tcW w:w="75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на челове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ный то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й то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-1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ьн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ороги в руках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е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 оторвать руки от проводо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парализует немедленн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8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ие дых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10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t&gt;3 сек – паралич сердц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лектроустановкам переменного и постоянного тока при их эксплуатации предъявляют одинаковые требования по технике безопасности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b/>
          <w:caps/>
          <w:sz w:val="32"/>
          <w:u w:val="single"/>
        </w:rPr>
        <w:t>9.2 Расчетная часть</w:t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оектировать зануление электрооборудование с номинальным напряжением 220 В и номинальным током 1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итания электрооборудования от цеховой силовой сборки используется провод марки АЛП, прокладываемый в стальной трубе. Выбираем сечение алюминиевого провода S=2.5 мм. Потребитель подключен к третьему участку питающей магистрали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участок магистрали выполнен четырехжильным кабелем марки АВРЕ с алюминиевыми жилами сечением (3*50+1*25) мм в полихлорвиниловой оболочке. Длина первого участка - 0,25 км. Участок защищен автоматом А 3110 с комбинированным расщепителем на ток Iном=10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участок проложен кабелем АВРЕ (3*25+1*10) мм длиной 0,075 км. Участок защищен автоматическим выключателем А 3134 на ток 80 А. Магистраль питается от трансформатора типа ТМ=1000 с первичным напряжением 6 кВ и вторичным 400/220 В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гистраль зануления на первых двух участках выполнена четвертой жилой питающего кабеля, на третьем участке - стальной трубой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bookmarkStart w:id="0" w:name="_883501953"/>
      <w:bookmarkEnd w:id="0"/>
      <w:r>
        <w:rPr>
          <w:rFonts w:cs="Arial" w:ascii="Arial" w:hAnsi="Arial"/>
          <w:color w:val="000000"/>
        </w:rPr>
        <w:object w:dxaOrig="8374" w:dyaOrig="1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8.7pt;height:66.05pt" filled="f" o:ole="">
            <v:imagedata r:id="rId4" o:title=""/>
          </v:shape>
          <o:OLEObject Type="Embed" ProgID="" ShapeID="ole_rId3" DrawAspect="Content" ObjectID="_657461797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4.  Схема питания оборудования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T - трансформатор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ТП - трансформаторная подстанция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РП - распределительный пункт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П - силовой пункт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щиты используется предохранитель ПР-2. Ток предохранителя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1)</w:t>
      </w:r>
    </w:p>
    <w:p>
      <w:pPr>
        <w:pStyle w:val="Normal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Кп - пусковой коэффициент = 0,5...4,0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1. Если защита осуществляется автоматическими выключателями, имею</w:t>
        <w:softHyphen/>
        <w:t>щими только электромагнитные расцепители, т.е. срабатывающие без выдержки времени, то К выбирается в пределах 1,25</w:t>
      </w:r>
      <w:r>
        <w:rPr>
          <w:rFonts w:cs="Arial" w:ascii="Symbol" w:hAnsi="Symbol"/>
          <w:color w:val="000000"/>
          <w:sz w:val="24"/>
        </w:rPr>
        <w:t>¸</w:t>
      </w:r>
      <w:r>
        <w:rPr>
          <w:rFonts w:cs="Arial" w:ascii="Arial" w:hAnsi="Arial"/>
          <w:color w:val="000000"/>
          <w:sz w:val="28"/>
        </w:rPr>
        <w:t>1,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2. Если защита осуществляется плавкими предохранителями, время перего</w:t>
        <w:softHyphen/>
        <w:t xml:space="preserve">рания которых зависит от величины тока (уменьшается с ростом тока), то в целях ускорения отключения К принимают 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3.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ираем стандартный предохранитель на 15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как в схеме приведен участок магистрали больше 200 м, то необходимо повторное зануление. Значение сопротивления зануления не должно превышать 10 Ом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ная проверка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расчетное значение сопротивления трансформатор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для каждого из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24"/>
          <w:sz w:val="24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color w:val="000000"/>
          <w:position w:val="-24"/>
          <w:sz w:val="24"/>
        </w:rPr>
        <w:t xml:space="preserve">     </w:t>
      </w:r>
      <w:r>
        <w:rPr>
          <w:rFonts w:cs="Arial" w:ascii="Arial" w:hAnsi="Arial"/>
          <w:color w:val="000000"/>
          <w:position w:val="-24"/>
          <w:sz w:val="32"/>
        </w:rPr>
        <w:t>(9.2)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32"/>
          <w:sz w:val="32"/>
        </w:rPr>
      </w:pPr>
      <w:r>
        <w:rPr>
          <w:rFonts w:cs="Arial" w:ascii="Arial" w:hAnsi="Arial"/>
          <w:color w:val="000000"/>
          <w:position w:val="-32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l - длина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- сечение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удельное сопротивление материала </w:t>
      </w:r>
      <w:r>
        <w:rPr>
          <w:rFonts w:cs="Arial" w:ascii="Arial" w:hAnsi="Arial"/>
          <w:color w:val="000000"/>
          <w:sz w:val="28"/>
        </w:rPr>
        <w:t xml:space="preserve">(для алюминия </w:t>
      </w:r>
      <w:r>
        <w:rPr>
          <w:rFonts w:eastAsia="Symbol" w:cs="Symbol" w:ascii="Symbol" w:hAnsi="Symbol"/>
          <w:color w:val="000000"/>
          <w:sz w:val="28"/>
        </w:rPr>
        <w:t></w:t>
      </w:r>
      <w:r>
        <w:rPr>
          <w:rFonts w:cs="Arial" w:ascii="Arial" w:hAnsi="Arial"/>
          <w:color w:val="000000"/>
          <w:sz w:val="28"/>
        </w:rPr>
        <w:t>=0,028 0м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/км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ых проводов для трех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3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4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5)</w:t>
      </w:r>
    </w:p>
    <w:p>
      <w:pPr>
        <w:pStyle w:val="Normal"/>
        <w:ind w:firstLine="1701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=0,14 0м;    R</w:t>
      </w:r>
      <w:r>
        <w:rPr>
          <w:rFonts w:cs="Arial" w:ascii="Arial" w:hAnsi="Arial"/>
          <w:color w:val="000000"/>
          <w:sz w:val="28"/>
          <w:vertAlign w:val="subscript"/>
        </w:rPr>
        <w:t>Ф2</w:t>
      </w:r>
      <w:r>
        <w:rPr>
          <w:rFonts w:cs="Arial" w:ascii="Arial" w:hAnsi="Arial"/>
          <w:color w:val="000000"/>
          <w:sz w:val="28"/>
        </w:rPr>
        <w:t>=0,084 0м;  R</w:t>
      </w:r>
      <w:r>
        <w:rPr>
          <w:rFonts w:cs="Arial" w:ascii="Arial" w:hAnsi="Arial"/>
          <w:color w:val="000000"/>
          <w:sz w:val="28"/>
          <w:vertAlign w:val="subscript"/>
        </w:rPr>
        <w:t>Ф3</w:t>
      </w:r>
      <w:r>
        <w:rPr>
          <w:rFonts w:cs="Arial" w:ascii="Arial" w:hAnsi="Arial"/>
          <w:color w:val="000000"/>
          <w:sz w:val="28"/>
        </w:rPr>
        <w:t xml:space="preserve">= 0,336 0м: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О, 56 0м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с учетом температурной поправки, считая нагрев проводов на всех участках равным Т=55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ΦΣ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,     (9.6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8"/>
        </w:rPr>
        <w:t>град - температурный коэффициент сопротивления алюми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ое сопротивление нулевого защитного проводник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     (9.7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 w:cs="Arial" w:ascii="Arial" w:hAnsi="Arial"/>
          <w:color w:val="000000"/>
          <w:sz w:val="32"/>
        </w:rPr>
        <w:t xml:space="preserve">   </w:t>
      </w:r>
      <w:r>
        <w:rPr>
          <w:rFonts w:cs="Arial" w:ascii="Arial" w:hAnsi="Arial"/>
          <w:color w:val="000000"/>
          <w:sz w:val="32"/>
        </w:rPr>
        <w:t>Ом     (9.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 xml:space="preserve">Для трубы из стали: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>=1,8 Ом/км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32"/>
        </w:rPr>
        <w:t>Ом     (9.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аким образом, суммарное сопротивление магистрали зануления равно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R</w:t>
      </w:r>
      <w:r>
        <w:rPr>
          <w:rFonts w:cs="Arial" w:ascii="Arial" w:hAnsi="Arial"/>
          <w:color w:val="000000"/>
          <w:sz w:val="28"/>
          <w:vertAlign w:val="subscript"/>
        </w:rPr>
        <w:t>M3 1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МЗ 2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544 Oм     (9.10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ешние индуктивные сопротивления. Для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;      (9.11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ля магистрали занул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М3 L</w:t>
      </w:r>
      <w:r>
        <w:rPr>
          <w:rFonts w:cs="Arial" w:ascii="Arial" w:hAnsi="Arial"/>
          <w:color w:val="000000"/>
          <w:sz w:val="28"/>
        </w:rPr>
        <w:t xml:space="preserve"> ;      (9.12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 xml:space="preserve">М3 </w:t>
      </w:r>
      <w:r>
        <w:rPr>
          <w:rFonts w:cs="Arial" w:ascii="Arial" w:hAnsi="Arial"/>
          <w:color w:val="000000"/>
          <w:sz w:val="28"/>
        </w:rPr>
        <w:t>и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>-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и Х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- внешние индуктивные сопротивления самоин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 Х'</w:t>
      </w:r>
      <w:r>
        <w:rPr>
          <w:rFonts w:cs="Arial" w:ascii="Arial" w:hAnsi="Arial"/>
          <w:color w:val="000000"/>
          <w:sz w:val="28"/>
          <w:vertAlign w:val="subscript"/>
        </w:rPr>
        <w:t>М3 М</w:t>
      </w:r>
      <w:r>
        <w:rPr>
          <w:rFonts w:cs="Arial" w:ascii="Arial" w:hAnsi="Arial"/>
          <w:color w:val="000000"/>
          <w:sz w:val="28"/>
        </w:rPr>
        <w:t xml:space="preserve"> =0145 lg(d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) ,     (9.13)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d - расстояние между фазным и ну</w:t>
        <w:softHyphen/>
        <w:t>левым проводом. (для  1 и 2 d=15 мм, для 3 d=9.5 мм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1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4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2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5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9,5=0,142 Ом.     (9.16)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сопротивление на всех участках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 xml:space="preserve"> =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145=0,482 Ом     (9.17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нешние индуктивные сопротив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= X'</w:t>
      </w:r>
      <w:r>
        <w:rPr>
          <w:rFonts w:cs="Arial" w:ascii="Arial" w:hAnsi="Arial"/>
          <w:color w:val="000000"/>
          <w:sz w:val="28"/>
          <w:vertAlign w:val="subscript"/>
        </w:rPr>
        <w:t xml:space="preserve">L* </w:t>
      </w:r>
      <w:r>
        <w:rPr>
          <w:rFonts w:cs="Arial" w:ascii="Arial" w:hAnsi="Arial"/>
          <w:color w:val="000000"/>
          <w:sz w:val="28"/>
        </w:rPr>
        <w:t>L , где X'</w:t>
      </w:r>
      <w:r>
        <w:rPr>
          <w:rFonts w:cs="Arial" w:ascii="Arial" w:hAnsi="Arial"/>
          <w:color w:val="000000"/>
          <w:sz w:val="28"/>
          <w:vertAlign w:val="subscript"/>
        </w:rPr>
        <w:t>L</w:t>
      </w:r>
      <w:r>
        <w:rPr>
          <w:rFonts w:cs="Arial" w:ascii="Arial" w:hAnsi="Arial"/>
          <w:color w:val="000000"/>
          <w:sz w:val="28"/>
        </w:rPr>
        <w:t>- удельное сопротивление самоиндукции, Ом/м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1</w:t>
      </w:r>
      <w:r>
        <w:rPr>
          <w:rFonts w:cs="Arial" w:ascii="Arial" w:hAnsi="Arial"/>
          <w:color w:val="000000"/>
          <w:sz w:val="28"/>
        </w:rPr>
        <w:t xml:space="preserve"> =0,09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23 </w:t>
        <w:tab/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2</w:t>
      </w:r>
      <w:r>
        <w:rPr>
          <w:rFonts w:cs="Arial" w:ascii="Arial" w:hAnsi="Arial"/>
          <w:color w:val="000000"/>
          <w:sz w:val="28"/>
        </w:rPr>
        <w:t>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5</w:t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3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3=0,0009 </w:t>
        <w:tab/>
        <w:t>Oм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left="284"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=0,029 </w:t>
        <w:tab/>
        <w:t>Oм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1</w:t>
      </w:r>
      <w:r>
        <w:rPr>
          <w:rFonts w:cs="Arial" w:ascii="Arial" w:hAnsi="Arial"/>
          <w:color w:val="000000"/>
          <w:sz w:val="28"/>
        </w:rPr>
        <w:t xml:space="preserve"> 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17 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2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25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3</w:t>
      </w:r>
      <w:r>
        <w:rPr>
          <w:rFonts w:cs="Arial" w:ascii="Arial" w:hAnsi="Arial"/>
          <w:color w:val="000000"/>
          <w:sz w:val="28"/>
        </w:rPr>
        <w:t>=0,13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4</w:t>
        <w:tab/>
        <w:t>Oм.</w:t>
      </w:r>
    </w:p>
    <w:p>
      <w:pPr>
        <w:pStyle w:val="Normal"/>
        <w:widowControl w:val="false"/>
        <w:spacing w:lineRule="auto" w:line="360"/>
        <w:ind w:firstLine="141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магистрали занул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</w:t>
      </w:r>
      <w:r>
        <w:rPr>
          <w:rFonts w:cs="Arial" w:ascii="Arial" w:hAnsi="Arial"/>
          <w:color w:val="000000"/>
          <w:sz w:val="28"/>
        </w:rPr>
        <w:t xml:space="preserve">=0,024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рное внешнее индуктивное сопротивлени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'=0,435-0,0314=0,453 </w:t>
        <w:tab/>
        <w:tab/>
        <w:t>Ом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'=0,435-0,0244=0,458 </w:t>
        <w:tab/>
        <w:t xml:space="preserve">Ом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утреннее индуктивное сопротивление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 X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0,0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75=0,001 Ом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01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05 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е сопротивление фазного провода и магистрали зануления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=0,78 </w:t>
        <w:tab/>
        <w:t xml:space="preserve">Ом </w:t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=0,79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к однофазного КЗ определим по формул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32"/>
        </w:rPr>
        <w:t>I</w:t>
      </w:r>
      <w:r>
        <w:rPr>
          <w:rFonts w:cs="Arial" w:ascii="Arial" w:hAnsi="Arial"/>
          <w:color w:val="000000"/>
          <w:sz w:val="32"/>
          <w:vertAlign w:val="subscript"/>
        </w:rPr>
        <w:t>КЗ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32"/>
        </w:rPr>
        <w:t>=220/(0,78+0,79)=132 А      (9.1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Сравним расчетные параметры с допустимыми:  I</w:t>
      </w:r>
      <w:r>
        <w:rPr>
          <w:rFonts w:cs="Arial" w:ascii="Arial" w:hAnsi="Arial"/>
          <w:color w:val="000000"/>
          <w:sz w:val="28"/>
          <w:vertAlign w:val="subscript"/>
        </w:rPr>
        <w:t>КЗ</w:t>
      </w:r>
      <w:r>
        <w:rPr>
          <w:rFonts w:cs="Arial" w:ascii="Arial" w:hAnsi="Arial"/>
          <w:color w:val="000000"/>
          <w:sz w:val="28"/>
        </w:rPr>
        <w:t xml:space="preserve">=132&gt;12 А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роме того, должно выполняться условие:          Z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Arial" w:hAnsi="Arial"/>
          <w:color w:val="000000"/>
          <w:sz w:val="28"/>
        </w:rPr>
        <w:t xml:space="preserve">&lt; 2 </w:t>
      </w:r>
      <w:r>
        <w:rPr>
          <w:rFonts w:cs="Arial" w:ascii="Arial" w:hAnsi="Arial"/>
          <w:color w:val="000000"/>
          <w:sz w:val="28"/>
          <w:vertAlign w:val="subscript"/>
        </w:rPr>
        <w:t xml:space="preserve">* </w:t>
      </w: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словие выпол</w:t>
        <w:softHyphen/>
        <w:t>няетс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7"/>
        <w:ind w:firstLine="567"/>
        <w:rPr/>
      </w:pPr>
      <w:r>
        <w:rPr/>
        <w:t>9.3 РАСЧЕТ МЕСТНОЙ ВЫТЯЖНОЙ ВЕНТИЛЯЦИИ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Вентиляция – организованный и регулируемый воздухообмен, обеспечивающий удаление из помещения воздуха, загрязненного вредными газами, парами, пылью, а также улучшающий метеорологические условия в цехах. По способу подачи в помещение свежего воздуха и удалению загрязненного, системы делят на естественную, механическую и смешанную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еханическая вентиляция может разрабатываться как общеобменная, так и местная с общеобменной. Во всех производственных помещениях, где требуется надежный обмен воздуха, применяется приточно-вытяжная вентиляция. Высота приемного устройства должна зависеть от расположения загрязненного воздуха. В большинстве случаев приемные устройства располагаются в нижних зонах помещения. Местная вентиляция используется для удаления вредных веществ 1 и 2 классов из мест их образования для предотвращения их распространения в воздухе производственного помещения, а также для обеспечения нормальных условий на рабочих местах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4 РАСЧЕТ ВЫДЕЛЕНИЙ ТЕПЛА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9"/>
        <w:keepNext w:val="false"/>
        <w:widowControl w:val="false"/>
        <w:spacing w:lineRule="auto" w:line="360"/>
        <w:ind w:firstLine="426"/>
        <w:rPr>
          <w:sz w:val="28"/>
        </w:rPr>
      </w:pPr>
      <w:r>
        <w:rPr>
          <w:sz w:val="28"/>
        </w:rPr>
        <w:t>А) Тепловыделения от людей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пловыделения человека зависят от тяжести работы, температуры окружающего воздуха и скорости движения воздуха. В расчете используется явное тепло, т.е. тепло, воздействующее на изменение температуры воздуха в помещении. Для умственной работы количество явного тепла, выделяемое одним человеком, составляет 140 ВТ при 10</w:t>
        <w:softHyphen/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 и 16 ВТ при 3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Для нормальных условий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 явные тепловыделения одного человека составляют около 55 ВТ. Считается, что женщина выделяет 85%, а ребенок – 75% тепловыделений взрослого мужчины. В рассчитываемом помещении (5х10 м) находится 5 человек. Тогда суммарное тепловыделение от людей будет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/>
      </w:pPr>
      <w:r>
        <w:rPr>
          <w:rFonts w:cs="Arial" w:ascii="Arial" w:hAnsi="Arial"/>
          <w:color w:val="000000"/>
          <w:sz w:val="28"/>
        </w:rPr>
        <w:t>Q</w:t>
        <w:softHyphen/>
      </w:r>
      <w:r>
        <w:rPr>
          <w:rFonts w:cs="Arial" w:ascii="Arial" w:hAnsi="Arial"/>
          <w:color w:val="000000"/>
          <w:sz w:val="28"/>
          <w:vertAlign w:val="subscript"/>
        </w:rPr>
        <w:t>1</w:t>
      </w:r>
      <w:r>
        <w:rPr>
          <w:rFonts w:cs="Arial" w:ascii="Arial" w:hAnsi="Arial"/>
          <w:color w:val="000000"/>
          <w:sz w:val="28"/>
        </w:rPr>
        <w:t>=5*55=275 ВТ     (9.1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Б) Тепловыделения от солнечной радиации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Расчет тепла поступающего в помещение от солнечной радиации 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(ВТ), производится по следующим формулам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остекленных поверхностей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A</w:t>
      </w:r>
      <w:r>
        <w:rPr>
          <w:rFonts w:cs="Arial" w:ascii="Arial" w:hAnsi="Arial"/>
          <w:color w:val="000000"/>
          <w:sz w:val="32"/>
          <w:vertAlign w:val="subscript"/>
        </w:rPr>
        <w:t xml:space="preserve">ост     </w:t>
      </w:r>
      <w:r>
        <w:rPr>
          <w:rFonts w:cs="Arial" w:ascii="Arial" w:hAnsi="Arial"/>
          <w:color w:val="000000"/>
          <w:sz w:val="32"/>
        </w:rPr>
        <w:t>(9.20)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покрытий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 xml:space="preserve">п     </w:t>
      </w:r>
      <w:r>
        <w:rPr>
          <w:rFonts w:cs="Arial" w:ascii="Arial" w:hAnsi="Arial"/>
          <w:color w:val="000000"/>
          <w:sz w:val="32"/>
        </w:rPr>
        <w:t>(9.21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F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- площади поверхности остекления и покрытия,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– тепловыделения от солнечной радиации, Вт/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, через 1 м</w:t>
      </w:r>
      <w:r>
        <w:rPr>
          <w:rFonts w:cs="Arial" w:ascii="Arial" w:hAnsi="Arial"/>
          <w:color w:val="000000"/>
          <w:sz w:val="28"/>
          <w:vertAlign w:val="subscript"/>
        </w:rPr>
        <w:softHyphen/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верхности остекления (с учетом ориентации по сторонам света) и через 1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кры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А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– коэффициент учета характера остек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В помещении имеется 2 окна размером 2х1,2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Тогда      F</w:t>
        <w:softHyphen/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>=4,8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Географическую широту примем равной 5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, окна выходят на юго-восток, характер оконных рам – с двойным остеклением и деревянными переплетами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45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  <w:r>
        <w:rPr>
          <w:rFonts w:cs="Arial" w:ascii="Arial" w:hAnsi="Arial"/>
          <w:color w:val="000000"/>
          <w:sz w:val="32"/>
        </w:rPr>
        <w:t>,  А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,15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4,8*145*1,15=80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лощадь покрытия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>=20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Характер покрытия – с чердаком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6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20*6=1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тепловыделение от солнечной радиации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800+120=920. Вт    (9.22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) Тепловыделения от источников искусственного освеще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тепловыделений от источников искусственного освещения проводи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N*n*1000, Вт      (9.23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N – суммарная мощность источников освещения, кВт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 – коэффициент тепловых потерь (0,9 для ламп накаливания и 0,55 для люминесцентных ламп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 нас имеется 20 светильников с двумя лампами ЛД30 (30Вт) и 2 местных светильника с лампами Б215-225-200 или Г215-225-200. Тогда получаем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(20*2*0.03*0.55+2*0.2*0.9)*1000=10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) Тепловыделения от радиотехнических установок и устройств вычислительной техники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выделений тепла проводится аналогично расчету тепловыделений от источников искусственного освещения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N*n*1000, Вт    (9.24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эффициент тепловых потерь для радиотехнического устройства составляет n=0,7 и для устройств вычислительной техники n=0,5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мещении находятся: 3 персональных компьютера типа Pentium PRO по 600 Вт (вместе с мониторами) и 2 принтера EPSON по 130 Вт.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(3*0.6+2*0.13)*0.5*1000=1030 Вт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ые тепловыделения составят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1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3245 Вт     (9.25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избыточная теплота в помещении, определяемая как разность между Q</w:t>
      </w:r>
      <w:r>
        <w:rPr>
          <w:rFonts w:cs="Arial" w:ascii="Arial" w:hAnsi="Arial"/>
          <w:color w:val="000000"/>
          <w:sz w:val="28"/>
          <w:vertAlign w:val="subscript"/>
        </w:rPr>
        <w:t>с</w:t>
      </w:r>
      <w:r>
        <w:rPr>
          <w:rFonts w:cs="Arial" w:ascii="Arial" w:hAnsi="Arial"/>
          <w:color w:val="000000"/>
          <w:sz w:val="28"/>
        </w:rPr>
        <w:t xml:space="preserve"> – теплом, выделяемым в помещении и Q</w:t>
      </w:r>
      <w:r>
        <w:rPr>
          <w:rFonts w:cs="Arial" w:ascii="Arial" w:hAnsi="Arial"/>
          <w:color w:val="000000"/>
          <w:sz w:val="28"/>
          <w:vertAlign w:val="subscript"/>
        </w:rPr>
        <w:t>расх</w:t>
      </w:r>
      <w:r>
        <w:rPr>
          <w:rFonts w:cs="Arial" w:ascii="Arial" w:hAnsi="Arial"/>
          <w:color w:val="000000"/>
          <w:sz w:val="28"/>
        </w:rPr>
        <w:t xml:space="preserve"> – теплом, удаляемым из помещения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1440" w:firstLine="72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-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 xml:space="preserve">             (9.26)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>=0,1*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324,5 Вт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2920,5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5 РАСЧЕТ НЕОБХОДИМОГО ВОЗДУХООБМЕНА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Объем приточного воздуха, необходимого для поглощения тепла, G (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/ч), рассчитывают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G=3600*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/C</w:t>
      </w:r>
      <w:r>
        <w:rPr>
          <w:rFonts w:cs="Arial" w:ascii="Arial" w:hAnsi="Arial"/>
          <w:color w:val="000000"/>
          <w:sz w:val="32"/>
          <w:vertAlign w:val="subscript"/>
        </w:rPr>
        <w:t>р</w:t>
      </w:r>
      <w:r>
        <w:rPr>
          <w:rFonts w:cs="Arial" w:ascii="Arial" w:hAnsi="Arial"/>
          <w:color w:val="000000"/>
          <w:sz w:val="32"/>
        </w:rPr>
        <w:t>*p*(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-t</w:t>
      </w:r>
      <w:r>
        <w:rPr>
          <w:rFonts w:cs="Arial" w:ascii="Arial" w:hAnsi="Arial"/>
          <w:color w:val="000000"/>
          <w:sz w:val="32"/>
          <w:vertAlign w:val="subscript"/>
        </w:rPr>
        <w:t>пр</w:t>
      </w:r>
      <w:r>
        <w:rPr>
          <w:rFonts w:cs="Arial" w:ascii="Arial" w:hAnsi="Arial"/>
          <w:color w:val="000000"/>
          <w:sz w:val="32"/>
        </w:rPr>
        <w:t>)     (9.27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теплоизбытки (Вт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С</w:t>
        <w:softHyphen/>
      </w:r>
      <w:r>
        <w:rPr>
          <w:rFonts w:cs="Arial" w:ascii="Arial" w:hAnsi="Arial"/>
          <w:color w:val="000000"/>
          <w:sz w:val="28"/>
          <w:vertAlign w:val="subscript"/>
        </w:rPr>
        <w:t>р</w:t>
      </w:r>
      <w:r>
        <w:rPr>
          <w:rFonts w:cs="Arial" w:ascii="Arial" w:hAnsi="Arial"/>
          <w:color w:val="000000"/>
          <w:sz w:val="28"/>
        </w:rPr>
        <w:t xml:space="preserve"> – массовая удельная теплоемкость воздуха (1000 Дж/кгС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р – плотность приточного воздуха (1,2 кг/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уд</w:t>
      </w:r>
      <w:r>
        <w:rPr>
          <w:rFonts w:cs="Arial" w:ascii="Arial" w:hAnsi="Arial"/>
          <w:color w:val="000000"/>
          <w:sz w:val="28"/>
        </w:rPr>
        <w:t>,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 xml:space="preserve"> – температура удаляемого и приточного воздуха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мпература приточного воздуха определяется по СНиП-П-33-75 для холодного и теплого времени года. Поскольку удаление тепла сложнее провести в теплый период, то расчет проведем именно для него, приняв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>=18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Температура удаляемого воздуха определяется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t</w:t>
      </w:r>
      <w:r>
        <w:rPr>
          <w:rFonts w:cs="Arial" w:ascii="Arial" w:hAnsi="Arial"/>
          <w:color w:val="000000"/>
          <w:sz w:val="32"/>
          <w:vertAlign w:val="subscript"/>
        </w:rPr>
        <w:t>рз</w:t>
      </w:r>
      <w:r>
        <w:rPr>
          <w:rFonts w:cs="Arial" w:ascii="Arial" w:hAnsi="Arial"/>
          <w:color w:val="000000"/>
          <w:sz w:val="32"/>
        </w:rPr>
        <w:t>+a*(h-2)     (9.28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рз</w:t>
      </w:r>
      <w:r>
        <w:rPr>
          <w:rFonts w:cs="Arial" w:ascii="Arial" w:hAnsi="Arial"/>
          <w:color w:val="000000"/>
          <w:sz w:val="28"/>
        </w:rPr>
        <w:t xml:space="preserve"> – температура в рабочей зоне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;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ab/>
        <w:tab/>
        <w:t>а – нарастание температуры на каждый метр высоты (зависит от тепловыделения, примем а=1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/м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ab/>
        <w:t>h – высота помещения (3,5м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20+1*(3,5-2)=21,5</w:t>
      </w:r>
      <w:r>
        <w:rPr>
          <w:rFonts w:cs="Arial" w:ascii="Arial" w:hAnsi="Arial"/>
          <w:color w:val="000000"/>
          <w:sz w:val="32"/>
          <w:vertAlign w:val="superscript"/>
        </w:rPr>
        <w:t>о</w:t>
      </w:r>
      <w:r>
        <w:rPr>
          <w:rFonts w:cs="Arial" w:ascii="Arial" w:hAnsi="Arial"/>
          <w:color w:val="000000"/>
          <w:sz w:val="32"/>
        </w:rPr>
        <w:t>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G=2160, м</w:t>
      </w:r>
      <w:r>
        <w:rPr>
          <w:rFonts w:cs="Arial" w:ascii="Arial" w:hAnsi="Arial"/>
          <w:color w:val="000000"/>
          <w:sz w:val="32"/>
          <w:vertAlign w:val="superscript"/>
        </w:rPr>
        <w:t>3</w:t>
      </w:r>
      <w:r>
        <w:rPr>
          <w:rFonts w:cs="Arial" w:ascii="Arial" w:hAnsi="Arial"/>
          <w:color w:val="000000"/>
          <w:sz w:val="32"/>
        </w:rPr>
        <w:t>/ч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9.6 ОПРЕДЕЛЕНИЕ ПОПЕРЕЧНЫХ РАЗМЕРОВ ВОЗДУХОВОД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сходными данными для определения поперечных размеров воздуховода являются расходы воздуха (G) и допустимые скорости его движения на участке сети (V)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Необходимая площадь воздуховода f (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), определяе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=3 м/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f=G/3600*V=0,2 м</w:t>
      </w:r>
      <w:r>
        <w:rPr>
          <w:rFonts w:cs="Arial" w:ascii="Arial" w:hAnsi="Arial"/>
          <w:color w:val="000000"/>
          <w:sz w:val="32"/>
          <w:vertAlign w:val="superscript"/>
        </w:rPr>
        <w:t>2       (9.2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  <w:vertAlign w:val="superscript"/>
        </w:rPr>
      </w:pPr>
      <w:r>
        <w:rPr>
          <w:rFonts w:cs="Arial" w:ascii="Arial" w:hAnsi="Arial"/>
          <w:color w:val="000000"/>
          <w:sz w:val="32"/>
          <w:vertAlign w:val="superscript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Для дальнейших расчетов (при определении сопротивления сети, подборе вентилятора и электродвигателя) площадь воздуховода принимается равной ближайшей большей стандартной величине, т.е.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. В промышленных зданиях рекомендуется использовать круглые металлические воздуховоды. Тогда расчет сечения воздуховода заключается в определении диаметра трубы. 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о справочнику находим, что для площади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условный диаметр воздуховода d=560 мм.</w:t>
      </w:r>
    </w:p>
    <w:p>
      <w:pPr>
        <w:pStyle w:val="Heading8"/>
        <w:ind w:firstLine="426"/>
        <w:rPr/>
      </w:pPr>
      <w:r>
        <w:rPr/>
        <w:t xml:space="preserve">9.7 ОПРЕДЕЛЕНИЕ СОПРОТИВЛЕНИЯ СЕТИ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потери давления в вентиляционной сети. При расчете сети необходимо учесть потери давления в вентиляционном оборудовании. Естественным давлением в системах механической вентиляции пренебрегают. Для обеспечения запаса вентилятор должен создавать в воздуховоде давление, превышающее не менее чем на 10% расчетное давление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асчета сопротивления участка сети используется формула: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lang w:val="en-US"/>
        </w:rPr>
        <w:t>P=R*L+E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*V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Y/2    (9.30)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  <w:tab/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– удельные потери давления на трение на участках сети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лина участка воздуховода (8 м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  <w:t>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– </w:t>
      </w:r>
      <w:r>
        <w:rPr>
          <w:rFonts w:cs="Arial" w:ascii="Arial" w:hAnsi="Arial"/>
          <w:sz w:val="28"/>
        </w:rPr>
        <w:t>сумма коэффициентов местных потерь на участке воздуховода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скорость воздуха на участке воздуховода, (2,8 м/с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 xml:space="preserve">Y – </w:t>
      </w:r>
      <w:r>
        <w:rPr>
          <w:rFonts w:cs="Arial" w:ascii="Arial" w:hAnsi="Arial"/>
          <w:sz w:val="28"/>
        </w:rPr>
        <w:t>плотность воздуха (принимаем 1,2 кг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)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Знач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, определяются по справочнику (</w:t>
      </w:r>
      <w:r>
        <w:rPr>
          <w:rFonts w:cs="Arial" w:ascii="Arial" w:hAnsi="Arial"/>
          <w:sz w:val="28"/>
          <w:lang w:val="en-US"/>
        </w:rPr>
        <w:t xml:space="preserve">R – </w:t>
      </w:r>
      <w:r>
        <w:rPr>
          <w:rFonts w:cs="Arial" w:ascii="Arial" w:hAnsi="Arial"/>
          <w:sz w:val="28"/>
        </w:rPr>
        <w:t xml:space="preserve">по значению диаметра воздуховода на участке </w:t>
      </w:r>
      <w:r>
        <w:rPr>
          <w:rFonts w:cs="Arial" w:ascii="Arial" w:hAnsi="Arial"/>
          <w:sz w:val="28"/>
          <w:lang w:val="en-US"/>
        </w:rPr>
        <w:t>d=560</w:t>
      </w:r>
      <w:r>
        <w:rPr>
          <w:rFonts w:cs="Arial" w:ascii="Arial" w:hAnsi="Arial"/>
          <w:sz w:val="28"/>
        </w:rPr>
        <w:t xml:space="preserve"> мм и </w:t>
      </w:r>
      <w:r>
        <w:rPr>
          <w:rFonts w:cs="Arial" w:ascii="Arial" w:hAnsi="Arial"/>
          <w:sz w:val="28"/>
          <w:lang w:val="en-US"/>
        </w:rPr>
        <w:t>V=</w:t>
      </w:r>
      <w:r>
        <w:rPr>
          <w:rFonts w:cs="Arial" w:ascii="Arial" w:hAnsi="Arial"/>
          <w:sz w:val="28"/>
        </w:rPr>
        <w:t>3 м/с). 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в зависимости от типа местного сопротивления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а воздуховода и сопротивления сети приведены в таблице 9.2, для сети, приведенной на рисунке 25 ниже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306705" cy="260985"/>
                <wp:effectExtent l="678180" t="635" r="0" b="888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61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7.85pt;margin-top:6.1pt;width:24.1pt;height:20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54610</wp:posOffset>
                </wp:positionV>
                <wp:extent cx="65913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.3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1828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5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08585</wp:posOffset>
                </wp:positionV>
                <wp:extent cx="382905" cy="269240"/>
                <wp:effectExtent l="677545" t="0" r="0" b="465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6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.55pt;width:30.1pt;height:21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44450</wp:posOffset>
                </wp:positionV>
                <wp:extent cx="308610" cy="241935"/>
                <wp:effectExtent l="0" t="635" r="380365" b="544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4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5pt;width:24.25pt;height:1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9144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1.3pt;width: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270</wp:posOffset>
                </wp:positionV>
                <wp:extent cx="274320" cy="233680"/>
                <wp:effectExtent l="38036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3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0.1pt;width:21.55pt;height:1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118745</wp:posOffset>
                </wp:positionV>
                <wp:extent cx="240665" cy="207645"/>
                <wp:effectExtent l="528955" t="635" r="0" b="250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7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5pt;margin-top:9.35pt;width:18.9pt;height:1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659130" cy="56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39319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1pt;width:309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74955" cy="457200"/>
                <wp:effectExtent l="635" t="398780" r="5708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15pt;width:21.6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15240</wp:posOffset>
                </wp:positionV>
                <wp:extent cx="389255" cy="352425"/>
                <wp:effectExtent l="805815" t="6654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52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.2pt;width:30.6pt;height:27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5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spacing w:lineRule="auto" w:line="360"/>
        <w:jc w:val="right"/>
        <w:rPr/>
      </w:pPr>
      <w:r>
        <w:rPr/>
        <w:t>Таблица 9.2. Расчет воздуховодов сети.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09"/>
        <w:gridCol w:w="851"/>
        <w:gridCol w:w="850"/>
        <w:gridCol w:w="851"/>
        <w:gridCol w:w="850"/>
        <w:gridCol w:w="567"/>
        <w:gridCol w:w="992"/>
        <w:gridCol w:w="1035"/>
      </w:tblGrid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*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Е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1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79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6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31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Где М=V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*Y/2, W=M*E</w:t>
      </w:r>
      <w:r>
        <w:rPr>
          <w:rFonts w:cs="Arial" w:ascii="Arial" w:hAnsi="Arial"/>
          <w:sz w:val="28"/>
          <w:vertAlign w:val="subscript"/>
        </w:rPr>
        <w:t xml:space="preserve">i       </w:t>
      </w:r>
      <w:r>
        <w:rPr>
          <w:rFonts w:cs="Arial" w:ascii="Arial" w:hAnsi="Arial"/>
          <w:sz w:val="28"/>
        </w:rPr>
        <w:t xml:space="preserve">  (9.31)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>=P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74,334 Па.       (9.32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потери давления в вентиляционной сети составляют Р=74,334 Па.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8 ПОДБОР ВЕНТИЛЯТОРА И ЭЛЕКТРОДВИГАТЕЛЯ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уемое давление, создаваемое вентилятором с учетом запаса на непредвиденное сопротивление в сети в размере 10% составит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P=81,7674 Па     (9.33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 вентиляционной установке для данного помещения необходимо применить вентилятор низкого давления, т.к.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меньше 1 кПа.</w:t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ыбираем осевой вентилятор (для сопротивлений сети до 200 Па) по аэродинамическим характеристикам т.е. зависимостям между полным давлением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(Па), создаваемым вентилятором и производительностью V</w:t>
      </w:r>
      <w:r>
        <w:rPr>
          <w:rFonts w:cs="Arial" w:ascii="Arial" w:hAnsi="Arial"/>
          <w:sz w:val="28"/>
          <w:vertAlign w:val="subscript"/>
        </w:rPr>
        <w:t xml:space="preserve">тр </w:t>
      </w:r>
      <w:r>
        <w:rPr>
          <w:rFonts w:cs="Arial" w:ascii="Arial" w:hAnsi="Arial"/>
          <w:sz w:val="28"/>
        </w:rPr>
        <w:t>(м/ч)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четом возможных дополнительных потерь или подсоса воздуха в воздуховоде необходимая производительность вентилятора увеличивается на 10%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G=9504 м/ч     (9.34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По справочнику выбираем осевой вентилятор типа 06-300 N4  с КПД n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0,65 первого исполнения. КПД ременной передачи вентилятора n</w:t>
      </w:r>
      <w:r>
        <w:rPr>
          <w:rFonts w:cs="Arial" w:ascii="Arial" w:hAnsi="Arial"/>
          <w:sz w:val="28"/>
          <w:vertAlign w:val="subscript"/>
        </w:rPr>
        <w:t>рп</w:t>
      </w:r>
      <w:r>
        <w:rPr>
          <w:rFonts w:cs="Arial" w:ascii="Arial" w:hAnsi="Arial"/>
          <w:sz w:val="28"/>
        </w:rPr>
        <w:t>=1,0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электродвигателя рассчитывается по формуле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35)</w:t>
      </w:r>
    </w:p>
    <w:p>
      <w:pPr>
        <w:pStyle w:val="Normal"/>
        <w:widowControl w:val="false"/>
        <w:ind w:right="-104"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=332 Вт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ощности выбираем электродвигатель АОЛ-22-2 с мощностью N=0,6 кВт и частотой вращения 2830 об/ми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b/>
      <w:color w:val="000000"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rFonts w:ascii="Arial" w:hAnsi="Arial" w:cs="Arial"/>
      <w:b/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Arial" w:hAnsi="Arial" w:cs="Arial"/>
      <w:color w:val="00000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yrillic" w:hAnsi="Cyrillic" w:cs="Cyrillic"/>
    </w:rPr>
  </w:style>
  <w:style w:type="character" w:styleId="WW8Num12z0">
    <w:name w:val="WW8Num12z0"/>
    <w:qFormat/>
    <w:rPr>
      <w:rFonts w:ascii="Cyrillic" w:hAnsi="Cyrillic" w:cs="Cyrillic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yrillic" w:hAnsi="Cyrillic" w:cs="Cyrill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6:57:00Z</dcterms:created>
  <dc:creator>Alexander V. Nesterenko</dc:creator>
  <dc:description/>
  <dc:language>en-US</dc:language>
  <cp:lastModifiedBy>Alexander V. Nesterenko</cp:lastModifiedBy>
  <dcterms:modified xsi:type="dcterms:W3CDTF">1999-03-20T16:58:00Z</dcterms:modified>
  <cp:revision>1</cp:revision>
  <dc:subject/>
  <dc:title>9</dc:title>
</cp:coreProperties>
</file>