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jc w:val="center"/>
        <w:rPr/>
      </w:pPr>
      <w:r>
        <w:rPr>
          <w:rStyle w:val="Strong"/>
          <w:b w:val="false"/>
          <w:color w:val="000000"/>
          <w:sz w:val="28"/>
        </w:rPr>
        <w:t>Министерство образования РФ</w:t>
      </w:r>
    </w:p>
    <w:p>
      <w:pPr>
        <w:pStyle w:val="Normal1"/>
        <w:jc w:val="center"/>
        <w:rPr/>
      </w:pPr>
      <w:r>
        <w:rPr>
          <w:b/>
          <w:color w:val="000000"/>
          <w:sz w:val="28"/>
        </w:rPr>
        <w:t>Тульский государственный университет</w:t>
      </w:r>
    </w:p>
    <w:p>
      <w:pPr>
        <w:pStyle w:val="Normal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афедра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  <w:sz w:val="36"/>
        </w:rPr>
      </w:pPr>
      <w:r>
        <w:rPr>
          <w:color w:val="000000"/>
          <w:sz w:val="36"/>
        </w:rPr>
        <w:t>Реферат по дисциплине "Безопасность жизнедеятельности" на тему:</w:t>
      </w:r>
    </w:p>
    <w:p>
      <w:pPr>
        <w:pStyle w:val="Normal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1"/>
        <w:jc w:val="center"/>
        <w:rPr>
          <w:color w:val="000000"/>
          <w:sz w:val="72"/>
        </w:rPr>
      </w:pPr>
      <w:r>
        <w:rPr>
          <w:color w:val="000000"/>
          <w:sz w:val="72"/>
        </w:rPr>
        <w:t>Проблемы развития человечества в работах "Римского клуба" и их анализ.</w:t>
      </w:r>
    </w:p>
    <w:p>
      <w:pPr>
        <w:pStyle w:val="Normal1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496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4962" w:leader="none"/>
        </w:tabs>
        <w:rPr>
          <w:color w:val="000000"/>
        </w:rPr>
      </w:pPr>
      <w:r>
        <w:rPr>
          <w:color w:val="000000"/>
        </w:rPr>
        <w:tab/>
        <w:t>Выполнил: Мишка Карасев</w:t>
      </w:r>
    </w:p>
    <w:p>
      <w:pPr>
        <w:pStyle w:val="Normal1"/>
        <w:tabs>
          <w:tab w:val="clear" w:pos="720"/>
          <w:tab w:val="left" w:pos="496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4962" w:leader="none"/>
        </w:tabs>
        <w:rPr>
          <w:color w:val="000000"/>
        </w:rPr>
      </w:pPr>
      <w:r>
        <w:rPr>
          <w:color w:val="000000"/>
        </w:rPr>
        <w:tab/>
        <w:t>Проверил: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>
          <w:color w:val="000000"/>
          <w:sz w:val="44"/>
        </w:rPr>
      </w:pPr>
      <w:r>
        <w:rPr>
          <w:color w:val="000000"/>
          <w:sz w:val="44"/>
        </w:rPr>
        <w:t>Тула 1999</w:t>
      </w:r>
    </w:p>
    <w:p>
      <w:pPr>
        <w:pStyle w:val="Normal1"/>
        <w:spacing w:lineRule="auto" w:line="360"/>
        <w:jc w:val="center"/>
        <w:rPr>
          <w:color w:val="000000"/>
          <w:sz w:val="36"/>
        </w:rPr>
      </w:pPr>
      <w:r>
        <w:rPr>
          <w:color w:val="000000"/>
          <w:sz w:val="36"/>
        </w:rPr>
        <w:t>Содержание:</w:t>
      </w:r>
    </w:p>
    <w:p>
      <w:pPr>
        <w:pStyle w:val="Normal1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Исследовательская деятельность Римского клуба</w:t>
      </w:r>
    </w:p>
    <w:p>
      <w:pPr>
        <w:pStyle w:val="Normal1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Исследовательские проекты</w:t>
      </w:r>
    </w:p>
    <w:p>
      <w:pPr>
        <w:pStyle w:val="Normal1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Анализ работ "Римского клуба"</w:t>
      </w:r>
    </w:p>
    <w:p>
      <w:pPr>
        <w:pStyle w:val="Normal1"/>
        <w:tabs>
          <w:tab w:val="clear" w:pos="720"/>
          <w:tab w:val="left" w:pos="851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3.1 Пределы роста</w:t>
      </w:r>
    </w:p>
    <w:p>
      <w:pPr>
        <w:pStyle w:val="Normal1"/>
        <w:tabs>
          <w:tab w:val="clear" w:pos="720"/>
          <w:tab w:val="left" w:pos="851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>3.2 Стратегия выживания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3.3 Пересмотр международного порядка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/>
      </w:pPr>
      <w:r>
        <w:rPr>
          <w:color w:val="000000"/>
          <w:sz w:val="28"/>
        </w:rPr>
        <w:tab/>
        <w:t xml:space="preserve">3.4 </w:t>
      </w:r>
      <w:r>
        <w:rPr>
          <w:rStyle w:val="Strong"/>
          <w:b w:val="false"/>
          <w:color w:val="000000"/>
          <w:sz w:val="28"/>
        </w:rPr>
        <w:t>За пределами века расточительств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/>
      </w:pPr>
      <w:r>
        <w:rPr>
          <w:color w:val="000000"/>
          <w:sz w:val="28"/>
        </w:rPr>
        <w:tab/>
        <w:t xml:space="preserve">3.5 </w:t>
      </w:r>
      <w:r>
        <w:rPr>
          <w:rStyle w:val="Strong"/>
          <w:b w:val="false"/>
          <w:color w:val="000000"/>
          <w:sz w:val="28"/>
        </w:rPr>
        <w:t>Цели для человечества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rStyle w:val="Strong"/>
          <w:b w:val="false"/>
          <w:b w:val="false"/>
          <w:color w:val="000000"/>
          <w:sz w:val="28"/>
        </w:rPr>
      </w:pPr>
      <w:r>
        <w:rPr/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  <w:tab w:val="left" w:pos="2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rPr>
          <w:rStyle w:val="Strong"/>
          <w:color w:val="000000"/>
        </w:rPr>
      </w:pPr>
      <w:r>
        <w:rPr>
          <w:b w:val="false"/>
          <w:color w:val="000000"/>
        </w:rPr>
      </w:r>
    </w:p>
    <w:p>
      <w:pPr>
        <w:pStyle w:val="H4"/>
        <w:spacing w:lineRule="auto" w:line="360"/>
        <w:jc w:val="both"/>
        <w:rPr>
          <w:rStyle w:val="Strong"/>
          <w:b w:val="false"/>
          <w:b w:val="false"/>
          <w:color w:val="000000"/>
        </w:rPr>
      </w:pPr>
      <w:r>
        <w:rPr>
          <w:b w:val="false"/>
        </w:rPr>
      </w:r>
    </w:p>
    <w:p>
      <w:pPr>
        <w:pStyle w:val="H4"/>
        <w:spacing w:lineRule="auto" w:line="360"/>
        <w:jc w:val="center"/>
        <w:rPr>
          <w:color w:val="000000"/>
        </w:rPr>
      </w:pPr>
      <w:r>
        <w:rPr>
          <w:rStyle w:val="Strong"/>
          <w:b w:val="false"/>
          <w:color w:val="000000"/>
        </w:rPr>
        <w:t>Исследовательская деятельность Римского клуба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В целом теоретическая деятельность Римского клуба неоднозначна: она включает в себя широкий спектр конкретно-научных разработок, послуживших толчком к возникновению такого нового направления научных исследований, как глобальное моделирование и общефилософских рассуждений о бытии человека в современном мире, ценностях жизни и перспективах развития человечества — рассуждений, приведших к возникновению и распространению среди части ученых и общественных деятелей разнообразных концепций «пределов роста», «ограниченного роста», «революции мировой солидарности», «инновационного обучения», «нового гуманизма»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Работы в сфере глобального моделирования, построение первых компьютерных моделей мира, критика негативных тенденций западной цивилизации, развенчание технократического мифа об экономическом росте как наиболее эффективном средстве решения всех проблем, поиск путей гуманизации человека и мира, осуждение гонки вооружений, призыв к мировой общественности объединить усилия, прекратить межнациональные распри, сохранить окружающую среду, повысить благосостояние людей и улучшить окружающую среду, повысить благосостояние людей и улучшить качество жизни — все это составляет позитивные стороны деятельности Римского клуба, привлекшие к себе внимание прогрессивных ученых, политиков, государственных деятелей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Теоретические исследования представителей Римского клуба так же, как и методология исследований, используются в различных науках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Практические рекомендации учитываются при прогнозировании социально-экономического развития отдельных стран, отраслей промышленности, корпораций и фирм.</w:t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rStyle w:val="Strong"/>
          <w:color w:val="000000"/>
        </w:rPr>
        <w:t>Исследовательские проекты.</w:t>
      </w:r>
    </w:p>
    <w:p>
      <w:pPr>
        <w:pStyle w:val="Normal1"/>
        <w:spacing w:lineRule="auto" w:line="360"/>
        <w:jc w:val="both"/>
        <w:rPr/>
      </w:pPr>
      <w:r>
        <w:rPr>
          <w:rStyle w:val="Strong"/>
          <w:color w:val="000000"/>
        </w:rPr>
        <w:t>В конце 60-х годов</w:t>
      </w:r>
      <w:r>
        <w:rPr>
          <w:color w:val="000000"/>
        </w:rPr>
        <w:t xml:space="preserve"> Римский клуб выдвинул программу изучения глобальных проблем, тесно затрагивающих основы человеческого существования: гонка вооружений и угроза развязывания ядерной войны, загрязнение окружающей среды и Мирового океана, истощение природных ресурсов, рост народонаселения на планете, углубление неравенства в развитии отдельных стран, регионов, расширение зон бедности, нищеты.</w:t>
      </w:r>
    </w:p>
    <w:p>
      <w:pPr>
        <w:pStyle w:val="Normal1"/>
        <w:spacing w:lineRule="auto" w:line="360"/>
        <w:jc w:val="both"/>
        <w:rPr/>
      </w:pPr>
      <w:r>
        <w:rPr>
          <w:rStyle w:val="Strong"/>
          <w:color w:val="000000"/>
        </w:rPr>
        <w:t>В начале 70-х годов</w:t>
      </w:r>
      <w:r>
        <w:rPr>
          <w:color w:val="000000"/>
        </w:rPr>
        <w:t xml:space="preserve"> Римский клуб выступил с провозвестием катастрофы, грозящей технической цивилизации. То есть цивилизации, основанной на использовании машин и индустриальной технологии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В целом в исследовательских проектах Римского клуба 70-х годов глобальная проблематика рассматривалась преимущественно с точки зрения выявления кризисных ситуаций, связанных с экспоненциальным ростом промышленного производства, увеличением народонаселения на планете, загрязнением окружающей среды, истощением природных ресурсов и обострением продовольственной проблемы.</w:t>
      </w:r>
    </w:p>
    <w:p>
      <w:pPr>
        <w:pStyle w:val="Normal1"/>
        <w:spacing w:lineRule="auto" w:line="360"/>
        <w:jc w:val="both"/>
        <w:rPr/>
      </w:pPr>
      <w:r>
        <w:rPr>
          <w:rStyle w:val="Strong"/>
          <w:color w:val="000000"/>
        </w:rPr>
        <w:t>В начале 80-х годов</w:t>
      </w:r>
      <w:r>
        <w:rPr>
          <w:color w:val="000000"/>
        </w:rPr>
        <w:t xml:space="preserve"> Римский клуб сосредоточил все внимание на разработке конкретных проблем будущей цивилизации «информационного общества».</w:t>
      </w:r>
    </w:p>
    <w:p>
      <w:pPr>
        <w:pStyle w:val="Normal1"/>
        <w:spacing w:lineRule="auto" w:line="360"/>
        <w:jc w:val="both"/>
        <w:rPr/>
      </w:pPr>
      <w:r>
        <w:rPr>
          <w:rStyle w:val="Strong"/>
          <w:color w:val="000000"/>
        </w:rPr>
        <w:t>С середины 80-х годов</w:t>
      </w:r>
      <w:r>
        <w:rPr>
          <w:color w:val="000000"/>
        </w:rPr>
        <w:t xml:space="preserve"> Римский клуб переходит к выдвижению разнообразных программ трансформации общественных систем, совершенствования политических институтов власти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В целом в исследовательских проектах Римского клуба 80-х годов важное внимание уделялось социальным, политическим, культурным аспектам мирового развития. Римский клуб активно включился в поиск решения проблем обеспечения всеобщей системы безопасности и сохранения мира на земле.</w:t>
      </w:r>
    </w:p>
    <w:p>
      <w:pPr>
        <w:pStyle w:val="Normal1"/>
        <w:spacing w:lineRule="auto" w:line="360"/>
        <w:jc w:val="both"/>
        <w:rPr/>
      </w:pPr>
      <w:r>
        <w:rPr>
          <w:rStyle w:val="Strong"/>
          <w:color w:val="000000"/>
        </w:rPr>
        <w:t>В начале 90-х годов</w:t>
      </w:r>
      <w:r>
        <w:rPr/>
        <w:t xml:space="preserve"> Римский клуб особое внимание уделял изменениям «культурного этноса» и ценностей жизни в глобальном масштабе. Деятельность Римского клуба еще теснее стала смыкаться с работой других институтов и организаций, занятых глобалистикой (Горбачев-фонд и др.). Римский клуб проводит ежегодные собрания, организует симпозиумы, семинары, деловые встречи с политическими лидерами и представителями делового мира. На этих мероприятиях заслушиваются доклады, которые становятся объектом обсуждения. Наиболее широкую известность приобрели исследовательские проекты, получившие концептуальную завершенность в следующих докладах:</w:t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3824"/>
        <w:gridCol w:w="3555"/>
      </w:tblGrid>
      <w:tr>
        <w:trPr>
          <w:trHeight w:val="27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Год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Наименование доклада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rStyle w:val="Strong"/>
                <w:color w:val="000000"/>
              </w:rPr>
              <w:t>Руководитель проекта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ы роста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. Медоуз и др.</w:t>
            </w:r>
          </w:p>
        </w:tc>
      </w:tr>
      <w:tr>
        <w:trPr>
          <w:trHeight w:val="15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чество у поворотного пункта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. Месарович и Э. Пестель</w:t>
            </w:r>
          </w:p>
        </w:tc>
      </w:tr>
      <w:tr>
        <w:trPr>
          <w:trHeight w:val="45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смотр международного порядка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Я. Тинберген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ределами века расточительства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. Гарбор и др.</w:t>
            </w:r>
          </w:p>
        </w:tc>
      </w:tr>
      <w:tr>
        <w:trPr>
          <w:trHeight w:val="165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для человечества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Э. Ласло и др.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ия: обратный счет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. Монбриаль</w:t>
            </w:r>
          </w:p>
        </w:tc>
      </w:tr>
      <w:tr>
        <w:trPr>
          <w:trHeight w:val="75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пределов обучению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ж. Боткин, Э. Эльманджра, М. Малица</w:t>
            </w:r>
          </w:p>
        </w:tc>
      </w:tr>
      <w:tr>
        <w:trPr>
          <w:trHeight w:val="45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ий мир: три четверти мира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. Гернье</w:t>
            </w:r>
          </w:p>
        </w:tc>
      </w:tr>
      <w:tr>
        <w:trPr>
          <w:trHeight w:val="15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лог о богатстве и благосостоянии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. Джириани</w:t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ы, ведущие в будущее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. Гаврилишин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электроника и общество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. Фридрихс, А. Шафф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волюция босоногих</w:t>
            </w:r>
          </w:p>
        </w:tc>
        <w:tc>
          <w:tcPr>
            <w:tcW w:w="35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. Шнейдер</w:t>
            </w:r>
          </w:p>
        </w:tc>
      </w:tr>
    </w:tbl>
    <w:p>
      <w:pPr>
        <w:pStyle w:val="Blockquot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Анализ работ "Римского клуба"</w:t>
      </w:r>
    </w:p>
    <w:p>
      <w:pPr>
        <w:pStyle w:val="Normal1"/>
        <w:spacing w:lineRule="auto" w:line="360"/>
        <w:jc w:val="center"/>
        <w:rPr/>
      </w:pPr>
      <w:r>
        <w:rPr>
          <w:rStyle w:val="Hyperlink"/>
          <w:b/>
          <w:color w:val="000000"/>
          <w:u w:val="none"/>
        </w:rPr>
        <w:t>«Пределы роста»</w:t>
      </w:r>
    </w:p>
    <w:p>
      <w:pPr>
        <w:pStyle w:val="Normal1"/>
        <w:spacing w:lineRule="auto" w:line="360"/>
        <w:jc w:val="both"/>
        <w:rPr/>
      </w:pPr>
      <w:r>
        <w:rPr>
          <w:rStyle w:val="Hyperlink"/>
          <w:b/>
          <w:color w:val="000000"/>
          <w:u w:val="none"/>
        </w:rPr>
        <w:t>«Пределы роста»</w:t>
      </w:r>
      <w:r>
        <w:rPr>
          <w:color w:val="000000"/>
        </w:rPr>
        <w:t xml:space="preserve"> вызвали бурную дискуссию на Западе, ибо эксперименты с моделью «Мир-3», включающие в себя проигрывание различных вариантов с учетом изменений и взаимодействия таких факторов, как население земного шара, производство продуктов питания, природные ресурсы, промышленное производства и окружающая среда, вскрыли перспективу глобальной катастрофы, если человечество не изменит тенденции своего развития. Предотвращение мировой катастрофы, согласно выводам авторов доклада, возможно лишь в том случае, если немедленно будут приняты меры по созданию условий «экологической и экономической стабильности», позволяющей достигнуть «состояние глобального равновесия» в мире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Работа «Пределы роста» стала одной из наиболее популярных публикаций на Западе. Достаточно сказать, что после выхода в течение года она была переведена на французский, немецкий, итальянский, испанский, норвежский, шведский, датский, голландский и японский языки и получила звучную характеристику «неопровергаемой «библии» для многих людей». В 1974 году был опубликован объемный том высказываний о работе группы Д. Медоуза и деятельности Римского клуба, записанный в соответствии с предварительной договоренностью с А. Печчеи одним из западных журналистов в ходе бесед с известными учеными и общественными деятелями стран Запада. Все это способствовало популяризации не только первого исследовательского проекта Римского клуба, но и его самого как организации.</w:t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rStyle w:val="Strong"/>
          <w:color w:val="000000"/>
        </w:rPr>
        <w:t>«Стратегия выживания»</w:t>
      </w:r>
    </w:p>
    <w:p>
      <w:pPr>
        <w:pStyle w:val="Normal1"/>
        <w:spacing w:lineRule="auto" w:line="360"/>
        <w:jc w:val="both"/>
        <w:rPr/>
      </w:pPr>
      <w:r>
        <w:rPr>
          <w:color w:val="000000"/>
        </w:rPr>
        <w:t xml:space="preserve">В октябре 1974 года на сессии в Западном Берлине был представлен в опубликованном виде и обсужден </w:t>
      </w:r>
      <w:r>
        <w:rPr>
          <w:rStyle w:val="Strong"/>
          <w:color w:val="000000"/>
        </w:rPr>
        <w:t>второй доклад</w:t>
      </w:r>
      <w:r>
        <w:rPr>
          <w:color w:val="000000"/>
        </w:rPr>
        <w:t xml:space="preserve"> Римскому клубу. Он известен под названием </w:t>
      </w:r>
      <w:r>
        <w:rPr>
          <w:rStyle w:val="Strong"/>
          <w:color w:val="000000"/>
        </w:rPr>
        <w:t>«Стратегия выживания»</w:t>
      </w:r>
      <w:r>
        <w:rPr>
          <w:color w:val="000000"/>
        </w:rPr>
        <w:t xml:space="preserve"> (немецкий вариант) или «Человечество у поворотного пункта» (американское издание) [4] и является результатом работы двух групп ученых, проводивших исследование под руководством М. Месаровича в Кливленде (США) в Э. Пестеля в Ганновере (ФРГ)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В результате проигрывания всевозможных вариантов с новой компьютерной моделью, отличающейся от модели «Мир-3», авторы второго исследовательского проекта пришли к выводу, что при сохранении существующих тенденций мирового развития неизбежна целая серия региональных катастроф, которые произойдут значительно раньше, чем это предполагали ученые группы Д. Медоуза, предсказавшие возможность глобальной катастрофы в первой половине XXI столетия. «Стратегия выживания», по мнению М. Месаровича и Э. Пестеля, состоит не в достижении «состояния глобального равновесия», как предполагали авторы «Пределов роста», а в переходе к «органическому росту» — дифференцированному развитию различных частей мировой системы, в результате чего достигается сбалансированное развитие всего человечества.</w:t>
      </w:r>
    </w:p>
    <w:p>
      <w:pPr>
        <w:pStyle w:val="Normal1"/>
        <w:spacing w:lineRule="auto" w:line="360"/>
        <w:jc w:val="both"/>
        <w:rPr/>
      </w:pPr>
      <w:r>
        <w:rPr>
          <w:color w:val="000000"/>
        </w:rPr>
        <w:t xml:space="preserve">Второй доклад Римскому клубу получил не менее противоречивую оценку в зарубежной литературе, чем первый. Одни теоретики рассматривали его как «надежду и общий план действия для глобального выживания» [4], другие же находили его даже «более пессимистическим, чем первый», считая, что «техническая компетенция авторов математических расчетов неадекватна их самоуверенному вторжению в сложные сферы социальных наук и человеческих мотивов» [5]. Вместе с тем, несмотря на продолжающиеся дебаты в научном мире вокруг этого доклада, открывшего </w:t>
      </w:r>
      <w:r>
        <w:rPr>
          <w:rStyle w:val="Strong"/>
          <w:color w:val="000000"/>
        </w:rPr>
        <w:t>второй этап</w:t>
      </w:r>
      <w:r>
        <w:rPr>
          <w:color w:val="000000"/>
        </w:rPr>
        <w:t xml:space="preserve"> в эволюции Римского клуба, идеи и методы построения «модели мировой системы», выдвинутые М. Месаровичем и Э. Пестелем, не только получили отражение в теоретических исследованиях, но и использовались в практической деятельности некоторых государств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Концепция «органического роста» нашла, в частности, отражение в проекте по изучению отношений между культурой и природным окружением, разработка которого была осуществлена за пределами Римского клуба — международной группой ученых из Индонезии, Индии, Японии, Новой Зеландии и США в Юго-Восточном центре исследований при Гавайском университете. Что же касается методологии построения компьютерной «модели мировой системы», разработанной М. Месаровичем и Э. Пестелем, то частично она была применена в практической деятельности некоторых промышленных ведомств в Египте, Венесуэлле, Австрии, Индии, Финляндии.</w:t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rStyle w:val="Strong"/>
          <w:color w:val="000000"/>
        </w:rPr>
        <w:t>«Пересмотр международного порядка»</w:t>
      </w:r>
    </w:p>
    <w:p>
      <w:pPr>
        <w:pStyle w:val="Normal1"/>
        <w:spacing w:lineRule="auto" w:line="360"/>
        <w:jc w:val="both"/>
        <w:rPr/>
      </w:pPr>
      <w:r>
        <w:rPr>
          <w:color w:val="000000"/>
        </w:rPr>
        <w:t xml:space="preserve">В </w:t>
      </w:r>
      <w:r>
        <w:rPr>
          <w:rStyle w:val="Strong"/>
          <w:color w:val="000000"/>
        </w:rPr>
        <w:t>третьем докладе «Пересмотр международного порядка»</w:t>
      </w:r>
      <w:r>
        <w:rPr>
          <w:color w:val="000000"/>
        </w:rPr>
        <w:t xml:space="preserve"> (1975) [6], выполненном группой ученых под руководством голландского экономиста лауреата Нобелевской премии Я. Тинбергена, анализ состояния человечества осуществлен в плане выявления острых контрастов и противоречий в современном мире: отмечены различия между богатыми и бедными странами, описаны изменения, происходящие в экономике отдельных стран, в торговых и финансовых отношениях между различными государствами, сделан вывод о необходимости осуществления международных реформ с целью обеспечения «достоинства и благополучия каждого».</w:t>
      </w:r>
    </w:p>
    <w:p>
      <w:pPr>
        <w:pStyle w:val="Normal1"/>
        <w:spacing w:lineRule="auto" w:line="360"/>
        <w:jc w:val="both"/>
        <w:rPr/>
      </w:pPr>
      <w:r>
        <w:rPr>
          <w:color w:val="000000"/>
        </w:rPr>
        <w:t xml:space="preserve">Авторы призывают к созданию «нового международного порядка», в рамках которого, по их мнению, возможен «гуманистический социализм», способствующий сохранению окружающей среды, достижению всеобщего равенства, усвоению и переработке культурных ценностей человечества. С публикацией этого доклада открывается </w:t>
      </w:r>
      <w:r>
        <w:rPr>
          <w:rStyle w:val="Strong"/>
          <w:color w:val="000000"/>
        </w:rPr>
        <w:t>третий этап</w:t>
      </w:r>
      <w:r>
        <w:rPr>
          <w:color w:val="000000"/>
        </w:rPr>
        <w:t xml:space="preserve"> в эволюции Римского клуба, характеризующийся двумя особенностями: во-первых, исследованием широкого спектра глобальных проблем в их научно-технических, социально-экономических и культурных аспектах, что не было характерно для первого и второго докладов Римскому клубу; во-вторых, использованием в основном </w:t>
      </w:r>
      <w:r>
        <w:rPr>
          <w:rStyle w:val="Strong"/>
          <w:color w:val="000000"/>
        </w:rPr>
        <w:t>качественного</w:t>
      </w:r>
      <w:r>
        <w:rPr>
          <w:color w:val="000000"/>
        </w:rPr>
        <w:t xml:space="preserve"> анализа перспектив развития человечества.</w:t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rStyle w:val="Strong"/>
          <w:color w:val="000000"/>
        </w:rPr>
        <w:t>«За пределами века расточительств»</w:t>
      </w:r>
    </w:p>
    <w:p>
      <w:pPr>
        <w:pStyle w:val="Normal1"/>
        <w:spacing w:lineRule="auto" w:line="360"/>
        <w:jc w:val="both"/>
        <w:rPr/>
      </w:pPr>
      <w:r>
        <w:rPr>
          <w:rStyle w:val="Strong"/>
          <w:color w:val="000000"/>
        </w:rPr>
        <w:t>Четвертый доклад. «За пределами века расточительств»</w:t>
      </w:r>
      <w:r>
        <w:rPr>
          <w:color w:val="000000"/>
        </w:rPr>
        <w:t xml:space="preserve"> (1976) [7] отражает результаты исследования запасов природных ресурсов планеты, осуществленного под руководством английского физика лауреата Нобелевской премии Д. Габора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По замыслу руководителей Римского клуба этот доклад должен был восполнить пробел, имевший место на первых двух этапах развития данной организации, не уделившей должного внимания роли науки и техники в решении глобальных проблем, за что, в частности, работа «Пределы роста» была подвергнута справедливой критике многими учеными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Цель четвертого доклада заключалась в изучении научно-технического потенциала мира и возможностей его использования для разрешения энергетических, сырьевых и продовольственных проблем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Авторы доклада пришли к выводу, что пределы экономического роста и развертывания человеческой деятельности, трудности и проблемы, связанные с использованием энергетических, сырьевых и продовольственных ресурсов, обусловлены не столько ограниченным научно-техническим потенциалом, сколько существующими ныне на международном и национальном уровнях социальными институтами. Практическая переориентация в деятельности человечества может быть достигнута, по их мнению, лишь в том случае, если будут созданы соответствующие социальные условия для жизни людей и построено новое, «зрелое общество», способное обеспечить улучшение «качества жизни» всех жителей планеты и разумное отношение человека к природе, не нарушающее гармонию в мире.</w:t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rStyle w:val="Strong"/>
          <w:color w:val="000000"/>
        </w:rPr>
        <w:t>«Цели для человечества»</w:t>
      </w:r>
    </w:p>
    <w:p>
      <w:pPr>
        <w:pStyle w:val="Normal1"/>
        <w:spacing w:lineRule="auto" w:line="360"/>
        <w:jc w:val="both"/>
        <w:rPr/>
      </w:pPr>
      <w:r>
        <w:rPr>
          <w:rStyle w:val="Strong"/>
          <w:color w:val="000000"/>
        </w:rPr>
        <w:t>Пятый доклад «Цели для человечества»</w:t>
      </w:r>
      <w:r>
        <w:rPr>
          <w:color w:val="000000"/>
        </w:rPr>
        <w:t xml:space="preserve"> (1977) [8], написанный под руководством американского философа, сотрудника научно-исследовательского института ООН Э. Ласло, посвящен анализу «мирового атласа современных целей», рассмотренного на двух уровнях — национальном и транснациональном. В докладе подробно описаны цели различных стран, мультинациональных корпораций, Организации Объединенных Наций, Международной организации труда, Всемирного совета церквей и Римской католической церкви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  <w:t>Вывод, к которому пришли авторы доклада, однозначен: необходима переориентация организаций, корпораций, стран, наций и государств на «глобальные цели», достижение которых предполагает осуществление «революции мировой солидарности». С завершением этой революции, по мысли авторов доклада, должны сложиться предпосылки для установления «общности мировой солидарности», способствующей удовлетворению потребностей человечества в безопасности, обеспечении продовольствием, разумном использовании энергии и природных ресурсов, продолжении развития, направленного на повышение «качества жизни» каждого человека и благосостояния всех людей на зем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12:00Z</dcterms:created>
  <dc:creator>Wikki</dc:creator>
  <dc:description/>
  <dc:language>en-US</dc:language>
  <cp:lastModifiedBy>Wikki</cp:lastModifiedBy>
  <dcterms:modified xsi:type="dcterms:W3CDTF">1999-11-29T13:43:00Z</dcterms:modified>
  <cp:revision>3</cp:revision>
  <dc:subject/>
  <dc:title>Исследовательская деятельность Римского клуба</dc:title>
</cp:coreProperties>
</file>